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Qué pasa en el Planeta Tierra? </w:t>
        <w:br/>
      </w:r>
      <w:r>
        <w:rPr>
          <w:sz w:val="22"/>
        </w:rPr>
        <w:t>7 de Diciembre de 2004</w:t>
      </w:r>
    </w:p>
    <w:p>
      <w:pPr>
        <w:pStyle w:val="Normal"/>
        <w:jc w:val="center"/>
        <w:rPr>
          <w:rFonts w:ascii="Copperplate Gothic Bold" w:hAnsi="Copperplate Gothic Bold" w:cs="Copperplate Gothic Bold"/>
          <w:sz w:val="32"/>
        </w:rPr>
      </w:pPr>
      <w:r>
        <w:rPr>
          <w:rFonts w:cs="Copperplate Gothic Bold" w:ascii="Copperplate Gothic Bold" w:hAnsi="Copperplate Gothic Bold"/>
          <w:sz w:val="32"/>
        </w:rPr>
        <w:t>12:12</w:t>
      </w:r>
    </w:p>
    <w:p>
      <w:pPr>
        <w:pStyle w:val="Normal"/>
        <w:jc w:val="center"/>
        <w:rPr>
          <w:rFonts w:ascii="Century Gothic" w:hAnsi="Century Gothic" w:cs="Century Gothic"/>
          <w:b/>
          <w:b/>
          <w:bCs/>
        </w:rPr>
      </w:pPr>
      <w:r>
        <w:rPr>
          <w:rFonts w:cs="Copperplate Gothic Bold" w:ascii="Copperplate Gothic Bold" w:hAnsi="Copperplate Gothic Bold"/>
        </w:rPr>
        <w:t>por Karen Bishop</w:t>
      </w:r>
    </w:p>
    <w:p>
      <w:pPr>
        <w:pStyle w:val="Normal"/>
        <w:rPr>
          <w:rFonts w:ascii="Century Gothic" w:hAnsi="Century Gothic" w:cs="Century Gothic"/>
          <w:b/>
          <w:b/>
          <w:bCs/>
          <w:sz w:val="20"/>
          <w:szCs w:val="20"/>
          <w:lang w:val="es-MX"/>
        </w:rPr>
      </w:pPr>
      <w:r>
        <w:rPr>
          <w:rFonts w:cs="Century Gothic" w:ascii="Century Gothic" w:hAnsi="Century Gothic"/>
          <w:b/>
          <w:bCs/>
          <w:sz w:val="20"/>
          <w:szCs w:val="20"/>
          <w:lang w:val="es-MX"/>
        </w:rPr>
      </w:r>
    </w:p>
    <w:p>
      <w:pPr>
        <w:pStyle w:val="NormalWeb"/>
        <w:spacing w:before="0" w:after="0"/>
        <w:jc w:val="both"/>
        <w:rPr>
          <w:rFonts w:ascii="Century Gothic" w:hAnsi="Century Gothic" w:eastAsia="Arial Unicode MS" w:cs="Arial"/>
          <w:sz w:val="18"/>
          <w:szCs w:val="20"/>
        </w:rPr>
      </w:pPr>
      <w:r>
        <w:rPr>
          <w:rFonts w:cs="Arial" w:ascii="Century Gothic" w:hAnsi="Century Gothic"/>
          <w:sz w:val="18"/>
          <w:szCs w:val="20"/>
        </w:rPr>
        <w:t>Traducción:  Laura Vizmanos</w:t>
      </w:r>
    </w:p>
    <w:p>
      <w:pPr>
        <w:pStyle w:val="NormalWeb"/>
        <w:spacing w:before="0" w:after="0"/>
        <w:jc w:val="both"/>
        <w:rPr>
          <w:rFonts w:ascii="Century Gothic" w:hAnsi="Century Gothic" w:eastAsia="Arial Unicode MS" w:cs="Arial"/>
          <w:sz w:val="18"/>
          <w:szCs w:val="20"/>
        </w:rPr>
      </w:pPr>
      <w:hyperlink r:id="rId2">
        <w:r>
          <w:rPr>
            <w:rStyle w:val="InternetLink"/>
            <w:rFonts w:cs="Arial" w:ascii="Century Gothic" w:hAnsi="Century Gothic"/>
            <w:color w:val="000000"/>
            <w:sz w:val="18"/>
            <w:szCs w:val="20"/>
          </w:rPr>
          <w:t>lauravizmanos@hotmail.com</w:t>
        </w:r>
      </w:hyperlink>
    </w:p>
    <w:p>
      <w:pPr>
        <w:pStyle w:val="NormalWeb"/>
        <w:spacing w:before="0" w:after="0"/>
        <w:jc w:val="both"/>
        <w:rPr>
          <w:rFonts w:ascii="Century Gothic" w:hAnsi="Century Gothic" w:eastAsia="Arial Unicode MS" w:cs="Arial"/>
          <w:color w:val="000080"/>
          <w:sz w:val="18"/>
          <w:szCs w:val="20"/>
        </w:rPr>
      </w:pPr>
      <w:r>
        <w:rPr>
          <w:rFonts w:cs="Arial" w:ascii="Century Gothic" w:hAnsi="Century Gothic"/>
          <w:sz w:val="18"/>
          <w:szCs w:val="20"/>
        </w:rPr>
        <w:t>Edición: El Manantial del Caduceo</w:t>
      </w:r>
    </w:p>
    <w:p>
      <w:pPr>
        <w:pStyle w:val="Normal"/>
        <w:rPr>
          <w:rFonts w:ascii="Century Gothic" w:hAnsi="Century Gothic" w:eastAsia="Arial Unicode MS" w:cs="Century Gothic"/>
          <w:color w:val="000080"/>
          <w:sz w:val="20"/>
          <w:szCs w:val="20"/>
          <w:lang w:val="es-MX"/>
        </w:rPr>
      </w:pPr>
      <w:r>
        <w:rPr>
          <w:rFonts w:eastAsia="Arial Unicode MS" w:cs="Century Gothic" w:ascii="Century Gothic" w:hAnsi="Century Gothic"/>
          <w:color w:val="000080"/>
          <w:sz w:val="20"/>
          <w:szCs w:val="20"/>
          <w:lang w:val="es-MX"/>
        </w:rPr>
      </w:r>
    </w:p>
    <w:p>
      <w:pPr>
        <w:pStyle w:val="Normal"/>
        <w:rPr>
          <w:rFonts w:ascii="Century Gothic" w:hAnsi="Century Gothic" w:cs="Century Gothic"/>
          <w:sz w:val="20"/>
          <w:szCs w:val="20"/>
          <w:lang w:val="es-MX"/>
        </w:rPr>
      </w:pPr>
      <w:r>
        <w:rPr>
          <w:rFonts w:cs="Century Gothic" w:ascii="Century Gothic" w:hAnsi="Century Gothic"/>
          <w:sz w:val="20"/>
          <w:szCs w:val="20"/>
          <w:lang w:val="es-MX"/>
        </w:rPr>
        <w:t>¡Saludos!</w:t>
      </w:r>
    </w:p>
    <w:p>
      <w:pPr>
        <w:pStyle w:val="Normal"/>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Tanto cambio ha ocurrido energéticamente desde Octubre, que a veces es difícil seguirle el ritmo! Wow, que saltos tan increíbles y oportunidades estamos experimentando.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Mientras muchos trabajadores de la luz estuvieron muy cansados con la MUY LARGA espera para que ocurrieran los cambios planetarios a nivel físico, fuimos agasajados con una especial oportunidad a través del portal 11:11 para atravesar hacia los reinos superiores del paraíso.</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ara que la creación ocurra, debe existir una “convocatoria” o alistamiento y deseo en un extremo, además de una atmósfera de elevadas maneras de ser, o energía de La Fuente al otro extremo.</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La energía “atmosférica” estaba intacta. Habíamos alcanzado las vibraciones elevadas y muchos estuvimos listos para experimentarla planetariamente, pero no había suficiente masa lista y convocada. Esta fue la larga espera. La MUY LARGA espera. Al nivel del alma quisimos, tanto como fuera posible, experimentar esta oportunidad de vivir en y creando el Nuevo Mundo.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El plan todavía sigue intacto, pero solamente ahora, tenemos la oportunidad y el portal para saltar hacia adelante y más lejos de lo que habíamos planeado. Esto necesitó un nuevo plan revisado porque el "Gran Salto", y además, partes del Viejo plan se han vuelto obsoletas.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Dónde estamos ahora? En una diversidad de “espacios” y “realidades”, todo dependiendo del lugar en donde nos enfoquemos, nuestra percepción, y dónde escogemos estar. Con práctica, podemos fácilmente dominar la dimensión o mundo en el que elijamos estar. En el curso de un día, he encontrado que puedo estar en total felicidad durante parte del día, y algunas veces sentir como sí hubiera caído en una gran incomodidad y en las emociones bajas durante otra parte del día.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Todo está en perfección, para que evolucionemos y hagamos de los reinos superiores nuestra realidad, experimentaremos ambos, y gradualmente las cantidades se incrementarán en las dimensiones elevadas hasta que las realidades dimensionales más bajas se vuelvan inexistentes finalmente. Este es un plan hermoso, como un salto inmediato sería extremo e incómodo. ¡Créanme, he "saltado" varias veces y no fue divertido! Este es la más gentil, amorosa y necesaria manera de abrirse.</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El portal 11 abrió la puerta a las dimensiones muy superiores, y como siempre, agitó las cosas y las sacó de sus escondites, creando la experiencia y los sentimientos de "malas-alineaciones" como necesitamos integrar estas energías altamente vibracionales. Al mismo tiempo, fuimos capaces de sentir y experimentar las dimensiones elevadas del ser que se sienten absolutamente maravillosas.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Qué, entonces, nos traerá 12/12/2004? Este “consolidará” en la Nueva energía y la hará una realidad que ESTARÁ AQUÍ en este mundo. La traerá "a la tierra", por así decirlo y la integrará completamente. Como todo fue agitado y sacado de sus "nichos" por la energía 11:11, las cosas están regresando juntas y “uniéndose” en espacios de perfecta alineación en los niveles superiores. Esto será el HOGAR. Esto será el HOGAR.  Esto será el HOGAR.  Esto será el HOGAR AQUÍ. Observar esta maravillosa vista trae lágrimas a mis ojos y no puedo describirles la magnitud de la gratitud, agradecimiento y alegría total que siento mientras experimento esta increíble Nueva realidad y veo que pronto llegará para todos nosotros.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Mientras la energía 11:11 creó un portal hacia los pilares de el 11, el 12 será la culminación. Por muchos, muchos meses he estado viendo 12:12 en todas partes; en relojes digitales, direcciones, y así. Ahora esto estará AQUÍ. Personalmente creo que la energía del 2012 estará disponible para nosotros ahora.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Además, por casi dos años he tenido el anhelo y el gran “empuje" para experimentar la energía de Hawai. Esta fue la alineación de la vibración “yo he llegado a” de la energía del paraíso. Algunos la llaman Lemuria, todo es la misma vibración. Esta energía está abriéndose y aquí, llegando desde el centro de la tierra para que nosotros participemos en ella. Este es el tiempo. Es tiempo para que esta energía del Nuevo Mundo se vuelva el aire que respiramos.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También parece ser un Nuevo Mundo, realidad y vibración llegando de California. El Sur de California está atrayendo a muchos trabajadores de la luz y eventualmente se volverá una Nueva Meca para los reinos superiores. Las Vegas y Arizona están ahí también. Aquí en Flagstaff, Arizona, hay mucha apertura femenina, aún más que a través de las cimas de las montañas.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Ahora, entonces, esta Nueva altísima dimensión repentinamente volviéndose disponible para nosotros, está perturbando mucho. ¿Cómo luce la realidad en este reino superior? Parecemos querer "ser", tener diversión, deleitarnos por todo, y jugar, jugar, jugar. No hay “asuntos” para aclarar, preocupaciones sobre carencias, ciertamente no hay miedo, y no hay “trabajo”, tratar, empujar energías, hacer que las cosas pasen o tener cosas “que hacer”. La energía de la Fuente corre libre y clara con, virtualmente, ninguna resistencia a nada, mientras todo está en conformidad y sólo es.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Hemos estado reconectándonos para esta manera de ser por algún tiempo. Esta es una razón del por qué no queremos hacer nada más. No estamos conectados para este tipo de realidad donde tenemos que hacer todo nosotros mismos. La Fuente lo hace ahora. Sólo necesitamos dar nuestro intento y quedarnos en las vibraciones superiores sin resistencia en la forma de duda, miedo y suponiendo que las cosas serán como han sido siempre de acuerdo a la realidad del Viejo Mundo. Ese mundo no existe más como nosotros lo inventamos. Lo mantuvimos vivo comprándolo y ahora sólo tenemos que creer que no es necesario que sea. El cielo está aquí para aceptarlo.</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Como sabemos, creamos a nuestro alrededor lo que estamos vibrando. Así nuestro intento es inconsciente también. Pero en estos reinos superiores, vibramos naturalmente más alto y estamos creando increíbles experiencias y realidades. ¡Se siente glorioso e increíblemente gozoso!</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Muchos diferentes “niveles” y realidades están todavía ocurriendo, pero son ilusiones. Esto es como si estuviéramos en los reinos superiores, pero todavía podemos elegir vivir en las Viejas maneras de ser y continuar creándolas. Podemos crear cualquier cosa aquí; así, muchos todavía estarán creando realidades con las limitaciones que ellos creen que hay. Sólo que no están.</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Las cosas entonces, todavía no abrirán de acuerdo a lo que las masas creen que es posible. Lo sombrío todavía será una realidad actual para muchos, hasta que “elijan” algo más. Mientras el camino a los reinos superiores está yéndose, “saltando”, estando en el AHORA, y confiando, hay también algo quien está controlando, más que nunca, como están sintiendo todavía el miedo de lo Viejo yéndose lejos, y no se dan cuenta cuan hermoso puede ser salirse del camino.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En el Viejo mundo, muchos que nos amaron muchísimo, crearon el contraste perfecto en la forma de “desagradables” para espolearnos así “convocaríamos” una manera más alta y mejor. Había mucho amor para nosotros de esas almas y estuvimos todos juntos en esto. Esto fue parte del proceso necesario para crear el Nuevo Mundo. (En el Nuevo Mundo, todo es creado a través del amor y la alegría y la diversión pura, sin ser necesario los contrastes).</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El rol de George Bush es la manera del Viejo Mundo. Continuará existiendo hasta que exista suficiente convocatoria. Estamos apoyando su existencia energética y lo que él personifica y representa por nuestro conocimiento de él, a través de una tremenda resistencia u otros estados emocionales. Cuando nosotros elegimos movernos hacia las elevadas maneras de ser y crear eso, sin enfocar las energías bajas y densas, ellos no pueden existir sin estar en nuestra conciencia. Como la mayoría de las masas han elegido este foco, lo mantienen vivo en una creación “colectiva”, pero mientras más y más alcancen lo elevado, estas Viejas maneras y Viejas realidades cesarán de existir.</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La Vieja realidad ahora parece obsoleta, pero está ahí para los que están ahí. Y siendo “parciales” en estos altos reinos, se siente más difícil y desagradable que nunca pagar esas cuentas, buscar la cinta roja, y saltar a través de esos aros del Viejo Mundo. Parece más duro que nunca “regresar”. ¡Cómo alguien teniendo una experiencia cercana a la muerte, no queremos regresar!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Pero ahora que pasaremos más y más tiempo en estos reinos superiores hasta que estemos ahí todo el tiempo. Y es interminable también, y continuaremos hacia delante y delante mientras vamos más y más alto. Sólo hemos comenzado.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Mientras estamos integrando otra vez los reinos superiores, tanto como navegamos de un lado para otro, entre el ahora enorme valle que los separa, queremos otra vez DORMIR. La dimensión baja parece muy densa y tenemos continuamente baja nuestra vibración para poder operar en el todavía existente Viejo Mundo de lo físico.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w:t>
      </w:r>
      <w:r>
        <w:rPr>
          <w:rFonts w:cs="Century Gothic" w:ascii="Century Gothic" w:hAnsi="Century Gothic"/>
          <w:sz w:val="20"/>
          <w:szCs w:val="20"/>
          <w:lang w:val="es-MX"/>
        </w:rPr>
        <w:t>LOS GEMELOS”</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Con la cercanía del 12:12, algunos están empezando a percibir ese sentimiento de cosas cayendo en su lugar, de estar en alineación, de la sensación de que todo finalmente "encaja". Las clavijas redondas están ahora entrando en agujeros redondos. En estos reinos superiores entonces, también nos re-uniremos con nuestros "gemelos". ¡Oh, es glorioso! Mientras mucho ha “caído” de nuestro ser energético, y mientras nos estamos convirtiendo en el Nuevo Humano de total terminación dentro de nosotros mismos, es finalmente tiempo de unirse con nuestro total y completo igual.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Por favor sabe, como siempre, que mi interpretación de las cosas es sólo mi visión de los reinos superiores y ahí no hay correcto o incorrecto. Somos libres de crear lo que elijamos, esa es la belleza de esta experiencia y todas las realidades e interpretaciones son correctas y verdaderas, sin importar lo que sean.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Como hemos “liberado” mucho de nuestro ser multidimensional, partes densas de nosotros mismos y estamos regresando a casa y volviéndonos la “pepita de oro” de pura energía desde el comienzo, estamos entonces, en alineación para re-unirnos con la chispa de la energía Fuente con la que comenzamos.</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Estar con nuestro más cercano compañero energético es tan Celestial como puede ser y totalmente indescriptible. Compartir la misma “huella” y manera de fluir energéticamente, la danza entre los dos, como dos bailarines sobre hielo en perfecta armonía, sólo puede describirse como felicidad. Sin asuntos que discutir, Sin resistencia a los comportamientos y sin “crecer” y expansión por realizar, lo único que queda es jugar, jugar y jugar juntos mientras experimentamos la diversión de la vida.</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Compartir el mismo gusto en música, comida, estilos de vida, sentido del humor y más, tanto como experimentar las chispas que vuelan al contacto físico de un otro, se siente mucho como el HOGAR. Lo que estamos viendo es en realidad el espejo de nosotros mismos dentro del otro. Y siendo muy parecidos, estar con nuestro gemelo es como estar contigo mismo, mientras tú eres básicamente uno en lo mismo. Una unión perfecta. Y tu estás “hecho”, ¡Es tiempo de jugar juntos!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Hay mucho más por decir, pero será necesario esperar a la siguiente alerta de energía. Estando "fuera" de los límites de la ciudad de Flagstaff, aún estoy explorando mis opciones "en línea” y no estoy conectada, aún, al Internet. Pero este mundo que he encontrado en mí misma, con todo lo que siempre quise, disfrutar la naturaleza, cortar madera, retapizar todos mis muebles, amar la nieve con una manta de estrellas sobre mi cabeza y escribir junto al fuego es realidad y vida de mis sueños, y una total conexión para mi vibración particular. ¡Si no has creado la tuya, puedo asegurarte que lo harás muy pronto! </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rPr/>
      </w:pPr>
      <w:r>
        <w:rPr>
          <w:rFonts w:cs="Century Gothic" w:ascii="Century Gothic" w:hAnsi="Century Gothic"/>
          <w:color w:val="000000"/>
          <w:sz w:val="20"/>
          <w:szCs w:val="20"/>
        </w:rPr>
        <w:t>¿Estás listo para crear el Nuevo Mundo? ¿Estás listo para hacer tu contribución única y especial a través de tu pasión y tu alegría?</w:t>
      </w:r>
      <w:r>
        <w:rPr>
          <w:rFonts w:cs="Century Gothic" w:ascii="Century Gothic" w:hAnsi="Century Gothic"/>
          <w:color w:val="000000"/>
          <w:sz w:val="20"/>
          <w:szCs w:val="20"/>
          <w:lang w:val="es-MX"/>
        </w:rPr>
        <w:br/>
      </w:r>
    </w:p>
    <w:p>
      <w:pPr>
        <w:pStyle w:val="Normal"/>
        <w:jc w:val="both"/>
        <w:rPr>
          <w:rFonts w:ascii="Century Gothic" w:hAnsi="Century Gothic" w:cs="Century Gothic"/>
          <w:sz w:val="20"/>
          <w:szCs w:val="20"/>
          <w:lang w:val="es-MX"/>
        </w:rPr>
      </w:pPr>
      <w:r>
        <w:rPr>
          <w:rFonts w:cs="Century Gothic" w:ascii="Century Gothic" w:hAnsi="Century Gothic"/>
          <w:sz w:val="20"/>
          <w:szCs w:val="20"/>
        </w:rPr>
        <w:t>Les agradezco por unirse a la alegría de mi ser, a través de esta alerta de energía. Muchas bendiciones, mucha paz y una alegría increíble en esta época milagrosa,</w:t>
      </w:r>
      <w:r>
        <w:rPr>
          <w:rFonts w:cs="Century Gothic" w:ascii="Century Gothic" w:hAnsi="Century Gothic"/>
          <w:sz w:val="20"/>
          <w:szCs w:val="20"/>
          <w:lang w:val="es-MX"/>
        </w:rPr>
        <w:br/>
      </w:r>
      <w:r>
        <w:rPr>
          <w:rFonts w:cs="Century Gothic" w:ascii="Century Gothic" w:hAnsi="Century Gothic"/>
          <w:color w:val="000000"/>
          <w:sz w:val="20"/>
          <w:szCs w:val="20"/>
          <w:lang w:val="es-MX"/>
        </w:rPr>
        <w:br/>
      </w:r>
      <w:r>
        <w:rPr>
          <w:rFonts w:cs="Century Gothic" w:ascii="Century Gothic" w:hAnsi="Century Gothic"/>
          <w:b/>
          <w:bCs/>
          <w:color w:val="000000"/>
          <w:sz w:val="20"/>
          <w:szCs w:val="20"/>
          <w:lang w:val="es-MX"/>
        </w:rPr>
        <w:t>Karen</w:t>
      </w:r>
      <w:r>
        <w:rPr>
          <w:rFonts w:cs="Century Gothic" w:ascii="Century Gothic" w:hAnsi="Century Gothic"/>
          <w:color w:val="000000"/>
          <w:sz w:val="20"/>
          <w:szCs w:val="20"/>
          <w:lang w:val="es-MX"/>
        </w:rPr>
        <w:br/>
      </w:r>
    </w:p>
    <w:p>
      <w:pPr>
        <w:pStyle w:val="NormalWeb"/>
        <w:spacing w:before="0" w:after="0"/>
        <w:jc w:val="both"/>
        <w:rPr>
          <w:rFonts w:ascii="Century Gothic" w:hAnsi="Century Gothic" w:eastAsia="Arial Unicode MS" w:cs="Arial"/>
          <w:sz w:val="20"/>
          <w:lang w:val="en-US"/>
        </w:rPr>
      </w:pPr>
      <w:r>
        <w:rPr>
          <w:rFonts w:cs="Century Gothic" w:ascii="Century Gothic" w:hAnsi="Century Gothic"/>
          <w:sz w:val="20"/>
          <w:lang w:val="en-US"/>
        </w:rPr>
        <w:t xml:space="preserve">Karen Bishop - </w:t>
      </w:r>
      <w:hyperlink r:id="rId3">
        <w:r>
          <w:rPr>
            <w:rStyle w:val="InternetLink"/>
            <w:rFonts w:cs="Century Gothic" w:ascii="Century Gothic" w:hAnsi="Century Gothic"/>
            <w:color w:val="000000"/>
            <w:sz w:val="20"/>
            <w:szCs w:val="20"/>
            <w:lang w:val="en-US"/>
          </w:rPr>
          <w:t>karen@whatsuponplanetearth.com</w:t>
        </w:r>
      </w:hyperlink>
      <w:r>
        <w:rPr>
          <w:rFonts w:cs="Century Gothic" w:ascii="Century Gothic" w:hAnsi="Century Gothic"/>
          <w:sz w:val="20"/>
          <w:szCs w:val="20"/>
          <w:lang w:val="en-US"/>
        </w:rPr>
        <w:t xml:space="preserve">   </w:t>
      </w:r>
      <w:hyperlink r:id="rId4">
        <w:r>
          <w:rPr>
            <w:rStyle w:val="InternetLink"/>
            <w:rFonts w:cs="Century Gothic" w:ascii="Century Gothic" w:hAnsi="Century Gothic"/>
            <w:color w:val="000000"/>
            <w:sz w:val="20"/>
            <w:lang w:val="en-US"/>
          </w:rPr>
          <w:t>http://www.whatsuponplanetearth.com</w:t>
        </w:r>
      </w:hyperlink>
      <w:r>
        <w:rPr>
          <w:rFonts w:cs="Arial" w:ascii="Century Gothic" w:hAnsi="Century Gothic"/>
          <w:sz w:val="20"/>
          <w:lang w:val="en-US"/>
        </w:rPr>
        <w:t xml:space="preserve">  </w:t>
      </w:r>
    </w:p>
    <w:p>
      <w:pPr>
        <w:pStyle w:val="Normal"/>
        <w:jc w:val="both"/>
        <w:rPr>
          <w:rFonts w:ascii="Century Gothic" w:hAnsi="Century Gothic" w:cs="Century Gothic"/>
          <w:color w:val="000080"/>
          <w:lang w:val="es-MX"/>
        </w:rPr>
      </w:pPr>
      <w:r>
        <w:rPr>
          <w:rFonts w:cs="Arial" w:ascii="Century Gothic" w:hAnsi="Century Gothic"/>
          <w:sz w:val="20"/>
          <w:lang w:val="es-MX"/>
        </w:rPr>
        <w:t xml:space="preserve">Las Alertas planetarias en español: </w:t>
      </w:r>
      <w:hyperlink r:id="rId5">
        <w:r>
          <w:rPr>
            <w:rStyle w:val="InternetLink"/>
            <w:rFonts w:cs="Arial" w:ascii="Century Gothic" w:hAnsi="Century Gothic"/>
            <w:color w:val="000000"/>
            <w:sz w:val="20"/>
            <w:lang w:val="es-MX"/>
          </w:rPr>
          <w:t>http://www.manantialcaduceo.com.ar/libros.htm</w:t>
        </w:r>
      </w:hyperlink>
    </w:p>
    <w:p>
      <w:pPr>
        <w:pStyle w:val="Normal"/>
        <w:jc w:val="both"/>
        <w:rPr>
          <w:rFonts w:ascii="Century Gothic" w:hAnsi="Century Gothic" w:cs="Century Gothic"/>
          <w:color w:val="000080"/>
          <w:lang w:val="es-MX"/>
        </w:rPr>
      </w:pPr>
      <w:r>
        <w:rPr>
          <w:rFonts w:cs="Century Gothic" w:ascii="Century Gothic" w:hAnsi="Century Gothic"/>
          <w:color w:val="000080"/>
          <w:lang w:val="es-MX"/>
        </w:rPr>
        <w:t> </w:t>
      </w:r>
    </w:p>
    <w:p>
      <w:pPr>
        <w:pStyle w:val="Normal"/>
        <w:jc w:val="both"/>
        <w:rPr>
          <w:rFonts w:ascii="Century Gothic" w:hAnsi="Century Gothic" w:cs="Century Gothic"/>
          <w:color w:val="000080"/>
          <w:lang w:val="es-MX"/>
        </w:rPr>
      </w:pPr>
      <w:r>
        <w:rPr>
          <w:rFonts w:cs="Century Gothic" w:ascii="Century Gothic" w:hAnsi="Century Gothic"/>
          <w:color w:val="000080"/>
          <w:lang w:val="es-MX"/>
        </w:rPr>
        <w:t> </w:t>
      </w:r>
    </w:p>
    <w:p>
      <w:pPr>
        <w:pStyle w:val="Normal"/>
        <w:jc w:val="both"/>
        <w:rPr>
          <w:rFonts w:ascii="Century Gothic" w:hAnsi="Century Gothic" w:cs="Century Gothic"/>
          <w:color w:val="000080"/>
          <w:sz w:val="20"/>
          <w:szCs w:val="20"/>
          <w:lang w:val="es-MX"/>
        </w:rPr>
      </w:pPr>
      <w:r>
        <w:rPr>
          <w:rFonts w:cs="Century Gothic" w:ascii="Century Gothic" w:hAnsi="Century Gothic"/>
          <w:color w:val="000080"/>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jc w:val="both"/>
        <w:rPr>
          <w:rFonts w:ascii="Century Gothic" w:hAnsi="Century Gothic" w:eastAsia="Century Gothic" w:cs="Century Gothic"/>
          <w:sz w:val="20"/>
          <w:szCs w:val="20"/>
          <w:lang w:val="es-MX"/>
        </w:rPr>
      </w:pPr>
      <w:r>
        <w:rPr>
          <w:rFonts w:eastAsia="Century Gothic" w:cs="Century Gothic" w:ascii="Century Gothic" w:hAnsi="Century Gothic"/>
          <w:sz w:val="20"/>
          <w:szCs w:val="20"/>
          <w:lang w:val="es-MX"/>
        </w:rPr>
        <w:t xml:space="preserve"> </w:t>
      </w:r>
    </w:p>
    <w:p>
      <w:pPr>
        <w:pStyle w:val="Normal"/>
        <w:rPr>
          <w:rFonts w:ascii="Century Gothic" w:hAnsi="Century Gothic" w:cs="Century Gothic"/>
          <w:sz w:val="20"/>
          <w:szCs w:val="20"/>
          <w:lang w:val="es-MX"/>
        </w:rPr>
      </w:pPr>
      <w:r>
        <w:rPr>
          <w:rFonts w:cs="Century Gothic" w:ascii="Century Gothic" w:hAnsi="Century Gothic"/>
          <w:sz w:val="20"/>
          <w:szCs w:val="20"/>
          <w:lang w:val="es-MX"/>
        </w:rPr>
      </w:r>
    </w:p>
    <w:p>
      <w:pPr>
        <w:pStyle w:val="Normal"/>
        <w:rPr>
          <w:rFonts w:ascii="Century Gothic" w:hAnsi="Century Gothic" w:cs="Century Gothic"/>
          <w:sz w:val="20"/>
          <w:szCs w:val="20"/>
          <w:lang w:val="es-MX"/>
        </w:rPr>
      </w:pPr>
      <w:r>
        <w:rPr>
          <w:rFonts w:cs="Century Gothic" w:ascii="Century Gothic" w:hAnsi="Century Gothic"/>
          <w:sz w:val="20"/>
          <w:szCs w:val="20"/>
          <w:lang w:val="es-MX"/>
        </w:rPr>
      </w:r>
    </w:p>
    <w:p>
      <w:pPr>
        <w:pStyle w:val="Normal"/>
        <w:rPr>
          <w:rFonts w:ascii="Century Gothic" w:hAnsi="Century Gothic" w:cs="Century Gothic"/>
          <w:sz w:val="20"/>
          <w:szCs w:val="20"/>
          <w:lang w:val="es-MX"/>
        </w:rPr>
      </w:pPr>
      <w:r>
        <w:rPr>
          <w:rFonts w:cs="Century Gothic" w:ascii="Century Gothic" w:hAnsi="Century Gothic"/>
          <w:sz w:val="20"/>
          <w:szCs w:val="20"/>
          <w:lang w:val="es-MX"/>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Century Gothic">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Copperplate Gothic Light" w:hAnsi="Copperplate Gothic Light" w:cs="Copperplate Gothic Light"/>
        <w:sz w:val="18"/>
      </w:rPr>
    </w:pPr>
    <w:r>
      <w:rPr>
        <w:rFonts w:cs="Copperplate Gothic Light" w:ascii="Copperplate Gothic Light" w:hAnsi="Copperplate Gothic Light"/>
        <w:sz w:val="18"/>
      </w:rPr>
      <w:t>¿Qué pasa en el Planeta Tierra? - 7 de Diciembre de 2004 ~12:12</w:t>
    </w:r>
  </w:p>
  <w:p>
    <w:pPr>
      <w:pStyle w:val="Normal"/>
      <w:jc w:val="center"/>
      <w:rPr>
        <w:rFonts w:ascii="Century Gothic" w:hAnsi="Century Gothic" w:cs="Century Gothic"/>
        <w:b/>
        <w:b/>
        <w:bCs/>
      </w:rPr>
    </w:pPr>
    <w:r>
      <w:rPr>
        <w:rFonts w:cs="Copperplate Gothic Light" w:ascii="Copperplate Gothic Light" w:hAnsi="Copperplate Gothic Light"/>
        <w:sz w:val="18"/>
      </w:rPr>
      <w:t>por Karen Bishop</w:t>
    </w:r>
  </w:p>
  <w:p>
    <w:pPr>
      <w:pStyle w:val="Header"/>
      <w:rPr>
        <w:rFonts w:ascii="Century Gothic" w:hAnsi="Century Gothic" w:cs="Century Gothic"/>
        <w:b/>
        <w:b/>
        <w:bCs/>
      </w:rPr>
    </w:pPr>
    <w:r>
      <w:rPr>
        <w:rFonts w:cs="Century Gothic" w:ascii="Century Gothic" w:hAnsi="Century Gothic"/>
        <w:b/>
        <w:bCs/>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pperplate Gothic Bold" w:hAnsi="Copperplate Gothic Bold" w:cs="Copperplate Gothic Bold"/>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mailto:karen@whatsuponplanetearth.co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0:43:00Z</dcterms:created>
  <dc:creator>Graciela</dc:creator>
  <dc:description/>
  <dc:language>en-US</dc:language>
  <cp:lastModifiedBy>Graciela</cp:lastModifiedBy>
  <cp:lastPrinted>2004-12-11T00:08:00Z</cp:lastPrinted>
  <dcterms:modified xsi:type="dcterms:W3CDTF">2004-12-11T03:49:00Z</dcterms:modified>
  <cp:revision>5</cp:revision>
  <dc:subject/>
  <dc:title>¿Qué pasa en el Planeta Tierra</dc:title>
</cp:coreProperties>
</file>