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b/>
          <w:bCs/>
          <w:color w:val="336699"/>
          <w:sz w:val="20"/>
          <w:szCs w:val="20"/>
          <w:lang w:val="es-MX"/>
        </w:rPr>
        <w:t>Para Que Hoy Te Deleites Leyendo</w:t>
      </w:r>
    </w:p>
    <w:p>
      <w:pPr>
        <w:pStyle w:val="Normal"/>
        <w:jc w:val="both"/>
        <w:rPr>
          <w:rFonts w:ascii="Trebuchet MS" w:hAnsi="Trebuchet MS" w:cs="Tahoma"/>
          <w:color w:val="336699"/>
          <w:sz w:val="20"/>
          <w:szCs w:val="20"/>
        </w:rPr>
      </w:pPr>
      <w:r>
        <w:rPr>
          <w:rStyle w:val="StrongEmphasis"/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Un mensaje De los Seres Estelares:</w:t>
      </w:r>
    </w:p>
    <w:p>
      <w:pPr>
        <w:pStyle w:val="Normal"/>
        <w:jc w:val="both"/>
        <w:rPr>
          <w:rFonts w:ascii="Trebuchet MS" w:hAnsi="Trebuchet MS" w:cs="Tahoma"/>
          <w:color w:val="336699"/>
          <w:sz w:val="20"/>
          <w:szCs w:val="20"/>
          <w:lang w:val="es-MX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</w:r>
    </w:p>
    <w:p>
      <w:pPr>
        <w:pStyle w:val="Normal"/>
        <w:jc w:val="both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“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Mientras observamos su progreso en el Planeta Tierra, vemos con admiración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Ustedes tienen la bendición de estar experimentando esta época extraordinaria a través de este maravilloso proceso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Su tiempo finalmente está aquí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Se les ha otorgado una paleta para la creación que depende de ustedes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Observamos mientras reviven sus memorias de lo que han sabido durante eones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Observamos mientras redescubren y despliegan lo que siempre ha estado en su interior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Estamos impacientes por guiarlos, ayudarlos, pero sepan que este es su Nuevo Planeta Tierra para que lo creen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Siempre estamos a su disposición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Somos parte de su equipo, porque somos un aspecto de ustedes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Y esperamos pacientemente que creen portales que perfectamente permitan nuestras visitas regulares… los portales donde nosotros y ustedes podamos ir fácilmente mientras establecemos la unión de su mundo y el nuestro.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br/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Puede ser que lo que te ofrece </w:t>
      </w:r>
      <w:r>
        <w:rPr>
          <w:rFonts w:cs="Tahoma" w:ascii="Trebuchet MS" w:hAnsi="Trebuchet MS"/>
          <w:i/>
          <w:iCs/>
          <w:color w:val="336699"/>
          <w:sz w:val="20"/>
          <w:szCs w:val="20"/>
          <w:lang w:val="es-MX"/>
        </w:rPr>
        <w:t>¿Qué Pasa En El Planeta Tierra?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 sirva para iluminar tu sendero, validar tus experiencias, y recordarte que todos somos uno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¡Gracias por tu continuo interés y feliz lectura!</w:t>
      </w:r>
    </w:p>
    <w:p>
      <w:pPr>
        <w:pStyle w:val="Style22"/>
        <w:jc w:val="center"/>
        <w:rPr>
          <w:rFonts w:ascii="BankGothic Md BT" w:hAnsi="BankGothic Md BT" w:cs="BankGothic Md BT"/>
          <w:b/>
          <w:b/>
          <w:bCs/>
          <w:sz w:val="28"/>
          <w:szCs w:val="28"/>
          <w:lang w:val="es-MX"/>
        </w:rPr>
      </w:pPr>
      <w:r>
        <w:rPr>
          <w:rFonts w:cs="BankGothic Md BT" w:ascii="BankGothic Md BT" w:hAnsi="BankGothic Md BT"/>
          <w:sz w:val="32"/>
          <w:szCs w:val="32"/>
          <w:lang w:val="es-MX"/>
        </w:rPr>
        <w:t>¿Qué Pasa en el Planeta Tierra?</w:t>
        <w:br/>
      </w:r>
      <w:r>
        <w:rPr>
          <w:rFonts w:cs="BankGothic Md BT" w:ascii="BankGothic Md BT" w:hAnsi="BankGothic Md BT"/>
          <w:sz w:val="36"/>
          <w:szCs w:val="36"/>
          <w:lang w:val="es-MX"/>
        </w:rPr>
        <w:t xml:space="preserve">~ La Sobrecarga de Energía de Marzo 9 </w:t>
      </w:r>
      <w:r>
        <w:rPr>
          <w:rFonts w:cs="BankGothic Md BT" w:ascii="BankGothic Md BT" w:hAnsi="BankGothic Md BT"/>
          <w:sz w:val="36"/>
          <w:szCs w:val="36"/>
        </w:rPr>
        <w:t>~</w:t>
        <w:br/>
      </w:r>
      <w:r>
        <w:rPr>
          <w:rStyle w:val="StrongEmphasis"/>
          <w:rFonts w:cs="BankGothic Md BT" w:ascii="BankGothic Md BT" w:hAnsi="BankGothic Md BT"/>
          <w:b w:val="false"/>
          <w:sz w:val="28"/>
          <w:szCs w:val="28"/>
        </w:rPr>
        <w:t xml:space="preserve">Marzo 12 </w:t>
      </w:r>
      <w:r>
        <w:rPr>
          <w:rStyle w:val="StrongEmphasis"/>
          <w:rFonts w:cs="BankGothic Md BT" w:ascii="BankGothic Md BT" w:hAnsi="BankGothic Md BT"/>
          <w:b w:val="false"/>
          <w:sz w:val="28"/>
          <w:szCs w:val="28"/>
          <w:lang w:val="es-MX"/>
        </w:rPr>
        <w:t>de 2007</w:t>
        <w:br/>
        <w:t>Por Karen Bishop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raducción: Laura Pérez Morales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dición: El Manantial del Caduceo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rebuchet MS" w:ascii="Trebuchet MS" w:hAnsi="Trebuchet MS"/>
            <w:sz w:val="20"/>
            <w:szCs w:val="20"/>
          </w:rPr>
          <w:t>http://www.manantialcaduceo.com.ar/libros.ht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s alertas de energía de ¿Qué Pasa En El Planeta Tierra? se ofrecen varias veces por mes publicadas en la Web </w:t>
      </w:r>
      <w:hyperlink r:id="rId3">
        <w:r>
          <w:rPr>
            <w:rStyle w:val="InternetLink"/>
            <w:rFonts w:cs="Trebuchet MS" w:ascii="Trebuchet MS" w:hAnsi="Trebuchet MS"/>
            <w:sz w:val="20"/>
            <w:szCs w:val="20"/>
          </w:rPr>
          <w:t>http://www.whatsuponplanetearth.com</w:t>
        </w:r>
      </w:hyperlink>
      <w:r>
        <w:rPr>
          <w:rFonts w:cs="Trebuchet MS" w:ascii="Trebuchet MS" w:hAnsi="Trebuchet MS"/>
          <w:sz w:val="20"/>
          <w:szCs w:val="20"/>
        </w:rPr>
        <w:t xml:space="preserve"> . No se ofrecen más por suscripción a la lista de correos en inglés. Su apoyo financiero hace posible continuar ofreciendo toda la información en el sitio Web de Karen Bishop gratis y de este modo se pueden traducir al español y así la están recibiendo periódicamente. </w:t>
      </w:r>
      <w:hyperlink r:id="rId4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Por favor haga una donación.</w:t>
        </w:r>
      </w:hyperlink>
    </w:p>
    <w:p>
      <w:pPr>
        <w:pStyle w:val="Normal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both"/>
        <w:rPr>
          <w:rStyle w:val="Tw4winMark"/>
          <w:rFonts w:ascii="Trebuchet MS" w:hAnsi="Trebuchet MS" w:cs="Times New Roman"/>
          <w:b/>
          <w:b/>
          <w:vanish w:val="false"/>
          <w:color w:val="000000"/>
          <w:position w:val="0"/>
          <w:sz w:val="24"/>
          <w:vertAlign w:val="baseline"/>
        </w:rPr>
      </w:pPr>
      <w:hyperlink r:id="rId5">
        <w:r>
          <w:rPr>
            <w:rStyle w:val="InternetLink"/>
            <w:rFonts w:cs="Trebuchet MS" w:ascii="Trebuchet MS" w:hAnsi="Trebuchet MS"/>
            <w:i/>
            <w:i/>
            <w:iCs/>
            <w:vanish/>
            <w:sz w:val="20"/>
            <w:szCs w:val="20"/>
            <w:u w:val="single"/>
          </w:rPr>
          <w:t> </w:t>
        </w:r>
        <w:r>
          <w:rPr>
            <w:rStyle w:val="InternetLink"/>
            <w:rFonts w:cs="Trebuchet MS" w:ascii="Trebuchet MS" w:hAnsi="Trebuchet MS"/>
            <w:vanish/>
          </w:rPr>
          <w:t>  </w:t>
        </w:r>
        <w:r>
          <w:rPr>
            <w:rStyle w:val="InternetLink"/>
          </w:rPr>
          <w:drawing>
            <wp:inline distT="0" distB="0" distL="0" distR="0">
              <wp:extent cx="370840" cy="377190"/>
              <wp:effectExtent l="0" t="0" r="0" b="0"/>
              <wp:docPr id="1" name="WAM_1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AM_1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32" t="-31" r="-32" b="-3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0840" cy="377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rebuchet MS" w:cs="Trebuchet MS" w:ascii="Trebuchet MS" w:hAnsi="Trebuchet MS"/>
            <w:vanish/>
          </w:rPr>
          <w:t xml:space="preserve"> </w:t>
        </w:r>
        <w:r>
          <w:rPr>
            <w:rStyle w:val="InternetLink"/>
            <w:rFonts w:cs="Trebuchet MS" w:ascii="Trebuchet MS" w:hAnsi="Trebuchet MS"/>
            <w:vanish/>
          </w:rPr>
          <w:t>  </w:t>
        </w:r>
        <w:r>
          <w:rPr>
            <w:rStyle w:val="InternetLink"/>
            <w:rFonts w:eastAsia="Trebuchet MS" w:cs="Trebuchet MS" w:ascii="Trebuchet MS" w:hAnsi="Trebuchet MS"/>
            <w:vanish/>
          </w:rPr>
          <w:t xml:space="preserve"> </w:t>
        </w:r>
      </w:hyperlink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b/>
          <w:sz w:val="28"/>
          <w:szCs w:val="28"/>
        </w:rPr>
        <w:t>¡NUEVO!</w:t>
      </w:r>
      <w:r>
        <w:rPr>
          <w:rFonts w:cs="Trebuchet MS" w:ascii="Trebuchet MS" w:hAnsi="Trebuchet MS"/>
          <w:sz w:val="20"/>
          <w:szCs w:val="20"/>
        </w:rPr>
        <w:t xml:space="preserve"> </w:t>
      </w:r>
      <w:hyperlink r:id="rId7">
        <w:r>
          <w:rPr>
            <w:rStyle w:val="InternetLink"/>
            <w:rFonts w:cs="Trebuchet MS" w:ascii="Trebuchet MS" w:hAnsi="Trebuchet MS"/>
            <w:b/>
          </w:rPr>
          <w:t>¡Avísenme cuando sea publicada una alerta de energía!</w:t>
        </w:r>
      </w:hyperlink>
    </w:p>
    <w:p>
      <w:pPr>
        <w:pStyle w:val="NormalWeb"/>
        <w:spacing w:before="0" w:after="2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s-MX"/>
        </w:rPr>
        <w:t>!</w:t>
      </w:r>
      <w:r>
        <w:rPr>
          <w:rFonts w:cs="Trebuchet MS" w:ascii="Trebuchet MS" w:hAnsi="Trebuchet MS"/>
          <w:color w:val="0000FF"/>
          <w:lang w:val="es-MX"/>
        </w:rPr>
        <w:t xml:space="preserve"> </w:t>
      </w:r>
    </w:p>
    <w:p>
      <w:pPr>
        <w:pStyle w:val="Heading5"/>
        <w:rPr/>
      </w:pPr>
      <w:r>
        <w:rPr>
          <w:rStyle w:val="Style211"/>
          <w:rFonts w:cs="Trebuchet MS" w:ascii="Trebuchet MS" w:hAnsi="Trebuchet MS"/>
          <w:lang w:val="es-MX"/>
        </w:rPr>
        <w:t>¡Saludos!</w:t>
      </w:r>
      <w:r>
        <w:rPr>
          <w:rStyle w:val="Style211"/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   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Marzo 9 trajo cierta energía increíble, y no creo que yo haya sido la misma desde entonc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Con cada nueva ráfaga de energía que llega a través de nuestro proceso evolutivo espiritual, un tema viene con ell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sí que, integramos un tema particular en lo interno y lo externo, porque llega dentro del diseño de todas y cada una de las ráfagas y cambios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sta energía totalmente espléndida que ha llegado recientemente está llevando un tema que es difícil de describir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or algún tiempo, he estado reportando que Marzo traerá ciertas energías increíbles y asombrosas, y chicos, ya están aquí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esta energía más reciente que llegó el día 9, entonces, sólo puede ser descrita como algo que nunca había visto o experimentado antes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Hay una razón por las que esas nuevas energías de Marzo sean difíciles de describir desde una perspectiva humana, y nuevamente, esto es porque nunca las habíamos experimentado antes en la realidad de Tercera Dimensión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l 9 de Marzo, mi amigo Phil y yo hicimos un extenso viaje físico hacia un lugar mágico, aquí en el Sudoeste, muy cerca de nuestro hogar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Últimamente habíamos estado frecuentando sitios antiguos, porque estamos reuniendo información sobre como los ancestros accedían a, usaban y vivían en armonía con la tierra y el cosmos, así como en armonía con los seres estelar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lgunas de estas maneras antiguas nunca habían sido registradas antes, pero están siendo reveladas ahora al planeta, porque estaremos volviendo a ellas, mientras comenzamos esta nueva residencia a los reinos superior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este pronto será el tema de mis nuevas enseñanzas… ¡Los Seres Estelares y los ancestros nos están diciendo mucho!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ste antiguo pueblo en particular era desconocido para todos, hasta donde sabemos, y nos tomó algunas horas caminar hasta ahí. Lo que encontramos nos dejó boquiabiert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in ahondar mucho, diré que pronto descubrimos que este mágico lugar no se manifestaba igual a las tradiciones y conclusiones comunes de la mayoría de los otros siti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ra diferente de muchas, muchas formas, y la energía que había ahí es difícil de describir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 xml:space="preserve">Simplemente no encaja en las formas tradicionales de vivir y ser que habíamos llegado a conocer en los antiguos Mogollones. 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Mientras uníamos las cosas a través del vasto conocimiento y la intuición de Phil, junto con mis visiones e impresiones interdimensionales, pronto nos dimos cuenta de que, en efecto, estábamos experimentando algo muy raro y diferente… y extremada y altamente evolucionado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Y esto es lo que está ocurriendo ahora con estas nuevas energías de Marz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implemente no se comparan con algo de lo que ya tengamos referenci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n los niveles de la Tercera Dimensión, solamente habíamos tenido mucho que podíamos acomodar en nuestras mentes, y solamente podíamos experimentar lo que nuestro pensamiento limitado de Tercera Dimensión, cuando mucho, podía imaginar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a tapa estaba abierta… todavía no teníamos acceso a las maneras superiores y a las dimensiones más elevadas… y todavía no las podíamos haber integrado y acomodado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Marzo está trayendo una historia totalmente nueva mientras subimos por los peldaños de la escalera de la ascensió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as energías del 9 sólo pueden ser descritas como verdaderamente Celestial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 xml:space="preserve">Hemos roto una enorme bóveda de energía superior, y está llegando con todo. 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Algo que se está volviendo muy evidente mientras Phil y yo nos conectamos con los sitios antiguos, es el elevado nivel de vivir y ser que se usaba en esos sitios, en el área donde vivim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 xml:space="preserve">Estamos encontrando que esas antiguas comunidades en particular, todavía poseen la energía de la inocencia… la energía de una cultura prístina, carente de energías guerreras, de dominación u oscuras y densas. 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uvieron aquí hace eones, antes de que las cosas cambiara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as energías y maneras de ser entonces, son muy similares a las energías que han estado llegando y que continuarán llegando durante Marzo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Las energías de Marzo nos están trayendo el diseño original del planeta Tierr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e es el diseño de no sufrimiento, lucha u oscuridad… y de una época donde no había resistencia a ningún tipo de creación, porque toda creación viene de intenciones elevad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l camino estaba libre y despejado, había felicidad, alegría, libertad, amor y abundante paz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in densidad, presión o cargas de ninguna especi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o es lo que sentimos enormemente mientras estuvimos en este antiguo, verdaderamente mágico y asombroso sitio el sába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esta es la realidad que está entrando una vez más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Mientras estas energías de Marzo continúan, nuestros corazones también se están abrien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o puede manifestarse como dolor en el pecho, dificultad para respirar, náusea y volatilidad, antiguas conocidas… casi como si estuviéramos flotando todo el dí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comodar estas energías elevadas es lo mismo de siempre… como pasar 1,000 voltios a través de un foco humano de 100 watts... pero como siempre, parece que nos ajustamos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Y mentalmente, en lo que elegimos enfocarnos se volverá verdad para nosotros… aún si lo inventamos o lo imaginam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sí que ¿Por qué no elegir enfocarnos en algo positivo e increíble... algo que sabemos que no sería posible que existiera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orque puedo asegurarte que podemos crear sin esfuerz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Como si fuera magia, podemos hacer aparecer cualquier cosa que haya parecido imposible en el pasado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sta es la época de los milagros… es la época de crear sin esfuerzo… es la época de recibir lo que nunca antes soñamos que fuera posibl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alir de la caja de nuestras viejas limitaciones de Tercera Dimensión es posible ahora, si sólo nos permitimos ir ahí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sí que, atravesar la puerta de la Nueva Realidad puede lograrse a través del sólo pensamiento y del sólo intento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 xml:space="preserve">Esta también es la época de realmente involucrarse con la vida y las manifestaciones físicas que están a nuestro alrededor. 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a no necesitamos pasar más tiempo en el Internet, enfrente de la televisión, leyendo o incluso meditan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hora es la época de estar completamente en nuestras nuevas creaciones, porque es dentro de estas nuevas creaciones que ahora podemos experimentar lo que hemos soñado siempr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es dentro de estas nuevas creaciones que podemos enseñar a otros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Sí, la época está aquí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 la época de experimentar lo que nunca antes conocimos… una vida sin oscuridad, sin negatividad, y ninguna de las emociones o ilusiones dens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as cosas ahora existen solamente dentro de nuestras mentes o nuestra imaginació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as maneras superiores de vivir y ser están justo enfrente de nosotros, libres de la densidad que las había bloqueado de nuestra visión en el pasa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Estás listo para conectarlas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Estás listo para ver lo que ha estado ahí siempre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Estás listo para aceptarlas en tu realidad?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¡Sostengan sus sombreros mientras Marzo tiene más grandiosas sorpresas aún por llegar!</w:t>
      </w:r>
    </w:p>
    <w:p>
      <w:pPr>
        <w:pStyle w:val="NormalWeb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>Deseándote el Cielo en tu corazón, la luz de las estrellas en tu alma, y milagros en tu vida, en esta época maravillosa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28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>Hasta la próxima,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Style w:val="Emphasis"/>
          <w:rFonts w:cs="Trebuchet MS" w:ascii="Trebuchet MS" w:hAnsi="Trebuchet MS"/>
          <w:b/>
          <w:bCs/>
          <w:color w:val="0669B2"/>
          <w:sz w:val="36"/>
          <w:szCs w:val="36"/>
          <w:lang w:val="es-MX"/>
        </w:rPr>
        <w:t xml:space="preserve">Karen </w:t>
      </w:r>
      <w:r>
        <w:rPr>
          <w:rFonts w:cs="Trebuchet MS" w:ascii="Trebuchet MS" w:hAnsi="Trebuchet MS"/>
          <w:b/>
          <w:bCs/>
          <w:sz w:val="20"/>
          <w:szCs w:val="20"/>
          <w:lang w:val="en-US"/>
        </w:rPr>
        <w:drawing>
          <wp:inline distT="0" distB="0" distL="0" distR="0">
            <wp:extent cx="383540" cy="164465"/>
            <wp:effectExtent l="0" t="0" r="0" b="0"/>
            <wp:docPr id="2" name="clip_image002_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_image002_0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rebuchet MS" w:ascii="Trebuchet MS" w:hAnsi="Trebuchet MS"/>
          <w:sz w:val="36"/>
          <w:szCs w:val="36"/>
          <w:lang w:val="es-MX"/>
        </w:rPr>
        <w:t>      </w:t>
      </w:r>
      <w:r>
        <w:rPr>
          <w:rFonts w:cs="Trebuchet MS" w:ascii="Trebuchet MS" w:hAnsi="Trebuchet MS"/>
          <w:b/>
          <w:bCs/>
          <w:sz w:val="36"/>
          <w:szCs w:val="36"/>
          <w:lang w:val="en-US"/>
        </w:rPr>
        <w:drawing>
          <wp:inline distT="0" distB="0" distL="0" distR="0">
            <wp:extent cx="822960" cy="1179195"/>
            <wp:effectExtent l="0" t="0" r="0" b="0"/>
            <wp:docPr id="3" name="author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uthorphot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rebuchet MS" w:ascii="Trebuchet MS" w:hAnsi="Trebuchet MS"/>
          <w:sz w:val="36"/>
          <w:szCs w:val="36"/>
          <w:lang w:val="es-MX"/>
        </w:rPr>
        <w:t>  </w:t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 xml:space="preserve">Sitio Oficial en Inglés: </w:t>
      </w:r>
      <w:hyperlink r:id="rId10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http://www.whatsuponplanetearth.co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Heading3"/>
        <w:spacing w:before="0" w:after="0"/>
        <w:jc w:val="center"/>
        <w:rPr>
          <w:b w:val="false"/>
          <w:b w:val="false"/>
        </w:rPr>
      </w:pPr>
      <w:r>
        <w:rPr>
          <w:rFonts w:cs="Trebuchet MS" w:ascii="Trebuchet MS" w:hAnsi="Trebuchet MS"/>
          <w:b w:val="false"/>
          <w:sz w:val="20"/>
          <w:szCs w:val="20"/>
        </w:rPr>
        <w:t>Todo el material de Karen Bishop pueden descargarlo en archivo Word desde su sitio en español</w:t>
      </w:r>
      <w:r>
        <w:rPr>
          <w:b w:val="false"/>
        </w:rPr>
        <w:t xml:space="preserve"> </w:t>
      </w:r>
      <w:hyperlink r:id="rId11">
        <w:r>
          <w:rPr>
            <w:rStyle w:val="InternetLink"/>
            <w:rFonts w:cs="Trebuchet MS" w:ascii="Trebuchet MS" w:hAnsi="Trebuchet MS"/>
            <w:b/>
            <w:color w:val="000000"/>
            <w:sz w:val="20"/>
            <w:szCs w:val="20"/>
          </w:rPr>
          <w:t>www.manantialcaduceo.com.ar/libros.htm</w:t>
        </w:r>
      </w:hyperlink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12"/>
      <w:footerReference w:type="default" r:id="rId13"/>
      <w:type w:val="nextPage"/>
      <w:pgSz w:w="11906" w:h="16838"/>
      <w:pgMar w:left="1021" w:right="1021" w:gutter="0" w:header="720" w:top="1021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80"/>
      <w:jc w:val="center"/>
      <w:rPr>
        <w:rFonts w:ascii="BankGothic Md BT" w:hAnsi="BankGothic Md BT" w:cs="BankGothic Md BT"/>
        <w:b/>
        <w:b/>
        <w:bCs/>
        <w:sz w:val="16"/>
        <w:szCs w:val="16"/>
        <w:lang w:val="es-MX"/>
      </w:rPr>
    </w:pPr>
    <w:r>
      <w:rPr>
        <w:rFonts w:cs="BankGothic Md BT" w:ascii="BankGothic Md BT" w:hAnsi="BankGothic Md BT"/>
        <w:sz w:val="16"/>
        <w:szCs w:val="16"/>
        <w:lang w:val="es-MX"/>
      </w:rPr>
      <w:t xml:space="preserve">¿Qué Pasa en el Planeta Tierra?~ La Sobrecarga de Energía de Marzo 9 </w:t>
    </w:r>
    <w:r>
      <w:rPr>
        <w:rFonts w:cs="BankGothic Md BT" w:ascii="BankGothic Md BT" w:hAnsi="BankGothic Md BT"/>
        <w:sz w:val="16"/>
        <w:szCs w:val="16"/>
      </w:rPr>
      <w:t>~</w:t>
    </w:r>
    <w:r>
      <w:rPr>
        <w:rStyle w:val="StrongEmphasis"/>
        <w:rFonts w:cs="BankGothic Md BT" w:ascii="BankGothic Md BT" w:hAnsi="BankGothic Md BT"/>
        <w:b w:val="false"/>
        <w:sz w:val="16"/>
        <w:szCs w:val="16"/>
      </w:rPr>
      <w:t xml:space="preserve">Marzo 12 </w:t>
    </w:r>
    <w:r>
      <w:rPr>
        <w:rStyle w:val="StrongEmphasis"/>
        <w:rFonts w:cs="BankGothic Md BT" w:ascii="BankGothic Md BT" w:hAnsi="BankGothic Md BT"/>
        <w:b w:val="false"/>
        <w:sz w:val="16"/>
        <w:szCs w:val="16"/>
        <w:lang w:val="es-MX"/>
      </w:rPr>
      <w:t>de 2007</w:t>
      <w:br/>
      <w:t>Por Karen Bishop</w:t>
    </w:r>
  </w:p>
  <w:p>
    <w:pPr>
      <w:pStyle w:val="Header"/>
      <w:rPr>
        <w:rFonts w:ascii="BankGothic Md BT" w:hAnsi="BankGothic Md BT" w:cs="BankGothic Md BT"/>
        <w:b/>
        <w:b/>
        <w:bCs/>
        <w:sz w:val="16"/>
        <w:szCs w:val="16"/>
        <w:lang w:val="es-MX"/>
      </w:rPr>
    </w:pPr>
    <w:r>
      <w:rPr>
        <w:rFonts w:cs="BankGothic Md BT" w:ascii="BankGothic Md BT" w:hAnsi="BankGothic Md BT"/>
        <w:b/>
        <w:bCs/>
        <w:sz w:val="16"/>
        <w:szCs w:val="16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yle211">
    <w:name w:val="style211"/>
    <w:basedOn w:val="Fuentedeprrafopredeter"/>
    <w:qFormat/>
    <w:rPr>
      <w:rFonts w:ascii="Verdana" w:hAnsi="Verdana" w:cs="Verdana"/>
      <w:color w:val="0669B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://www.whatsuponplanetearth.com/" TargetMode="External"/><Relationship Id="rId4" Type="http://schemas.openxmlformats.org/officeDocument/2006/relationships/hyperlink" Target="http://www.whatsuponplanetearth.com/Donations2.htm" TargetMode="External"/><Relationship Id="rId5" Type="http://schemas.openxmlformats.org/officeDocument/2006/relationships/hyperlink" Target="http://www.whatsuponplanetearth.com/elist.htm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graciela@manantialcaduceo.com.ar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whatsuponplanetearth.com/" TargetMode="External"/><Relationship Id="rId11" Type="http://schemas.openxmlformats.org/officeDocument/2006/relationships/hyperlink" Target="http://www.manantialcaduceo.com.ar/libros.ht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10:00Z</dcterms:created>
  <dc:creator>pc</dc:creator>
  <dc:description/>
  <cp:keywords/>
  <dc:language>en-US</dc:language>
  <cp:lastModifiedBy>pc</cp:lastModifiedBy>
  <cp:lastPrinted>2007-03-07T10:09:00Z</cp:lastPrinted>
  <dcterms:modified xsi:type="dcterms:W3CDTF">2007-03-16T01:35:00Z</dcterms:modified>
  <cp:revision>8</cp:revision>
  <dc:subject/>
  <dc:title>February 16 , 2007                                                   </dc:title>
</cp:coreProperties>
</file>