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i/>
          <w:i/>
          <w:smallCaps/>
          <w:shadow/>
          <w:color w:val="CC0066"/>
          <w:sz w:val="28"/>
          <w:szCs w:val="28"/>
          <w:lang w:val="es-ES"/>
        </w:rPr>
      </w:pPr>
      <w:r>
        <w:rPr>
          <w:rFonts w:cs="Trebuchet MS" w:ascii="Trebuchet MS" w:hAnsi="Trebuchet MS"/>
          <w:b/>
          <w:i/>
          <w:smallCaps/>
          <w:shadow/>
          <w:color w:val="CC0066"/>
          <w:sz w:val="28"/>
          <w:szCs w:val="28"/>
          <w:lang w:val="es-ES"/>
        </w:rPr>
        <w:t>Gracias Margarita López!!!</w:t>
      </w:r>
    </w:p>
    <w:p>
      <w:pPr>
        <w:pStyle w:val="Normal"/>
        <w:rPr>
          <w:rFonts w:ascii="Trebuchet MS" w:hAnsi="Trebuchet MS" w:cs="Trebuchet MS"/>
          <w:b/>
          <w:b/>
          <w:i/>
          <w:i/>
          <w:smallCaps/>
          <w:shadow/>
          <w:color w:val="336699"/>
          <w:sz w:val="22"/>
          <w:szCs w:val="22"/>
          <w:lang w:val="es-ES"/>
        </w:rPr>
      </w:pPr>
      <w:r>
        <w:rPr>
          <w:rFonts w:cs="Trebuchet MS" w:ascii="Trebuchet MS" w:hAnsi="Trebuchet MS"/>
          <w:b/>
          <w:i/>
          <w:smallCaps/>
          <w:shadow/>
          <w:color w:val="336699"/>
          <w:sz w:val="22"/>
          <w:szCs w:val="22"/>
          <w:lang w:val="es-ES"/>
        </w:rPr>
      </w:r>
    </w:p>
    <w:p>
      <w:pPr>
        <w:pStyle w:val="Normal"/>
        <w:rPr>
          <w:rFonts w:ascii="Trebuchet MS" w:hAnsi="Trebuchet MS" w:cs="Trebuchet MS"/>
          <w:color w:val="336699"/>
          <w:sz w:val="20"/>
          <w:szCs w:val="20"/>
          <w:lang w:val="es-ES"/>
        </w:rPr>
      </w:pPr>
      <w:r>
        <w:rPr>
          <w:rFonts w:cs="Trebuchet MS" w:ascii="Trebuchet MS" w:hAnsi="Trebuchet MS"/>
          <w:b/>
          <w:i/>
          <w:color w:val="336699"/>
          <w:sz w:val="22"/>
          <w:szCs w:val="22"/>
          <w:lang w:val="es-ES"/>
        </w:rPr>
        <w:t>Para Que Hoy Te Deleites Leyendo</w:t>
      </w:r>
      <w:r>
        <w:rPr>
          <w:rFonts w:cs="Trebuchet MS" w:ascii="Trebuchet MS" w:hAnsi="Trebuchet MS"/>
          <w:color w:val="336699"/>
          <w:sz w:val="20"/>
          <w:szCs w:val="20"/>
          <w:lang w:val="es-ES"/>
        </w:rPr>
        <w:br/>
        <w:br/>
        <w:t>Un extracto del libro El Manual de la Ascensión:</w:t>
        <w:br/>
        <w:br/>
      </w:r>
      <w:r>
        <w:rPr>
          <w:rFonts w:cs="Trebuchet MS" w:ascii="Trebuchet MS" w:hAnsi="Trebuchet MS"/>
          <w:b/>
          <w:color w:val="336699"/>
          <w:sz w:val="20"/>
          <w:szCs w:val="20"/>
          <w:lang w:val="es-ES"/>
        </w:rPr>
        <w:t>LOS SÍNTOMAS DE LA ASCENSIÓ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11. Palpitaciones y dolor del corazón. Estos síntomas son comunes para muchos. Nuestros corazones están intentando dar cabida a una frecuencia nueva y superior. A veces se puede sentir como si estuvieras teniendo un ataque al corazón. Cuando yo experimenté esta fase, tuve que literalmente quedarme acostada, pues cualquier movimiento añadía demasiado estrés a mi corazón ya sobrecargado. Una visita a la Sala de Emergencias me aseguró que todo estaba bien, pero ciertamente no se sentía así. Además, cada vez que tenía un pensamiento de vibración inferior o miedo durante esta época, mi corazón literalmente se apretaba y dejaba de latir. Era de locura, pero no una condición médica, y con el tiempo pasó. Nuestros corazones son de donde estaremos viniendo y conectando en el Nuevo Mundo y deben estar también en alineació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12. Ojos irritados y visión borrosa. Muy simplemente, nuestros ojos se están ajustando para ver de un modo nuevo, en una dimensión más alta y una nueva realidad.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13. Despertarse durante la noche entre las 2 y 4 de la mañana. A medida que avanzas, despertar cada mañana a las 5am. Tanto está sucediendo en los niveles superiores que no podemos andar “por ahí” por mucho tiempo. Necesitamos regresar a nuestros cuerpos. Mi teoría personal tiene que ver con el acceso dimensional y realmente pienso que esto es cierto. Al principio, nos despertamos regularmente entre las 2 y 4am. Y estamos muy despiertos por varias horas. Estamos accediendo a dimensiones y llegando a través de estos portales dimensionales cuando despertamos. Como estamos liberando mucho al principio y necesitamos ir “de regreso” a cada lugar donde hemos estado alguna vez, empezamos en la madrugada o en la 5ª dimensión. Después de nuestro salto evolutivo como masa crítica en Enero del 2006, yo nunca me levantaba por la mañana ¡hasta las 12:00 del mediodía! Debo sonar como una persona muy perezosa, pero la ascensión tiene mucho que ver con el número “3” y este número comenzó a ser muy relevante para mí. Si me obligaba a mí misma a levantarme más temprano, me sentía muy fuera de alineación y completamente apagada. Antes de eso era a las 10:30 cada mañana. ¡Sólo espero empezar a levantarme más temprano en algún momento en el futur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14. Períodos de sueño muy profundo. Cuando la energía no está en movimiento y ya hemos terminado por un tiempo, podemos descansar. Mientras estamos integrando y preparándonos para la siguiente fase de intensa energía en movimiento, nos volvemos muy letárgicos. Puede ser casi imposible mantener los ojos abiertos durante el día y las siestas diarias pueden convertirse en un hábito regular y necesario. Incluso si piensas que puedes hacer ejercicio para recuperar algo de energía, por lo general encuentras que caes muerto en el sofá por el mínimo esfuerz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15. Experimentar altibajos emocionales; llorar. Nuestras emociones son las que llevan la energía. Cuando nos estamos cayendo a pedazos (y estamos haciendo precisamente eso), podemos volvernos muy emotivos. Cuando estamos liberando, podemos llorar de un momento a otro. Una película triste puede hacernos llorar, o incluso un comercial triste. Podemos llorar cuando experimentamos amabilidad. Podemos llorar cuando sentimos alivio. Podemos llorar cuando vemos cualquier tipo de sufrimiento. Las lágrimas son un gran limpiador y liberador. Yo siempre sé cuando ha llegado una Nueva energía porque simplemente me pongo a llorar mientras voy conduciendo en el coche. Este parece ser un síntoma continuo, que está aquí para quedarse por un tiempo. ¡Pero al menos es bastante indolor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16. Sudores nocturnos y bochornos. Durante ciertas fases de la ascensión, nuestros cuerpos de repente deciden que van a quemar los aspectos inferiores y más densos de nosotros mismos. Puedes despertar por la noche empapado en sudor o acalorarte mucho durante el día. Podría hacer 35º F afuera (N de la T: 1,6º C), pero tú estás tan cómodo y elegante en tus mangas corta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17. Sensación de frío sin poder calentarte. Cuando estamos entrando en una dimensión muy superior después de mucho integrar, desintoxicar, y otros procesos de ascensión, sentimos mucho frío. Estamos preparándonos para ascender. En estas épocas, puede ser muy difícil calentarse sin importar lo que hagan. Normalmente yo me sumergía en una bañera de agua caliente y luego me metía debajo de unas pesadas cobija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18. Sueños vívidos, salvajes y, en ocasiones, violentos. Estamos liberando muchas vidas de energía con vibración inferior a través de nuestros sueños. Si eres alguien que suele recibir su información superior a través de los sueños, lo más probable es que liberes mucho durante la noche. Considero que tienes suerte, pues algunos están liberando gran parte mientras están bien despiertos. Estos sueños por lo general no tienen sentido, pero si eres bueno para analizar sueños por lo general los puedes entender. Estos sueños, que parecen viajes de “ácido”, resaltan y son visibles debido a que contienen energía que está de salida, para nunca más volver. A través de este proceso, estamos liberando todas nuestras vidas pasada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12" w:space="0" w:color="000000"/>
        </w:pBdr>
        <w:jc w:val="center"/>
        <w:rPr>
          <w:rFonts w:ascii="Trebuchet MS" w:hAnsi="Trebuchet MS" w:cs="Trebuchet MS"/>
          <w:color w:val="336699"/>
          <w:sz w:val="20"/>
          <w:szCs w:val="20"/>
          <w:lang w:val="es-ES"/>
        </w:rPr>
      </w:pPr>
      <w:r>
        <w:rPr>
          <w:rFonts w:cs="Trebuchet MS" w:ascii="Trebuchet MS" w:hAnsi="Trebuchet MS"/>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12" w:space="0" w:color="000000"/>
        </w:pBdr>
        <w:jc w:val="center"/>
        <w:rPr>
          <w:rFonts w:ascii="Trebuchet MS" w:hAnsi="Trebuchet MS" w:cs="Trebuchet MS"/>
          <w:color w:val="336699"/>
          <w:sz w:val="20"/>
          <w:szCs w:val="20"/>
          <w:lang w:val="es-MX"/>
        </w:rPr>
      </w:pPr>
      <w:r>
        <w:rPr>
          <w:rFonts w:cs="Trebuchet MS" w:ascii="Trebuchet MS" w:hAnsi="Trebuchet MS"/>
          <w:color w:val="336699"/>
          <w:sz w:val="20"/>
          <w:szCs w:val="20"/>
          <w:lang w:val="es-MX"/>
        </w:rPr>
      </w:r>
    </w:p>
    <w:p>
      <w:pPr>
        <w:pStyle w:val="Normal"/>
        <w:spacing w:before="280" w:after="280"/>
        <w:jc w:val="center"/>
        <w:rPr>
          <w:rFonts w:ascii="Trebuchet MS" w:hAnsi="Trebuchet MS" w:cs="Trebuchet MS"/>
          <w:color w:val="336699"/>
          <w:sz w:val="20"/>
          <w:szCs w:val="20"/>
          <w:lang w:val="es-MX"/>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12" w:space="0"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rPr>
          <w:rFonts w:ascii="Trebuchet MS" w:hAnsi="Trebuchet MS" w:cs="Trebuchet MS"/>
          <w:lang w:val="es-ES"/>
        </w:rPr>
      </w:pPr>
      <w:r>
        <w:rPr>
          <w:rFonts w:cs="Trebuchet MS" w:ascii="Trebuchet MS" w:hAnsi="Trebuchet MS"/>
          <w:lang w:val="es-ES"/>
        </w:rPr>
      </w:r>
    </w:p>
    <w:p>
      <w:pPr>
        <w:pStyle w:val="Heading3"/>
        <w:ind w:left="708" w:hanging="0"/>
        <w:jc w:val="center"/>
        <w:rPr>
          <w:rFonts w:ascii="BankGothic Md BT" w:hAnsi="BankGothic Md BT" w:cs="BankGothic Md BT"/>
          <w:b w:val="false"/>
          <w:b w:val="false"/>
          <w:sz w:val="28"/>
          <w:szCs w:val="28"/>
        </w:rPr>
      </w:pPr>
      <w:r>
        <w:rPr>
          <w:rFonts w:cs="BankGothic Md BT" w:ascii="BankGothic Md BT" w:hAnsi="BankGothic Md BT"/>
          <w:b w:val="false"/>
          <w:sz w:val="32"/>
          <w:szCs w:val="32"/>
          <w:lang w:val="es-MX"/>
        </w:rPr>
        <w:t>¿Qué Pasa en el Planeta Tierra?</w:t>
        <w:br/>
      </w:r>
      <w:r>
        <w:rPr>
          <w:rFonts w:cs="BankGothic Md BT" w:ascii="BankGothic Md BT" w:hAnsi="BankGothic Md BT"/>
          <w:b w:val="false"/>
          <w:sz w:val="36"/>
          <w:szCs w:val="36"/>
          <w:lang w:val="es-MX"/>
        </w:rPr>
        <w:t xml:space="preserve">~ </w:t>
      </w:r>
      <w:r>
        <w:rPr>
          <w:rFonts w:cs="BankGothic Md BT" w:ascii="BankGothic Md BT" w:hAnsi="BankGothic Md BT"/>
          <w:b w:val="false"/>
          <w:sz w:val="36"/>
          <w:szCs w:val="36"/>
        </w:rPr>
        <w:t>¡ Ya Casi Llegamos ~</w:t>
        <w:br/>
        <w:t>1</w:t>
      </w:r>
      <w:r>
        <w:rPr>
          <w:rFonts w:cs="BankGothic Md BT" w:ascii="BankGothic Md BT" w:hAnsi="BankGothic Md BT"/>
          <w:b w:val="false"/>
          <w:sz w:val="28"/>
          <w:szCs w:val="28"/>
        </w:rPr>
        <w:t>2</w:t>
      </w:r>
      <w:r>
        <w:rPr>
          <w:rFonts w:cs="BankGothic Md BT" w:ascii="BankGothic Md BT" w:hAnsi="BankGothic Md BT"/>
          <w:b w:val="false"/>
          <w:sz w:val="28"/>
          <w:szCs w:val="28"/>
          <w:lang w:val="es-MX"/>
        </w:rPr>
        <w:t xml:space="preserve"> de Marz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6"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r>
    </w:p>
    <w:p>
      <w:pPr>
        <w:pStyle w:val="Normal"/>
        <w:jc w:val="both"/>
        <w:rPr>
          <w:rFonts w:ascii="Trebuchet MS" w:hAnsi="Trebuchet MS" w:cs="Trebuchet MS"/>
          <w:b/>
          <w:b/>
          <w:i/>
          <w:i/>
          <w:color w:val="336699"/>
          <w:sz w:val="22"/>
          <w:szCs w:val="22"/>
        </w:rPr>
      </w:pPr>
      <w:r>
        <w:rPr>
          <w:rFonts w:cs="Trebuchet MS" w:ascii="Trebuchet MS" w:hAnsi="Trebuchet MS"/>
          <w:b/>
          <w:i/>
          <w:color w:val="336699"/>
          <w:sz w:val="22"/>
          <w:szCs w:val="22"/>
        </w:rPr>
        <w:t>¡Saludos!</w:t>
      </w:r>
    </w:p>
    <w:p>
      <w:pPr>
        <w:pStyle w:val="Normal"/>
        <w:rPr>
          <w:rFonts w:ascii="Trebuchet MS" w:hAnsi="Trebuchet MS" w:cs="Trebuchet MS"/>
          <w:lang w:val="es-ES"/>
        </w:rPr>
      </w:pPr>
      <w:r>
        <w:rPr>
          <w:rFonts w:cs="Trebuchet MS" w:ascii="Trebuchet MS" w:hAnsi="Trebuchet MS"/>
          <w:lang w:val="es-ES"/>
        </w:rPr>
        <w:t>                      </w:t>
      </w:r>
      <w:r>
        <w:rPr>
          <w:rFonts w:eastAsia="Trebuchet MS" w:cs="Trebuchet MS" w:ascii="Trebuchet MS" w:hAnsi="Trebuchet MS"/>
          <w:lang w:val="es-ES"/>
        </w:rPr>
        <w:t xml:space="preserve"> </w:t>
      </w:r>
    </w:p>
    <w:p>
      <w:pPr>
        <w:pStyle w:val="Normal"/>
        <w:rPr>
          <w:rFonts w:ascii="Trebuchet MS" w:hAnsi="Trebuchet MS" w:cs="Trebuchet MS"/>
          <w:lang w:val="es-ES"/>
        </w:rPr>
      </w:pPr>
      <w:r>
        <w:rPr>
          <w:rFonts w:cs="Trebuchet MS" w:ascii="Trebuchet MS" w:hAnsi="Trebuchet MS"/>
          <w:lang w:val="es-ES"/>
        </w:rPr>
      </w:r>
    </w:p>
    <w:p>
      <w:pPr>
        <w:pStyle w:val="Normal"/>
        <w:jc w:val="both"/>
        <w:rPr/>
      </w:pPr>
      <w:r>
        <w:rPr>
          <w:rFonts w:cs="Trebuchet MS" w:ascii="Trebuchet MS" w:hAnsi="Trebuchet MS"/>
          <w:sz w:val="20"/>
          <w:szCs w:val="20"/>
          <w:lang w:val="es-ES"/>
        </w:rPr>
        <w:t xml:space="preserve">En esta alerta de energí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 represa está a punto de reventar... ¡prepárens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Bueno amigos, aún seguimos avanzando paso a paso mientras progresamos lenta y constantemente. A retazos, estamos integrando y alineándonos con las nuevas energías de este próximo salto dimensional y conectando a medida que avanzamos, aunque sólo sea tan lentamente. Pequeñas piezas se unen, pero todavía no podemos decir “¡YIPIIIII! Finalmente estamos sumidos en las nuevas energías y todo está avanzando como un mágico torbellino de creación sin esfuerzo!” Igual que la fiebre que aún tiene que romper, podríamos sentirnos atrapados, esperando, y preguntándonos cuál es la obstrucción. Dándonos contra una represa que parece estar reteniéndonos, podemos sentirnos estancados e inmóvil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lguna vez avanzaremos? ¿Alguna vez cambiará la marea? ¿Está el mundo cayéndose a pedazos y preparándose a terminar para siempre? ¿Nos estamos catapultando a los infiernos como a menudo predijeron las antiguas profecías? ¿Gobernarán el planeta para siempre las energías oscuras? ¿Hay aquí algún error? ¿Hemos sido pasados por alto, olvidados, y dejados atrás? ¿Estamos simplemente colgando en el aire, sin ningún tipo apoyo? ¿Están desapareciendo todas nuestras viejas seguridades y dejándonos indefensos, perdidos, y confusos? ¿Y dónde está ese apoyo de todos modos????!!!!! ¿Tenemos que hacer todo nosotros mismos para que por lo menos algo ocurra? ¿Estamos demasiado cansados, exhaustos, agotados, y vacíos para continuar? ¿Dónde están nuestros refuerzos, de todas maneras? ¿Están nuestras contrapartidas no-físicas simplemente mirándonos sin hacer nada para ayud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 todo lo anterior, digo “NO”. Y aún hay mucho “SÍ” que decir una vez que entendemos lo que en realidad está ocurrie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  pesar de que los anteriores escenarios parecen ser lo que algunos de nosotros estamos sintiendo y experimentando, la represa está empezando a gotear, estamos filtrándonos hacia la próxima dimensión, y, eventualmente se romperá cuando haya suficientes almas abordo con una alineación con lo nuevo, y por tanto, empujarán a través de la represa hacia la Nueva Realidad. En lo que respecta a este renacimiento masivo que estamos a punto de experimentar, todavía estamos “dilatando” en el canal del parto, y aún no llegamos a “10”.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cuanto a los escenarios anteriores, vamos a avanzar efectivamente cuando llegue el momento… la marea de hecho cambiará en una forma muy dramática, ya que actualmente lo está haciendo en pequeños incrementos, a fin de crear el impulso… el mundo está, en efecto, cayendo a pedazos pues lo “viejo” ya no puede existir… muchos están experimentando un “infierno”, pues les sirve como un despertar para rendirse, intentar algo nuevo, y para poder crear la voluntad de soltar… no hay energías oscuras pues solamente estamos “viendo” la oscuridad que nos está dejando e impulsando a muchos a hacer el cambio… no hay absolutamente ningún error, ya que todo está avanzando en divino y perfecto orden (se trata de una emprendimiento MASIVO esta vez y a todos y cada ser viviente se le está dando una oportunidad para cruzar hacia la Nueva Realidad), nuestras viejas seguridades de hecho se están marchando, y esto en verdad puede dejarnos sintiéndonos perdidos e inseguros (más sobre esto más adelante en esta alerta), nuestros viejos soportes también nos abandonan (también más sobre esto), y no, nuestros compañeros no- físicos no nos han abandonado pues ellos están permitiéndonos maravillosamente crear nuestra propia nueva realidad… ¡tal como deben estar hacie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urante los últimos 9 meses, he estado trabajando con un nuevo equipo web que ha estado preparando mi sitio y haciendo cambios en su formato profundo para permitir una óptima visualización para todos mis lectores, y luego, un cambio a un nuevo hospedaje para permitir que </w:t>
      </w:r>
      <w:r>
        <w:rPr>
          <w:rFonts w:cs="Trebuchet MS" w:ascii="Trebuchet MS" w:hAnsi="Trebuchet MS"/>
          <w:i/>
          <w:sz w:val="20"/>
          <w:szCs w:val="20"/>
          <w:lang w:val="es-ES"/>
        </w:rPr>
        <w:t>muchos</w:t>
      </w:r>
      <w:r>
        <w:rPr>
          <w:rFonts w:cs="Trebuchet MS" w:ascii="Trebuchet MS" w:hAnsi="Trebuchet MS"/>
          <w:sz w:val="20"/>
          <w:szCs w:val="20"/>
          <w:lang w:val="es-ES"/>
        </w:rPr>
        <w:t xml:space="preserve"> más lo vean al mismo tiempo. Hubo problemas y más problemas, y por último ¡una especie de desaparición del equipo web completo! Estaba demorando una eternidad y luego ¡simplemente se detuv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espués de sentirme abandonada, triste, confundida, y ciertamente perdida sin una página web que funcione como es debido, finalmente he tenido que rendirme. Estaba simplemente demasiado cansada para hacer que las cosas sucedieran desde mi ser “inferior”. Ya no se sentía bien. “¿Dónde estaban mis soportes? ¡¿Cómo podía presentar mi trabajo y pasión sin un vehículo?! ¡¿Y por qué, oh por qué, me estaban dejando sola, en la oscuridad, sin ninguna ayuda??!!” Me había preguntado innumerables veces. Y la tristeza que sentía por momentos parecía abrumado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Finalmente la semana pasada, envié un correo electrónico al equipo web y les dije que estaría tomando medidas legales contra ellos si no me lo entregaban en una semana… punto. Ellos tenían mucho de mi dinero. No más excusas. Y entonces no escuché nada de ellos por otra semana. ¿Por qué parece que tenemos que ponernos muy emotivos, enojados, y adoptar esa postura tan dura antes de poder hacer que alguien nos escuche? ¿No se supone que debemos estar atrayendo, naturalmente y con gracia, lo que necesitamos a través de las leyes de igualdad de vibración? ¿Por qué tenemos que hacer todo nosotros mismos? ¿Qué rayos está pasando? ¿Dónde están nuestra ayuda y sopor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Finalmente obtuve algunos resultados después de más amenazas… no es mi costumbre por seguro, pero ya estaba absolutamente harta… ¡y estaba casi demasiado cansada hasta para conseguir enojarme! La situación comenzó a aclararse al proseguir, a pesar de que yo estaba experimentando una gran tristeza por la forma como estaban ocurriendo las cosas. Esto es lo que quedó claro, pues yo ciertamente estaba experimentando todo lo que he estado escribiendo durante las últimas seman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ojarse y ponerse emotivo, de hecho, sirven para mover la energía. Así ha sido el caso por eones de tiempo, ya que la emoción es la que sirve como un vehículo para la energía. Pero enojarse no se sentía bien, y con razón, ya que sólo sirve para crear un resultado “temporal” y sólo en una situación particular en mi vida. Ponerme emotiva y enojarme no me colocó en el flujo natural de donde estamos residiendo actualmente como un todo. Me sacó de sintonía y de alineación, a pesar de que finalmente sí creó algún movimien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epan también que la ira está un paso adelante de la tristeza, por lo que en este sentido podemos de hecho sentirnos un poco mejor. La ira ciertamente no es siempre algo mal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ero el espacio que tuve que ocupar mientras resolvía esta situación realmente me dio un porrazo. Para esa noche, Phil finalmente me preguntó, “¡¿Te das cuenta de que estás aún en pijama?!” “¿Por qué no tomas una ducha o tal vez  incluso te peinas? ¡Podrías sentirte mejor…!” ¡Oh, las dichas de trabajar en casa! Entre tanto, Phil había pasado el día limpiando la casa de arriba a abajo, moviendo todos los muebles para limpiar por debajo, por detrás, y por encima, y preparando una deliciosa cena (¡me siento muy bendecida de estar casada con un hombre que suele hacer esto en forma regular!) La limpieza a fondo, aunque sólo sea de la casa, ¡hizo tanta diferencia! Me sentí mucho más ligera, fresca, y nuev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e día, decidí consultar a mi hermano, que es analista de sistemas, escribe programas de computación, y siempre ha sido siempre un genio en el ordenador (para aquellos que están familiarizados con Sherri, se trata de su marido). Necesitaba ayuda para entender qué involucraban los servidores virtuales, lenguaje del sitio web y cosas por el estilo, pues me sentía perdida al intentar comunicarme con este equipo web. Normalmente no lo molesto, ya que está </w:t>
      </w:r>
      <w:r>
        <w:rPr>
          <w:rFonts w:cs="Trebuchet MS" w:ascii="Trebuchet MS" w:hAnsi="Trebuchet MS"/>
          <w:i/>
          <w:sz w:val="20"/>
          <w:szCs w:val="20"/>
          <w:lang w:val="es-ES"/>
        </w:rPr>
        <w:t>muy</w:t>
      </w:r>
      <w:r>
        <w:rPr>
          <w:rFonts w:cs="Trebuchet MS" w:ascii="Trebuchet MS" w:hAnsi="Trebuchet MS"/>
          <w:sz w:val="20"/>
          <w:szCs w:val="20"/>
          <w:lang w:val="es-ES"/>
        </w:rPr>
        <w:t xml:space="preserve"> ocupado con su negocio y ya tiene mucha carga. Aunque por lo general le gustaría ayudar, simplemente no pued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última instancia, esto fue lo que sucedió: Mi hermano fue muy útil para ayudarme, y quedó muy claro que estábamos estableciendo una conexión nueva y más alineada en relación con mi sitio web y la tecnología que ello involucra. Él estaba, de hecho, deseando un cambio y una nueva dirección, y yo había estado recibiendo información por algún tiempo de que todos estaríamos conectando como una familia para sacar adelante nuestras alegrías, talentos, y ayuda para la creación del Nuevo Mundo. Esta conexión de familia será una de las “comunidades”. Sabía que se avecinaba, así que estaba bastante emocionada cuando por fin ocurrió! Esto no es sino otra pieza en la que yo ni siquiera había pens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sí entonces, aquí está: Las cosas que parecen estar abandonándonos o que no nos dan ningún apoyo, lo hacen porque ya no están en alineamiento con donde estamos vibrando. Las creamos en un momento en el que vibrábamos diferente. Ya no están en nuestro espacio vibratorio. Existen en alguna otra parte. Hay mucha re-organización ocurriendo ahora. Mi hermano es muy experto en lo que respecta a las formas del Nuevo Mundo… comprende las nuevas energías en un nivel consciente. Él estaba listo para algo que coincidiera plenamente con su vibración, como lo estaba yo. ¡Me siento realmente tan bendecida de estar ahora conectando con él en una forma más permanente y nueva! Él ahora estará manejando las necesidades de mi sitio web. ¡Whooopeeee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 medida que los antiguos sistemas comienzan a desmoronarse, seremos correspondidos con nuevos soportes que se ajusten a lo que somos y cómo estamos vibrando. Ya no podemos utilizar y hacer equipo con energías que pronto se estarán yendo y que ya no están en alineamiento con quienes somos (no sería para nuestra mayor ventaja y en cualquier caso, las energías de diferentes vibración no pueden alinearse)… </w:t>
      </w:r>
      <w:r>
        <w:rPr>
          <w:rFonts w:cs="Trebuchet MS" w:ascii="Trebuchet MS" w:hAnsi="Trebuchet MS"/>
          <w:i/>
          <w:sz w:val="20"/>
          <w:szCs w:val="20"/>
          <w:lang w:val="es-ES"/>
        </w:rPr>
        <w:t>pero todavía necesitamos ser capaces de crear y necesitamos apoyo</w:t>
      </w:r>
      <w:r>
        <w:rPr>
          <w:rFonts w:cs="Trebuchet MS" w:ascii="Trebuchet MS" w:hAnsi="Trebuchet MS"/>
          <w:sz w:val="20"/>
          <w:szCs w:val="20"/>
          <w:lang w:val="es-ES"/>
        </w:rPr>
        <w:t xml:space="preserve">. Así que de esta manera, vamos a experimentar nuevos soportes, o tal vez sólo soportes que estén en alineamiento con la Nueva Real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uego estaba la situación con… </w:t>
      </w:r>
      <w:r>
        <w:rPr>
          <w:rFonts w:cs="Trebuchet MS" w:ascii="Trebuchet MS" w:hAnsi="Trebuchet MS"/>
          <w:i/>
          <w:sz w:val="20"/>
          <w:szCs w:val="20"/>
          <w:lang w:val="es-ES"/>
        </w:rPr>
        <w:t>nuestra casa</w:t>
      </w:r>
      <w:r>
        <w:rPr>
          <w:rFonts w:cs="Trebuchet MS" w:ascii="Trebuchet MS" w:hAnsi="Trebuchet MS"/>
          <w:sz w:val="20"/>
          <w:szCs w:val="20"/>
          <w:lang w:val="es-ES"/>
        </w:rPr>
        <w:t xml:space="preserve">. Phil y yo encontramos nuestro hogar temporal en la zona donde sabíamos que residiríamos por un tiempo. Fuimos realmente bendecidos al encontrar una casa de alquiler en este pequeño pueblo de 400 personas. También sabíamos que sólo estaríamos ahí por unos 7 u 8 meses. ¡Qué casa es! Construida en 1933, tiene algunas interesantes peculiaridades. Los pisos no están nivelados, de modo que ¡uno se marea si mira alrededor! La fontanería se atasca de forma periódica. El otro día escuché unos gorgoteos salvajes, corrí al baño gritando “Phil! Phil!”, y ahí delante de nuestros ojos hubo una erupción en el sanitario… ¡el agua salía disparada sola y tenía una fiesta salvaje! En este punto ya nos moríamos de la risa pues habíamos empezado a acostumbrarnos a estas interesantes y a veces divertidas peculiaridad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 veces nuestra electricidad simplemente decide “detenerse”. Parece que sólo puede funcionar por cierto tiempo, y luego descansa por un rato hasta que puede aumentar de nuevo. Podemos estar utilizando el horno de microondas, y de repente se para en mitad del camino para tomar un descanso. Después de unos 15 minutos continúa. ¡Nunca sabemos cuándo va a ocurrir esto con cualquier tomacorriente! Phil solía enseñar a los electricistas en el Cuerpo de Paz, así que él sabe de estas cosas, ¡pero incluso él lo encuentra muy diverti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 luego está el dueño de la casa, que vive en otro estado, pero ésa también es otra larga y tremendamente extraña historia. Es casi imposible interactuar con él de manera lógica, a pesar de que realmente nos gust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enemos que mudarnos de nuestra casa… ¡nos está volviendo locos! Por eso es cada vez más difícil vivir aquí. Todo está en perfecto y divino orden, pues ahora estamos listos para buscar un terreno aquí en el área donde actualmente estamos residiendo. La situación con nuestra casa nos está diciendo que ya es hora. No podemos permanecer aquí por más tiempo. ¡Estamos tan emocionad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uando yo estaba experimentando frustraciones y tristeza sobre mi equipo web, con mi nuevo banco (servicio al cliente, ¿qué es eso?), y con cualquiera de las viejas estructuras con las que todavía estaba necesitando conectar, Phil, que está muy retirado de mucho del sistema, se sentaba allí preguntándose por qué yo estaba tan “atascada”, </w:t>
      </w:r>
      <w:r>
        <w:rPr>
          <w:rFonts w:cs="Trebuchet MS" w:ascii="Trebuchet MS" w:hAnsi="Trebuchet MS"/>
          <w:i/>
          <w:sz w:val="20"/>
          <w:szCs w:val="20"/>
          <w:lang w:val="es-ES"/>
        </w:rPr>
        <w:t>hasta que</w:t>
      </w:r>
      <w:r>
        <w:rPr>
          <w:rFonts w:cs="Trebuchet MS" w:ascii="Trebuchet MS" w:hAnsi="Trebuchet MS"/>
          <w:sz w:val="20"/>
          <w:szCs w:val="20"/>
          <w:lang w:val="es-ES"/>
        </w:rPr>
        <w:t>……. la televisión ya no conectaba con el satélite. ¡Ajá! ¡Ya no estaba sola en mi frustración! Mi marido de espíritu gentil se puso furioso con la compañía de televisión por satélite, puesto que ya habían venido cinco equipos para tratar de resolver esta situación. Y una vez más, la ira movió algo de energía para una resolución, pero en última instancia, todavía nos estamos re-alineando y des-conectando de las viejas energí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las áreas donde aún mantenemos una conexión con los sistemas viejos, ya no encajamos y con seguridad experimentaremos una falta de apoyo, un desmoronamiento, como si estas conexiones ya no existieran, lo cual puede crear una sensación de estar colgando sin ningún sopor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on el tiempo, y esto está sucediendo ahora, más personas que incorporan las nuevas energías se pondrán al día como un todo, y entonces empezaremos a recibir nuevos soportes. Todo esto es parte de la creación de la Nueva Realidad… está sucediendo en divino y perfecto orden y toma tiemp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í, todavía nos están volteando de adentro hacia fuera, a medida que el re-alineamiento continúa y las nuevas energías empiezan a tomar un punto de apoyo en posiciones de influencia. Ayer mismo, decían los titulares que el gobernador del estado de Nueva York, aquí en los EE.UU., estaba renunciando porque habían descubierto que supuestamente estuvo pagando servicios de chicas de compañía muy caras por un largo tiempo. Su sustituto, el Teniente Gobernador David Paterson, es un hombre negro ciego y muy respetado. ¡Qué increíble es eso! ¡Whooopeeee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a que los grandes cambios de energía que por lo general se inician desde el cosmos han estado tomando un descanso por un tiempo, se nos está dando la oportunidad de crear desde adentro, o en otras palabras, ayudarnos unos a otros y unirnos como un todo, como hermanos y hermanas de la luz. Estamos conectando ahora desde lo profundo de nosotros mismos. Nuestra conexión con la Fuente entonces, está viniendo de nuestras más profundas conexiones posibles. Estas conexiones corren más alto y más profundo y surgen de nuestras memorias del alma y nuestros alineamientos nuevos y superiores. Esta es la belleza de crear el Nuevo Mundo por nosotros mismos. No se permite interferencia de seres estelares ni nada parecido. Nosotros somos quienes estamos ascendiendo a través de nosotros mismos y llevando a todo el cosmos con nosotros. En este sentido, es </w:t>
      </w:r>
      <w:r>
        <w:rPr>
          <w:rFonts w:cs="Trebuchet MS" w:ascii="Trebuchet MS" w:hAnsi="Trebuchet MS"/>
          <w:i/>
          <w:sz w:val="20"/>
          <w:szCs w:val="20"/>
          <w:lang w:val="es-ES"/>
        </w:rPr>
        <w:t>nuestra experiencia</w:t>
      </w:r>
      <w:r>
        <w:rPr>
          <w:rFonts w:cs="Trebuchet MS" w:ascii="Trebuchet MS" w:hAnsi="Trebuchet MS"/>
          <w:sz w:val="20"/>
          <w:szCs w:val="20"/>
          <w:lang w:val="es-ES"/>
        </w:rPr>
        <w:t xml:space="preserve"> por tanto nosotros decidimos y creamos un muy Nuevo Mundo acorde con lo que elijamos crear…. ¡todo por nosotros mismos! El cielo es el límite. Depende de nosotros. Fresco y nuevo…. Sí, </w:t>
      </w:r>
      <w:r>
        <w:rPr>
          <w:rFonts w:cs="Trebuchet MS" w:ascii="Trebuchet MS" w:hAnsi="Trebuchet MS"/>
          <w:i/>
          <w:sz w:val="20"/>
          <w:szCs w:val="20"/>
          <w:lang w:val="es-ES"/>
        </w:rPr>
        <w:t>completamente</w:t>
      </w:r>
      <w:r>
        <w:rPr>
          <w:rFonts w:cs="Trebuchet MS" w:ascii="Trebuchet MS" w:hAnsi="Trebuchet MS"/>
          <w:sz w:val="20"/>
          <w:szCs w:val="20"/>
          <w:lang w:val="es-ES"/>
        </w:rPr>
        <w:t xml:space="preserve"> nuevo y, por tanto no necesariamente de acuerdo con el plan original del planeta tierra. ¡Nosotros podemos decidi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mos aquí como representantes de todos los rincones del universo, y de esta manera tendremos muchas ideas que aportar. ¡Será realmente impresiona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sí que el mundo está llegando a su fin! ¡Sí! Pero sólo porque uno nuevo está listo para salir del cascarón. Si es difícil tener fe y confiar que esto es así, simplemente fíjense cómo están llegando muchos nuevos bebés y cuántas mujeres están embarazadas en este momento. Hay tantas almas nuevas y evolucionadas a la espera de llegar a este Nuevo Mundo, ¡que están incluso viniendo como gemelos! No pueden llegar suficientemente rápi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omo me acaba de decir Phil, “Cuando ves las estrellas por la noche, no puedes ver que las estrellas se mueven. Pero si se mira a otro lado por un tiempo, y luego vuelves a mirar a esas mismas estrellas, te das cuenta de que se han movido. Se están moviendo a la velocidad a la que deben moverse, pero no podemos ver esto con nuestros sentidos human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 así es como es ahora. Las cosas realmente están cambiando y en movimiento. Este es un </w:t>
      </w:r>
      <w:r>
        <w:rPr>
          <w:rFonts w:cs="Trebuchet MS" w:ascii="Trebuchet MS" w:hAnsi="Trebuchet MS"/>
          <w:i/>
          <w:sz w:val="20"/>
          <w:szCs w:val="20"/>
          <w:lang w:val="es-ES"/>
        </w:rPr>
        <w:t>gran</w:t>
      </w:r>
      <w:r>
        <w:rPr>
          <w:rFonts w:cs="Trebuchet MS" w:ascii="Trebuchet MS" w:hAnsi="Trebuchet MS"/>
          <w:sz w:val="20"/>
          <w:szCs w:val="20"/>
          <w:lang w:val="es-ES"/>
        </w:rPr>
        <w:t xml:space="preserve"> proceso esta vez. No queremos empezar a mover el tren, y luego tiene que parar y decir: “¡Esperen! ¡Algunos rezagados están corriendo por la plataforma tratando de subir abordo! ¡Detengan el tren!” Queremos abordo al mayor número posible para asegurar que la Nueva Realidad efectivamente se afiance sin posibilidad de fracas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stán listos? ¿Pueden sentir los pequeños pasos y nuevas alineaciones cada vez más y más fuertes? ¿Pueden sentir a sus hermanos y hermanas alineándose con ustedes para conexiones nuevas y más fuertes que son oh muy superiores? ¡Con seguridad está casi aquí! ¡Wheeeee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les el cielo en su corazón, luz de estrellas en su alma, y milagros en su vida en estos tiempos milagros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858520" cy="118173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858520" cy="118173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spacing w:before="280" w:after="280"/>
        <w:jc w:val="center"/>
        <w:rPr>
          <w:rFonts w:ascii="Trebuchet MS" w:hAnsi="Trebuchet MS" w:cs="Trebuchet MS"/>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ind w:left="708" w:hanging="0"/>
      <w:jc w:val="center"/>
      <w:rPr>
        <w:rFonts w:ascii="BankGothic Md BT" w:hAnsi="BankGothic Md BT" w:cs="BankGothic Md BT"/>
        <w:b w:val="false"/>
        <w:b w:val="false"/>
        <w:sz w:val="16"/>
        <w:szCs w:val="16"/>
      </w:rPr>
    </w:pPr>
    <w:r>
      <w:rPr>
        <w:rFonts w:cs="BankGothic Md BT" w:ascii="BankGothic Md BT" w:hAnsi="BankGothic Md BT"/>
        <w:b w:val="false"/>
        <w:sz w:val="16"/>
        <w:szCs w:val="16"/>
        <w:lang w:val="es-MX"/>
      </w:rPr>
      <w:t xml:space="preserve">¿Qué Pasa en el Planeta Tierra? ~ </w:t>
    </w:r>
    <w:r>
      <w:rPr>
        <w:rFonts w:cs="BankGothic Md BT" w:ascii="BankGothic Md BT" w:hAnsi="BankGothic Md BT"/>
        <w:b w:val="false"/>
        <w:sz w:val="16"/>
        <w:szCs w:val="16"/>
      </w:rPr>
      <w:t>¡ Ya Casi Llegamos ~12</w:t>
    </w:r>
    <w:r>
      <w:rPr>
        <w:rFonts w:cs="BankGothic Md BT" w:ascii="BankGothic Md BT" w:hAnsi="BankGothic Md BT"/>
        <w:b w:val="false"/>
        <w:sz w:val="16"/>
        <w:szCs w:val="16"/>
        <w:lang w:val="es-MX"/>
      </w:rPr>
      <w:t xml:space="preserve"> de Marzo de 2008, por Karen Bishop</w:t>
    </w:r>
  </w:p>
  <w:p>
    <w:pPr>
      <w:pStyle w:val="Header"/>
      <w:rPr>
        <w:rFonts w:ascii="BankGothic Md BT" w:hAnsi="BankGothic Md BT" w:cs="BankGothic Md BT"/>
        <w:b/>
        <w:b/>
        <w:sz w:val="16"/>
        <w:szCs w:val="16"/>
        <w:lang w:val="es-ES"/>
      </w:rPr>
    </w:pPr>
    <w:r>
      <w:rPr>
        <w:rFonts w:cs="BankGothic Md BT" w:ascii="BankGothic Md BT" w:hAnsi="BankGothic Md BT"/>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4:00:00Z</dcterms:created>
  <dc:creator>pc</dc:creator>
  <dc:description/>
  <cp:keywords/>
  <dc:language>en-US</dc:language>
  <cp:lastModifiedBy>pc</cp:lastModifiedBy>
  <dcterms:modified xsi:type="dcterms:W3CDTF">2008-03-15T14:00:00Z</dcterms:modified>
  <cp:revision>2</cp:revision>
  <dc:subject/>
  <dc:title>11</dc:title>
</cp:coreProperties>
</file>