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 w:val="32"/>
          <w:szCs w:val="20"/>
        </w:rPr>
        <w:t>¿Qué Pasa en el Planeta Tierra?</w:t>
      </w:r>
    </w:p>
    <w:p>
      <w:pPr>
        <w:pStyle w:val="Normal"/>
        <w:jc w:val="center"/>
        <w:rPr>
          <w:rFonts w:ascii="Copperplate Gothic Bold" w:hAnsi="Copperplate Gothic Bold" w:cs="Tahoma"/>
          <w:smallCaps/>
          <w:sz w:val="32"/>
          <w:szCs w:val="18"/>
        </w:rPr>
      </w:pPr>
      <w:r>
        <w:rPr>
          <w:rFonts w:cs="Tahoma" w:ascii="Copperplate Gothic Bold" w:hAnsi="Copperplate Gothic Bold"/>
          <w:smallCaps/>
          <w:sz w:val="32"/>
          <w:szCs w:val="18"/>
        </w:rPr>
        <w:t>~ Hora De Crear En La Nueva Paleta ~</w:t>
      </w:r>
    </w:p>
    <w:p>
      <w:pPr>
        <w:pStyle w:val="Normal"/>
        <w:jc w:val="center"/>
        <w:rPr>
          <w:rFonts w:ascii="Copperplate Gothic Bold" w:hAnsi="Copperplate Gothic Bold" w:cs="Copperplate Gothic Bold"/>
          <w:color w:val="000000"/>
          <w:szCs w:val="20"/>
        </w:rPr>
      </w:pPr>
      <w:r>
        <w:rPr>
          <w:rFonts w:cs="Copperplate Gothic Bold" w:ascii="Copperplate Gothic Bold" w:hAnsi="Copperplate Gothic Bold"/>
          <w:color w:val="000000"/>
          <w:szCs w:val="20"/>
        </w:rPr>
        <w:t>12 de Mayo de 2005</w:t>
      </w:r>
    </w:p>
    <w:p>
      <w:pPr>
        <w:pStyle w:val="Normal"/>
        <w:jc w:val="center"/>
        <w:rPr>
          <w:rFonts w:ascii="Copperplate Gothic Bold" w:hAnsi="Copperplate Gothic Bold" w:cs="Copperplate Gothic Bold"/>
          <w:color w:val="000000"/>
          <w:sz w:val="32"/>
          <w:szCs w:val="20"/>
        </w:rPr>
      </w:pPr>
      <w:r>
        <w:rPr>
          <w:rFonts w:cs="Copperplate Gothic Bold" w:ascii="Copperplate Gothic Bold" w:hAnsi="Copperplate Gothic Bold"/>
          <w:color w:val="000000"/>
          <w:szCs w:val="20"/>
        </w:rPr>
        <w:t>por Karen Bishop</w:t>
      </w:r>
    </w:p>
    <w:p>
      <w:pPr>
        <w:pStyle w:val="Normal"/>
        <w:spacing w:before="0" w:after="240"/>
        <w:rPr>
          <w:rFonts w:ascii="Verdana" w:hAnsi="Verdana" w:cs="Verdana"/>
          <w:b/>
          <w:b/>
          <w:bCs/>
          <w:color w:val="000000"/>
          <w:sz w:val="20"/>
          <w:szCs w:val="20"/>
        </w:rPr>
      </w:pPr>
      <w:r>
        <w:rPr>
          <w:rFonts w:cs="Verdana" w:ascii="Verdana" w:hAnsi="Verdana"/>
          <w:b/>
          <w:bCs/>
          <w:color w:val="000000"/>
          <w:sz w:val="20"/>
          <w:szCs w:val="20"/>
        </w:rPr>
      </w:r>
    </w:p>
    <w:p>
      <w:pPr>
        <w:pStyle w:val="Normal"/>
        <w:rPr>
          <w:rFonts w:ascii="Trebuchet MS" w:hAnsi="Trebuchet MS" w:cs="Trebuchet MS"/>
          <w:color w:val="000000"/>
          <w:sz w:val="20"/>
          <w:szCs w:val="20"/>
        </w:rPr>
      </w:pPr>
      <w:r>
        <w:rPr>
          <w:rFonts w:cs="Trebuchet MS" w:ascii="Trebuchet MS" w:hAnsi="Trebuchet MS"/>
          <w:color w:val="000000"/>
          <w:sz w:val="20"/>
          <w:szCs w:val="20"/>
        </w:rPr>
        <w:t>Traducción: Xitlalli Contreras</w:t>
      </w:r>
    </w:p>
    <w:p>
      <w:pPr>
        <w:pStyle w:val="Normal"/>
        <w:rPr>
          <w:rFonts w:ascii="Trebuchet MS" w:hAnsi="Trebuchet MS" w:cs="Trebuchet MS"/>
          <w:color w:val="000000"/>
          <w:sz w:val="20"/>
          <w:szCs w:val="20"/>
        </w:rPr>
      </w:pPr>
      <w:r>
        <w:rPr>
          <w:rFonts w:cs="Trebuchet MS" w:ascii="Trebuchet MS" w:hAnsi="Trebuchet MS"/>
          <w:color w:val="000000"/>
          <w:sz w:val="20"/>
          <w:szCs w:val="20"/>
        </w:rPr>
        <w:t xml:space="preserve">e-mail: </w:t>
      </w:r>
      <w:hyperlink r:id="rId2">
        <w:r>
          <w:rPr>
            <w:rStyle w:val="InternetLink"/>
            <w:rFonts w:cs="Trebuchet MS" w:ascii="Trebuchet MS" w:hAnsi="Trebuchet MS"/>
            <w:sz w:val="20"/>
            <w:szCs w:val="20"/>
          </w:rPr>
          <w:t>skarems@yahoo.com</w:t>
        </w:r>
      </w:hyperlink>
    </w:p>
    <w:p>
      <w:pPr>
        <w:pStyle w:val="Normal"/>
        <w:rPr>
          <w:rFonts w:ascii="Trebuchet MS" w:hAnsi="Trebuchet MS" w:cs="Trebuchet MS"/>
          <w:color w:val="000000"/>
          <w:sz w:val="20"/>
          <w:szCs w:val="20"/>
        </w:rPr>
      </w:pPr>
      <w:r>
        <w:rPr>
          <w:rFonts w:cs="Trebuchet MS" w:ascii="Trebuchet MS" w:hAnsi="Trebuchet MS"/>
          <w:color w:val="000000"/>
          <w:sz w:val="20"/>
          <w:szCs w:val="20"/>
        </w:rPr>
      </w:r>
    </w:p>
    <w:p>
      <w:pPr>
        <w:pStyle w:val="Normal"/>
        <w:jc w:val="both"/>
        <w:rPr>
          <w:rFonts w:ascii="Trebuchet MS" w:hAnsi="Trebuchet MS" w:cs="Trebuchet MS"/>
          <w:bCs/>
          <w:color w:val="000000"/>
          <w:sz w:val="18"/>
          <w:szCs w:val="20"/>
        </w:rPr>
      </w:pPr>
      <w:r>
        <w:rPr>
          <w:rFonts w:cs="Trebuchet MS" w:ascii="Trebuchet MS" w:hAnsi="Trebuchet MS"/>
          <w:bCs/>
          <w:color w:val="000000"/>
          <w:sz w:val="18"/>
          <w:szCs w:val="20"/>
        </w:rPr>
        <w:t>Edición: El Manantial del Caduceo</w:t>
      </w:r>
    </w:p>
    <w:p>
      <w:pPr>
        <w:pStyle w:val="Normal"/>
        <w:jc w:val="both"/>
        <w:rPr>
          <w:rFonts w:ascii="Trebuchet MS" w:hAnsi="Trebuchet MS" w:cs="Trebuchet MS"/>
          <w:bCs/>
          <w:color w:val="000000"/>
          <w:sz w:val="18"/>
          <w:szCs w:val="20"/>
        </w:rPr>
      </w:pPr>
      <w:hyperlink r:id="rId3">
        <w:r>
          <w:rPr>
            <w:rStyle w:val="InternetLink"/>
            <w:rFonts w:cs="Trebuchet MS" w:ascii="Trebuchet MS" w:hAnsi="Trebuchet MS"/>
            <w:bCs/>
            <w:sz w:val="18"/>
            <w:szCs w:val="20"/>
          </w:rPr>
          <w:t>http://www.manantialcaduceo.com.ar/libros.htm</w:t>
        </w:r>
      </w:hyperlink>
    </w:p>
    <w:p>
      <w:pPr>
        <w:pStyle w:val="Normal"/>
        <w:spacing w:before="0" w:after="240"/>
        <w:rPr>
          <w:rFonts w:ascii="Trebuchet MS" w:hAnsi="Trebuchet MS" w:cs="Trebuchet MS"/>
          <w:bCs/>
          <w:i/>
          <w:i/>
          <w:iCs/>
          <w:color w:val="000000"/>
          <w:sz w:val="20"/>
          <w:szCs w:val="20"/>
        </w:rPr>
      </w:pPr>
      <w:r>
        <w:rPr>
          <w:rFonts w:cs="Trebuchet MS" w:ascii="Trebuchet MS" w:hAnsi="Trebuchet MS"/>
          <w:bCs/>
          <w:i/>
          <w:iCs/>
          <w:color w:val="000000"/>
          <w:sz w:val="20"/>
          <w:szCs w:val="20"/>
        </w:rPr>
      </w:r>
    </w:p>
    <w:p>
      <w:pPr>
        <w:pStyle w:val="NormalWeb"/>
        <w:jc w:val="both"/>
        <w:rPr>
          <w:rFonts w:ascii="Trebuchet MS" w:hAnsi="Trebuchet MS" w:cs="Trebuchet MS"/>
          <w:color w:val="000000"/>
          <w:sz w:val="20"/>
          <w:szCs w:val="20"/>
        </w:rPr>
      </w:pPr>
      <w:r>
        <w:rPr>
          <w:rFonts w:cs="Trebuchet MS" w:ascii="Trebuchet MS" w:hAnsi="Trebuchet MS"/>
          <w:b/>
          <w:bCs/>
          <w:i/>
          <w:iCs/>
          <w:color w:val="000000"/>
          <w:sz w:val="20"/>
          <w:szCs w:val="20"/>
        </w:rPr>
        <w:t>Saludos!</w:t>
      </w:r>
      <w:r>
        <w:rPr>
          <w:rFonts w:cs="Trebuchet MS" w:ascii="Trebuchet MS" w:hAnsi="Trebuchet MS"/>
          <w:color w:val="000000"/>
          <w:sz w:val="20"/>
          <w:szCs w:val="20"/>
        </w:rPr>
        <w:br/>
        <w:br/>
        <w:t>La calma ha terminado y ahora estamos en los emocionantes lanzamientos de la fase de reconexión y restauración para el Nuevo Planeta Tierra. Marzo y Abril trajeron Nuevos diseños (o más bien los diseños “originales”) para este Nuevo Mundo y les siguió una fase y periodo de vacío o calma puesto que hemos alineado y depurado mucho y estábamos “vacíos”, preparándonos y esperando a que todo emergiera y se alineara para nuestra próxima fase de creaciones.</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hora nos estamos RECONECTANDO y RESTAURANDO. Nos estamos reconectando a una dimensión y vibración más elevada y completamente nueva. Mientras nos encontrábamos en el vacío, una vez más estábamos “en medio”, abriéndonos y, en un sentido, vulnerables ya que no estábamos reconectados aún y nos encontrábamos en una posición de “ningún lugar”.</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n el vacío podemos tener un sentimiento de que no hay dirección, ni identidad y no hay un sentido de lo que está sucediendo o lo que pueda ser nuestra realidad. Simplemente estamos en un lugar intermedio donde todavía no nos hemos aferrado o conectado a nuestros Nuevos papeles, identidades y caminos. Hemos liberado mucho y estamos, en un sentido, “esperando” a que todas las condiciones se satisfagan antes de que podamos “reconectarnos” en un lugar, realidad y dimensión completamente Nuevos. Y a veces, mientras estamos en este espacio, podemos sentirnos vulnerables ya que nuestras identidades no están completamente intactas y manteniéndonos en una vibración ajustada y segur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Así que ahora nos estamos “reconectando” a lo Nuevo. Esto puede manifestarse de muchas formas de acuerdo a los diferentes niveles a los que acceden y residen. Pueden haber estado experimentando una reconexión con los amigos, con la familia, con las relaciones, o incluso con áreas geográficas por ejempl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En niveles más elevados, estamos sin duda alguna reconectándonos a nuestras almas o seres superiores a un grado mucho más grande. Nos estamos reconectando de nuevo con nuestras familias de alma y los puntos una vez más se están reconectando como lo hicieron en Marzo y Abril. También nos estamos reconectando con aquellos que comparten nuestros proyectos para el Nuevo Mundo, ya que ahora estamos sin duda alguna listos para comenzar a crear en lo físic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Pero más notablemente, nos estamos reconectando con el Cielo y los planos elevados ya que los estamos trayendo a la Tierra. Ahora literalmente estamos residiendo en las dimensiones más elevadas y nos hemos conectado a ellas de muchas más formas. Si cuando se despiertan en las mañanas se sienten desorientados, ambiguos y confundidos, es porque están en un plano más elevado o en el intermedio y se están ajustando a esta vibración más elevad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iteralmente hemos sido elevados de una realidad a otra, si es que elegimos tomar esta oportunidad que ahora se presenta. </w:t>
      </w:r>
    </w:p>
    <w:p>
      <w:pPr>
        <w:pStyle w:val="NormalWeb"/>
        <w:jc w:val="both"/>
        <w:rPr/>
      </w:pPr>
      <w:r>
        <w:rPr>
          <w:rFonts w:cs="Trebuchet MS" w:ascii="Trebuchet MS" w:hAnsi="Trebuchet MS"/>
          <w:color w:val="000000"/>
          <w:sz w:val="20"/>
          <w:szCs w:val="20"/>
        </w:rPr>
        <w:t>Aproximadamente alrededor del periodo de este fin de semana pasado (7 y 8 de Mayo), muchos experimentaron un completo realineamiento de cuerpo para esta Nueva dimensión en la que estamos ahora. Nuestros cuerpos tuvieron que hacer un gran salto en la densidad para ser capaces de habitar este Nuevo espacio, y podría sentirse una extrema incomodidad en todo el cuerpo, ya que literalmente estábamos poniendo lo que había quedado fuera de lugar en su sitio.</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También se puede sentir tensión y dolor en las áreas de la cabeza y cuello. Recuerden, nos están creciendo y brotando maravillosas alas de ángel Nuevas! Y muchas veces están presentes esos periódicos ataques familiares de diarrea y otros varios síntomas cuando tenemos estos cambios. Moverse de una dimensión a otra puede provocar bastante tensión en el cuerpo humano y crear mucha fatig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l Martes 3 de Mayo, comenzó la reconexión realmente. Cuando puse mi cabeza sobre mi almohada para dormirme, sentí una inmensa energía entrando a mi cuerpo a través de muchos portales y ciertamente sabía que estaba conectándome a la vibración de “reconexión” desde el vacío. Fue poderoso y emocionante. Y esto está sucediendo en todas las áreas y en todas las formas ya que somos microcosmos de la Tierra misma y ella está abriendo muchos portales Nuevos y reconectándose también.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l Nuevo diseño fue abierto durante el periodo de Marzo y Abril y ahora nos estamos alineando y conectando con él. Si se están sintiendo irritables, desunidos, frustrados o enojados, es porque éstas son partes de ustedes que todavía no están conectadas a las formas y planos más elevados y ya no son satisfactorias o no están en alineamiento, así que se sienten incómod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Si continuamos haciendo las cosas en las formas del mundo tridimensional, no nos sentiremos muy bien. Confiar, dejarse llevar, estar abierto para seguir el flujo y río de lo Nuevo es una forma segura de conectarse. Esta Nueva energía y conexión a las formas y a las partes más elevadas de nosotros mismos sabe mucho más de lo que sabían nuestros viejos egos, y hace de la vida una experiencia alegre si simplemente nos dejamos llevar y confiamos en que una forma y una vida Nuevas están listas y desarrollándose para nosotros de mucho mejores y emocionantes formas de las que podíamos haber imaginado por nosotros mismos. </w:t>
      </w:r>
    </w:p>
    <w:p>
      <w:pPr>
        <w:pStyle w:val="NormalWeb"/>
        <w:jc w:val="both"/>
        <w:rPr/>
      </w:pPr>
      <w:r>
        <w:rPr>
          <w:rFonts w:cs="Trebuchet MS" w:ascii="Trebuchet MS" w:hAnsi="Trebuchet MS"/>
          <w:color w:val="000000"/>
          <w:sz w:val="20"/>
          <w:szCs w:val="20"/>
        </w:rPr>
        <w:t>Una forma segura de estar en el camino es quitándose del camino, ESCUCHANDO, permitiendo y absolutamente poniéndonos en primer lugar a nosotros mismos siguiendo lo que se siente bien y lo que nos traiga emoción y alegría. A veces puede sentirse extraño y casi como si estuviéramos yendo contra la corriente de lo que siempre hemos hecho cuando EN REALIDAD dejamos ir nuestros viejos seres y nuestras viejas vidas, pero si podemos dar un paso decisivo y confiar, el resultado final es asombroso e increíble.</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stos últimos días no me ha sido posible conectarme a Internet. He sabido por un buen tiempo que necesitaba estar involucrada en otras actividades y proyectos y comenzar a pasar mucho menos tiempo en Internet. Pensaba que lo estaba haciendo, ya que muchas veces pensamos que hemos cambiado, pero no me había desconectado de este medio completamente. Así que lo que ocurrió últimamente fue que cuando trataba de resolver la situación, se necesitó de cuatro intentos y ninguna de ellas funcionó!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Sí, en realidad entendí el mensaje, pero tenía que llegar a un espacio en donde confiara y supiera que si me conectaba a algún otro lugar y dejaba ir mis viejas y familiares formas de conectarme e interactuar, estaría bien. Y lo ha sido. Yo solamente tenía que vibrar totalmente en este Nuevo cambio y en realidad ir allá.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a energía de RESTAURACIÓN también está aquí. Esto también se manifiesta en distintos niveles de experiencia. Pueden encontrarse inmersos en un deseo de restaurar su mobiliario, un auto viejo, o involucrarse en restaurar las históricas señales de su ciudad.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br/>
        <w:t xml:space="preserve">En los niveles más elevados, lo que está ocurriendo es la restauración del diseño original del planeta Tierra. Llegará en muchas áreas diferentes tales como devolver la intención original de la Constitución aquí en los Estados Unidos y así sucesivamente. </w:t>
      </w:r>
    </w:p>
    <w:p>
      <w:pPr>
        <w:pStyle w:val="NormalWeb"/>
        <w:jc w:val="both"/>
        <w:rPr/>
      </w:pPr>
      <w:r>
        <w:rPr>
          <w:rFonts w:cs="Trebuchet MS" w:ascii="Trebuchet MS" w:hAnsi="Trebuchet MS"/>
          <w:color w:val="000000"/>
          <w:sz w:val="20"/>
          <w:szCs w:val="20"/>
        </w:rPr>
        <w:t xml:space="preserve">La diferencia entre la reconexión y la restauración tiene que ver con lo Viejo y lo Nuevo, y ambas en realidad son lo mismo. La reconexión incluye traer las formas dimensionales más elevadas de vivir y ser y la restauración incluye traer y mantener viva la intención y la vibración originales. Es simplemente el Cielo y la Tierra uniéndos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l diseño original está llegando a través de las profundidades de la Tierra misma y del agua ya que ha estado ahí esperando seguro y en secreto para este tiempo en especial, y las Nuevas formas de vibración más elevada están llegando a través de los Cielos y las estrella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Con estas nuevas energías llegando en lo que nos encontramos ahora, llega también otra fase o paso muy importante. Es tiempo de salir y crear este Nuevo Mundo en lo físico. No más vivir y crear por teléfono, en Internet, en otros planos de energía o cualquier otra cosa que represente lo no físico. Y por favor no tomen esto tan literalmente y piensen que yo me refiero a no entrar a Internet de nuevo. Internet aún es una herramienta valiosa e increíble que se puede utilizar. Simplemente estoy diciendo que ahora comenzaremos en lo físico una tendencia y una fase y forma diferentes de conectarse y crear.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Cómo se manifestará esto? De muchas formas. Comenzaremos a conectarnos y a realmente encarnar las ubicaciones geográficas en las que nos encontramos. Cada área geográfica en este Nuevo Mundo tendrá su propio propósito o tema. Ahora es el tiempo en el que nos encontraremos en las áreas que vibran como nosotros lo hacemos y que estarán en alineamiento con nuestro propio propósito específic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Así entonces comenzaremos a encontrarnos involucrados con las actividades, deseos y vibraciones de nuestras ciudades y áreas, y ciertamente ayudando a través de las energías que estas áreas han venido a contribuir. Como muchos de nosotros hemos estado acostumbrados a vivir en nuestros propios mundos de formas más elevadas, ahora se nos pedirá traerlas hacia lo físico. (Información más detallada se podrán encontrar en el programa en línea Recordando Tu Propósito del Alma / Una Parte de la Ascensión que será lanzado en Junio).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Los maestros también están siendo evocados para hacer sus llamadas. Y esto siempre incluye nuestras pasiones, ya que en los planos más elevados solamente podemos hacer y ser lo que nos hace sentir estupendo. Si son de los que hacen lecturas o sesiones individuales, por ejemplo, pueden haber encontrado su negocio un poco lento últimamente. Estos individuos ahora estarán ofreciendo su experiencia y habilidad a las masas en forma de enseñanza grupal.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Y todo se trata de auto facultarse con poder y ayudar a otros a acceder a su propio poder y encontrar quienes son en realidad y a cómo vivir y ser en estos Nuevos planos más elevados.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sta primera mitad del 2005 ha traído muchos cambios para nosotros, y con toda seguridad estamos creando y llegando a los planos más elevados con una velocidad trepidante.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 xml:space="preserve">¿Están listos para crear el Nuevo Mundo? ¿Están listos para hacer su contribución única y especial a través de su pasión y alegría? </w:t>
      </w:r>
    </w:p>
    <w:p>
      <w:pPr>
        <w:pStyle w:val="NormalWeb"/>
        <w:jc w:val="both"/>
        <w:rPr>
          <w:rFonts w:ascii="Trebuchet MS" w:hAnsi="Trebuchet MS" w:cs="Trebuchet MS"/>
          <w:color w:val="000000"/>
          <w:sz w:val="20"/>
          <w:szCs w:val="20"/>
        </w:rPr>
      </w:pPr>
      <w:r>
        <w:rPr>
          <w:rFonts w:cs="Trebuchet MS" w:ascii="Trebuchet MS" w:hAnsi="Trebuchet MS"/>
          <w:color w:val="000000"/>
          <w:sz w:val="20"/>
          <w:szCs w:val="20"/>
        </w:rPr>
        <w:t>Les agradezco por compartir mi alegría de ser a través de esta alerta de energía. Muchas bendiciones, mucha paz e increíble alegría en estos tiempos asombrosos,</w:t>
      </w:r>
    </w:p>
    <w:p>
      <w:pPr>
        <w:pStyle w:val="NormalWeb"/>
        <w:jc w:val="both"/>
        <w:rPr>
          <w:rFonts w:ascii="Trebuchet MS" w:hAnsi="Trebuchet MS" w:cs="Trebuchet MS"/>
          <w:color w:val="000000"/>
          <w:sz w:val="20"/>
          <w:szCs w:val="20"/>
        </w:rPr>
      </w:pPr>
      <w:r>
        <w:rPr>
          <w:rFonts w:cs="Trebuchet MS" w:ascii="Trebuchet MS" w:hAnsi="Trebuchet MS"/>
          <w:b/>
          <w:bCs/>
          <w:i/>
          <w:iCs/>
          <w:color w:val="000000"/>
          <w:sz w:val="20"/>
          <w:szCs w:val="20"/>
        </w:rPr>
        <w:t>Karen</w:t>
      </w:r>
    </w:p>
    <w:p>
      <w:pPr>
        <w:pStyle w:val="Normal"/>
        <w:jc w:val="both"/>
        <w:rPr/>
      </w:pPr>
      <w:r>
        <w:rPr>
          <w:rFonts w:eastAsia="Arial Unicode MS" w:cs="Arial Unicode MS" w:ascii="Trebuchet MS" w:hAnsi="Trebuchet MS"/>
          <w:b/>
          <w:color w:val="000000"/>
          <w:sz w:val="20"/>
          <w:szCs w:val="20"/>
        </w:rPr>
        <w:t xml:space="preserve">MUY IMPORTANTE: </w:t>
      </w:r>
      <w:r>
        <w:rPr>
          <w:rFonts w:eastAsia="Arial Unicode MS" w:cs="Arial Unicode MS" w:ascii="Trebuchet MS" w:hAnsi="Trebuchet MS"/>
          <w:color w:val="000000"/>
          <w:sz w:val="20"/>
          <w:szCs w:val="20"/>
        </w:rPr>
        <w:t>Karen agradece todos los mensajes que le envían, pero les pide por favor que lo hagan en inglés y no en español, ella no lee ni escribe en este idioma por lo que lamentablemente no les podrá responder.</w:t>
      </w:r>
    </w:p>
    <w:p>
      <w:pPr>
        <w:pStyle w:val="Normal"/>
        <w:jc w:val="both"/>
        <w:rPr>
          <w:rFonts w:ascii="Trebuchet MS" w:hAnsi="Trebuchet MS" w:eastAsia="Arial Unicode MS" w:cs="Arial"/>
          <w:color w:val="000000"/>
          <w:sz w:val="20"/>
          <w:szCs w:val="20"/>
        </w:rPr>
      </w:pPr>
      <w:r>
        <w:rPr>
          <w:rFonts w:eastAsia="Arial Unicode MS" w:cs="Arial" w:ascii="Trebuchet MS" w:hAnsi="Trebuchet MS"/>
          <w:color w:val="000000"/>
          <w:sz w:val="20"/>
          <w:szCs w:val="20"/>
        </w:rPr>
      </w:r>
    </w:p>
    <w:p>
      <w:pPr>
        <w:pStyle w:val="Normal"/>
        <w:jc w:val="both"/>
        <w:rPr/>
      </w:pPr>
      <w:r>
        <w:rPr>
          <w:rFonts w:cs="Arial" w:ascii="Trebuchet MS" w:hAnsi="Trebuchet MS"/>
          <w:sz w:val="20"/>
          <w:szCs w:val="20"/>
        </w:rPr>
        <w:t xml:space="preserve">Las Alertas planetarias en español: </w:t>
      </w:r>
      <w:hyperlink r:id="rId4">
        <w:r>
          <w:rPr>
            <w:rStyle w:val="InternetLink"/>
            <w:rFonts w:cs="Arial" w:ascii="Trebuchet MS" w:hAnsi="Trebuchet MS"/>
            <w:sz w:val="20"/>
            <w:szCs w:val="20"/>
          </w:rPr>
          <w:t>http://www.manantialcaduceo.com.ar/libros.htm</w:t>
        </w:r>
      </w:hyperlink>
    </w:p>
    <w:p>
      <w:pPr>
        <w:pStyle w:val="Normal"/>
        <w:jc w:val="both"/>
        <w:rPr/>
      </w:pPr>
      <w:r>
        <w:rPr>
          <w:rStyle w:val="Emphasis"/>
          <w:rFonts w:cs="Trebuchet MS" w:ascii="Trebuchet MS" w:hAnsi="Trebuchet MS"/>
          <w:b/>
          <w:bCs/>
          <w:color w:val="000000"/>
          <w:sz w:val="20"/>
          <w:szCs w:val="20"/>
        </w:rPr>
        <w:t>¿Qué Pasa en el Planeta Tierra?</w:t>
      </w:r>
      <w:r>
        <w:rPr>
          <w:rFonts w:cs="Trebuchet MS" w:ascii="Trebuchet MS" w:hAnsi="Trebuchet MS"/>
          <w:color w:val="000000"/>
          <w:sz w:val="20"/>
          <w:szCs w:val="20"/>
        </w:rPr>
        <w:t xml:space="preserve"> por Karen Bishop, se encuentra en su nueva sección del Manantial del Caduceo en forma más ordenada y dentro del estilo de la Web Oficial, con la debida autorización de Karen Bishop ya que se traslada a este todo el material en español de la página oficial.</w:t>
      </w:r>
    </w:p>
    <w:sectPr>
      <w:headerReference w:type="default" r:id="rId5"/>
      <w:footerReference w:type="default" r:id="rId6"/>
      <w:type w:val="nextPage"/>
      <w:pgSz w:w="12240" w:h="15840"/>
      <w:pgMar w:left="1701" w:right="1701"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erplate Gothic Bold">
    <w:charset w:val="00"/>
    <w:family w:val="swiss"/>
    <w:pitch w:val="variable"/>
  </w:font>
  <w:font w:name="Verdana">
    <w:charset w:val="00"/>
    <w:family w:val="swiss"/>
    <w:pitch w:val="variable"/>
  </w:font>
  <w:font w:name="Trebuchet MS">
    <w:charset w:val="00"/>
    <w:family w:val="swiss"/>
    <w:pitch w:val="variable"/>
  </w:font>
  <w:font w:name="Copperplate Gothic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erplate Gothic Light" w:ascii="Copperplate Gothic Light" w:hAnsi="Copperplate Gothic Light"/>
        <w:sz w:val="18"/>
      </w:rPr>
      <w:t xml:space="preserve">¿Qué Pasa en el Planeta Tierra? </w:t>
    </w:r>
    <w:r>
      <w:rPr>
        <w:rFonts w:cs="Tahoma" w:ascii="Copperplate Gothic Light" w:hAnsi="Copperplate Gothic Light"/>
        <w:smallCaps/>
        <w:sz w:val="18"/>
        <w:szCs w:val="18"/>
      </w:rPr>
      <w:t>~ Hora De Crear En La Nueva Paleta ~ 12 de Mayo de 2005 Por Karen Bishop</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0:05:00Z</dcterms:created>
  <dc:creator>ryx</dc:creator>
  <dc:description/>
  <dc:language>en-US</dc:language>
  <cp:lastModifiedBy> </cp:lastModifiedBy>
  <dcterms:modified xsi:type="dcterms:W3CDTF">2005-05-14T10:28:00Z</dcterms:modified>
  <cp:revision>24</cp:revision>
  <dc:subject/>
  <dc:title>May 12, 2005 </dc:title>
</cp:coreProperties>
</file>