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Un extracto del libro </w:t>
      </w:r>
      <w:r>
        <w:rPr>
          <w:rFonts w:cs="Trebuchet MS" w:ascii="Trebuchet MS" w:hAnsi="Trebuchet MS"/>
          <w:b/>
          <w:i/>
          <w:color w:val="336699"/>
          <w:sz w:val="20"/>
          <w:szCs w:val="20"/>
          <w:lang w:val="es-ES"/>
        </w:rPr>
        <w:t>El Manual de la Ascensión</w:t>
      </w:r>
      <w:r>
        <w:rPr>
          <w:rFonts w:cs="Trebuchet MS" w:ascii="Trebuchet MS" w:hAnsi="Trebuchet MS"/>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aps/>
          <w:color w:val="336699"/>
          <w:lang w:val="es-ES"/>
        </w:rPr>
      </w:pPr>
      <w:r>
        <w:rPr>
          <w:rFonts w:cs="Trebuchet MS" w:ascii="Trebuchet MS" w:hAnsi="Trebuchet MS"/>
          <w:b/>
          <w:caps/>
          <w:color w:val="336699"/>
          <w:lang w:val="es-ES"/>
        </w:rPr>
        <w:t>¿PUEDES REPETIR ESO?</w:t>
      </w:r>
    </w:p>
    <w:p>
      <w:pPr>
        <w:pStyle w:val="Normal"/>
        <w:jc w:val="both"/>
        <w:rPr>
          <w:rFonts w:ascii="Trebuchet MS" w:hAnsi="Trebuchet MS" w:cs="Trebuchet MS"/>
          <w:b/>
          <w:b/>
          <w:caps/>
          <w:color w:val="336699"/>
          <w:sz w:val="20"/>
          <w:szCs w:val="20"/>
          <w:lang w:val="es-ES"/>
        </w:rPr>
      </w:pPr>
      <w:r>
        <w:rPr>
          <w:rFonts w:cs="Trebuchet MS" w:ascii="Trebuchet MS" w:hAnsi="Trebuchet MS"/>
          <w:b/>
          <w:caps/>
          <w:color w:val="336699"/>
          <w:sz w:val="20"/>
          <w:szCs w:val="20"/>
          <w:lang w:val="es-ES"/>
        </w:rPr>
      </w:r>
    </w:p>
    <w:p>
      <w:pPr>
        <w:pStyle w:val="Normal"/>
        <w:jc w:val="both"/>
        <w:rPr/>
      </w:pPr>
      <w:r>
        <w:rPr>
          <w:rFonts w:cs="Trebuchet MS" w:ascii="Trebuchet MS" w:hAnsi="Trebuchet MS"/>
          <w:color w:val="336699"/>
          <w:sz w:val="20"/>
          <w:szCs w:val="20"/>
          <w:lang w:val="es-ES"/>
        </w:rPr>
        <w:t xml:space="preserve">El tema principal del proceso de ascensión implica dejar ir o deshacer todo lo que se ha creado antes. El mantra perfecto de la ascensión es “soltarlo, soltarlo, soltarl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Cuando deshacemos, dejamos ir, o depuramos y liberamos, nos estamos vaciando y dejando mucho más espacio para que entre la Fuente y nos llene. También estamos regresando a nuestro estado original purificado y prístino.... el estado en que llegamos cuando recién fueron creadas nuestras alm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l proceso de ascensión nos proporciona muchas oportunidades para dejar ir, pues no podemos hacerlo a través de la voluntad de la mente.... debemos experimentarlo en vivo y a todo color, lo cual crea un nuevo estado de ser. Las maneras más comunes de dejar ir son a través de: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numPr>
          <w:ilvl w:val="0"/>
          <w:numId w:val="2"/>
        </w:numP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Intolerancia y apatía </w:t>
      </w:r>
    </w:p>
    <w:p>
      <w:pPr>
        <w:pStyle w:val="Normal"/>
        <w:numPr>
          <w:ilvl w:val="0"/>
          <w:numId w:val="2"/>
        </w:numP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Oscuridad y contraste </w:t>
      </w:r>
    </w:p>
    <w:p>
      <w:pPr>
        <w:pStyle w:val="Normal"/>
        <w:numPr>
          <w:ilvl w:val="0"/>
          <w:numId w:val="2"/>
        </w:numP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Una noche oscura del alma </w:t>
      </w:r>
    </w:p>
    <w:p>
      <w:pPr>
        <w:pStyle w:val="Normal"/>
        <w:numPr>
          <w:ilvl w:val="0"/>
          <w:numId w:val="2"/>
        </w:numP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Agotamiento </w:t>
      </w:r>
    </w:p>
    <w:p>
      <w:pPr>
        <w:pStyle w:val="Normal"/>
        <w:numPr>
          <w:ilvl w:val="0"/>
          <w:numId w:val="2"/>
        </w:numP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Cambios de Energía </w:t>
      </w:r>
    </w:p>
    <w:p>
      <w:pPr>
        <w:pStyle w:val="Normal"/>
        <w:numPr>
          <w:ilvl w:val="0"/>
          <w:numId w:val="2"/>
        </w:numP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Una crisis de salud </w:t>
      </w:r>
    </w:p>
    <w:p>
      <w:pPr>
        <w:pStyle w:val="Normal"/>
        <w:numPr>
          <w:ilvl w:val="0"/>
          <w:numId w:val="2"/>
        </w:numP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Pérdida del trabajo </w:t>
      </w:r>
    </w:p>
    <w:p>
      <w:pPr>
        <w:pStyle w:val="Normal"/>
        <w:numPr>
          <w:ilvl w:val="0"/>
          <w:numId w:val="2"/>
        </w:numP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No participar en los viejos sistemas</w:t>
      </w:r>
    </w:p>
    <w:p>
      <w:pPr>
        <w:pStyle w:val="Normal"/>
        <w:tabs>
          <w:tab w:val="clear" w:pos="720"/>
          <w:tab w:val="left" w:pos="2835" w:leader="none"/>
        </w:tabs>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b/>
      </w:r>
    </w:p>
    <w:p>
      <w:pPr>
        <w:pStyle w:val="Normal"/>
        <w:jc w:val="both"/>
        <w:rPr/>
      </w:pPr>
      <w:r>
        <w:rPr>
          <w:rFonts w:cs="Trebuchet MS" w:ascii="Trebuchet MS" w:hAnsi="Trebuchet MS"/>
          <w:color w:val="336699"/>
          <w:sz w:val="20"/>
          <w:szCs w:val="20"/>
          <w:lang w:val="es-ES"/>
        </w:rPr>
        <w:t xml:space="preserve">Pero hay mucho, mucho más en cuanto a dejar ir y llegar a un estado superior de ser. Este proceso de transmutación de vibrar más alto y evolucionar crea algunas experiencias extrañas, intensas y a veces aterradoras para la mayoría de nosotros. Y así tenemos los síntomas de la ascensió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HAS ESTADO ALGUNA vez en medio de una conversación fascinante y de pronto no puedes recordar ni acceder a las palabras o nombres más simples? ¿Te encuentras comiendo varias veces al día, pues sientes como si tu nivel de azúcar en la sangre se desplomara? ¿Has tenido períodos donde no podías dormir toda la noche o tal vez te despertabas regularmente entre las 2 y 4 am... o has tenido también períodos donde dormías como un tronco toda la noche y durante el día no podías mantener tus párpados abiert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O quizás experimentas intermitentemente sentimientos abrumadores de no tener sentido de lugar. ¿Alguna vez te has mirado en el espejo y no sabes a quién rayos estás viendo? ¿Has tenido períodos de tiempo en el que has perdido toda tu pasión, te has sentido desinflado y letárgico, sin poder juntar la energía para hacer nada, y simplemente ya no te importab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has experimentado alguno de estos escenarios, ciertamente no estás solo. Para la mayoría de nosotros, los síntomas de la ascensión son tal vez los más universales, pero al mismo tiempo, los más desconcertantes y aterradores también. Sin un marco de referencia para lo que estamos experimentando, podemos incluso sentir que estamos desarrollando algún tipo de trastorno mental, o que estamos realmente perdidos. De hecho, esto es básicamente cierto, ¡pues nos estamos perdiendo! Estamos perdiendo todos los aspectos más densos y de menor vibración de nosotros mis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Muchas veces ir a un médico puede resultar inútil pues la comunidad médica principal no ha visto y no tiene referencia para la mayoría de estos síntomas. La mayoría de las veces, los síntomas desaparecen eventualmente por su propia cuenta sin ningún tipo de tratamiento. Pero también hay veces que ver a un médico puede ser beneficioso. Y recuerda siempre, que no todos nuestros extraños e incómodos males físicos, mentales y espirituales pueden atribuirse a los síntomas de la ascensión. A veces un cigarro no es más que un simple cigarr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unque los síntomas de la ascensión varían de un individuo a otro, muchos de ellos son bastante universales. Si tienes un síntoma o experiencia extraña que no aparece aquí, no estás solo. Cada uno de nosotros está cableado en forma diferente y experimentaremos este rápido e intenso proceso de acuerdo con quiénes somos, cómo vemos las cosas, lo que creemos, y qué tan conectados y abiertos estamos a la Fuente y a las dimensiones superior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o que creemos determina cómo conducimos nuestras energías. El filtro a través del cual conducimos nuestra energía, o lo que somos, afectará en gran medida y determinará nuestro proceso de ascensión. Una de las cosas más fáciles y mejores que podemos hacer para promover un proceso de ascensión más suave es no tomar las cosas personalmente. Este proceso no puede ser evitado. Lo aceptamos porque sabíamos que podíamos manejarlo, y todos estamos juntos en esto. Nada te está atacando personalmente. No estás siendo abandonado, pisoteado, ignorado ni castigado. Tú no has hecho nada malo. No eres una mala persona. Por el contrario, ¡estás teniendo esta experiencia debido a la persona exquisita y grande que tú eres! Tu valentía, fuerza y dedicación son muy reverenciadas por todos los seres vivos en el univers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sta monumental experiencia de ascensión es una experiencia única, poderosa y sorprendente que está allanando el camino para que lo sigan todos los demás. Al romper el nuevo suelo, estás haciendo las cosas mucho más fáciles para todos los que vienen después de ti. Bendito... pues tú eres verdaderamente divin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Y sabe que a medida que avanzas a través de tu proceso de Ascensión, tu niño interior y tu ego comienzan a disminuir. De esta manera, el proceso se hace mucho, mucho más fácil con el paso del tiempo. Llegarás a un lugar, si no lo has hecho ya, donde podrás simplemente observar lo que está sucediendo dentro de ti desde afuera. “Oh, otro síntoma está aquí”, podrás pensar o “¡aquí viene otra oleada de energía!” Ya que el proceso de ascensión es tan continuo, eventualmente te familiarizarás con todos sus aspectos y realmente ya no serán gran cosa. Al ir cojeando medio muerto, ¡te acostumbras a eso (sonrisa)! Y llegarás a saber que no te va a matar. Podrías estar muriendo mientras estás vivo y puede sentirse totalmente extraño e incómodo en ocasiones, pero estas sensaciones siempre pasan. Y ya que estamos entrando poco a poco en la energía de sentirse bien y en el estado de ser de sentirse bien, las cosas se ponen mejor y mejo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l principio, nuestra densidad y la densidad del planeta se están rompiendo y saliendo. Ya que está afuera y a nuestro alrededor, esto es todo lo que vemos y experimentamos por un tiempo. Pero se pone mejor y mejor... ¡y ya hemos avanzado tanto! Al final encontrarás que todo vale la pen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n términos generales, nuestros cuerpos, mentes y espíritus están yendo a niveles superiores. Están perdiendo su densidad. Para poder “morir” o ir a una dimensión superior donde las frecuencias son mucho más altas, uno tiene que “encajar”. No se puede poner una clavija cuadrada en un agujero redondo. Y no se puede exprimir una densa masa de energía a través de un filtro delicado. Mientras hacemos esta sorprendente transición hacia los reinos superiores, estando en un cuerpo físico, mucho se está llevando a cabo ya que estamos transmutando, por así decirlo. Y a medida que elevamos nuestras frecuencias más y más alto (la materia más ligera vibra a una frecuencia más alta), a veces estamos aquí en esta vieja realidad 3D y a veces, en una dimensión superio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las dimensiones superiores, las cosas son muy diferentes. No estamos acostumbrados a estar ahí mientras estamos todavía habitando nuestro viejo vehículo 3D, con una vieja mente y manera de pensar 3D. Y el nivel físico siempre es el último en ser afectado y cambiar cuando se produce cualquier tipo de cambio. ¡Y mucho cambio se está producien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sí entonces, nuestros cuerpos están transmutando y volviéndose más y más ligeros y más y más puros. Esto puede causar muchos dolores y molestias físicas diversas pues cualquier cosa que vibre más bajo (sobre todo viejos traumas y lesiones o incluso situaciones de desequilibrio en la salud) lo siente más. Cuando las energías superiores llegan, y estamos recibiendo energía más y más alta todos los días, esto afecta a cualquier cosa que sea de una menor vibración. Y cuanto más baja sea la vibración, más se sentirá.</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Nuestras mentes están comenzando a ver las nuevas realidades y las formas de ser y de vivir superiores a través de este proceso. A medida que la capa de densidad que ha nublado nuestra manera de pensar se vuelve más y más tenue, es como si ganáramos mucha claridad y percepción y podemos finalmente ver lo que es en realidad... ¡y a veces podemos no saber dónde estamos! A través de este proceso, nuestras emociones también son afectadas. Cuando de pronto empezamos a abrirnos, puede ser muy dramático y bastante desconocido para nosotros. Y nuestros espíritus se están acercando cada vez más a la Fuente conforme empezamos a recordar de qué se trata todo. Los elevados niveles de amor, compasión y gratitud son algunos de los aspectos del proceso de ascensión que más me gusta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ebido a que estamos regresando a la Fuente y a la versión original purificada de nuestras almas, mucho está implicado en el proceso de deshacerse. ¡Qué emocionante aventura y paseo tan loco es és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t>HERRAMIENTAS PARA SU COMODIDAD</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ALGO TERRIBLE DEBE estar mal conmigo.” “Creo que me estoy muriendo.” “Esto es lo más extraño que jamás he experimentado.” “Creo que estoy perdiendo la cabeza.” “Cualquier médico pensaría que estoy loco y nunca comprendería.” “Estoy perdiendo mi punto de apoyo y no puedo mantener todo junto.” “Realmente ya no encajo ahora.” “¿Por qué todo el mundo va tan bien en su vida, y yo estoy teniendo estos inquietantes y extraños sentimientos y emociones?” “Yo ya no pertenezco aquí.” “¿Qué más podría pasar?” “Ya no puedo más.” “Estoy solo.” “Nadie más entiende.” “Todos los demás están en alguna otra parte teniendo otra experiencia y yo estoy... no sé dónde, pero no es ni aquí ni allá.” “Me siento simplemente extraño.” “Las cosas en el mundo parecen ponerse peor y peor, y nada parece cambiar ni mejorar.” “Estoy tan confundido. Ya nada tiene sentido y no sé qué está pasando con nad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Hmmmmmm... qué tal algunos pensamientos más: “Wow. Todos quienes conozco están experimentando un infierno. Realmente me alegra haber terminado ya con eso.” “Nunca he sentido tanta paz y libertad en mi vida. Siento como si estuviera lejos de todas las cosas desagradables.” “En verdad es tranquilo aquí. Me siento uno con la naturaleza y el cosmos, y tan conectado y poderoso.” “Cada noche duermo como un bebé.” “Nunca me hace falta nada. Todas mis necesidades son siempre cubiertas. Me siento tan protegido, seguro y cuidado.” “Puedo estar en mi pasión las 24 horas del día, todos los días. Cada elemento de mi vida consiste en estar en mi creatividad y simplemente ser.” “Tengo una vida sencilla. No estoy apegado ni conectado a nada.” “Me encanta no tener agenda y ya no estoy en una realidad basada en citas. Me encanta poder hacer lo que quiero cuando yo quiero. ¡No me puedo imaginar viviendo una vida estructurada como en una caja!” “En verdad me alegra haber salido de esa relación.” “Cuando miro hacia atrás, apenas puedo recordar la persona que yo era o la vida en que estab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aún no lo has hecho, vas a pasar desde el párrafo uno al párrafo dos. Puede ser difícil imaginar la realidad del párrafo dos, cuando estás en el párrafo uno. Cuando estamos realmente en un espacio, puede sentirse como si eso fuera todo lo que hay. Pero las cosas siempre pasa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i/>
          <w:i/>
          <w:color w:val="336699"/>
          <w:sz w:val="20"/>
          <w:szCs w:val="20"/>
          <w:lang w:val="es-ES"/>
        </w:rPr>
      </w:pPr>
      <w:r>
        <w:rPr>
          <w:rFonts w:cs="Trebuchet MS" w:ascii="Trebuchet MS" w:hAnsi="Trebuchet MS"/>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both"/>
        <w:rPr>
          <w:rFonts w:ascii="Trebuchet MS" w:hAnsi="Trebuchet MS" w:cs="Trebuchet MS"/>
          <w:i/>
          <w:i/>
          <w:color w:val="336699"/>
          <w:sz w:val="20"/>
          <w:szCs w:val="20"/>
          <w:lang w:val="es-ES"/>
        </w:rPr>
      </w:pPr>
      <w:r>
        <w:rPr>
          <w:rFonts w:cs="Trebuchet MS" w:ascii="Trebuchet MS" w:hAnsi="Trebuchet MS"/>
          <w:i/>
          <w:color w:val="336699"/>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BankGothic Md BT" w:hAnsi="BankGothic Md BT" w:cs="BankGothic Md BT"/>
          <w:caps/>
          <w:sz w:val="36"/>
          <w:szCs w:val="36"/>
          <w:lang w:val="es-ES"/>
        </w:rPr>
      </w:pPr>
      <w:r>
        <w:rPr>
          <w:rFonts w:cs="BankGothic Md BT" w:ascii="BankGothic Md BT" w:hAnsi="BankGothic Md BT"/>
          <w:sz w:val="32"/>
          <w:szCs w:val="32"/>
          <w:lang w:val="es-MX"/>
        </w:rPr>
        <w:t>¿Qué Pasa en el Planeta Tierra?</w:t>
        <w:br/>
      </w:r>
      <w:r>
        <w:rPr>
          <w:rFonts w:cs="BankGothic Md BT" w:ascii="BankGothic Md BT" w:hAnsi="BankGothic Md BT"/>
          <w:b/>
          <w:sz w:val="32"/>
          <w:szCs w:val="32"/>
          <w:lang w:val="es-MX"/>
        </w:rPr>
        <w:t>~</w:t>
      </w:r>
      <w:r>
        <w:rPr>
          <w:rFonts w:cs="BankGothic Md BT" w:ascii="BankGothic Md BT" w:hAnsi="BankGothic Md BT"/>
          <w:sz w:val="32"/>
          <w:szCs w:val="32"/>
          <w:lang w:val="es-MX"/>
        </w:rPr>
        <w:t xml:space="preserve"> </w:t>
      </w:r>
      <w:r>
        <w:rPr>
          <w:rFonts w:cs="BankGothic Md BT" w:ascii="BankGothic Md BT" w:hAnsi="BankGothic Md BT"/>
          <w:sz w:val="36"/>
          <w:szCs w:val="36"/>
          <w:lang w:val="es-ES"/>
        </w:rPr>
        <w:t>Entrando en Nuestros Nuevos Comienzos ~</w:t>
      </w:r>
    </w:p>
    <w:p>
      <w:pPr>
        <w:pStyle w:val="Normal"/>
        <w:jc w:val="center"/>
        <w:rPr>
          <w:rFonts w:ascii="BankGothic Md BT" w:hAnsi="BankGothic Md BT" w:cs="BankGothic Md BT"/>
          <w:sz w:val="20"/>
          <w:szCs w:val="20"/>
          <w:lang w:val="es-ES"/>
        </w:rPr>
      </w:pPr>
      <w:r>
        <w:rPr>
          <w:rFonts w:cs="BankGothic Md BT" w:ascii="BankGothic Md BT" w:hAnsi="BankGothic Md BT"/>
          <w:sz w:val="28"/>
          <w:szCs w:val="28"/>
          <w:lang w:val="es-ES"/>
        </w:rPr>
        <w:t>13</w:t>
      </w:r>
      <w:r>
        <w:rPr>
          <w:rFonts w:cs="BankGothic Md BT" w:ascii="BankGothic Md BT" w:hAnsi="BankGothic Md BT"/>
          <w:sz w:val="28"/>
          <w:szCs w:val="28"/>
          <w:lang w:val="es-MX"/>
        </w:rPr>
        <w:t xml:space="preserve"> de Octubre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6"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rFonts w:ascii="Trebuchet MS" w:hAnsi="Trebuchet MS" w:cs="Trebuchet MS"/>
          <w:sz w:val="20"/>
          <w:szCs w:val="20"/>
          <w:lang w:val="es-ES"/>
        </w:rPr>
      </w:pPr>
      <w:r>
        <w:rPr>
          <w:rFonts w:cs="Trebuchet MS" w:ascii="Trebuchet MS" w:hAnsi="Trebuchet MS"/>
          <w:b/>
          <w:i/>
          <w:color w:val="336699"/>
          <w:sz w:val="22"/>
          <w:szCs w:val="22"/>
          <w:lang w:val="es-ES"/>
        </w:rPr>
        <w:t>¡Saludos!</w:t>
      </w:r>
      <w:r>
        <w:rPr>
          <w:rFonts w:cs="Trebuchet MS" w:ascii="Trebuchet MS" w:hAnsi="Trebuchet MS"/>
          <w:sz w:val="20"/>
          <w:szCs w:val="20"/>
          <w:lang w:val="es-ES"/>
        </w:rPr>
        <w:br/>
      </w:r>
    </w:p>
    <w:p>
      <w:pPr>
        <w:pStyle w:val="Normal"/>
        <w:jc w:val="both"/>
        <w:rPr/>
      </w:pPr>
      <w:r>
        <w:rPr>
          <w:rFonts w:cs="Trebuchet MS" w:ascii="Trebuchet MS" w:hAnsi="Trebuchet MS"/>
          <w:sz w:val="20"/>
          <w:szCs w:val="20"/>
          <w:lang w:val="es-ES" w:eastAsia="es-ES"/>
        </w:rPr>
        <w:t xml:space="preserve">Las cosas están cambiando y clasificándose, todo en preparación para avanzar a la segunda mitad de octubr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ay varias etapas en esta última fase de re-conexión, y algunos de nosotros podemos estar aquí, mientras que otros están allá, pero todo está en divino y perfecto orden, como siempr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proceso de re-cableado o re-conexión a una nueva orilla, o un hogar de mayor vibración implicó una afinación por dentro, así como una afinación por fuera. La economía aquí en los EE.UU. está pasando por un proceso similar, que afectará al planeta como un todo. Y a medida que nos afinamos por dentro, también afectará al planeta como un to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 es una transición masiva... pero como muchos de nosotros estamos muy por delante de las masas, estaremos casi intactos, pues todas nuestras necesidades serán cubiertas con facili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están entre quienes han dejado ir recientemente conexiones con lo viejo, podrían encontrarse ahora en un espacio de auto-exploración, tal vez considerando moverse geográficamente, y preguntándose cuál podría ser su nuevo rol. Permanecer tranquilos, explorar nuevas opciones y pasiones, re-conectar con qué es lo que real y verdaderamente han querido siempre, y permitir que las cosas se desarrollen naturalmente son sus clav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urante estos tiempos, siempre somos cuidados. Si estamos en una fase en que estamos re-conectando con nuestro auténtico yo, o permitiendo que ese proceso se desarrolle, el universo siempre está detrás de nosotros, apoyando nuestras necesidades hasta que terminemos con nuestra auto-exploración. Hay una hoja de ruta para este proceso en </w:t>
      </w:r>
      <w:r>
        <w:rPr>
          <w:rFonts w:cs="Trebuchet MS" w:ascii="Trebuchet MS" w:hAnsi="Trebuchet MS"/>
          <w:i/>
          <w:sz w:val="20"/>
          <w:szCs w:val="20"/>
          <w:lang w:val="es-ES" w:eastAsia="es-ES"/>
        </w:rPr>
        <w:t>Adentrándose en la Nueva Realidad</w:t>
      </w:r>
      <w:r>
        <w:rPr>
          <w:rFonts w:cs="Trebuchet MS" w:ascii="Trebuchet MS" w:hAnsi="Trebuchet MS"/>
          <w:sz w:val="20"/>
          <w:szCs w:val="20"/>
          <w:lang w:val="es-ES" w:eastAsia="es-ES"/>
        </w:rPr>
        <w:t xml:space="preserve"> (más sobre esto al final de esta alerta de energía), pues este proceso es un componente clave de la ascensión, y continuará para muchos que se encuentran en diversos peldaños de la escalera de ascen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su proceso de re-conexión está completo o casi completo, podrían encontrarse muy ocupados, con demasiados proyectos que atender, tal vez se sientan abrumados, y con una aparente incapacidad para completar ni uno solo. Todos en diferentes estados, a medio terminar y dispersos. Lo que está ocurriendo aquí, es que tenemos un pie en una realidad y otro pie en otra. Y las realidades están a punto de establecer nuevos cimientos, empezar esos nuevos proyectos, y cuidar de nuestros apoyos hasta que lo nuevo haya llegado en su totali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bido a que hemos creado nuestras nuevas conexiones, esto comienza luego, una nueva fase o una nueva corriente de energía que quiere ser utilizada, mientras que al mismo tiempo, todavía podríamos necesitar terminar con algo de lo viejo para poder estar listos y preparados para lo nuev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 sólo una cuestión de superposición mientras pasamos de un lugar a otr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Otro escenario común al pasar de un nivel vibratorio a otro, es tener una experiencia de que aparentemente todo se rompe y necesita ser reparado o arreglado. Lo que está ocurriendo aquí, es que ahora hay un desajuste vibratorio, y las cosas necesitan ser ajustadas, o “arregladas”. Tenemos que establecer nuevas alineaciones para lo nuevo, y esto es simplemente parte del proces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nada está sucediendo para ustedes ahora, y todo parece quieto y a la deriva, entonces sepan que sus nuevas conexiones todavía se están alineando. Conectarán cuando todo esté listo y en alineación. Todos estamos en diferentes etapas de este proceso, pero al final, ¡nuestras nuevas conexiones llegarán cuando lleguen! Y tan perfectamente en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urante este tiempo de nuevas conexiones, estamos experimentando también una nueva unidad. A medida que el velo se atenúa en una base regular, finalmente empezamos a ver a nuestros vecinos, hermanos y hermanas como realmente son. Las máscaras comienzan a caer y somos unidos una vez más, con más de nuestra memoria intacta. Si ustedes están entre quienes han podido ver más allá de las máscaras desde hace un tiempo, ¡puede ser maravilloso que ahora los demás se unan a ustedes al reconocerse uno al otr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 nueva unidad está ocurriendo porque es el momento correcto. Todo está en divino y perfecto orden. Estamos empezando las etapas de apoyarnos unos a otros. Y conforme elegimos dejar ir lo que ahora está cayendo rápidamente, nos encontraremos entonces en grupos de personas de mentalidad similar, todos dispuestos y capaces de conectar en hermosas maner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mo he mencionado tantas veces en el pasado, estamos encarnando tanta luz ahora dentro de nosotros mismos, que es a nosotros mismos que tenemos que hacer deferencia. Ya no necesitamos pedir sabiduría ni apoyo fuera de nosotros mismos. Nos encontramos ahora en un nivel evolutivo que nos permite dictar nuestros próximos pasos y la próxima fase. Suficientes de nosotros estamos listos. Nos hemos transformado a un nuevo nivel de volvernos ángeles en la Tierra. No va a venir una nave espacial a salvarnos, la oscuridad no va a tomar control del planeta, y ningún escenario horrible del final de los tiempos va a ocurrir. Estas ilusiones proceden de una vieja mentalidad 3D y no son necesarias, ni pueden existir en las vibraciones superiores donde ahora nos encontramo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guir enfocándonos en la oscuridad durante este proceso de transición sólo servirá para alimentar un escenario indeseado de completa ilusión, así como colocarse uno en esa realidad... una realidad que está siendo creada y mantenida por aquellos que creen en ella y llaman la atención hacia ell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i/>
          <w:sz w:val="20"/>
          <w:szCs w:val="20"/>
          <w:lang w:val="es-ES" w:eastAsia="es-ES"/>
        </w:rPr>
        <w:t>La realidad es ésta:</w:t>
      </w:r>
      <w:r>
        <w:rPr>
          <w:rFonts w:cs="Trebuchet MS" w:ascii="Trebuchet MS" w:hAnsi="Trebuchet MS"/>
          <w:sz w:val="20"/>
          <w:szCs w:val="20"/>
          <w:lang w:val="es-ES" w:eastAsia="es-ES"/>
        </w:rPr>
        <w:t xml:space="preserve"> Estamos en transición de lo viejo a lo nuevo. Ahora estamos existiendo en una realidad de mayor vibración. Todo lo que no esté vibrando a este nuevo nivel, dejará de existir, puesto que no queda energía para sostenerlo. Por tanto, se derrumba. De esta manera, lo viejo no puede ser sostenido ni salvado. No es posible. Ninguna sangre nueva ni atención lo puede traer de regreso. Esto es lo que hemos estado esperando, así que es realmente un momento para alegrarse si uno elige enfocar su atención en esta forma. Conectar con lo nuevo o una orilla diferente es lo que ahora nos va a sostener. La razón por la que estamos experimentando las re-conexiones es debido a la caída. Así ven, estamos siempre cuidados, y sepan también, que somos nosotros quienes estamos creando e implementando el plan. Es por esto que estamos siempre donde necesitamos estar. Nosotros no crearíamos un escenario o plan que pusiera en peligro a quienes están aquí para ayudar. Eso no tendría senti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los niveles superiores, todo va siempre en la misma dirección. No hay polaridad... no hay oscuridad. La así llamada oscuridad está aquí sólo para impulsarnos a crear algo nuevo y diferente. La oscuridad es en realidad también la luz, ya que todo es siempre luz. Aquí en los EE.UU., si no hubiéramos tenido a George Bush como presidente durante los últimos ocho años, no estaríamos donde estamos ahora. Y donde estamos ahora, es en un espacio donde suficientes personas están dispuestas y listas para el cambio... para una nueva y superior manera de ser y de vivir. George Bush tenía que sacudir las cosas para nosotros. Él hizo un trabajo maravilloso, e hizo bien su trabajo. Fue sólo parte de nuestro proceso de ascensión, y a nivel de su alma, sabía exactamente lo que estaba haciendo. Todos estamos juntos en es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entonces, la así llamada “oscuridad” no está tratando de tomar el control. Nos está mostrando el camino. No hay aquí una guerra entre luz y oscuridad, puesto que todo está en esto junto. Lo mejor en que podemos enfocarnos ahora es lo nuevo, y simplemente dejar atrás la así llamada “oscuridad” para otros que todavía necesitan un llamado a despertar. No nos corresponde intentar derribarla. Tiene su propósito. Nuestro trabajo es sostener la luz, crear lo nuevo en nuestros propios santuarios de elección, permitir que caiga lo viej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os encontramos ahora en un espacio increíble, durante un tiempo increíble. Dejar que se vaya lo viejo, permanecer centrados y quietos, y asumir quienes real y verdaderamente somos, automáticamente nos colocará en los reinos superiores. El enfoque es también la clave. Mirar en una nueva y diferente dirección, enfocándose en una perspectiva diferente, o simplemente pensar en otra cosa cuando los tiempos parecen difíciles, automáticamente nos catapultará a una nueva realidad creada simplemente a través del pensamien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Tenemos ahora una oportunidad para crear lo que siempre hemos querido. Tenemos ahora una oportunidad para reunirnos en comunidades a elección. Tenemos una oportunidad para ofrecer nuestros propios dones y talentos especiales a los demás para poder crear un todo. Estos son tiempos en verdad asombros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que prepárense, ya que la última parte de octubre acelerará las cosas, cementará las cosas, ¡y nos conectará mucho más seguramente a un nuevo comienzo! ¿En qué lado elegirán estar y cuál será su nuevo comienz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Una breve nota: </w:t>
      </w:r>
      <w:r>
        <w:rPr>
          <w:rFonts w:cs="Trebuchet MS" w:ascii="Trebuchet MS" w:hAnsi="Trebuchet MS"/>
          <w:i/>
          <w:sz w:val="20"/>
          <w:szCs w:val="20"/>
          <w:lang w:val="es-ES" w:eastAsia="es-ES"/>
        </w:rPr>
        <w:t>Adentrándose en la Nueva Realidad</w:t>
      </w:r>
      <w:r>
        <w:rPr>
          <w:rFonts w:cs="Trebuchet MS" w:ascii="Trebuchet MS" w:hAnsi="Trebuchet MS"/>
          <w:sz w:val="20"/>
          <w:szCs w:val="20"/>
          <w:lang w:val="es-ES" w:eastAsia="es-ES"/>
        </w:rPr>
        <w:t xml:space="preserve"> está, en efecto, lista para rodar, pero por diversas razones sólo estará lista para la venta cuando el nuevo sitio Web esté en marcha y funcionando. Estamos anticipando una semana más, ya que el nuevo sitio está casi completo ahora. ¡Gracias por su interminable paciencia y su apoyo continuo! </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s-ES"/>
        </w:rPr>
        <w:br/>
      </w:r>
      <w:r>
        <w:rPr>
          <w:rFonts w:cs="Trebuchet MS" w:ascii="Trebuchet MS" w:hAnsi="Trebuchet MS"/>
          <w:sz w:val="20"/>
          <w:szCs w:val="20"/>
          <w:lang w:val="es-ES"/>
        </w:rPr>
        <w:t>Deseándoles el cielo en su corazón, luz de estrellas en su alma, y milagros en su vida en estos tiempos milagrosos...</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vanish/>
          <w:sz w:val="20"/>
          <w:szCs w:val="20"/>
        </w:rPr>
      </w:pPr>
      <w:r>
        <w:rPr/>
      </w:r>
      <w:bookmarkStart w:id="0" w:name="_PictureBullets"/>
      <w:bookmarkStart w:id="1" w:name="_PictureBullets"/>
      <w:bookmarkEnd w:id="1"/>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caps/>
        <w:sz w:val="16"/>
        <w:szCs w:val="16"/>
        <w:lang w:val="es-ES"/>
      </w:rPr>
    </w:pPr>
    <w:r>
      <w:rPr>
        <w:rFonts w:cs="BankGothic Md BT" w:ascii="BankGothic Md BT" w:hAnsi="BankGothic Md BT"/>
        <w:sz w:val="16"/>
        <w:szCs w:val="16"/>
        <w:lang w:val="es-MX"/>
      </w:rPr>
      <w:t xml:space="preserve">¿Qué Pasa en el Planeta Tierra? </w:t>
    </w:r>
    <w:r>
      <w:rPr>
        <w:rFonts w:cs="BankGothic Md BT" w:ascii="BankGothic Md BT" w:hAnsi="BankGothic Md BT"/>
        <w:b/>
        <w:sz w:val="16"/>
        <w:szCs w:val="16"/>
        <w:lang w:val="es-MX"/>
      </w:rPr>
      <w:t>~</w:t>
    </w:r>
    <w:r>
      <w:rPr>
        <w:rFonts w:cs="BankGothic Md BT" w:ascii="BankGothic Md BT" w:hAnsi="BankGothic Md BT"/>
        <w:sz w:val="16"/>
        <w:szCs w:val="16"/>
        <w:lang w:val="es-MX"/>
      </w:rPr>
      <w:t xml:space="preserve"> </w:t>
    </w:r>
    <w:r>
      <w:rPr>
        <w:rFonts w:cs="BankGothic Md BT" w:ascii="BankGothic Md BT" w:hAnsi="BankGothic Md BT"/>
        <w:sz w:val="16"/>
        <w:szCs w:val="16"/>
        <w:lang w:val="es-ES"/>
      </w:rPr>
      <w:t>Entrando en Nuestros Nuevos Comienzos ~</w:t>
    </w:r>
  </w:p>
  <w:p>
    <w:pPr>
      <w:pStyle w:val="Normal"/>
      <w:jc w:val="center"/>
      <w:rPr>
        <w:rFonts w:ascii="BankGothic Md BT" w:hAnsi="BankGothic Md BT" w:cs="BankGothic Md BT"/>
        <w:sz w:val="16"/>
        <w:szCs w:val="16"/>
        <w:lang w:val="es-ES"/>
      </w:rPr>
    </w:pPr>
    <w:r>
      <w:rPr>
        <w:rFonts w:cs="BankGothic Md BT" w:ascii="BankGothic Md BT" w:hAnsi="BankGothic Md BT"/>
        <w:sz w:val="16"/>
        <w:szCs w:val="16"/>
        <w:lang w:val="es-ES"/>
      </w:rPr>
      <w:t>13</w:t>
    </w:r>
    <w:r>
      <w:rPr>
        <w:rFonts w:cs="BankGothic Md BT" w:ascii="BankGothic Md BT" w:hAnsi="BankGothic Md BT"/>
        <w:sz w:val="16"/>
        <w:szCs w:val="16"/>
        <w:lang w:val="es-MX"/>
      </w:rPr>
      <w:t xml:space="preserve"> de Octubre de 2008, por Karen Bishop</w:t>
    </w:r>
  </w:p>
  <w:p>
    <w:pPr>
      <w:pStyle w:val="Header"/>
      <w:rPr>
        <w:rFonts w:ascii="BankGothic Md BT" w:hAnsi="BankGothic Md BT" w:cs="BankGothic Md BT"/>
        <w:sz w:val="16"/>
        <w:szCs w:val="16"/>
        <w:lang w:val="es-ES"/>
      </w:rPr>
    </w:pPr>
    <w:r>
      <w:rPr>
        <w:rFonts w:cs="BankGothic Md BT" w:ascii="BankGothic Md BT" w:hAnsi="BankGothic Md BT"/>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
    <w:name w:val=" Car Car"/>
    <w:basedOn w:val="Fuentedeprrafopredeter"/>
    <w:qFormat/>
    <w:rPr>
      <w:b/>
      <w:bCs/>
      <w:sz w:val="27"/>
      <w:szCs w:val="27"/>
      <w:lang w:val="es-ES"/>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mailto:manantial_alertas_kbishop-alta@egrupos.net"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1:14:00Z</dcterms:created>
  <dc:creator/>
  <dc:description/>
  <cp:keywords/>
  <dc:language>en-US</dc:language>
  <cp:lastModifiedBy>pc</cp:lastModifiedBy>
  <dcterms:modified xsi:type="dcterms:W3CDTF">2008-10-13T22:49:00Z</dcterms:modified>
  <cp:revision>4</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