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lang w:val="es-MX"/>
        </w:rPr>
      </w:pPr>
      <w:r>
        <w:rPr>
          <w:sz w:val="36"/>
          <w:lang w:val="es-MX"/>
        </w:rPr>
        <w:t>¿Qué Pasa en el Planeta Tierra?</w:t>
      </w:r>
    </w:p>
    <w:p>
      <w:pPr>
        <w:pStyle w:val="TextBody"/>
        <w:rPr/>
      </w:pPr>
      <w:r>
        <w:rPr>
          <w:sz w:val="36"/>
          <w:lang w:val="es-MX"/>
        </w:rPr>
        <w:t>- La Rebelión -</w:t>
        <w:br/>
      </w:r>
      <w:r>
        <w:rPr>
          <w:sz w:val="28"/>
          <w:lang w:val="es-MX"/>
        </w:rPr>
        <w:t>Diciembre 13 de 2004</w:t>
        <w:br/>
      </w:r>
      <w:r>
        <w:rPr>
          <w:rFonts w:cs="Century Gothic" w:ascii="Century Gothic" w:hAnsi="Century Gothic"/>
          <w:sz w:val="20"/>
          <w:lang w:val="es-MX"/>
        </w:rPr>
        <w:t>por Karen Bishop</w:t>
      </w:r>
    </w:p>
    <w:p>
      <w:pPr>
        <w:pStyle w:val="NormalWeb"/>
        <w:spacing w:before="0" w:after="0"/>
        <w:jc w:val="both"/>
        <w:rPr>
          <w:rFonts w:ascii="Century Gothic" w:hAnsi="Century Gothic" w:eastAsia="Arial Unicode MS" w:cs="Arial"/>
          <w:sz w:val="18"/>
          <w:szCs w:val="20"/>
        </w:rPr>
      </w:pPr>
      <w:r>
        <w:rPr>
          <w:rFonts w:cs="Arial" w:ascii="Century Gothic" w:hAnsi="Century Gothic"/>
          <w:sz w:val="18"/>
          <w:szCs w:val="20"/>
        </w:rPr>
        <w:t>Traducción:  Laura Vizmanos</w:t>
      </w:r>
    </w:p>
    <w:p>
      <w:pPr>
        <w:pStyle w:val="NormalWeb"/>
        <w:spacing w:before="0" w:after="0"/>
        <w:jc w:val="both"/>
        <w:rPr>
          <w:rFonts w:ascii="Century Gothic" w:hAnsi="Century Gothic" w:eastAsia="Arial Unicode MS" w:cs="Arial"/>
          <w:sz w:val="18"/>
          <w:szCs w:val="20"/>
        </w:rPr>
      </w:pPr>
      <w:hyperlink r:id="rId2">
        <w:r>
          <w:rPr>
            <w:rStyle w:val="InternetLink"/>
            <w:rFonts w:cs="Arial" w:ascii="Century Gothic" w:hAnsi="Century Gothic"/>
            <w:color w:val="000000"/>
            <w:sz w:val="18"/>
            <w:szCs w:val="20"/>
          </w:rPr>
          <w:t>lauravizmanos@hotmail.com</w:t>
        </w:r>
      </w:hyperlink>
    </w:p>
    <w:p>
      <w:pPr>
        <w:pStyle w:val="NormalWeb"/>
        <w:spacing w:before="0" w:after="0"/>
        <w:jc w:val="both"/>
        <w:rPr>
          <w:rFonts w:ascii="Century Gothic" w:hAnsi="Century Gothic" w:cs="Arial"/>
          <w:sz w:val="18"/>
          <w:szCs w:val="20"/>
        </w:rPr>
      </w:pPr>
      <w:r>
        <w:rPr>
          <w:rFonts w:cs="Arial" w:ascii="Century Gothic" w:hAnsi="Century Gothic"/>
          <w:sz w:val="18"/>
          <w:szCs w:val="20"/>
        </w:rPr>
        <w:t>Edición: El Manantial del Caduceo</w:t>
      </w:r>
    </w:p>
    <w:p>
      <w:pPr>
        <w:pStyle w:val="Normal"/>
        <w:jc w:val="both"/>
        <w:rPr>
          <w:rFonts w:ascii="Century Gothic" w:hAnsi="Century Gothic" w:cs="Century Gothic"/>
          <w:lang w:val="es-MX"/>
        </w:rPr>
      </w:pPr>
      <w:r>
        <w:rPr>
          <w:rFonts w:cs="Century Gothic" w:ascii="Century Gothic" w:hAnsi="Century Gothic"/>
          <w:lang w:val="es-MX"/>
        </w:rPr>
      </w:r>
    </w:p>
    <w:p>
      <w:pPr>
        <w:pStyle w:val="Normal"/>
        <w:jc w:val="both"/>
        <w:rPr>
          <w:rFonts w:ascii="Century Gothic" w:hAnsi="Century Gothic" w:cs="Century Gothic"/>
          <w:lang w:val="es-MX"/>
        </w:rPr>
      </w:pPr>
      <w:r>
        <w:rPr>
          <w:rFonts w:cs="Century Gothic" w:ascii="Century Gothic" w:hAnsi="Century Gothic"/>
          <w:lang w:val="es-MX"/>
        </w:rPr>
        <w:t>¡Saludos!</w:t>
        <w:br/>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Hoy, Diciembre 13, trajo lo que podría tener la sensación de algo, como un vacío, una pieza extraña de miedo y ansiedad, tal vez un sentimiento de algo que hubiera desaparecido o no estuviera más aquí, y tal vez es el fondo que ha salido, que resulta en una especie de extraña vulnerabilidad.</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El descanso asegura que todo está en un absoluto orden perfecto, estamos experimentando el siguiente objetivo que la alineación 12:12 creó, y, ciertamente, es magnífico.</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Diciembre 12 trajo el Hogar hacia aquí. Esto se consolidó en las vibraciones superiores de nuestros hogares al planeta Tierra, por lo tanto, creó el Nuevo Mundo. Ahora, no podemos llorar más que queremos ir a casa, porque ESTAMOS EN CASA. Está aquí. No hay más fuera y más allá para ir. Estamos en ella y dentro de ella en todas las formas posibles.   </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La sensación de vulnerabilidad y vacío que podemos estar sintiendo es la experimentación de alcanzar el “punto cero” de los órdenes. Además, por varios días he estado sintiendo una pérdida de balance, vértigo y pérdida del sentido de dirección mientras viajo. Este es el "punto cero" de la energía. Hemos llegado tan lejos como podemos ir en el Viejo Mundo en forma, y ahora hemos hecho un "alto" y estamos prestos a seguir rápidamente en la dirección del Nuevo Mundo. ¡Esto es donde la creación comienza, así que agarren sus sombreros! </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Como cada uno de nosotros trae su energía, vibración y propósito particular de nuestra “estrella hogar”, tenemos emocionantes realidades y comunidades increíbles que contribuyen a la creación!</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Hoy, mientras la energía del 12:12 del Nuevo Mundo está AQUÍ, AQUÍ, AQUÍ, estamos experimentando una "remoción” de la Vieja energía en muchas maneras. Otra vez, se siente como que algo se ha “ido” o está perdido, o tal vez que estamos flotando en una zona nula. Cómo lo viejo se ha ido tan lejos como pudo, todo ahora “frena” mientras estamos recalibrando para saltar en formas totalmente Nuevas que apoyen el Nuevo Mundo.</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Las relaciones se han ido tan lejos como han podido también. Las cosas cambiarán drásticamente para reflejar la Nueva alineación en maneras elevadas, o los individuos se moverán para crear una relación que esté en alineación con la manera en que están vibrando. La mayoría tomará una Nueva dirección que se siente mucho mejor.</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Y, como siempre, la resistencia a los cambios puede causar incomodidad, así, que sí es posible sólo déjalo ir, confía, abandona cualquier tipo de cosas personales y el querer controlar las actitudes, y salta hacia lo Nuevo. </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 xml:space="preserve">¡Caramba, parece que hemos escuchado esto antes y estoy segura que no he visto ningún cambio todavía!", puedes estar pensando (¡O tal vez ni siquiera preocuparte más!). El proceso de la creación del Nuevo Mundo y el Nuevo Humano necesitaba ocurrir en pasos donde ciertos marcadores de milla eran necesarios para ser encontrados. </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Hemos tenido que alcanzar ciertas masas críticas en muchas áreas, y hemos tenido que integrar las Nuevas energías que los planetas nos han traído también. Este es un proceso lento de oscilación, y aunque incluso puede parecer que nada está cambiando, no es ese el caso.</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Después de cada infusión de energía altamente vibracional, siempre ocurre que se siente lo opuesto, directamente en sus talones. Recibimos el Nuevo plano (y usualmente se siente genial cuando acaba de llegar), entonces experimentamos lo opuesto mientras se magnifica todo lo que no está en alineación dentro de nosotros que y también ayuda a crear un llamado y deseo para lo que queremos. Eventualmente integramos lo Nuevo, justo a tiempo para comenzar nuevamente el proceso con otro plano energético con un tema diferente, todo relacionado con la existencia altamente vibracional.</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La energía que llegó a través del portal 11:11 enormemente magnificada todo lo que no estaba en alineación con él. El arroyo fue grande y además, los Viejos sistemas y formas de ser se sienten casi intolerables. Con las energías tan enormemente en su lugar ahora, es tiempo de empezar a crear el cambio en lo físico. Somos los creadores y debemos pedir por lo que queremos y no tolerar nada menos. </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Es tiempo de la fase creadora del Nuevo Mundo. Nuestros Viejos deberes como trabajadores de la luz se terminaron. Muchos de los cambios necesarios han ocurrido y sido completados. </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Si el Nuevo Mundo está aquí, debemos crearlo en lo físico. Las energías están en su lugar. Hemos llegado tan lejos como podemos con nuestros Viejos sistemas y ellos simplemente no están trabajando más.</w:t>
        <w:br/>
        <w:br/>
        <w:t>Recientemente me mudé a un área montañosa y semi-remota de Arizona, donde no estaba disponible el acceso a internet para satisfacer mis necesidades. Después de mucha investigación y aprendizaje, se volvió claro que mi única opción era un sistema satelital. Estoy sólo rentando, y no obstante el costo astronómico de la instalación, activación, compra del equipo y la renta mensual con un contrato de tres años, fue, lo sentí, inapropiado.</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Porque las Nuevas energías están aquí, comenzando a rebelarse. Me negué a participar con la Vieja instalación. No pude tolerar más este tipo de cosas y no fue necesaria más preparación para "ir de acuerdo” al sistema. Me sentí como víctima. Así que me rebelé. Le dije al maravilloso caballero que había estado lidiando con esa nada de esto, que era viable o aceptable para mí. Le di GRATIS el equipo que tenía la opción de devolverse sin honorarios de renta o contratos, y sólo me impuso una cantidad razonable mensual.</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Además, el llegó con una gran idea para incluir a todos los vecinos de mi valle con esta opción de “compartir” un satélite, pagando una pequeña cuota mensual, ¡y el servidor podría obtener internet sin cargo! Así que fui de cantidades astronómicas a una opción de servicio gratis, así como a la integración de la energía “comunitaria”.</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Debemos empezar a pedir lo que queremos. No somos más víctimas sin poder. Debemos comenzar a crear lo que queremos. Podemos crear en alegría y pasión exactamente como queremos que luzca nuestro planeta. Necesitamos no volvernos furiosos o militaristas en nuestra aproximación, o desafiar y mudar contra lo que ya existe. Podemos crear lo Nuevo. Esto será Nuevo y fresco. Las Viejas formas se habían vuelto tan malas y extremas y casi imposibles de funcionar contra nosotros que estamos dispuestos a asumir y abrazar algo totalmente nuevo.</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El Nuevo Mundo está aquí. Todo lo demás es una ilusión que estamos alimentando a través de nuestra aceptación. No necesitamos más ir. El tiempo está aquí. Por muchos meses he estado viendo venir la rebelión. La energía de la Fiesta de Té Bostoniana. Siempre he visto "sangre" junto a esta, como si alguien no deseara “renunciar”, pero no deben inquietarse, por que todo está en orden en los niveles superiores para todo.</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Las energías están ahora en su lugar para que esta acción ocurra. Más y más no será necesario tolerar las Viejas formas de impotencia. Pero las grandes nuevas es que conseguimos crear el Nuevo Mundo.</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Qué has querido hacer siempre? ¿Cuál ha sido tu pasión por aquello en lo que quisiste contribuir? Para aquellos que vinieron a “instalarse”, están muy ocupados ahora. Ya sea en los reinos superiores cumpliendo su propósito, o finalmente integrándose en lo físico, su tiempo está aquí. Personalmente, estoy extasiada por lo que haré a continuación. (Más en la próxima alerta de energía).</w:t>
      </w:r>
    </w:p>
    <w:p>
      <w:pPr>
        <w:pStyle w:val="NormalWeb"/>
        <w:spacing w:before="100" w:after="240"/>
        <w:jc w:val="both"/>
        <w:rPr>
          <w:rFonts w:ascii="Century Gothic" w:hAnsi="Century Gothic" w:cs="Century Gothic"/>
          <w:color w:val="000000"/>
          <w:sz w:val="20"/>
          <w:szCs w:val="20"/>
        </w:rPr>
      </w:pPr>
      <w:r>
        <w:rPr>
          <w:rFonts w:cs="Century Gothic" w:ascii="Century Gothic" w:hAnsi="Century Gothic"/>
          <w:color w:val="000000"/>
          <w:sz w:val="20"/>
          <w:szCs w:val="20"/>
        </w:rPr>
        <w:t>Y ahora sabe que estamos experimentando múltiples niveles de realidad también. En los reinos superiores, nada de eso importa, Todo sólo ES. Si elegimos acceder nuestros roles, propósitos e identidades del alma vendrá a experimentar el Cambio de las Eras. No hay correcto o equivocado, sólo una preferencia por experimentar lo que sea que elijamos con los diferentes aspectos de nosotros mismos donde hemos infundido nuestra energía.</w:t>
      </w:r>
    </w:p>
    <w:p>
      <w:pPr>
        <w:pStyle w:val="NormalWeb"/>
        <w:spacing w:before="100" w:after="240"/>
        <w:jc w:val="both"/>
        <w:rPr>
          <w:rFonts w:ascii="Century Gothic" w:hAnsi="Century Gothic" w:cs="Century Gothic"/>
          <w:sz w:val="20"/>
        </w:rPr>
      </w:pPr>
      <w:r>
        <w:rPr>
          <w:rFonts w:cs="Century Gothic" w:ascii="Century Gothic" w:hAnsi="Century Gothic"/>
          <w:sz w:val="20"/>
        </w:rPr>
        <w:t>Lo Viejo ha tomado su curso. Esto debe revertirse mientras las energías del Nuevo Mundo se anclan a la tierra y están disponibles para tomarlas. ¿Qué crearás? ¿Cuál será tu visión? ¿Qué harás que sea tu Nueva realidad?</w:t>
      </w:r>
    </w:p>
    <w:p>
      <w:pPr>
        <w:pStyle w:val="NormalWeb"/>
        <w:spacing w:before="100" w:after="240"/>
        <w:jc w:val="both"/>
        <w:rPr>
          <w:rFonts w:ascii="Century Gothic" w:hAnsi="Century Gothic" w:cs="Century Gothic"/>
          <w:i/>
          <w:i/>
          <w:sz w:val="20"/>
        </w:rPr>
      </w:pPr>
      <w:r>
        <w:rPr>
          <w:rFonts w:cs="Century Gothic" w:ascii="Century Gothic" w:hAnsi="Century Gothic"/>
          <w:i/>
          <w:sz w:val="20"/>
        </w:rPr>
        <w:t>¿Estás listo para crear el Nuevo Mundo? ¿Estás listo para hacer tu contribución única y especial a través de tu pasión y tu alegría?</w:t>
      </w:r>
    </w:p>
    <w:p>
      <w:pPr>
        <w:pStyle w:val="NormalWeb"/>
        <w:spacing w:before="100" w:after="240"/>
        <w:jc w:val="both"/>
        <w:rPr>
          <w:rFonts w:ascii="Century Gothic" w:hAnsi="Century Gothic" w:cs="Century Gothic"/>
          <w:i/>
          <w:i/>
          <w:sz w:val="20"/>
        </w:rPr>
      </w:pPr>
      <w:r>
        <w:rPr>
          <w:rFonts w:cs="Century Gothic" w:ascii="Century Gothic" w:hAnsi="Century Gothic"/>
          <w:i/>
          <w:sz w:val="20"/>
        </w:rPr>
        <w:t>Les agradezco por unirse a la alegría de mi ser, a través de esta alerta de energía. Muchas bendiciones, mucha paz y una alegría increíble en esta época milagrosa,</w:t>
      </w:r>
    </w:p>
    <w:p>
      <w:pPr>
        <w:pStyle w:val="NormalWeb"/>
        <w:spacing w:before="100" w:after="240"/>
        <w:jc w:val="both"/>
        <w:rPr>
          <w:rFonts w:ascii="Century Gothic" w:hAnsi="Century Gothic" w:cs="Century Gothic"/>
          <w:i/>
          <w:i/>
          <w:sz w:val="20"/>
          <w:lang w:val="en-US"/>
        </w:rPr>
      </w:pPr>
      <w:r>
        <w:rPr>
          <w:rFonts w:cs="Century Gothic" w:ascii="Century Gothic" w:hAnsi="Century Gothic"/>
          <w:b/>
          <w:bCs/>
          <w:i/>
          <w:iCs/>
          <w:sz w:val="20"/>
          <w:lang w:val="en-US"/>
        </w:rPr>
        <w:t>Karen</w:t>
      </w:r>
    </w:p>
    <w:p>
      <w:pPr>
        <w:pStyle w:val="NormalWeb"/>
        <w:spacing w:before="0" w:after="0"/>
        <w:jc w:val="both"/>
        <w:rPr>
          <w:rFonts w:ascii="Century Gothic" w:hAnsi="Century Gothic" w:eastAsia="Arial Unicode MS" w:cs="Arial"/>
          <w:sz w:val="20"/>
          <w:lang w:val="en-US"/>
        </w:rPr>
      </w:pPr>
      <w:r>
        <w:rPr>
          <w:rFonts w:cs="Century Gothic" w:ascii="Century Gothic" w:hAnsi="Century Gothic"/>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sz w:val="20"/>
          <w:lang w:val="en-US"/>
        </w:rPr>
        <w:t xml:space="preserve">  </w:t>
      </w:r>
    </w:p>
    <w:p>
      <w:pPr>
        <w:pStyle w:val="Normal"/>
        <w:jc w:val="both"/>
        <w:rPr>
          <w:rFonts w:ascii="Century Gothic" w:hAnsi="Century Gothic" w:cs="Century Gothic"/>
          <w:color w:val="000080"/>
          <w:lang w:val="es-MX" w:eastAsia="es-AR"/>
        </w:rPr>
      </w:pPr>
      <w:r>
        <w:rPr>
          <w:rFonts w:cs="Arial" w:ascii="Century Gothic" w:hAnsi="Century Gothic"/>
          <w:lang w:val="es-MX"/>
        </w:rPr>
        <w:t xml:space="preserve">Las Alertas planetarias en español: </w:t>
      </w:r>
      <w:hyperlink r:id="rId5">
        <w:r>
          <w:rPr>
            <w:rStyle w:val="InternetLink"/>
            <w:rFonts w:cs="Arial" w:ascii="Century Gothic" w:hAnsi="Century Gothic"/>
            <w:color w:val="000000"/>
            <w:lang w:val="es-MX"/>
          </w:rPr>
          <w:t>http://www.manantialcaduceo.com.ar/libros.htm</w:t>
        </w:r>
      </w:hyperlink>
    </w:p>
    <w:p>
      <w:pPr>
        <w:pStyle w:val="Normal"/>
        <w:jc w:val="both"/>
        <w:rPr>
          <w:rFonts w:ascii="Century Gothic" w:hAnsi="Century Gothic" w:cs="Century Gothic"/>
          <w:color w:val="000080"/>
          <w:lang w:val="es-MX" w:eastAsia="es-AR"/>
        </w:rPr>
      </w:pPr>
      <w:r>
        <w:rPr>
          <w:rFonts w:cs="Century Gothic" w:ascii="Century Gothic" w:hAnsi="Century Gothic"/>
          <w:color w:val="000080"/>
          <w:lang w:val="es-MX"/>
        </w:rPr>
        <w:t> </w:t>
      </w:r>
    </w:p>
    <w:p>
      <w:pPr>
        <w:pStyle w:val="Normal"/>
        <w:jc w:val="both"/>
        <w:rPr>
          <w:rFonts w:ascii="Century Gothic" w:hAnsi="Century Gothic" w:cs="Century Gothic"/>
          <w:color w:val="000080"/>
          <w:lang w:val="es-MX" w:eastAsia="es-AR"/>
        </w:rPr>
      </w:pPr>
      <w:r>
        <w:rPr>
          <w:rFonts w:cs="Century Gothic" w:ascii="Century Gothic" w:hAnsi="Century Gothic"/>
          <w:color w:val="000080"/>
          <w:lang w:val="es-MX"/>
        </w:rPr>
        <w:t> </w:t>
      </w:r>
    </w:p>
    <w:p>
      <w:pPr>
        <w:pStyle w:val="Normal"/>
        <w:jc w:val="both"/>
        <w:rPr>
          <w:rFonts w:ascii="Century Gothic" w:hAnsi="Century Gothic" w:cs="Century Gothic"/>
          <w:color w:val="000000"/>
          <w:lang w:val="es-MX" w:eastAsia="es-AR"/>
        </w:rPr>
      </w:pPr>
      <w:r>
        <w:rPr>
          <w:rFonts w:cs="Century Gothic" w:ascii="Century Gothic" w:hAnsi="Century Gothic"/>
          <w:color w:val="000000"/>
          <w:lang w:val="es-MX" w:eastAsia="es-AR"/>
        </w:rPr>
      </w:r>
    </w:p>
    <w:p>
      <w:pPr>
        <w:pStyle w:val="Normal"/>
        <w:jc w:val="both"/>
        <w:rPr>
          <w:rFonts w:ascii="Century Gothic" w:hAnsi="Century Gothic" w:cs="Century Gothic"/>
          <w:color w:val="000000"/>
          <w:lang w:val="es-MX"/>
        </w:rPr>
      </w:pPr>
      <w:r>
        <w:rPr>
          <w:rFonts w:cs="Century Gothic" w:ascii="Century Gothic" w:hAnsi="Century Gothic"/>
          <w:color w:val="000000"/>
          <w:lang w:val="es-MX"/>
        </w:rPr>
      </w:r>
    </w:p>
    <w:p>
      <w:pPr>
        <w:pStyle w:val="Normal"/>
        <w:jc w:val="both"/>
        <w:rPr>
          <w:rFonts w:ascii="Century Gothic" w:hAnsi="Century Gothic" w:cs="Century Gothic"/>
          <w:color w:val="000000"/>
          <w:lang w:val="es-MX"/>
        </w:rPr>
      </w:pPr>
      <w:r>
        <w:rPr>
          <w:rFonts w:cs="Century Gothic" w:ascii="Century Gothic" w:hAnsi="Century Gothic"/>
          <w:color w:val="000000"/>
          <w:lang w:val="es-MX"/>
        </w:rPr>
        <w:b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s-MX"/>
      </w:rPr>
    </w:pPr>
    <w:r>
      <w:rPr>
        <w:rFonts w:cs="Copperplate Gothic Light" w:ascii="Copperplate Gothic Light" w:hAnsi="Copperplate Gothic Light"/>
        <w:sz w:val="18"/>
        <w:lang w:val="es-MX"/>
      </w:rPr>
      <w:t xml:space="preserve">¿Qué Pasa en el Planeta Tierra? - La Rebelión - Diciembre 13 de 2004- </w:t>
    </w:r>
    <w:r>
      <w:rPr>
        <w:rFonts w:cs="Trebuchet MS" w:ascii="Trebuchet MS" w:hAnsi="Trebuchet MS"/>
        <w:sz w:val="18"/>
        <w:lang w:val="es-MX"/>
      </w:rPr>
      <w:t>por Karen Bishop</w:t>
    </w:r>
  </w:p>
  <w:p>
    <w:pPr>
      <w:pStyle w:val="Header"/>
      <w:rPr>
        <w:sz w:val="18"/>
        <w:lang w:val="es-MX"/>
      </w:rPr>
    </w:pPr>
    <w:r>
      <w:rPr>
        <w:sz w:val="18"/>
        <w:lang w:val="es-MX"/>
      </w:rPr>
    </w:r>
  </w:p>
</w:hd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color w:val="00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0:44:00Z</dcterms:created>
  <dc:creator>W98</dc:creator>
  <dc:description/>
  <dc:language>en-US</dc:language>
  <cp:lastModifiedBy>Graciela</cp:lastModifiedBy>
  <dcterms:modified xsi:type="dcterms:W3CDTF">2004-12-16T00:44:00Z</dcterms:modified>
  <cp:revision>2</cp:revision>
  <dc:subject/>
  <dc:title>¿Qué Pasa en el Planeta Tierra</dc:title>
</cp:coreProperties>
</file>