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Hacia La Luz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14 de Juni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spacing w:before="0" w:after="240"/>
        <w:rPr>
          <w:rFonts w:ascii="Trebuchet MS" w:hAnsi="Trebuchet MS" w:cs="Trebuchet MS"/>
          <w:b/>
          <w:b/>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Web"/>
        <w:jc w:val="both"/>
        <w:rPr>
          <w:rFonts w:ascii="Trebuchet MS" w:hAnsi="Trebuchet MS" w:cs="Trebuchet MS"/>
          <w:color w:val="000000"/>
          <w:sz w:val="20"/>
          <w:szCs w:val="20"/>
        </w:rPr>
      </w:pPr>
      <w:r>
        <w:rPr>
          <w:rFonts w:cs="Trebuchet MS" w:ascii="Trebuchet MS" w:hAnsi="Trebuchet MS"/>
          <w:b/>
          <w:i/>
          <w:color w:val="000000"/>
          <w:sz w:val="20"/>
          <w:szCs w:val="20"/>
        </w:rPr>
        <w:t xml:space="preserve">Saludos! </w:t>
      </w:r>
      <w:r>
        <w:rPr>
          <w:rFonts w:cs="Trebuchet MS" w:ascii="Trebuchet MS" w:hAnsi="Trebuchet MS"/>
          <w:color w:val="000000"/>
          <w:sz w:val="20"/>
          <w:szCs w:val="20"/>
        </w:rPr>
        <w:br/>
      </w:r>
      <w:r>
        <w:rPr>
          <w:rFonts w:cs="Verdana" w:ascii="Verdana" w:hAnsi="Verdana"/>
          <w:color w:val="000000"/>
          <w:sz w:val="20"/>
          <w:szCs w:val="20"/>
        </w:rPr>
        <w:br/>
      </w:r>
      <w:r>
        <w:rPr>
          <w:rFonts w:cs="Trebuchet MS" w:ascii="Trebuchet MS" w:hAnsi="Trebuchet MS"/>
          <w:i/>
          <w:color w:val="000000"/>
          <w:sz w:val="20"/>
          <w:szCs w:val="20"/>
        </w:rPr>
        <w:t>Suscriptores de la versión expandida en audio,</w:t>
      </w:r>
      <w:r>
        <w:rPr>
          <w:rFonts w:cs="Trebuchet MS" w:ascii="Trebuchet MS" w:hAnsi="Trebuchet MS"/>
          <w:color w:val="000000"/>
          <w:sz w:val="20"/>
          <w:szCs w:val="20"/>
        </w:rPr>
        <w:t xml:space="preserve"> </w:t>
      </w:r>
      <w:hyperlink r:id="rId4" w:tgtFrame="_blank">
        <w:r>
          <w:rPr>
            <w:rStyle w:val="InternetLink"/>
            <w:rFonts w:cs="Trebuchet MS" w:ascii="Trebuchet MS" w:hAnsi="Trebuchet MS"/>
            <w:sz w:val="20"/>
            <w:szCs w:val="20"/>
          </w:rPr>
          <w:t>click aquí</w:t>
        </w:r>
      </w:hyperlink>
      <w:r>
        <w:rPr>
          <w:rFonts w:cs="Trebuchet MS" w:ascii="Trebuchet MS" w:hAnsi="Trebuchet MS"/>
          <w:i/>
          <w:color w:val="000000"/>
          <w:sz w:val="20"/>
          <w:szCs w:val="20"/>
        </w:rPr>
        <w:t xml:space="preserve"> </w:t>
      </w:r>
      <w:r>
        <w:rPr>
          <w:rFonts w:cs="Trebuchet MS" w:ascii="Trebuchet MS" w:hAnsi="Trebuchet MS"/>
          <w:color w:val="000000"/>
          <w:sz w:val="20"/>
          <w:szCs w:val="20"/>
        </w:rPr>
        <w:t xml:space="preserve">y vayan a “audio alerts”, después “member login”. </w:t>
      </w:r>
      <w:r>
        <w:rPr>
          <w:rFonts w:cs="Trebuchet MS" w:ascii="Trebuchet MS" w:hAnsi="Trebuchet MS"/>
          <w:i/>
          <w:color w:val="000000"/>
          <w:sz w:val="20"/>
          <w:szCs w:val="20"/>
        </w:rPr>
        <w:t>Para ser suscriptor,</w:t>
      </w:r>
      <w:r>
        <w:rPr>
          <w:rFonts w:cs="Trebuchet MS" w:ascii="Trebuchet MS" w:hAnsi="Trebuchet MS"/>
          <w:color w:val="000000"/>
          <w:sz w:val="20"/>
          <w:szCs w:val="20"/>
        </w:rPr>
        <w:t xml:space="preserve"> </w:t>
      </w:r>
      <w:hyperlink r:id="rId5" w:tgtFrame="_blank">
        <w:r>
          <w:rPr>
            <w:rStyle w:val="InternetLink"/>
            <w:rFonts w:cs="Trebuchet MS" w:ascii="Trebuchet MS" w:hAnsi="Trebuchet MS"/>
            <w:sz w:val="20"/>
            <w:szCs w:val="20"/>
          </w:rPr>
          <w:t>click aquí.</w:t>
        </w:r>
      </w:hyperlink>
      <w:r>
        <w:rPr>
          <w:rFonts w:cs="Trebuchet MS" w:ascii="Trebuchet MS" w:hAnsi="Trebuchet MS"/>
          <w:color w:val="000000"/>
          <w:sz w:val="20"/>
          <w:szCs w:val="20"/>
        </w:rPr>
        <w:t xml:space="preserv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Buenas noticias para los que escuchan la versión expandida en audio! Ahora hemos cambiado el programa de audio a un programa diferente y estamos muy complacidos con los resultados. Para usuarios con conexión por módem y otros, esto incrementará su experiencia auditiva y la hará mucho más palpable. Para obtener una versión de prueba de la actual alerta de energía, den </w:t>
      </w:r>
      <w:hyperlink r:id="rId6" w:tgtFrame="_blank">
        <w:r>
          <w:rPr>
            <w:rStyle w:val="InternetLink"/>
            <w:rFonts w:cs="Trebuchet MS" w:ascii="Trebuchet MS" w:hAnsi="Trebuchet MS"/>
            <w:sz w:val="20"/>
            <w:szCs w:val="20"/>
          </w:rPr>
          <w:t>click aquí</w:t>
        </w:r>
      </w:hyperlink>
      <w:r>
        <w:rPr>
          <w:rFonts w:cs="Trebuchet MS" w:ascii="Trebuchet MS" w:hAnsi="Trebuchet MS"/>
          <w:color w:val="000000"/>
          <w:sz w:val="20"/>
          <w:szCs w:val="20"/>
        </w:rPr>
        <w:t xml:space="preserve"> y vayan a “sample… listen now” en la parte superior de la página. Y gracias a todos por su pacienci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nos encontramos en la siguiente fase del movimiento de energía, y hay mucho que decir. Mucho está sucediendo a la vez, así que permítanme desglosar las cosas tan simple como sea posibl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Recientemente entramos en una fase en la que se sintió mucha oscuridad interna y externamente, puesto que mucho estaba siendo sacudido por las energías más nuevas traídas a la superficie. Esto ocurre generalmente cuando hacemos grandes saltos energéticos y vibracionales hacia planos más elevados de realidad. Es parte del proceso, y SIEMPRE PASA. A veces puede sentirse como si lo estuviéramos perdiendo y nos volviéramos locos, pero siempre saldremos del otro lado en un espacio de ser mucho más increíble. </w:t>
        <w:br/>
        <w:br/>
        <w:t>También durante este tiempo, muchos experimentaron lo que se describe como energía “bloqueadora”, o energía de interferencia. Esto puede sentirse como si no se llegara a ningún lado, sin importar lo que se haga, o como tener que hacer las mismas cosas una y otra vez con pocos resultados o sin ellos. Y además, durante este tiempo sentimos que ¡teníamos MUCHO que hac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 por esto que: llegó una gran, profunda y más poderosa energía (los cambios actualizan en cantidades exponenciales, así que se sienten más y más fuertes cada vez) y cavó profundo dentro de la Tierra y dentro de nosotros. Mucho se “sacudió” y se puso de manifiesto. Como los cambios involucran a más y más luz (o formas y significados vibracionales más elevados), cualquier cosa que no esté en alineamiento es “cambiada” o transmutad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Durante este tiempo, muchos de nosotros tuvimos una “riña” o casi una separación de personas significativas que estaban cerca de nosotros, pero para la mayoría, esto es sólo temporal, más adelante entraré en esto. Las energías más densas simplemente estaban a la “alza” y rebosant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También estábamos en medio de un cambio sustancial el cual resulta en mucho realineamiento y “re-emparejamiento” de energías. Cuando esto ocurre, estas formas vibratorias más elevadas que ahora estamos encarnando, junto con nuestras vibraciones personales más elevadas, simplemente no concuerdan con lo que actualmente está existiendo y con lo que se nos ofrec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otras palabras, estamos dentro y vibrando realidades dimensionales en un ambiente 3D, y por lo tanto, pueden no producirse muchas cosas debido a la incompatibilidad. Las cosas necesitaban ser “re-ajustadas” puesto que básicamente hubo una “colisión” de energías disparejas. Las cosas necesitaban tiempo para ponerse al corri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hay otra explicación también. Nosotros REALMENTE estamos entrando ahora al Nuevo Mundo, y mucho está siendo orquestado en todos los niveles. Todos los puntos necesitan estar alineados antes de que podamos avanzar. Si experimentamos un “bloqueo” durante este tiempo, generalmente es porque las cosas en otra arena no están alineadas todavía. Cuando todo esté en orden y todo esté alineado como corresponde, despegaremos hacia el próximo paso para nosotr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hay una considerable cantidad de cambio ocurriendo, y solamente le toma mucho alinear todo en todos los aspectos y mucho está cambiando y cambiando. Solamente necesitamos confiar y saber que todo está siendo bien cuidado, y a veces, podemos “estorbar” cuando intentamos hacerlo todo por nosotros mismos! Simplemente pidan a sus ángeles o guías que tomen los reinos, puesto que, de cualquier forma, todos ellos simplemente son aspectos más elevados de nosotros mismos y entreguen tanto como puedan a estas increíbles energías más elevadas que están llegando tan rápidamente ahora. No necesitamos hacer todo nosotros mismos. Los bloqueos casi siempre significan que algo MUCHO MEJOR viene en cami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Básicamente, estamos avanzando tan forzada y rápidamente, que el mundo exterior ya no cabe donde estamos, y esto realmente es algo grandioso, puesto que significa que pronto estará cambian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Recientemente una amiga mía pasó algún tiempo con su quiropráctico quien le está “re-alineando” su cuello. Ella está experimentando un proceso de re-alineamiento físico y sus músculos parecen querer revertirse a las “viejas formas” de ser. Mientras ella continúa su proceso, ahora se encuentra bastante cómoda puesto que su cuello está en una posición Nueva y mejor alineada. Pero ella estará incómoda hasta que el resto de su cuerpo haga los cambios necesarios y comience a apoyar la Nueva posición de su cuello. ¡Entonces ella se sentirá mucho mejor y así muy difer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o es básicamente lo que las energías están haciendo ahora por nosotros. Nuestra sociedad, creencias y culturas han sido puestas boca abajo y al revés y tienen que cambiar para estar en alineamiento con las dimensiones más elevadas. Y prepárense para algunas sorpresas, ya que mucho de lo que creíamos que era real acerca de las formas más elevadas, simplemente no lo 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Durante este tiempo de gran movimiento y cambio, algunos se están dejando ir y experimentando un cierre con las “viejas” vidas y escenarios y algunos realmente se desplazan hacia la creación del mundo y formas evolucionadas más elevadas. Realmente estamos en esto ahora y está AQUÍ, listo para algunos cambios maravillosos y emocionantes en lo físic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Dejar ir lo viejo puede ser mucho más fácil si nos damos cuenta y conocemos lo que podemos crear fresco y nuevo en cualquier momento dado. Lo que estamos dejando ir NO es la única oportunidad y el único escenario que experimentaremos. Y puedo decirles con completa certeza que lo que viene para todos nosotros es MUCHO MEJOR de lo que podíamos haber imaginado. Puedo decirles porque he estado ahí, como han estado otr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ahora estamos balanceados para entrar en otro umbral para acceder a los planos más elevados, ¡y es emocionante de ver! Mientras dejemos en libertad más y más de nuestra densidad a través de este proceso de ascensión en movimiento, entonces seremos capaces de ir más y más alto hacia las otras dimensiones.</w:t>
        <w:br/>
        <w:br/>
        <w:t xml:space="preserve">Entre más lejos lleguemos a lo largo del proceso, nuestras experiencias serán más diferentes. Por ejemplo: Como vibramos más y más alto y perdemos más y más densidad, los períodos “más oscuros” del proceso nos afectan a un grado mucho men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ara algunos que estaban más en las primeras etapas de ascensión, este último período de oscuridad puede sentirse bastante incómodo y extremo, pero para aquellos que estaban más allá en el proceso, la “oscuridad” realmente no puede afectarles mucho en lo absoluto. Están vibrando tan alto para atraer e interactuar con mucha, o cualquiera, de este tipo de energí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ahora, algunos están teniendo experiencias bastante diferentes a los otros, dependiendo en donde estén, y también dependiendo en donde “elijan” estar. Dos explicaciones se requieren aquí en realidad. Antes de que naciéramos, elegimos nuestro camino y nuestro “papel”, y por lo tanto algunos están muy delante de otros. Esta no es una situación de juicio, puesto que simplemente es un proceso de acuerdo a su “papel”. Aquellos que han planeado ir primero están en una realidad diferente que aquellos que no lo hicieron, pero todo está en orden de acuerdo a los planes antes de nace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emás, existe también un elemento de elección involucrada. Desde el fin de semana pasado, se nos está dando una oportunidad para llegar a una realidad y un mundo muy Nuevos. La luz es increíblemente brillante aquí, y solamente puedo describirlo como el Cielo en la Tier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ómo llegan ahí? ¡Déjense llevar, entréguense, relájense y gocen el sol! Pónganse en primer lugar, desháganse de todas las responsabilidades, y hagan lo que se sienta bien. </w:t>
      </w:r>
      <w:r>
        <w:rPr>
          <w:rFonts w:cs="Trebuchet MS" w:ascii="Trebuchet MS" w:hAnsi="Trebuchet MS"/>
          <w:color w:val="000000"/>
          <w:sz w:val="20"/>
          <w:szCs w:val="20"/>
          <w:lang w:val="en-GB"/>
        </w:rPr>
        <w:t xml:space="preserve">De nuevo, puedo decírcelos porque he estado ahí. </w:t>
      </w:r>
      <w:r>
        <w:rPr>
          <w:rFonts w:cs="Trebuchet MS" w:ascii="Trebuchet MS" w:hAnsi="Trebuchet MS"/>
          <w:color w:val="000000"/>
          <w:sz w:val="20"/>
          <w:szCs w:val="20"/>
        </w:rPr>
        <w:t xml:space="preserve">En estos planos, para aquellos de ustedes que han estado ahí, todo lo que uno parece desear hacer es mirar las nubes todo el día, sentarse y soñar despierto, “flotar” alrededor, no preocuparse por nada mientras solamente se “es”. Nada parece importar realmente y todo se siente tan bien para ser real. Y la concentración puede ser difícil también, puesto que realmente estamos “allá arrib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Otro escenario que ahora está ocurriendo es de energía que se mueve muy rápidamente. Esto puede manifestarse de manera como si mucho estuviera en marcha para nosotros. Puede parecer que acabamos de jalar aquella maleza o regar esas plantas apenas ayer, y ahora tenemos que hacer todo de nuevo. Nuetras rutinas normales y actividades son severamente abolladas, y puede parecer que hay mucho de todo moviéndose ¡muy rápid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las energías realmente están moviéndose, mucho está cambiando, y apenas podemos mantenernos con todo. Pero ¿se acuerdan cuando nos quejábamos durante la “calm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hora buenas noticias para todos. Buenas noticias en realidad. De nuevo somos balanceados para esta increíble oportunidad de vivir el Cielo aquí en la Tierra. Hay una “línea” distintiva de una realidad a otra. Esto involucra dejar ese viejo mundo detrás. </w:t>
      </w:r>
      <w:r>
        <w:rPr>
          <w:rFonts w:cs="Trebuchet MS" w:ascii="Trebuchet MS" w:hAnsi="Trebuchet MS"/>
          <w:color w:val="000000"/>
          <w:sz w:val="20"/>
          <w:szCs w:val="20"/>
          <w:lang w:val="en-GB"/>
        </w:rPr>
        <w:t xml:space="preserve">Y también esto involucra ir de aquí para allá de una realidad a otra. </w:t>
      </w:r>
      <w:r>
        <w:rPr>
          <w:rFonts w:cs="Trebuchet MS" w:ascii="Trebuchet MS" w:hAnsi="Trebuchet MS"/>
          <w:color w:val="000000"/>
          <w:sz w:val="20"/>
          <w:szCs w:val="20"/>
        </w:rPr>
        <w:t xml:space="preserve">Nosotros navegamos las dimensiones por un rato, y eventualmente nos encontramos a nosotros completamente en las dimensiones más elevadas. El proceso es total y completamente natural.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é es lo que uno puede esperar experimentar en los planos más elevados? </w:t>
      </w:r>
      <w:r>
        <w:rPr>
          <w:rFonts w:cs="Trebuchet MS" w:ascii="Trebuchet MS" w:hAnsi="Trebuchet MS"/>
          <w:color w:val="000000"/>
          <w:sz w:val="20"/>
          <w:szCs w:val="20"/>
          <w:lang w:val="en-GB"/>
        </w:rPr>
        <w:t xml:space="preserve">Las relaciones son asombrosas y maravillosas. </w:t>
      </w:r>
      <w:r>
        <w:rPr>
          <w:rFonts w:cs="Trebuchet MS" w:ascii="Trebuchet MS" w:hAnsi="Trebuchet MS"/>
          <w:color w:val="000000"/>
          <w:sz w:val="20"/>
          <w:szCs w:val="20"/>
        </w:rPr>
        <w:t xml:space="preserve">Podemos encontrarnos a nosotros mismos reavivando viejas relaciones y ahora se sienten totalmente diferentes. La razón es porque básicamente hemos vuelto a nacer y reencarnado nuevamente hacia una realidad y una experiencia totalmente nuevas. Esto es parte del proceso y todo se desarrolla perfectamente puesto que hemos tirado mucha densi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uando tiramos densidad, estamos tirando “cuestionamientos” o a lo que me refiero como “malas percepciones” de quien pensábamos que éramos y lo que pensábamos que era real. Y de esa manera, ahora interactuamos de manera diferente porque ya no nos estamos relacionando a través de un velo de oscuridad y densidad. Estamos viendo y experimentando a quien REALMENTE somos y ahora simplemente podemos disfrutar la compañía de cada uno como hermanos y hermanas de luz.</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También nuestras ubicaciones geográficas nos afectan bastante en los planos más elevados. Cuando llegamos a nuestros nuevos destinos del Nuevo Mundo, estamos totalmente en alineamiento con esa energía particular en la Tierra y es cuando comienzan nuestro verdadero trabajo y alegría. Todos los puntos se han alineado. Esto es parte del proceso.</w:t>
      </w:r>
      <w:r>
        <w:rPr>
          <w:rFonts w:cs="Trebuchet MS" w:ascii="Trebuchet MS" w:hAnsi="Trebuchet MS"/>
          <w:color w:val="000000"/>
          <w:sz w:val="20"/>
          <w:szCs w:val="20"/>
          <w:lang w:val="en-GB"/>
        </w:rPr>
        <w:t xml:space="preserve"> </w:t>
      </w:r>
      <w:r>
        <w:rPr>
          <w:rFonts w:cs="Trebuchet MS" w:ascii="Trebuchet MS" w:hAnsi="Trebuchet MS"/>
          <w:color w:val="000000"/>
          <w:sz w:val="20"/>
          <w:szCs w:val="20"/>
        </w:rPr>
        <w:t>Totalmente integramos y nos volvemos uno con nuestro lugar particular en la Tierra, ¡y es glorioso! ¡Y se siente como en Cas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Supongo que podía continuar para siempre, pero en resumidas cuentas, simplemente estamos experimentando gran movimiento y cambio puesto que estamos en el umbral de entrar a una realidad completamente Nueva. Mucho tenía que ser “re-alineado” y “re-emparejado”, creando bloqueos. Pero si las cosas se hubieran manifestado durante este tiempo de “re-alineamiento”, no serían casi tan grandes como pronto se estarán manifestand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s posibilidades son interminables puesto que podemos crear y las energías ciertamente están maduras para crear mucho. Como ahora la energía ha cambiado, ¡prepárense para un movimiento trepidante! Todo está en concordancia con lo que CREEMOS que es real y con lo que CREEMOS que podemos crear. La pelota está en nuestra cancha ahora. ¿Qué tan alto y lejos pueden cre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Web"/>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rPr>
          <w:rFonts w:ascii="Trebuchet MS" w:hAnsi="Trebuchet MS" w:cs="Trebuchet MS"/>
          <w:sz w:val="20"/>
          <w:szCs w:val="20"/>
        </w:rPr>
      </w:pPr>
      <w:r>
        <w:rPr>
          <w:rFonts w:cs="Arial" w:ascii="Trebuchet MS" w:hAnsi="Trebuchet MS"/>
          <w:sz w:val="20"/>
          <w:szCs w:val="20"/>
        </w:rPr>
        <w:t xml:space="preserve">Las Alertas planetarias en español: </w:t>
      </w:r>
      <w:hyperlink r:id="rId7">
        <w:r>
          <w:rPr>
            <w:rStyle w:val="InternetLink"/>
            <w:rFonts w:cs="Arial" w:ascii="Trebuchet MS" w:hAnsi="Trebuchet MS"/>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xml:space="preserve">~ Hacia La Luz ~ 14 de Junio de 2005 </w:t>
    </w:r>
  </w:p>
  <w:p>
    <w:pPr>
      <w:pStyle w:val="Header"/>
      <w:jc w:val="center"/>
      <w:rPr>
        <w:rFonts w:ascii="Copperplate Gothic Light" w:hAnsi="Copperplate Gothic Light" w:cs="Tahoma"/>
        <w:smallCaps/>
        <w:sz w:val="18"/>
        <w:szCs w:val="18"/>
      </w:rPr>
    </w:pPr>
    <w:r>
      <w:rPr>
        <w:rFonts w:cs="Tahoma" w:ascii="Copperplate Gothic Light" w:hAnsi="Copperplate Gothic Light"/>
        <w:smallCaps/>
        <w:sz w:val="18"/>
        <w:szCs w:val="18"/>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index.html" TargetMode="External"/><Relationship Id="rId5" Type="http://schemas.openxmlformats.org/officeDocument/2006/relationships/hyperlink" Target="http://www.whatsuponplanetearth.com/audio_signup.htm" TargetMode="External"/><Relationship Id="rId6" Type="http://schemas.openxmlformats.org/officeDocument/2006/relationships/hyperlink" Target="http://www.whatsuponplanetearth.com/audio_signup.ht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3:42:00Z</dcterms:created>
  <dc:creator>Lic. Julio Cesar Rodriguez Albarran</dc:creator>
  <dc:description/>
  <cp:keywords/>
  <dc:language>en-US</dc:language>
  <cp:lastModifiedBy>pc</cp:lastModifiedBy>
  <dcterms:modified xsi:type="dcterms:W3CDTF">2005-06-19T13:42:00Z</dcterms:modified>
  <cp:revision>2</cp:revision>
  <dc:subject/>
  <dc:title>June 14, 2005 </dc:title>
</cp:coreProperties>
</file>