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08" w:hanging="0"/>
        <w:jc w:val="center"/>
        <w:rPr/>
      </w:pPr>
      <w:r>
        <w:rPr>
          <w:rFonts w:cs="BankGothic Md BT" w:ascii="BankGothic Md BT" w:hAnsi="BankGothic Md BT"/>
          <w:b w:val="false"/>
          <w:color w:val="000000"/>
          <w:sz w:val="32"/>
          <w:szCs w:val="32"/>
          <w:lang w:val="es-MX"/>
        </w:rPr>
        <w:t>¿Qué Pasa en el Planeta Tierra?</w:t>
        <w:br/>
      </w:r>
      <w:r>
        <w:rPr>
          <w:rFonts w:cs="BankGothic Md BT" w:ascii="BankGothic Md BT" w:hAnsi="BankGothic Md BT"/>
          <w:b w:val="false"/>
          <w:color w:val="000000"/>
          <w:sz w:val="36"/>
          <w:szCs w:val="36"/>
          <w:lang w:val="es-MX"/>
        </w:rPr>
        <w:t xml:space="preserve">~ </w:t>
      </w:r>
      <w:r>
        <w:rPr>
          <w:rFonts w:cs="BankGothic Md BT" w:ascii="BankGothic Md BT" w:hAnsi="BankGothic Md BT"/>
          <w:b w:val="false"/>
          <w:color w:val="000000"/>
          <w:sz w:val="36"/>
          <w:szCs w:val="36"/>
        </w:rPr>
        <w:t>ATRAVESANDO EL TÚNEL ~</w:t>
        <w:br/>
        <w:t>1</w:t>
      </w:r>
      <w:r>
        <w:rPr>
          <w:rFonts w:cs="BankGothic Md BT" w:ascii="BankGothic Md BT" w:hAnsi="BankGothic Md BT"/>
          <w:b w:val="false"/>
          <w:color w:val="000000"/>
          <w:sz w:val="32"/>
          <w:szCs w:val="32"/>
        </w:rPr>
        <w:t>5</w:t>
      </w:r>
      <w:r>
        <w:rPr>
          <w:rFonts w:cs="BankGothic Md BT" w:ascii="BankGothic Md BT" w:hAnsi="BankGothic Md BT"/>
          <w:b w:val="false"/>
          <w:color w:val="000000"/>
          <w:sz w:val="32"/>
          <w:szCs w:val="32"/>
          <w:lang w:val="es-MX"/>
        </w:rPr>
        <w:t xml:space="preserve"> de Enero de 2008</w:t>
        <w:br/>
        <w:t>por Karen Bishop</w:t>
      </w:r>
    </w:p>
    <w:p>
      <w:pPr>
        <w:pStyle w:val="Normal"/>
        <w:jc w:val="both"/>
        <w:rPr>
          <w:rFonts w:ascii="Trebuchet MS" w:hAnsi="Trebuchet MS" w:cs="Trebuchet MS"/>
          <w:b/>
          <w:b/>
          <w:color w:val="000000"/>
          <w:sz w:val="20"/>
          <w:szCs w:val="20"/>
          <w:lang w:val="es-ES"/>
        </w:rPr>
      </w:pPr>
      <w:r>
        <w:rPr>
          <w:rFonts w:cs="Trebuchet MS" w:ascii="Trebuchet MS" w:hAnsi="Trebuchet MS"/>
          <w:b/>
          <w:color w:val="000000"/>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2">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7" t="-95" r="-97" b="-95"/>
                    <a:stretch>
                      <a:fillRect/>
                    </a:stretch>
                  </pic:blipFill>
                  <pic:spPr bwMode="auto">
                    <a:xfrm>
                      <a:off x="0" y="0"/>
                      <a:ext cx="371475" cy="381000"/>
                    </a:xfrm>
                    <a:prstGeom prst="rect">
                      <a:avLst/>
                    </a:prstGeom>
                  </pic:spPr>
                </pic:pic>
              </a:graphicData>
            </a:graphic>
          </wp:inline>
        </w:drawing>
      </w:r>
      <w:hyperlink r:id="rId4"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5"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Saludos!</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la actualidad estamos en el proceso de “atravesar el túnel” hacia el “otro lado”, en medio del canal del parto, o en una transición masiva, cualquier definición que elija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 fase del proceso es vitalmente necesaria, pero también es una importante validación de que estamos de hecho a punto de entrar en un mundo y realidad muy nuevos, </w:t>
      </w:r>
      <w:r>
        <w:rPr>
          <w:rFonts w:cs="Trebuchet MS" w:ascii="Trebuchet MS" w:hAnsi="Trebuchet MS"/>
          <w:i/>
          <w:sz w:val="20"/>
          <w:szCs w:val="20"/>
          <w:lang w:val="es-ES"/>
        </w:rPr>
        <w:t>muy pronto</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l igual que los bebés entran en el canal de parto, o las personas experimentan el “túnel” en una experiencia cercana a la muerte, con seguridad estamos pasando por lo mism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amos dejando una realidad, después de haber completado nuestros roles de transmutar las energías más densas, para esta última ronda (¡y fue en verdad una larga ronda!), y ahora nos encontramos “en el intermedio”. Ya no viviendo en la realidad del viejo mundo, con una ruptura completa y total, que puede a veces sentirse como que no estamos aquí ni allá. Pero a pesar de eso, es posible que tengamos una sensación de que un comienzo muy nuevo, con una emoción en el aire, está en el horizonte muy cerca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uchos estamos en diferentes puntos de este túnel o transición. Algunos ya han aterrizado completamente y han terminado con la transición y salido del túnel, y otros están en medio de la transición, aún buscando claridad y un sentido de lug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s síntomas del viaje en el túnel? Intensos dolores musculares, dolores de cabeza y presión sinusal, profundo dolor del cuerpo, zumbidos en los oídos, náuseas, malestar intestinal, tos y congestión del pecho, sensación de presión o toxicidad en el cuerpo, insomnio, sensación de que absolutamente en ninguna parte se siente cómodo, y preguntarse dónde, oh dónde, estará ahora el hogar, aparentemente ya sin ningún otro lugar adonde ir, o ya ningún lugar que parezca “encaj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amos de hecho dejando ir y liberando las intensamente desafiantes experiencias de purificación y transmutación de tantas de las energías más densas que parecieron incorporar casi todo el 2007, y puede tomar algún tiempo completar este proceso. Pero antes de entrar en otro reino o realidad superior, debemos de hecho estar libres de cualquier equipaje o restos de energías del largo proceso que nos trajo el 2007.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abiendo logrado transmutar tantas energías más densas del pasado, mucho se ha logrado. Muchas, muchas más de las energías de vibración inferior fueron capturadas durante el 2007. Por lo tanto, mucho más del planeta se vio afectado y llevado hacia adelante. Fue una experiencia verdaderamente impresionante y monument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ahora, estamos cerca de pisar una nueva tierra. El mes de Enero es un buen tiempo para atar cabos sueltos, para atender los viejos negocios que no hemos tenido tiempo de atender, y para finalizar todos esos últimos detalles que son necesarios para que podamos avanzar hacia una nueva realidad. Y con un Mercurio retrógrado previsto a llegar el 28 de enero, este proceso será apoyado aún más hacia Febrero, a pesar de que todavía tendremos la oportunidad de comenzar vidas muy nuevas también durante este tiemp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se cuentan entre quienes están experimentando dolor muscular, tensión y dolor en los hombros y cuello, dolores de cabeza y la mayoría de cualquiera de los síntomas mencionados antes en esta alerta de energía, sepan que al terminar la transición a través de este túnel, estos síntomas simplemente desaparecerán y se sentirán mejor de lo que se han sentido en mucho tiempo. Los envolverá una ligereza, y se sentirán como si hubieran soltado todas las cargas que alguna vez llevaron, como si se hubieran des-conectado de una vieja realidad de lucha y dolor, y de pronto surgido en una realidad de luz, alegría, placer, una profunda satisfacción, y un conocimiento de que todas sus necesidades serán siempre satisfechas sin requerir ningún esfuerz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malestar es parte del proceso final de liberación. Así como una persona se libera de todos los vestigios de su experiencia humana de un solo golpe, cuando pasa por el proceso de muerte en la vieja realidad 3D, ahora estamos experimentando una gran liberación antes de entrar en una dimensión superior. Sólo que con el proceso de ascensión, estamos muriendo mientras estamos vivos, por lo que este proceso ocurre en segmentos más pequeños. Sin embargo, el actual salto que estamos experimentando ahora es en verdad uno substanci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ay muchos portales dimensionales en la zona donde vivo actualmente en Nuevo México. Y el acceso a ellos está configurado en una forma muy interesante. El acceso más evidente al portal más substancial atrae todo tipo de energías, pues muchas formas distintas son atraídas por esta apertura y parecen querer entrar. También hay mucha oscuridad ahí, y todas estas energías parecen formar un cuello de botella en el punto de entrada más evidente, queriendo entrar y chocando entre sí. Además, gran parte de todo es rechazado, ya que la fealdad y oscuridad sirven para desalentar y desviar a todos quienes se sienten inclinados a entr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a casa de alquiler temporal está cerca de la entrada a este portal. Es común ver a los coches conducir hasta nuestra calle y luego dar la vuelta, por tanto las energías están creando esta situación a todos los niveles. Cada vez que me aventuro a dar un paseo en esta área, se me advierte severamente que salga y dé marcha atrás, ya que el área está tan condensada con energías oscuras que están atrapadas allí buscando entr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ero éste es un gran plan y es todo tan intencional. Estas áreas de entrada a dimensiones superiores son creadas deliberadamente para parecer feas y oscuras, de modo que la mayoría serán repelidos, engañados, y darán marcha atrás. Y si uno intenta acceder a una dimensión superior a través de este portal, por pura voluntad, intención, o fuerza, con toda seguridad tendrá una experiencia muy desagradabl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ero una vez al otro lado, es una historia completamente diferente y puede ser difícil salir de ahí una vez que uno llega. Es una realidad y energía tan apartada del viejo mundo y las creaciones de la corriente principal, que uno pensaría que realmente ha llegado al cielo en la tierra. Les digo esto porque es todo tan similar a lo que la mayoría hemos experimentado recientemente. Tenemos que atravesar la oscuridad para llegar al cielo, pero la atravesamos de una manera que no sea forzada, intencional, ni proceda de un deseo del eg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legamos al permitir, transmutar, dejar ir nuestra arrogancia, y tener esta experiencia aparentemente sin ser siquiera nuestra propia idea. Viene por medio de una suave aceptación, una disposición a soltar todo lo que se nos anima a soltar, y una profunda confianza en que seremos guiados al lugar perfecto y las circunstancias perfectas para nuestro siguiente nivel de existencia, a pesar de que no sepamos conscientemente lo que 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e recuerda una de mis canciones favoritas de Carrie Underwood, </w:t>
      </w:r>
      <w:r>
        <w:rPr>
          <w:rFonts w:cs="Trebuchet MS" w:ascii="Trebuchet MS" w:hAnsi="Trebuchet MS"/>
          <w:i/>
          <w:sz w:val="20"/>
          <w:szCs w:val="20"/>
          <w:lang w:val="es-ES"/>
        </w:rPr>
        <w:t>All-American Girl</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i/>
          <w:sz w:val="20"/>
          <w:szCs w:val="20"/>
          <w:lang w:val="es-ES"/>
        </w:rPr>
        <w:t xml:space="preserve">Desde el día en que se casaron, </w:t>
      </w:r>
    </w:p>
    <w:p>
      <w:pPr>
        <w:pStyle w:val="Normal"/>
        <w:jc w:val="both"/>
        <w:rPr/>
      </w:pPr>
      <w:r>
        <w:rPr>
          <w:rFonts w:cs="Trebuchet MS" w:ascii="Trebuchet MS" w:hAnsi="Trebuchet MS"/>
          <w:i/>
          <w:sz w:val="20"/>
          <w:szCs w:val="20"/>
          <w:lang w:val="es-ES"/>
        </w:rPr>
        <w:t xml:space="preserve">Él rezaba por un hijo varón </w:t>
      </w:r>
    </w:p>
    <w:p>
      <w:pPr>
        <w:pStyle w:val="Normal"/>
        <w:jc w:val="both"/>
        <w:rPr/>
      </w:pPr>
      <w:r>
        <w:rPr>
          <w:rFonts w:cs="Trebuchet MS" w:ascii="Trebuchet MS" w:hAnsi="Trebuchet MS"/>
          <w:i/>
          <w:sz w:val="20"/>
          <w:szCs w:val="20"/>
          <w:lang w:val="es-ES"/>
        </w:rPr>
        <w:t xml:space="preserve">Alguien con quien poder ir de pesca, jugar fútbol,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Y ser su orgullo y su alegría.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Ya podía verlo sosteniendo ese trofeo,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Llevando a su equipo al estatal</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Pero cuando llegó la enfermera con una pequeña manta rosa,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odos esos grandes sueños cambiaron… </w:t>
      </w:r>
    </w:p>
    <w:p>
      <w:pPr>
        <w:pStyle w:val="Normal"/>
        <w:jc w:val="both"/>
        <w:rPr/>
      </w:pPr>
      <w:r>
        <w:rPr>
          <w:rFonts w:cs="Trebuchet MS" w:ascii="Trebuchet MS" w:hAnsi="Trebuchet MS"/>
          <w:i/>
          <w:sz w:val="20"/>
          <w:szCs w:val="20"/>
          <w:lang w:val="es-ES"/>
        </w:rPr>
        <w:t xml:space="preserve">Y ahora ella lo tiene en sus manos.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Ella es el centro de todo su mundo,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Y su corazón pertenece a esa dulce pequeña,</w:t>
      </w:r>
    </w:p>
    <w:p>
      <w:pPr>
        <w:pStyle w:val="Normal"/>
        <w:jc w:val="both"/>
        <w:rPr/>
      </w:pPr>
      <w:r>
        <w:rPr>
          <w:rFonts w:cs="Trebuchet MS" w:ascii="Trebuchet MS" w:hAnsi="Trebuchet MS"/>
          <w:i/>
          <w:sz w:val="20"/>
          <w:szCs w:val="20"/>
          <w:lang w:val="es-ES"/>
        </w:rPr>
        <w:t xml:space="preserve">Hermosa, maravillosa, perfecta, típica niña americana.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se acercaron a Oprah Winfrey con una oferta para un ‘talk show’ en televisión, ella no estaba realmente interesada. No estaba en sus planes. Se resistió. Pero después de que finalmente dio el paso y lo hizo, dijo que hacerlo se sintió “como respir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 veces, la Fuente o nuestras almas, parecen saber más que lo que sabemos nosotros conscientemente en relación a lo que es mejor para nosotros. Y cuando llegamos a este nuevo lugar, podría parecer incluso incómodo al principio, ya que es tan nuevo. Esto se debe a que tenemos que dejar ir tanto de lo viejo, y un ajuste muy nuevo ha llegado para nosotros. Pero si podemos saber y aceptar que este hogar muy nuevo es tan perfecto como puede ser, y lo que mejor ajusta a nuestro nuevo ser y nuestra nueva realidad, y si podemos confiar en que con el tiempo será adecuado para nosotros, podemos entonces experimentar más alegría, amor, éxtasis y satisfacción que hayamos conocido ja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 familiar se ha ido. Hemos evolucionado más allá de ello. Nuestras viejas zonas de confort ya no pueden ser. Estar dispuestos a dejar ir nuestras viejas rutinas y seguridades sólo puede servir para darnos paso a través de las puertas de esta nueva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ay quienes se han estado preparando para sus deseos más fuertes por un largo tiempo. Han estado esperando el momento adecuado, aun cuando no hayan sido conscientes de ello. Es posible que hayan experimentado falsos comienzos, chisporroteos y aparentemente sin llegar a ninguna parte por un buen tiempo, ya que sus deseos habían ido tan profundo, eran tan innatos, y por tanto tiempo, que no podían entender por qué no se estaban manifestando. “Después de todo, ¿no estaba aquí mi propósito en la v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ay quienes cuyos sueños más preciados no parecen manifestarse, pero después de mucha liberación de percepciones erradas y deseos del ego, a través del proceso de los últimos años, esos deseos podrían haber cambiado o haberse aclar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ero ahora estamos listos a manifestar nuestros deseos más profundos. Finalmente, oh finalmente. </w:t>
      </w:r>
      <w:r>
        <w:rPr>
          <w:rFonts w:cs="Trebuchet MS" w:ascii="Trebuchet MS" w:hAnsi="Trebuchet MS"/>
          <w:i/>
          <w:sz w:val="20"/>
          <w:szCs w:val="20"/>
          <w:lang w:val="es-ES"/>
        </w:rPr>
        <w:t>El momento ha llegado</w:t>
      </w:r>
      <w:r>
        <w:rPr>
          <w:rFonts w:cs="Trebuchet MS" w:ascii="Trebuchet MS" w:hAnsi="Trebuchet MS"/>
          <w:sz w:val="20"/>
          <w:szCs w:val="20"/>
          <w:lang w:val="es-ES"/>
        </w:rPr>
        <w:t>. Es hora de que todo lo que hemos querido alguna vez llegue para nosotros. Es hora de que nuestros sueños se hagan realidad. Ya no necesitamos encarnar esa sensación de que estamos tratando de llegar a alguna parte, llegar a un destino, subir a todos a bordo a través de la sanación y enseñanza, y cosas por el estilo. Esos días han terminado (aunque estos métodos seguirán siendo utilizados por algunos para ayudar a quienes aún siguen en transición y están en diferentes nive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hora estamos en verdad en una meseta muy nueva y en una realidad muy nueva en el planeta Tierra. Hemos entrado en un nuevo patio de juegos de experiencias. Donde podemos crear, jugar con energía, y manifestar lo que queramos sin interfer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gunos pueden estar tan acostumbrados a recibir órdenes, que esta nueva libertad no se siente cómoda. Como un perro que ha estado encadenado toda su vida, y ahora es libre para explorar todo lo que desea, este nuevo cambio puede ser un shock demasiado fuerte. Para estas personas, puede ser una cuestión de recuperar su verdadero poder. Pero para quienes ya han llegado a un punto de conocer su verdadero poder, este tiempo será impresiona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uchos nuevos bebés están naciendo justo ahora. Están viniendo a experimentar el nuevo planeta Tierra. Saben que ahora la costa está despejada. Están llegando en masas. Vienen con gran fuerza, risitas, y sueños impresionantes para crear y sostener una nueva realidad. Servirán para sostener el cambio y para encarnar estas energías superiores. Son una parte de lo nuevo. Son una raza muy nueva como nunca antes. Ahora hemos sobrepasado un gran escollo en la evolución, y estos nuevos pequeños asegurarán que esta nueva meseta permanezca intacta y estabilizada. Ellos son muy conscientes y saben exactamente lo que están hacie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los insistirán en una nueva realidad, y no aceptarán nada menos. Ellos servirán como los fundadores de una fase que aún está por llegar. Ellos representan una ola muy nueva. Y es una grande. Están eligiendo nacer en el momento de los nuevos comienzos, ya que este tiempo lleva una energía muy nueva con la que ellos resuenan, y es este rayo o nivel de vibración que ellos pueden acceder fácil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ientras estos nuevos pequeños y nuestros otros hijos están creando lo nuevo, muchos de nosotros “baby boomers” por fin nos jubilaremos, y simplemente disfrutaremos de los placeres de un nuevo campo de juego de la creación. Podemos descansar, ser atendidos, crear las vidas de nuestros sueños, y recoger los frutos de un gran plan realiz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uál es su deseo más profundo, su sueño más preciado, su cielo en la Tierra? ¿Qué alegría elegirán experimentar? ¿Qué responsabilidades estarán finalmente dispuestos a soltar? ¿Qué tipo de paz conocerán? ¿A qué se parece? ¿Estarán listos y dispuestos a experimentar un gran camb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hyperlink r:id="rId6">
        <w:r>
          <w:rPr>
            <w:rStyle w:val="InternetLink"/>
            <w:rFonts w:cs="Trebuchet MS" w:ascii="Trebuchet MS" w:hAnsi="Trebuchet MS"/>
            <w:sz w:val="20"/>
            <w:szCs w:val="20"/>
            <w:lang w:val="es-ES"/>
          </w:rPr>
          <w:t>www.whatsuponplanetearth.co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seándoles el cielo en su corazón, luz de estrellas en su alma, y milagros en su vida en estos tiempos milagros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8520" cy="118173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858520" cy="118173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708" w:hanging="0"/>
      <w:jc w:val="center"/>
      <w:rPr/>
    </w:pPr>
    <w:r>
      <w:rPr>
        <w:rFonts w:cs="BankGothic Md BT" w:ascii="BankGothic Md BT" w:hAnsi="BankGothic Md BT"/>
        <w:b w:val="false"/>
        <w:color w:val="000000"/>
        <w:sz w:val="16"/>
        <w:szCs w:val="16"/>
        <w:lang w:val="es-MX"/>
      </w:rPr>
      <w:t xml:space="preserve">¿Qué Pasa en el Planeta Tierra? ~ </w:t>
    </w:r>
    <w:r>
      <w:rPr>
        <w:rFonts w:cs="BankGothic Md BT" w:ascii="BankGothic Md BT" w:hAnsi="BankGothic Md BT"/>
        <w:b w:val="false"/>
        <w:color w:val="000000"/>
        <w:sz w:val="16"/>
        <w:szCs w:val="16"/>
      </w:rPr>
      <w:t>ATRAVESANDO EL TÚNEL ~ 15</w:t>
    </w:r>
    <w:r>
      <w:rPr>
        <w:rFonts w:cs="BankGothic Md BT" w:ascii="BankGothic Md BT" w:hAnsi="BankGothic Md BT"/>
        <w:b w:val="false"/>
        <w:color w:val="000000"/>
        <w:sz w:val="16"/>
        <w:szCs w:val="16"/>
        <w:lang w:val="es-MX"/>
      </w:rPr>
      <w:t xml:space="preserve"> de Enero de 2008</w:t>
      <w:br/>
      <w:t>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lineRule="atLeast" w:line="268"/>
      <w:outlineLvl w:val="2"/>
    </w:pPr>
    <w:rPr>
      <w:b/>
      <w:bCs/>
      <w:color w:val="7B6F5D"/>
      <w:sz w:val="23"/>
      <w:szCs w:val="23"/>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Donations.htm" TargetMode="External"/><Relationship Id="rId3" Type="http://schemas.openxmlformats.org/officeDocument/2006/relationships/image" Target="media/image1.jpeg"/><Relationship Id="rId4" Type="http://schemas.openxmlformats.org/officeDocument/2006/relationships/hyperlink" Target="javascript:top.opencompose(&apos;graciela@manantialcaduceo.com.ar&apos;,&apos;&apos;,&apos;&apos;,&apos;&apo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whatsuponplanetearth.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21:00Z</dcterms:created>
  <dc:creator>admin</dc:creator>
  <dc:description/>
  <cp:keywords/>
  <dc:language>en-US</dc:language>
  <cp:lastModifiedBy>pc</cp:lastModifiedBy>
  <dcterms:modified xsi:type="dcterms:W3CDTF">2008-03-12T00:21:00Z</dcterms:modified>
  <cp:revision>2</cp:revision>
  <dc:subject/>
  <dc:title>8 de Ener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6990832</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ultimas dos alertas de enero</vt:lpwstr>
  </property>
  <property fmtid="{D5CDD505-2E9C-101B-9397-08002B2CF9AE}" pid="6" name="_ReviewingToolsShownOnce">
    <vt:lpwstr/>
  </property>
</Properties>
</file>