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color w:val="000000"/>
          <w:sz w:val="20"/>
          <w:szCs w:val="20"/>
        </w:rPr>
      </w:pPr>
      <w:r>
        <w:rPr>
          <w:rFonts w:cs="Trebuchet MS" w:ascii="Trebuchet MS" w:hAnsi="Trebuchet MS"/>
          <w:color w:val="000000"/>
          <w:sz w:val="20"/>
          <w:szCs w:val="20"/>
        </w:rPr>
        <w:br/>
      </w:r>
    </w:p>
    <w:p>
      <w:pPr>
        <w:pStyle w:val="Normal"/>
        <w:jc w:val="center"/>
        <w:rPr>
          <w:rFonts w:ascii="Copperplate Gothic Bold" w:hAnsi="Copperplate Gothic Bold" w:cs="Copperplate Gothic Bold"/>
          <w:bCs/>
          <w:color w:val="000000"/>
          <w:sz w:val="28"/>
          <w:szCs w:val="28"/>
        </w:rPr>
      </w:pPr>
      <w:r>
        <w:rPr>
          <w:rFonts w:cs="Copperplate Gothic Bold" w:ascii="Copperplate Gothic Bold" w:hAnsi="Copperplate Gothic Bold"/>
          <w:bCs/>
          <w:color w:val="000000"/>
          <w:sz w:val="36"/>
          <w:szCs w:val="36"/>
        </w:rPr>
        <w:t>¿Qué Pasa en el Planeta Tierra?</w:t>
        <w:br/>
        <w:t xml:space="preserve">~ Un Retraso Necesario ~  </w:t>
        <w:br/>
      </w:r>
      <w:r>
        <w:rPr>
          <w:rFonts w:cs="Copperplate Gothic Bold" w:ascii="Copperplate Gothic Bold" w:hAnsi="Copperplate Gothic Bold"/>
          <w:bCs/>
          <w:color w:val="000000"/>
          <w:sz w:val="28"/>
          <w:szCs w:val="28"/>
        </w:rPr>
        <w:t>15 de Marzo, 2005</w:t>
      </w:r>
    </w:p>
    <w:p>
      <w:pPr>
        <w:pStyle w:val="Normal"/>
        <w:jc w:val="center"/>
        <w:rPr>
          <w:rFonts w:ascii="Copperplate Gothic Bold" w:hAnsi="Copperplate Gothic Bold" w:cs="Copperplate Gothic Bold"/>
          <w:bCs/>
          <w:color w:val="000000"/>
          <w:sz w:val="20"/>
          <w:szCs w:val="20"/>
        </w:rPr>
      </w:pPr>
      <w:r>
        <w:rPr>
          <w:rFonts w:cs="Copperplate Gothic Bold" w:ascii="Copperplate Gothic Bold" w:hAnsi="Copperplate Gothic Bold"/>
          <w:bCs/>
          <w:color w:val="000000"/>
          <w:sz w:val="28"/>
          <w:szCs w:val="28"/>
        </w:rPr>
        <w:t>Por Karen Bishop</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sz w:val="18"/>
          <w:szCs w:val="20"/>
          <w:lang w:val="es-MX"/>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p>
    <w:p>
      <w:pPr>
        <w:pStyle w:val="Normal"/>
        <w:jc w:val="both"/>
        <w:rPr>
          <w:rFonts w:ascii="Trebuchet MS" w:hAnsi="Trebuchet MS" w:cs="Trebuchet MS"/>
          <w:color w:val="999999"/>
          <w:sz w:val="18"/>
          <w:szCs w:val="20"/>
          <w:lang w:val="es-MX"/>
        </w:rPr>
      </w:pPr>
      <w:r>
        <w:rPr>
          <w:rFonts w:cs="Trebuchet MS" w:ascii="Trebuchet MS" w:hAnsi="Trebuchet MS"/>
          <w:color w:val="999999"/>
          <w:sz w:val="18"/>
          <w:szCs w:val="20"/>
          <w:lang w:val="es-MX"/>
        </w:rPr>
      </w:r>
    </w:p>
    <w:p>
      <w:pPr>
        <w:pStyle w:val="Normal"/>
        <w:jc w:val="both"/>
        <w:rPr/>
      </w:pPr>
      <w:r>
        <w:rPr>
          <w:rFonts w:cs="Trebuchet MS" w:ascii="Trebuchet MS" w:hAnsi="Trebuchet MS"/>
          <w:b/>
          <w:bCs/>
          <w:color w:val="000000"/>
          <w:sz w:val="20"/>
          <w:szCs w:val="20"/>
        </w:rPr>
        <w:t>Saludos!</w:t>
      </w:r>
      <w:r>
        <w:rPr>
          <w:rFonts w:cs="Trebuchet MS" w:ascii="Trebuchet MS" w:hAnsi="Trebuchet MS"/>
          <w:color w:val="000000"/>
          <w:sz w:val="20"/>
          <w:szCs w:val="20"/>
        </w:rPr>
        <w:br/>
        <w:br/>
        <w:t xml:space="preserve">Ya que las energías chocan exponencialmente y en un rápido patrón de fuego, también ha habido un retraso en el plan para los cambios geográficos de la Tier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Aunque ahora están ocurriendo rápidamente las fases y energías intensas, la intención es permitir tanto como sea posible “el choque” hacia los planos más altos antes de que ocurra una gran barrida y removimiento de lo Viej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Muchos aún están en los lanzamientos de reubicación geográficamente hablando y muchos aún están experimentando y alineándose con las energías de lo Nuevo ya que están “llegando” a los planos más altos. </w:t>
        <w:br/>
        <w:br/>
        <w:t xml:space="preserve">Abril será un mes esencial ya que parece haber un plan en su lugar para que muchos estén en su “punto” la primera semana de éste m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Nunca antes he visto a tantos teniendo síntomas de ascensión y experiencias relacionadas con llegar y estar en una dimensión más alta. Para mi, esta es una vista hermosa ya que hay una masa o grupo empujando hacia un lugar donde uno sólo podría describir esta experiencia estando ahí en verdad y experimentándolo de primera man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La gente está alcanzando rápidamente niveles de ascensión en los que ahora solo están aprendiendo lo que es. Sí, las cosas realmente están chocando y afectando a un número mucho más grande de masas mientras el tiempo se vuelve crític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w:t>
      </w:r>
      <w:r>
        <w:rPr>
          <w:rFonts w:cs="Trebuchet MS" w:ascii="Trebuchet MS" w:hAnsi="Trebuchet MS"/>
          <w:color w:val="000000"/>
          <w:sz w:val="20"/>
          <w:szCs w:val="20"/>
        </w:rPr>
        <w:t xml:space="preserve">Morir” mientras se está vivo es una experiencia fenomenal, y hacerlo en masa es un raro acontecimiento ciertamente. Ya que las energías y el proceso están empujando de manera rápida en este tiempo final, mucho está siendo “capturado” y elevado hacia los brazos seguros de un plano más alto de realidad. </w:t>
        <w:br/>
        <w:br/>
        <w:t xml:space="preserve">Como las ilusiones están siendo rápidamente reveladas y separadas, puede parecer que mucho ha alcanzado un nivel de lo que parece ser locura y caos. Solamente poco de esto está en los niveles del Viejo Planeta Tierra, y en una necesidad mientras todo está siendo estirado tanto como se pued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Cuando hay grandes cantidades de luz moviéndose, siempre resulta una gran cantidad de oscuridad también. La cima siempre se está extendiendo ya que la “oscuridad” o la “luz”, o las vibraciones más bajas y más altas siempre se vuelven evidentes en contraste, dando una oportunidad para una opción característica. </w:t>
        <w:br/>
        <w:br/>
        <w:t xml:space="preserve">Uno podría decir que cuando chocamos en una vibración más alta, la oscuridad incrementa sus esfuerzos de esclavitud e intenta interferir con este proceso de nuestra libertad natural, pero eso es solo en los niveles más bajos, o donde ustedes eligen colocar su enfoque y su realidad.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n niveles más altos, solamente estamos liberando más y más de las vibraciones más bajas, y yendo más y más profundo hasta alcanzar un punto vibracional más alto de saber que lo que parece ser “oscuridad” en realidad es una ilusión y que podemos elegir ya no participar en esa realidad en particular. </w:t>
        <w:br/>
        <w:br/>
        <w:t xml:space="preserve">Cuando llegamos a este plano más alto de vibración, comenzamos a ver que no necesitamos estas experiencias de dolor, sufrimiento y formas Vibracionales más bajas y en este punto, podemos literalmente elegir de diferente mane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No necesitamos procesar, curar, o examinar nada. No necesitamos aferrar energías, mantener reuniones intencionalmente, intentar y conectarse a la luz intencionalmente, limpiar energías o hablar sobre cosas espirituales. Es aquí que estamos serenos y listos para divertirnos, disfrutarnos, saber que somos los dioses creadores y que podemos crear lo que sea que elijamos. Aquellas Viejas formas se fueron, para no ser experimentadas de nuev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sz w:val="20"/>
          <w:szCs w:val="20"/>
        </w:rPr>
        <w:t>El proceso de ascensión es una cosa totalmente natural, y nosotros ascenderemos y vibraremos</w:t>
      </w:r>
      <w:r>
        <w:rPr>
          <w:rFonts w:cs="Trebuchet MS" w:ascii="Trebuchet MS" w:hAnsi="Trebuchet MS"/>
          <w:color w:val="008080"/>
          <w:sz w:val="20"/>
          <w:szCs w:val="20"/>
        </w:rPr>
        <w:t xml:space="preserve"> </w:t>
      </w:r>
      <w:r>
        <w:rPr>
          <w:rFonts w:cs="Trebuchet MS" w:ascii="Trebuchet MS" w:hAnsi="Trebuchet MS"/>
          <w:color w:val="000000"/>
          <w:sz w:val="20"/>
          <w:szCs w:val="20"/>
        </w:rPr>
        <w:t xml:space="preserve">más alto completamente sin tratar. Nada ni nadie escapa a este proceso, así que la mejor manera de apoyar realmente al proceso es solamente permitirlo y confiar y dejarse llevar. No necesitan llegar a ser “activados”, conectados o interferir en el proceso ya que lo hará todo por si mismo. </w:t>
        <w:br/>
        <w:br/>
        <w:t xml:space="preserve">Como el proceso de ascensión se acelera en gran medida, así lo hacen algunos síntomas para muchos. Últimamente, parece haber una epidemia de erupciones en la piel, ya que estamos liberándonos de muchas formas. Pero tan rápidamente como las erupciones y otros males aparecen, éstas pronto desaparecen. </w:t>
        <w:br/>
        <w:br/>
        <w:t xml:space="preserve">Ser lanzados hacia otra dimensión también trae sus propias experiencias únicas. Muchos todavía están sintiendo como que no saben donde están y están desorientados. El mareo continua ya que estamos “dando vueltas” hacia la próxima dimensión. Ya que muchos de nosotros estamos profundamente conectados a la tierra misma, y la tierra rápidamente se está liberando y cambiando, algunos están sintiendo un gran dolor en sus coyunturas, músculos y hues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Y nuevamente con estos cambios de la tierra que están iniciando y la tierra balanceándose y rodando por debajo de nuestros pies, vienen los dolores de espalda y cabeza, dolores de pies y dolor de extremidades inferiores. </w:t>
        <w:br/>
        <w:br/>
        <w:t xml:space="preserve">Cuando lleguemos a una dimensión más alta, nuestra forma de experimentar y vivir puede ser muy diferente. Ya que no hay tiempo linear, podemos experimentar el pasado, el presente y el futuro ocurrente en  tiempos extraños e incongruentes y no necesariamente de manera cronológic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Yo he tenido muchas experiencias últimamente mientras estoy en mi carro en una luz roja, donde todo lo que me rodea parece estar moviéndose hacia atrás mientras en realidad está quieto. Las cosas parecen estar moviéndose y no moviéndose al mismo tiempo; la cama, los estantes de la biblioteca y otros fenómenos interesantes. </w:t>
        <w:br/>
        <w:br/>
        <w:t xml:space="preserve">Algunos todavía están viendo las cosas fuera del alcance de su vista, y si concientemente escogemos cambiar nuestra percepción, podemos ver las cosas en otra dimensión y en una realidad difer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STAMOS aprendiendo y aprenderemos a navegar en las dimensiones, y a veces este fenómeno aparentemente extraño ya no lo parecerá en lo absoluto, pero además, estaremos totalmente en esta dimensión más alta y actualmente solo estamos experimentando la transició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Si ustedes están teniendo cualquiera de estas particulares experiencias y son incómodas para ustedes, pueden enfocarse y bajar su vibración (ya que es fácil regresar de Nuevo a través de la intención, pero no tan fácil ir “más alto”). Estar ocupados con actividades diarias y distracciones también puede ayuda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Mucho está colisionándose rápidamente para estar en un lugar no afectado y seguro antes de que ocurra una limpieza masiva. Todo debe estar listo y en orden. Todo debe estar en su lugar, por consiguiente, está este retraso inesperado pero necesari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Tenemos tanta ayuda. Este plan está siendo apoyado por todos en todos los niveles y todo está yendo en la misma dirección. Las energías más densas se están volviendo tan densas y bajas como pueden para proporcionar el contraste necesario para que sean hechas las elecciones, y aquellas almas proporcionando esta gran ayuda en el contraste están haciendo un trabajo perfec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Las cosas necesitan llegar a estar tan mal antes de que finalmente estemos convencidos para avanzar y crear algo nuevo. Necesitamos llegar a ese lugar donde no hay adherencias y  eso quiere decir que no hay conexiones o deseos por la vieja realidad. Una completa liberac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Nos tenemos los unos a los otros. </w:t>
      </w:r>
      <w:r>
        <w:rPr>
          <w:rFonts w:cs="Trebuchet MS" w:ascii="Trebuchet MS" w:hAnsi="Trebuchet MS"/>
          <w:color w:val="000000"/>
          <w:sz w:val="20"/>
          <w:szCs w:val="20"/>
          <w:lang w:val="en-US"/>
        </w:rPr>
        <w:t xml:space="preserve">Nos estamos acercando más y más para estar en los mismos niveles. </w:t>
      </w:r>
      <w:r>
        <w:rPr>
          <w:rFonts w:cs="Trebuchet MS" w:ascii="Trebuchet MS" w:hAnsi="Trebuchet MS"/>
          <w:color w:val="000000"/>
          <w:sz w:val="20"/>
          <w:szCs w:val="20"/>
        </w:rPr>
        <w:t xml:space="preserve">Nos estamos preparando para alcanzar la línea final al mismo tiempo en este viaje increíble. Cuando lleguemos, seremos capaces de ver a nuestros compañeros y amigos y estaremos listos para darle la bienvenida a más y más a esta nueva dimensión más alta en la que nos encontramos nosotros mism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amos alcanzando la tierra prometida. Este proceso es muy individual y este viaje sólo puede ser hecho por ustedes y ustedes solos. Nadie puede llevarlos allá sino ustedes, pero cuando lleguen, todos estaremos esperando. </w:t>
        <w:br/>
        <w:br/>
        <w:t>¿Están listos para crear el Nuevo Mundo? ¿Están listos para hacer su contribución única y especial a través de su pasión y alegrí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es agradezco por compartir en mi alegría de ser a través de esta alerta de energía. Muchas bendiciones, mucha paz e increíble alegría en estos tiempos asombros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spacing w:before="280" w:after="240"/>
        <w:jc w:val="both"/>
        <w:rPr>
          <w:rFonts w:ascii="Trebuchet MS" w:hAnsi="Trebuchet MS" w:cs="Trebuchet MS"/>
          <w:color w:val="999999"/>
          <w:sz w:val="20"/>
          <w:szCs w:val="20"/>
          <w:lang w:val="es-MX"/>
        </w:rPr>
      </w:pPr>
      <w:r>
        <w:rPr>
          <w:rFonts w:cs="Trebuchet MS" w:ascii="Trebuchet MS" w:hAnsi="Trebuchet MS"/>
          <w:color w:val="999999"/>
          <w:sz w:val="20"/>
          <w:szCs w:val="20"/>
          <w:lang w:val="es-MX"/>
        </w:rPr>
      </w:r>
    </w:p>
    <w:p>
      <w:pPr>
        <w:pStyle w:val="Normal"/>
        <w:jc w:val="both"/>
        <w:rPr>
          <w:rFonts w:ascii="Trebuchet MS" w:hAnsi="Trebuchet MS" w:cs="Trebuchet MS"/>
          <w:color w:val="999999"/>
          <w:sz w:val="20"/>
          <w:szCs w:val="20"/>
          <w:lang w:val="es-MX"/>
        </w:rPr>
      </w:pPr>
      <w:r>
        <w:rPr>
          <w:rFonts w:cs="Trebuchet MS" w:ascii="Trebuchet MS" w:hAnsi="Trebuchet MS"/>
          <w:color w:val="999999"/>
          <w:sz w:val="20"/>
          <w:szCs w:val="20"/>
          <w:lang w:val="es-MX"/>
        </w:rPr>
      </w:r>
    </w:p>
    <w:p>
      <w:pPr>
        <w:pStyle w:val="NormalWeb"/>
        <w:spacing w:before="280" w:after="240"/>
        <w:rPr>
          <w:rFonts w:ascii="Trebuchet MS" w:hAnsi="Trebuchet MS" w:cs="Trebuchet MS"/>
          <w:color w:val="808080"/>
          <w:sz w:val="20"/>
          <w:szCs w:val="20"/>
          <w:lang w:val="es-MX"/>
        </w:rPr>
      </w:pPr>
      <w:r>
        <w:rPr>
          <w:rFonts w:cs="Trebuchet MS" w:ascii="Trebuchet MS" w:hAnsi="Trebuchet MS"/>
          <w:color w:val="808080"/>
          <w:sz w:val="20"/>
          <w:szCs w:val="20"/>
          <w:lang w:val="es-MX"/>
        </w:rPr>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pperplate Gothic Light" w:ascii="Copperplate Gothic Light" w:hAnsi="Copperplate Gothic Light"/>
        <w:bCs/>
        <w:color w:val="000000"/>
        <w:sz w:val="18"/>
        <w:szCs w:val="18"/>
      </w:rPr>
      <w:t>¿Qué Pasa en el Planeta Tierra? ~ Un Retraso Necesario ~  15 de Marzo, 2005 - Por Karen Bishop</w:t>
    </w:r>
  </w:p>
  <w:p>
    <w:pPr>
      <w:pStyle w:val="Header"/>
      <w:rPr>
        <w:rFonts w:ascii="Copperplate Gothic Light" w:hAnsi="Copperplate Gothic Light" w:cs="Copperplate Gothic Light"/>
        <w:bCs/>
        <w:color w:val="000000"/>
        <w:sz w:val="18"/>
        <w:szCs w:val="18"/>
      </w:rPr>
    </w:pPr>
    <w:r>
      <w:rPr>
        <w:rFonts w:cs="Copperplate Gothic Light" w:ascii="Copperplate Gothic Light" w:hAnsi="Copperplate Gothic Light"/>
        <w:bCs/>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2:17:00Z</dcterms:created>
  <dc:creator>pc</dc:creator>
  <dc:description/>
  <cp:keywords/>
  <dc:language>en-US</dc:language>
  <cp:lastModifiedBy>pc</cp:lastModifiedBy>
  <dcterms:modified xsi:type="dcterms:W3CDTF">2005-03-16T02:17:00Z</dcterms:modified>
  <cp:revision>2</cp:revision>
  <dc:subject/>
  <dc:title>March 15, 2005 </dc:title>
</cp:coreProperties>
</file>