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ahoma"/>
          <w:b/>
          <w:b/>
          <w:bCs/>
          <w:color w:val="336699"/>
          <w:sz w:val="20"/>
          <w:szCs w:val="20"/>
          <w:lang w:val="es-MX"/>
        </w:rPr>
      </w:pPr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Ya se encuentra traducido al español el libro </w:t>
      </w:r>
      <w:r>
        <w:rPr>
          <w:rFonts w:cs="Tahoma" w:ascii="Trebuchet MS" w:hAnsi="Trebuchet MS"/>
          <w:b/>
          <w:bCs/>
          <w:i/>
          <w:color w:val="336699"/>
          <w:sz w:val="20"/>
          <w:szCs w:val="20"/>
          <w:lang w:val="es-MX"/>
        </w:rPr>
        <w:t>“Quedarse en Alineación”</w:t>
      </w:r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 y lo puedes adquirir en formato e-book </w:t>
      </w:r>
      <w:hyperlink r:id="rId2">
        <w:r>
          <w:rPr>
            <w:rStyle w:val="InternetLink"/>
            <w:rFonts w:cs="Tahoma" w:ascii="Trebuchet MS" w:hAnsi="Trebuchet MS"/>
            <w:b/>
            <w:bCs/>
            <w:sz w:val="20"/>
            <w:szCs w:val="20"/>
            <w:lang w:val="es-MX"/>
          </w:rPr>
          <w:t>aquí</w:t>
        </w:r>
      </w:hyperlink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 </w:t>
      </w:r>
      <w:hyperlink r:id="rId3">
        <w:r>
          <w:rPr>
            <w:rStyle w:val="InternetLink"/>
            <w:rFonts w:cs="Tahoma" w:ascii="Trebuchet MS" w:hAnsi="Trebuchet MS"/>
            <w:b/>
            <w:bCs/>
            <w:sz w:val="20"/>
            <w:szCs w:val="20"/>
            <w:lang w:val="es-MX"/>
          </w:rPr>
          <w:t>http://www.booklocker.com/books/2778.html</w:t>
        </w:r>
      </w:hyperlink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 xml:space="preserve"> </w:t>
      </w:r>
    </w:p>
    <w:p>
      <w:pPr>
        <w:pStyle w:val="Heading3"/>
        <w:jc w:val="center"/>
        <w:rPr>
          <w:rStyle w:val="StrongEmphasis"/>
          <w:rFonts w:ascii="BankGothic Md BT" w:hAnsi="BankGothic Md BT" w:cs="BankGothic Md BT"/>
          <w:sz w:val="28"/>
          <w:szCs w:val="28"/>
        </w:rPr>
      </w:pP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t>¿Qué Pasa en el Planeta Tierra?</w:t>
        <w:br/>
      </w:r>
      <w:r>
        <w:rPr>
          <w:rFonts w:cs="BankGothic Md BT" w:ascii="BankGothic Md BT" w:hAnsi="BankGothic Md BT"/>
          <w:b w:val="false"/>
          <w:sz w:val="36"/>
          <w:szCs w:val="36"/>
          <w:lang w:val="es-MX"/>
        </w:rPr>
        <w:t xml:space="preserve">~ Las Energías de Marzo 15 </w:t>
      </w:r>
      <w:r>
        <w:rPr>
          <w:rFonts w:cs="BankGothic Md BT" w:ascii="BankGothic Md BT" w:hAnsi="BankGothic Md BT"/>
          <w:b w:val="false"/>
          <w:sz w:val="36"/>
          <w:szCs w:val="36"/>
        </w:rPr>
        <w:t>~</w:t>
      </w:r>
      <w:r>
        <w:rPr>
          <w:rFonts w:cs="BankGothic Md BT" w:ascii="BankGothic Md BT" w:hAnsi="BankGothic Md BT"/>
        </w:rPr>
        <w:br/>
      </w:r>
      <w:r>
        <w:rPr>
          <w:rStyle w:val="StrongEmphasis"/>
          <w:rFonts w:cs="BankGothic Md BT" w:ascii="BankGothic Md BT" w:hAnsi="BankGothic Md BT"/>
          <w:b/>
          <w:sz w:val="28"/>
          <w:szCs w:val="28"/>
          <w:lang w:val="es-MX"/>
        </w:rPr>
        <w:t>Marzo16 de 2007</w:t>
      </w:r>
      <w:r>
        <w:rPr>
          <w:rStyle w:val="StrongEmphasis"/>
          <w:rFonts w:cs="BankGothic Md BT" w:ascii="BankGothic Md BT" w:hAnsi="BankGothic Md BT"/>
          <w:b/>
          <w:sz w:val="28"/>
          <w:szCs w:val="28"/>
        </w:rPr>
        <w:t xml:space="preserve"> </w:t>
        <w:br/>
        <w:t>por Karen Bishop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val="es-MX"/>
        </w:rPr>
      </w:pPr>
      <w:r>
        <w:rPr>
          <w:rFonts w:cs="Trebuchet MS" w:ascii="Trebuchet MS" w:hAnsi="Trebuchet MS"/>
          <w:sz w:val="20"/>
          <w:szCs w:val="20"/>
          <w:lang w:val="es-MX"/>
        </w:rPr>
        <w:t>Las alertas de energía de</w:t>
      </w:r>
      <w:r>
        <w:rPr>
          <w:rFonts w:cs="Trebuchet MS" w:ascii="Trebuchet MS" w:hAnsi="Trebuchet MS"/>
          <w:b/>
          <w:bCs/>
          <w:sz w:val="20"/>
          <w:szCs w:val="20"/>
          <w:lang w:val="es-MX"/>
        </w:rPr>
        <w:t xml:space="preserve"> ¿Qué Pasa En El Planeta Tierra?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se ofrecen varias veces por mes publicadas</w:t>
      </w:r>
      <w:r>
        <w:rPr>
          <w:rFonts w:cs="Trebuchet MS" w:ascii="Trebuchet MS" w:hAnsi="Trebuchet MS"/>
          <w:b/>
          <w:sz w:val="20"/>
          <w:szCs w:val="20"/>
          <w:lang w:val="es-MX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en el sitio de Karen Bishop y luego son traducidas en servicio al español por Laura Pérez Morales. Su apoyo financiero hace posible continuar ofreciendo toda la información gratis en el sitio Web </w:t>
      </w:r>
      <w:hyperlink r:id="rId5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s-MX"/>
          </w:rPr>
          <w:t>www.whatsuponplanetearth.com</w:t>
        </w:r>
      </w:hyperlink>
      <w:r>
        <w:rPr>
          <w:rFonts w:cs="Trebuchet MS" w:ascii="Trebuchet MS" w:hAnsi="Trebuchet MS"/>
          <w:sz w:val="20"/>
          <w:szCs w:val="20"/>
          <w:lang w:val="es-MX"/>
        </w:rPr>
        <w:br/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6">
        <w:r>
          <w:rPr>
            <w:rStyle w:val="InternetLink"/>
            <w:rFonts w:cs="Trebuchet MS" w:ascii="Trebuchet MS" w:hAnsi="Trebuchet MS"/>
            <w:b/>
            <w:i/>
            <w:color w:val="000000"/>
            <w:sz w:val="20"/>
            <w:szCs w:val="20"/>
            <w:lang w:val="es-MX"/>
          </w:rPr>
          <w:t>Por favor haga una donación.</w:t>
        </w:r>
      </w:hyperlink>
    </w:p>
    <w:p>
      <w:pPr>
        <w:pStyle w:val="NormalWeb"/>
        <w:spacing w:before="0" w:after="280"/>
        <w:jc w:val="both"/>
        <w:rPr>
          <w:rStyle w:val="InternetLink"/>
          <w:rFonts w:ascii="Trebuchet MS" w:hAnsi="Trebuchet MS" w:cs="Trebuchet MS"/>
          <w:b/>
          <w:b/>
          <w:color w:val="000000"/>
          <w:sz w:val="20"/>
          <w:szCs w:val="20"/>
        </w:rPr>
      </w:pPr>
      <w:hyperlink r:id="rId7">
        <w:r>
          <w:rPr>
            <w:rStyle w:val="InternetLink"/>
            <w:rFonts w:cs="Trebuchet MS" w:ascii="Trebuchet MS" w:hAnsi="Trebuchet MS"/>
            <w:b/>
            <w:color w:val="000000"/>
            <w:sz w:val="18"/>
            <w:szCs w:val="18"/>
          </w:rPr>
          <w:drawing>
            <wp:inline distT="0" distB="0" distL="0" distR="0">
              <wp:extent cx="370205" cy="381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97" t="-95" r="-97" b="-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205" cy="381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rebuchet MS" w:ascii="Trebuchet MS" w:hAnsi="Trebuchet MS"/>
            <w:b/>
            <w:color w:val="000000"/>
            <w:lang w:val="es-MX"/>
          </w:rPr>
          <w:t>¡NUEVO! ¡Avísenme cuando sea publicada una alerta de energía!</w:t>
        </w:r>
      </w:hyperlink>
    </w:p>
    <w:p>
      <w:pPr>
        <w:pStyle w:val="NormalWeb"/>
        <w:jc w:val="both"/>
        <w:rPr>
          <w:rFonts w:ascii="Trebuchet MS" w:hAnsi="Trebuchet MS" w:cs="Trebuchet MS"/>
          <w:b/>
          <w:b/>
          <w:sz w:val="20"/>
          <w:szCs w:val="20"/>
          <w:lang w:val="es-MX"/>
        </w:rPr>
      </w:pPr>
      <w:hyperlink r:id="rId9">
        <w:r>
          <w:rPr>
            <w:rStyle w:val="Style211"/>
            <w:rFonts w:cs="Trebuchet MS" w:ascii="Trebuchet MS" w:hAnsi="Trebuchet MS"/>
            <w:b/>
            <w:i/>
            <w:sz w:val="22"/>
            <w:szCs w:val="22"/>
            <w:lang w:val="es-MX"/>
          </w:rPr>
          <w:t>¡Saludos!</w:t>
        </w:r>
      </w:hyperlink>
      <w:r>
        <w:rPr>
          <w:rStyle w:val="Style211"/>
          <w:rFonts w:cs="Trebuchet MS" w:ascii="Trebuchet MS" w:hAnsi="Trebuchet MS"/>
          <w:b/>
          <w:i/>
          <w:sz w:val="22"/>
          <w:szCs w:val="22"/>
        </w:rPr>
        <w:t xml:space="preserve"> </w:t>
      </w:r>
      <w:r>
        <w:rPr>
          <w:b/>
        </w:rPr>
        <w:t xml:space="preserve">    </w:t>
      </w:r>
    </w:p>
    <w:p>
      <w:pPr>
        <w:pStyle w:val="NormalWeb"/>
        <w:spacing w:before="28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Marzo 15 trajo otra sobrecarga de nuevas energías mientras continuamos preparando e integrando el Nuevo Mundo y la Nueva Realidad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¡En que paseo tan salvaje de energía elevadamente vibracional hemos estado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sto continúa todavía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stas energías elevadas, que han estado bombardeando el planeta últimamente, están creando algunas manifestaciones para nosotros, física y emocionalmente y en nuestros ámbitos de realidad único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Porque estas energías elevadamente vibracionales están creando estados elevados de ser, e incluso estados elevados de realidad, podemos sentir casi como si estuviéramos volando más alto que nunc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orque estamos en un nuevo nivel, entonces, cualquier cosa que no pertenezca a este nivel puede sentirse extremadamente espantos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hueco entre las energías nuevas y superiormente vibracionales y los estados de ser y vivir inferiormente vibracionales es mucho más grand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 causa de esto, un momento podemos sentirnos absolutamente maravillosos y al siguiente absolutamente terribl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uede parecer que nuestra energía cae en un breve segundo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l hueco es ahora demasiado grande, así que es muy fácil desplomarse rápidamente cuando visitamos o nos encontramos experimentando las energías inferiormente vibracionales y dens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mo un yo-yo encarnando energía diferente, podemos estar arriba y volando un momento, y al siguiente abajo y enojados… casi encolerizados el sigui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milar a tener una experiencia cercana a la muerte y a no desear regresar a nuestras anteriores vidas humanas, tener que “regresar” puede sentirse horrible ciertam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ntre más comenzamos a encarnar las energías superiormente vibracionales, más nos enojamos, porque estas energías están liberando energías densas encima de todo lo demá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ún otra razón para manifestar enojo, porque las energías densas pueden crear enojo fácilmente cuando nos dejan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La llegada de energías elevadamente vibracionales también pueden crear estados de no querer hacer nad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Los reinos superiores contienen la energía de recrearse, reír, disfrutar, jugar, sólo hacer lo que deseamos cuando queramos y simplemente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>ser</w:t>
      </w:r>
      <w:r>
        <w:rPr>
          <w:rFonts w:cs="Verdana" w:ascii="Trebuchet MS" w:hAnsi="Trebuchet MS"/>
          <w:sz w:val="20"/>
          <w:szCs w:val="20"/>
          <w:lang w:val="es-MX"/>
        </w:rPr>
        <w:t>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lgo inferior ya no concuerda con el lugar en donde ahora residi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Ir a un trabajo nuevo, por ejemplo, puede necesitar mucha disciplin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mplemente no se ajusta a la realidad de los reinos superiores, porque nada requiere disciplin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n los reinos superiores, la acción proviene de la inspiración y la alegría, ¡y no de la disciplina!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sas energías también pueden hacernos sentir muy emotiv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parentemente podemos llorar con la caída de un sombrer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 realidad de los reinos superiores porta una magnificación de to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>Sentimos</w:t>
      </w:r>
      <w:r>
        <w:rPr>
          <w:rFonts w:cs="Verdana" w:ascii="Trebuchet MS" w:hAnsi="Trebuchet MS"/>
          <w:sz w:val="20"/>
          <w:szCs w:val="20"/>
          <w:lang w:val="es-MX"/>
        </w:rPr>
        <w:t xml:space="preserve"> mucho más, y sentimos mucho más profundam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odemos encontrar que lloramos por el sonido de un ave cantando, por el espectáculo de una puesta de sol o por la cadencia de música hermos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como estas energías están tan llenas de luz y magia, y crean hermosos escenarios en nuestras vidas, podemos encontrarnos también en continuos estados de gratitud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la gratitud vibra al mismo nivel que el amor, así como crea más y más cosas para estar agradecido porque tiene un efecto de bola de nieve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xperimentar energías elevadas siempre me recuerda la última semana de embarazo cuando las emociones están fuera de control y sentimos como si estuviéramos en un paseo en la montaña rus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Mantener un estado de equilibrio puede ser un ret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ntirnos aturdidos, fuera del cuerpo, o aún tener dificultades para enfocarnos o concentrarnos también son síntomas comun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gotamiento, sentirnos vacíos con batería muerta y no completamente nosotros mismos viene de integrar esas energías dentro de nosotro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Durante esta época, en lo que nos enfocamos se magnifica más que nunca y lo que creemos y elegimos parece volverse muy real para nosotr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Obtenemos más y más de las energías que nos rodean (con respecto a pensamientos y enfoques)… más y más y má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í es donde nuestro poder de elección entra en acc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í, las energías son muy intensas aho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¡Wow!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Para algunos está ocurriendo otra manifestación interesa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 eres de los que recientemente han experimentado una impresión repentina en la forma de tener que hacer un gasto anormal e inesperado, no estás sol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Digamos que estabas esperando pagar una factura, pero es considerablemente más de lo que estabas acostumbrado, o tal vez parece que es mucho dinero por un servicio en particular y no está en el ámbito normal de los niveles de preci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ú estabas sólo siguiendo la corriente, como siempre, y de repente, ¡wham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í viene una cuenta o tarifa enorme… mucho más elevada de lo que normalmente pagabas o una que no esperab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Una sorpresa total y que te hace sentir que tu situación financiera se está saliendo de tu control… que no te adecuas realmente a esta situación que llegó repentinamente… después de todo, no planeabas gastar todo este dinero, ¿verdad?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Aquí está la razón por la que algunos de nosotros estamos teniendo esta experiencia: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mos en el último segmento de existir en la vieja realidad de ganar suficiente dinero, o manifestar suficiente para conseguirl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asta ahora, en nuestras vidas, habíamos estado recibiendo lo que pensábamos que era suficiente, o tal vez lo que pensábamos que no era sufici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De cualquier forma, esa vieja realidad está a punto de termin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emos estado manifestando a un cierto nivel, con ciertas creencias y limitaciones, y esta manera de ser está prácticamente concluid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Lo que está en el horizonte más próximo es un estado de ser donde fácil y naturalmente recibimos todo lo que necesitamos, en el momento en que lo necesita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o hay esfuerz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os grandes gastos que han llegado recientemente y parecen estar fuera de nuestros límites usuales de hábitos de gastar, están simplemente aquí porque pronto estarán mucho más en alineación con nuestra más vasta área de gast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remos capaces de manejarlos más fácilm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odavía no estamos completamente en alineación con ellos, pero lo estaremos muy pronto… de otro modo, no hubieran aparecido en nuestro espaci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án aquí porque coincidimos con ellos en algún nivel, y este nivel estará llegando muy pronto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Marzo 18 trae un eclipse solar seguido de un equinoccio el día 20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s son enormes influencias para guiarnos en lo nuev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yer estaba en un sitio antiguo donde examinamos un gran calendario circular de piedra en preparación para las alineaciones del equinocci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abía un portal en una pared cercana con la que el sol poniente estaba en perfecta alineación, junto con un portal en unas montañas lejan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ntir la energía vertida a través de este punto y portal en particular era extremadamente poderosa, y ni siquiera era tiempo del equinoccio todaví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sto es lo que ocurrirá durante el equinoccio que pronto llegará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nergía poderosa vertiéndose a través de un portal y permitiendo que más de estas energías elevadas lleguen al planet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 es la época en donde avanzamos rápidamente… este es el momento cuando nos recreamos en una enorme cantidad de luz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odas las pequeñas ráfagas que han llegado en Marzo fueron instrumentos para prepararnos para recibir estas nuevas energías que nos propulsarán hacia adelante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Si no estás sintiendo algo de lo anterior, ciertamente no estás sol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e encontrado que es mejor seguir la corriente, disfrutar la vida, hacer lo que me divierte y de este modo, generalmente estoy donde necesito est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lgunos amigos y yo estuvimos discutiendo el otro día sobre sitios arqueológic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uvimos comentando que cuando los individuos “buscan” seriamente artefactos y tesoros antiguos, raramente los encuentra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“Buscar” algo, y tratar continuamente de colocar significados elevados en las cosas sólo sirve para alejarnos del espacio en donde esta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Si, algunas veces los significados elevados pueden validarnos y darnos confianza en que todo está bien, pero generalmente es mejor residir donde podemos ver lo mejor… lo que nos coloca en alineación con donde estamos actualmente.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Parece que cuando simplemente seguimos la corriente, nos disfrutamos a nosotros mismos y a la vida, ¡todo cae en nuestros regazos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De este modo, estamos en alineación con nosotros mismos y esto es perfecc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sí que si algunas veces no sientes que estás coincidiendo con donde están otros, es porque no se supones que lo hag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Estás concordando con donde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>tú</w:t>
      </w:r>
      <w:r>
        <w:rPr>
          <w:rFonts w:cs="Verdana" w:ascii="Trebuchet MS" w:hAnsi="Trebuchet MS"/>
          <w:sz w:val="20"/>
          <w:szCs w:val="20"/>
          <w:lang w:val="es-MX"/>
        </w:rPr>
        <w:t xml:space="preserve"> estás, y es todo lo que import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Realmente no necesitamos saber qué está pasando energéticamente en el planeta, o a dónde estamos siendo guiad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uede ser maravilloso el sólo estar donde estamos ahora, ¡no podemos ir a ninguna parte hasta que estemos donde estamos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adie ha perdido el bote nunca, porque el único bote está, es el único en el que estamos cada uno de nosotros.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,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280" w:after="0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Emphasis"/>
          <w:rFonts w:cs="Trebuchet MS" w:ascii="Trebuchet MS" w:hAnsi="Trebuchet MS"/>
          <w:b/>
          <w:bCs/>
          <w:color w:val="0669B2"/>
          <w:sz w:val="20"/>
          <w:szCs w:val="20"/>
          <w:lang w:val="es-MX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  <w:lang w:val="en-US"/>
        </w:rPr>
        <w:drawing>
          <wp:inline distT="0" distB="0" distL="0" distR="0">
            <wp:extent cx="383540" cy="164465"/>
            <wp:effectExtent l="0" t="0" r="0" b="0"/>
            <wp:docPr id="2" name="clip_image002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_0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sz w:val="20"/>
          <w:szCs w:val="20"/>
          <w:lang w:val="es-MX"/>
        </w:rPr>
        <w:t>      </w:t>
      </w:r>
      <w:r>
        <w:rPr>
          <w:rFonts w:cs="Trebuchet MS" w:ascii="Trebuchet MS" w:hAnsi="Trebuchet MS"/>
          <w:b/>
          <w:bCs/>
          <w:sz w:val="20"/>
          <w:szCs w:val="20"/>
          <w:lang w:val="en-US"/>
        </w:rPr>
        <w:drawing>
          <wp:inline distT="0" distB="0" distL="0" distR="0">
            <wp:extent cx="822960" cy="1179195"/>
            <wp:effectExtent l="0" t="0" r="0" b="0"/>
            <wp:docPr id="3" name="author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thorphot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sz w:val="20"/>
          <w:szCs w:val="20"/>
          <w:lang w:val="es-MX"/>
        </w:rPr>
        <w:t>  </w:t>
      </w:r>
    </w:p>
    <w:p>
      <w:pPr>
        <w:pStyle w:val="Heading3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do el material de Karen Bishop pueden descargarlo en archivo Word desde su sitio en español</w:t>
      </w:r>
      <w:r>
        <w:rPr/>
        <w:t xml:space="preserve"> </w:t>
      </w:r>
      <w:hyperlink r:id="rId13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/>
        <w:t xml:space="preserve"> </w:t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280"/>
      <w:jc w:val="center"/>
      <w:rPr/>
    </w:pPr>
    <w:r>
      <w:rPr>
        <w:rFonts w:cs="BankGothic Md BT" w:ascii="BankGothic Md BT" w:hAnsi="BankGothic Md BT"/>
        <w:b w:val="false"/>
        <w:sz w:val="16"/>
        <w:szCs w:val="16"/>
        <w:lang w:val="es-MX"/>
      </w:rPr>
      <w:t xml:space="preserve">¿Qué Pasa en el Planeta Tierra?~ Las Energías de Marzo 15 </w:t>
    </w:r>
    <w:r>
      <w:rPr>
        <w:rFonts w:cs="BankGothic Md BT" w:ascii="BankGothic Md BT" w:hAnsi="BankGothic Md BT"/>
        <w:b w:val="false"/>
        <w:sz w:val="16"/>
        <w:szCs w:val="16"/>
      </w:rPr>
      <w:t>~</w:t>
    </w:r>
    <w:r>
      <w:rPr>
        <w:rStyle w:val="StrongEmphasis"/>
        <w:rFonts w:cs="BankGothic Md BT" w:ascii="BankGothic Md BT" w:hAnsi="BankGothic Md BT"/>
        <w:b/>
        <w:sz w:val="16"/>
        <w:szCs w:val="16"/>
        <w:lang w:val="es-MX"/>
      </w:rPr>
      <w:t>Marzo16 de 2007</w:t>
    </w:r>
    <w:r>
      <w:rPr>
        <w:rStyle w:val="StrongEmphasis"/>
        <w:rFonts w:cs="BankGothic Md BT" w:ascii="BankGothic Md BT" w:hAnsi="BankGothic Md BT"/>
        <w:b/>
        <w:sz w:val="16"/>
        <w:szCs w:val="16"/>
      </w:rPr>
      <w:t xml:space="preserve"> , por Karen Bishop</w:t>
    </w:r>
  </w:p>
  <w:p>
    <w:pPr>
      <w:pStyle w:val="Header"/>
      <w:rPr>
        <w:rStyle w:val="StrongEmphasis"/>
        <w:rFonts w:ascii="BankGothic Md BT" w:hAnsi="BankGothic Md BT" w:cs="BankGothic Md BT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locker.com/books/2778.html" TargetMode="External"/><Relationship Id="rId3" Type="http://schemas.openxmlformats.org/officeDocument/2006/relationships/hyperlink" Target="http://www.booklocker.com/books/2778.html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yperlink" Target="http://www.whatsuponplanetearth.com/latest.htm" TargetMode="External"/><Relationship Id="rId6" Type="http://schemas.openxmlformats.org/officeDocument/2006/relationships/hyperlink" Target="http://www.whatsuponplanetearth.com/Donations2.htm" TargetMode="External"/><Relationship Id="rId7" Type="http://schemas.openxmlformats.org/officeDocument/2006/relationships/hyperlink" Target="mailto:graciela@manantialcaduceo.com.ar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graciela@manantialcaduceo.com.ar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yperlink" Target="http://www.whatsuponplanetearth.com/" TargetMode="External"/><Relationship Id="rId13" Type="http://schemas.openxmlformats.org/officeDocument/2006/relationships/hyperlink" Target="http://www.manantialcaduceo.com.ar/libros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0:34:00Z</dcterms:created>
  <dc:creator>pc</dc:creator>
  <dc:description/>
  <cp:keywords/>
  <dc:language>en-US</dc:language>
  <cp:lastModifiedBy>pc</cp:lastModifiedBy>
  <cp:lastPrinted>2007-03-07T10:09:00Z</cp:lastPrinted>
  <dcterms:modified xsi:type="dcterms:W3CDTF">2007-03-22T21:19:00Z</dcterms:modified>
  <cp:revision>6</cp:revision>
  <dc:subject/>
  <dc:title>February 16 , 2007                                                   </dc:title>
</cp:coreProperties>
</file>