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pperplate Gothic Light" w:hAnsi="Copperplate Gothic Light" w:cs="Tahoma"/>
          <w:smallCaps/>
          <w:sz w:val="32"/>
          <w:szCs w:val="18"/>
        </w:rPr>
      </w:pPr>
      <w:r>
        <w:rPr>
          <w:rFonts w:cs="Tahoma" w:ascii="Copperplate Gothic Light" w:hAnsi="Copperplate Gothic Light"/>
          <w:smallCaps/>
          <w:sz w:val="32"/>
          <w:szCs w:val="18"/>
        </w:rPr>
        <w:t>¿Qué Pasa en el Planeta Tierra?</w:t>
      </w:r>
    </w:p>
    <w:p>
      <w:pPr>
        <w:pStyle w:val="Normal"/>
        <w:spacing w:before="0" w:after="120"/>
        <w:jc w:val="center"/>
        <w:rPr>
          <w:rFonts w:ascii="Copperplate Gothic Light" w:hAnsi="Copperplate Gothic Light" w:cs="Tahoma"/>
          <w:smallCaps/>
          <w:sz w:val="32"/>
          <w:szCs w:val="18"/>
        </w:rPr>
      </w:pPr>
      <w:r>
        <w:rPr>
          <w:rFonts w:cs="Tahoma" w:ascii="Copperplate Gothic Light" w:hAnsi="Copperplate Gothic Light"/>
          <w:smallCaps/>
          <w:sz w:val="32"/>
          <w:szCs w:val="18"/>
        </w:rPr>
        <w:t>~ Movimiento Progresivo ~</w:t>
      </w:r>
    </w:p>
    <w:p>
      <w:pPr>
        <w:pStyle w:val="Normal"/>
        <w:spacing w:before="0" w:after="120"/>
        <w:jc w:val="center"/>
        <w:rPr>
          <w:rFonts w:ascii="Copperplate Gothic Light" w:hAnsi="Copperplate Gothic Light" w:cs="Tahoma"/>
          <w:smallCaps/>
          <w:szCs w:val="18"/>
        </w:rPr>
      </w:pPr>
      <w:r>
        <w:rPr>
          <w:rFonts w:cs="Tahoma" w:ascii="Copperplate Gothic Light" w:hAnsi="Copperplate Gothic Light"/>
          <w:smallCaps/>
          <w:szCs w:val="18"/>
        </w:rPr>
        <w:t>16 de Mayo de 2005</w:t>
      </w:r>
    </w:p>
    <w:p>
      <w:pPr>
        <w:pStyle w:val="Normal"/>
        <w:spacing w:before="0" w:after="120"/>
        <w:jc w:val="center"/>
        <w:rPr>
          <w:rFonts w:ascii="Verdana" w:hAnsi="Verdana" w:cs="Verdana"/>
          <w:b/>
          <w:b/>
          <w:bCs/>
          <w:color w:val="000000"/>
          <w:szCs w:val="20"/>
        </w:rPr>
      </w:pPr>
      <w:r>
        <w:rPr>
          <w:rFonts w:cs="Tahoma" w:ascii="Copperplate Gothic Light" w:hAnsi="Copperplate Gothic Light"/>
          <w:smallCaps/>
          <w:szCs w:val="18"/>
        </w:rPr>
        <w:t>por Karen Bishop</w:t>
      </w:r>
    </w:p>
    <w:p>
      <w:pPr>
        <w:pStyle w:val="Normal"/>
        <w:spacing w:before="0" w:after="120"/>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jc w:val="both"/>
        <w:rPr>
          <w:rFonts w:ascii="Trebuchet MS" w:hAnsi="Trebuchet MS" w:cs="Trebuchet MS"/>
          <w:bCs/>
          <w:color w:val="000000"/>
          <w:sz w:val="18"/>
          <w:szCs w:val="20"/>
        </w:rPr>
      </w:pPr>
      <w:hyperlink r:id="rId3">
        <w:r>
          <w:rPr>
            <w:rStyle w:val="InternetLink"/>
            <w:rFonts w:cs="Trebuchet MS" w:ascii="Trebuchet MS" w:hAnsi="Trebuchet MS"/>
            <w:bCs/>
            <w:sz w:val="18"/>
            <w:szCs w:val="20"/>
          </w:rPr>
          <w:t>http://www.manantialcaduceo.com.ar/libros.htm</w:t>
        </w:r>
      </w:hyperlink>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Saludos!</w:t>
      </w:r>
      <w:r>
        <w:rPr>
          <w:rFonts w:cs="Trebuchet MS" w:ascii="Trebuchet MS" w:hAnsi="Trebuchet MS"/>
          <w:color w:val="000000"/>
          <w:sz w:val="20"/>
          <w:szCs w:val="20"/>
        </w:rPr>
        <w:br/>
        <w:br/>
        <w:t>Sí, ciertamente las energías ahora están avanzando. Como los cambios energéticos llegan con más frecuencia, también nos afectan más y más en dondequiera que estemos en el nivel físico.</w:t>
      </w:r>
    </w:p>
    <w:p>
      <w:pPr>
        <w:pStyle w:val="NormalWeb"/>
        <w:jc w:val="both"/>
        <w:rPr/>
      </w:pPr>
      <w:r>
        <w:rPr>
          <w:rFonts w:cs="Trebuchet MS" w:ascii="Trebuchet MS" w:hAnsi="Trebuchet MS"/>
          <w:color w:val="000000"/>
          <w:sz w:val="20"/>
          <w:szCs w:val="20"/>
        </w:rPr>
        <w:t>Actualmente, algunos pueden sentirlos como un “empujón” y movimiento, ya que apoyan y ayudan a que todo esté en su lugar y en alineamiento con las Nuevas formas y vibraciones más elevadas. Si son físicamente sensibles, pueden sentirlos como mucha presión en el interior de su cuerpo y mucho “ensanchamiento”. Para mí, siempre llegan con un gran ataque de inflamación y expansión, y a veces me pregunto si me he vuelto un pez globo! Y después me pregunto si esa inflamación abdominal y subida de peso alguna vez disminuirá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demás, pueden cambiar nuestros patrones de sueño, ya que mucha más energía se mueve a través de nosotros. Así como estábamos durmiendo tan profundamente mientras nos integrábamos en una calma y vacío, ahora podemos tener más dificultades para dormir con todo este movimiento de energía. Cuando experimentamos una calma o vacío, siempre le sigue un intenso período de movimiento, y tanto estos cambios como altas y bajas ocurren con mucha más frecuencia ya que estamos balanceando el movimiento del péndu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o ocurre también en nuestros estados emocionales, ya que las altas y bajas eventualmente se igualarán a una experiencia más consistente en los planos más elevados. Así que sentirse grandiosos y después sentirse terribles serán cosa del pasado puesto que llegaremos y viviremos más y más en estos planos más elevados. Todo se trata de períodos de ajus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estos cambios recientes son diferentes a los otros del pasado. Siendo que los planos más elevados están AQUÍ ahora, estas energías más elevadas ahora nos golpean en donde vivamos en lo físico y por lo tanto a niveles físicos. Puesto que mucho ha sido logrado en los niveles energéticos de lo no físico para preparar la paleta, ahora estamos sintiendo y viendo los cambios mucho más cerca de nuestras realidades físic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 por esto que ahora se nos está llamando a avanzar hacia lo nuevo y a comenzar nuestro trabajo, o debería decir nuestras llamadas y pasiones. </w:t>
      </w:r>
      <w:r>
        <w:rPr>
          <w:rFonts w:cs="Trebuchet MS" w:ascii="Trebuchet MS" w:hAnsi="Trebuchet MS"/>
          <w:color w:val="000000"/>
          <w:sz w:val="20"/>
          <w:szCs w:val="20"/>
          <w:lang w:val="en-US"/>
        </w:rPr>
        <w:t xml:space="preserve">La Tierra física ahora está lista y “preparándose”. Y esto incluye también otras cosas. </w:t>
      </w:r>
      <w:r>
        <w:rPr>
          <w:rFonts w:cs="Trebuchet MS" w:ascii="Trebuchet MS" w:hAnsi="Trebuchet MS"/>
          <w:color w:val="000000"/>
          <w:sz w:val="20"/>
          <w:szCs w:val="20"/>
        </w:rPr>
        <w:t>Como los planos y vibraciones más elevadas ahora están entrando a los niveles físicos, la Tierra misma ahora comenzará a experimentar muchos más de estos cambios. Puesto que el Nuevo diseño para la Tierra emergerá de su interior, ella experimentará mucho más cambio y cierres ya que esta energía se liberará a través de lo físi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br/>
        <w:t>Hasta ahora han habido ajustes y “susurros”, pero con el Nuevo surgimiento ahora preparándose para llegar a los niveles físicos, este es el tiempo en el que habrá oportunidades para los cambios de la Tierra. Julio y Agosto serán meses esenciales para estas oportunidades, pero sepan que son “oportunidades”. Lo que les estoy dando aquí es una lectura de energía relacionada con lo que revelan las ACTUALES energías, y como siempre, siempre hay lugar y oportunidad para el cambi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quí en Flagstaff, Arizona, en los Estados Unidos, por ejemplo, tenemos muy poca agua. Los cambios que ocurrirán aquí incluyen un abertura de la Tierra que revelará manantiales y arroyos. He estado viendo hermosas escenas de agua cristalina fluyendo de debajo de la Tierra y en forma de arroyos, y es glorioso. Y  al estar del lado de un volcán, muy probablemente tendremos un estremecimiento de la Tierra. La Nueva Tierra ahora comenzará a revelarse en lo físi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ronto surgirán estas Nuevas y hermosas energías, marcando también el comienzo de los Nuevos centros geográficos energéticos y centros espirituales del Nuevo Mundo. Quizá ya estén residiendo en su área vibracional correspondiente o quizá se estén preparando para reubicarse o quizá estarán ahí en el futuro. Todo siempre está en orden y en perfecto cronometraje divino cuando las sincronicidades y las condiciones se juntan para nosotros y están justo donde necesitan esta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on las energías empujando y moviéndose de nuevo, también podemos sentirnos incómodos con cualquier cosa que no esté en alineamiento. Energéticamente se ve como si todo estuviera “girando”. </w:t>
      </w:r>
      <w:r>
        <w:rPr>
          <w:rFonts w:cs="Trebuchet MS" w:ascii="Trebuchet MS" w:hAnsi="Trebuchet MS"/>
          <w:color w:val="000000"/>
          <w:sz w:val="20"/>
          <w:szCs w:val="20"/>
          <w:lang w:val="en-US"/>
        </w:rPr>
        <w:t xml:space="preserve">Una gran palanca se mueve y ahora nos movemos hacia ese territorio completamente Nuevo. </w:t>
      </w:r>
      <w:r>
        <w:rPr>
          <w:rFonts w:cs="Trebuchet MS" w:ascii="Trebuchet MS" w:hAnsi="Trebuchet MS"/>
          <w:color w:val="000000"/>
          <w:sz w:val="20"/>
          <w:szCs w:val="20"/>
        </w:rPr>
        <w:t>Como lo viejo se ha estado yendo lentamente, poco a poco, lo Nuevo está aquí más cercano y más completo que antes y podemos sentirlo en áreas en las que no concordamos con la vibración de lo Nuev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Una forma fácil y segura de alinearse es simplemente seguir el camino y hacer lo que les haga sentir mejor, incluso si no tiene sentido. Las cosas que necesitan cambio o movimiento realmente se están colocando frente a nosotros ahora, listas para dejarlas ir a fin de que podamos disfrutar y habitar completamente estos planos Nuevos y más elevados en los que estamos aho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nuestra guía está más clara que nunca antes. </w:t>
      </w:r>
      <w:r>
        <w:rPr>
          <w:rFonts w:cs="Trebuchet MS" w:ascii="Trebuchet MS" w:hAnsi="Trebuchet MS"/>
          <w:color w:val="000000"/>
          <w:sz w:val="20"/>
          <w:szCs w:val="20"/>
          <w:lang w:val="en-US"/>
        </w:rPr>
        <w:t xml:space="preserve">Como el velo ha sido levantado por así decirlo, estamos escuchando y nos estamos comunicando incluso de forma más clara con el mundo no físico. </w:t>
      </w:r>
      <w:r>
        <w:rPr>
          <w:rFonts w:cs="Trebuchet MS" w:ascii="Trebuchet MS" w:hAnsi="Trebuchet MS"/>
          <w:color w:val="000000"/>
          <w:sz w:val="20"/>
          <w:szCs w:val="20"/>
        </w:rPr>
        <w:t>Básicamente todos estamos en el mismo cuarto ahora, teniendo conversaciones en marcha, en cualquiera que sea la modalidad que mejor lo percibam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Con más y más movimiento y cambio que llegarán en Julio, este también será el tiempo en que la inquietud y los disturbios “podrían” ocurrir en el viejo mundo. Estas energías llegarán precisamente para expulsar más de lo viejo y de las cosas y a aquellos que aún están aferrados; la incomodidad y el cambio repentino podrían causar una insurrección, por así decir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también, durante este tiempo, con estas Nuevas energías llegando realmente en gran magnitud, muchos estarán en encrucijadas en donde ya sea que necesitarán cambiar y dejarse llevar, o abandonar el mundo físico. Esto comenzará el período en el cual muchos elegirán irs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Desde mi punto de vista, veo el futuro como un hermoso tiempo de energías en desarrollo que traen todo lo que siempre hemos querido. Está naciendo una Nueva y hermosa Tierra y es glorioso. Todo está en orden, como siempre. Es un tiempo emocionante y asombros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br/>
        <w:b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rPr>
        <w:t xml:space="preserve">Las Alertas planetarias en español: </w:t>
      </w:r>
      <w:hyperlink r:id="rId4">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sectPr>
      <w:headerReference w:type="default" r:id="rId5"/>
      <w:footerReference w:type="default" r:id="rId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Copperplate Gothic Light" w:hAnsi="Copperplate Gothic Light"/>
        <w:smallCaps/>
        <w:sz w:val="18"/>
        <w:szCs w:val="18"/>
      </w:rPr>
      <w:t>¿Qué Pasa en el Planeta Tierra? ~ Movimiento Progresivo ~ 16 De Mayo de 2005</w:t>
    </w:r>
  </w:p>
  <w:p>
    <w:pPr>
      <w:pStyle w:val="Header"/>
      <w:jc w:val="center"/>
      <w:rPr>
        <w:rFonts w:ascii="Copperplate Gothic Light" w:hAnsi="Copperplate Gothic Light" w:cs="Tahoma"/>
        <w:smallCaps/>
        <w:sz w:val="18"/>
        <w:szCs w:val="18"/>
      </w:rPr>
    </w:pPr>
    <w:r>
      <w:rPr>
        <w:rFonts w:cs="Tahoma" w:ascii="Copperplate Gothic Light" w:hAnsi="Copperplate Gothic Light"/>
        <w:smallCaps/>
        <w:sz w:val="18"/>
        <w:szCs w:val="18"/>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0:09:00Z</dcterms:created>
  <dc:creator>bibiana</dc:creator>
  <dc:description/>
  <dc:language>en-US</dc:language>
  <cp:lastModifiedBy> </cp:lastModifiedBy>
  <dcterms:modified xsi:type="dcterms:W3CDTF">2005-05-17T20:09:00Z</dcterms:modified>
  <cp:revision>2</cp:revision>
  <dc:subject/>
  <dc:title>Mayo 16, 2005 </dc:title>
</cp:coreProperties>
</file>