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sz w:val="28"/>
          <w:szCs w:val="28"/>
        </w:rPr>
      </w:pPr>
      <w:r>
        <w:rPr>
          <w:rFonts w:cs="BankGothic Md BT" w:ascii="BankGothic Md BT" w:hAnsi="BankGothic Md BT"/>
          <w:sz w:val="32"/>
          <w:szCs w:val="32"/>
        </w:rPr>
        <w:t>¿Qué Pasa en el Planeta Tierra?</w:t>
      </w:r>
      <w:r>
        <w:rPr>
          <w:rFonts w:cs="BankGothic Md BT" w:ascii="BankGothic Md BT" w:hAnsi="BankGothic Md BT"/>
          <w:sz w:val="20"/>
          <w:szCs w:val="20"/>
        </w:rPr>
        <w:br/>
        <w:t>~</w:t>
      </w:r>
      <w:r>
        <w:rPr>
          <w:rFonts w:cs="BankGothic Md BT" w:ascii="BankGothic Md BT" w:hAnsi="BankGothic Md BT"/>
          <w:sz w:val="36"/>
          <w:szCs w:val="36"/>
        </w:rPr>
        <w:t xml:space="preserve"> RE-INVENTÁNDONOS ~</w:t>
        <w:br/>
      </w:r>
      <w:r>
        <w:rPr>
          <w:rStyle w:val="StrongEmphasis"/>
          <w:rFonts w:cs="BankGothic Md BT" w:ascii="BankGothic Md BT" w:hAnsi="BankGothic Md BT"/>
          <w:b w:val="false"/>
          <w:sz w:val="28"/>
          <w:szCs w:val="28"/>
        </w:rPr>
        <w:t>Octubre 16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rPr>
          <w:t>Por favor haga una donación.</w:t>
        </w:r>
      </w:hyperlink>
    </w:p>
    <w:p>
      <w:pPr>
        <w:pStyle w:val="NormalWeb"/>
        <w:spacing w:before="0" w:after="0"/>
        <w:rPr>
          <w:rFonts w:ascii="Trebuchet MS" w:hAnsi="Trebuchet MS" w:cs="Trebuchet MS"/>
          <w:b/>
          <w:b/>
          <w:i/>
          <w:i/>
          <w:color w:val="0569B2"/>
          <w:lang w:val="en-US"/>
        </w:rPr>
      </w:pPr>
      <w:r>
        <w:rPr>
          <w:rFonts w:cs="Trebuchet MS" w:ascii="Trebuchet MS" w:hAnsi="Trebuchet MS"/>
          <w:b/>
          <w:i/>
          <w:color w:val="0569B2"/>
          <w:lang w:val="en-US"/>
        </w:rPr>
        <w:t xml:space="preserve">¡Saludos!      </w:t>
      </w:r>
    </w:p>
    <w:p>
      <w:pPr>
        <w:pStyle w:val="NormalWeb"/>
        <w:spacing w:before="0" w:after="0"/>
        <w:rPr>
          <w:rFonts w:ascii="Trebuchet MS" w:hAnsi="Trebuchet MS" w:cs="Trebuchet MS"/>
          <w:b/>
          <w:b/>
          <w:i/>
          <w:i/>
          <w:color w:val="0569B2"/>
          <w:sz w:val="20"/>
          <w:szCs w:val="20"/>
          <w:lang w:val="en-US"/>
        </w:rPr>
      </w:pPr>
      <w:r>
        <w:rPr>
          <w:rFonts w:cs="Trebuchet MS" w:ascii="Trebuchet MS" w:hAnsi="Trebuchet MS"/>
          <w:b/>
          <w:i/>
          <w:color w:val="0569B2"/>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Septiembre ciertamente trajo los cambios y una especie de estallido intenso también. Con este gran cambio, quienes pensábamos que éramos y lo que pensábamos que estábamos haciendo está ahora listo para una re-evaluación inmensa y profunda.</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Los grandes cambios sacaron lo viejo en nosotros. Sirvieron para sacar lo que estuvimos llevando en nuestro interior que no necesitamos más o que no nos sirve más o en alineación con una versión nueva y superior de quienes somos y en lo que nos estamos convirtiendo. Esto puede crear una crisis de identidad de las estructuras, pero esta vez, como casi todo está enfocado ahora y centrado en el aquí, en lo físico, nuestras vidas pueden afectarse enormemente también.</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Cuando estos aspectos inferiores salen, tenemos un sentimiento de impotencia. Cuando estamos en un proceso de purificación, hay menos y menos de nosotros que permanece, pero más y más de nosotros está conectado a la Fuente. Con mucho saliendo, podemos sentirnos vulnerables, perder nuestra confianza, sentirnos sin valor, preguntarnos quienes somos y lo que se supone que estemos haciendo ahor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e flujo ha cambiado. Nuestros roles han cambiado. Esto ha estado presente por un tiempo, y he hablado de esto durante una temporada, pero ahora está en su mayor parte aquí. Ahora estamos encarnando nuestros nuevos roles en su totalidad y sabiendo que están enormemente colocados en alineación con las energías actuales que nos rodean.</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emos cambiado de obtener nuestra información y estar enormemente conectados a algo ahí arriba o afuera, a obtener nuestra información del interior y </w:t>
      </w:r>
      <w:r>
        <w:rPr>
          <w:rFonts w:cs="Trebuchet MS" w:ascii="Trebuchet MS" w:hAnsi="Trebuchet MS"/>
          <w:i/>
          <w:sz w:val="20"/>
          <w:szCs w:val="20"/>
        </w:rPr>
        <w:t>especialmente</w:t>
      </w:r>
      <w:r>
        <w:rPr>
          <w:rFonts w:cs="Trebuchet MS" w:ascii="Trebuchet MS" w:hAnsi="Trebuchet MS"/>
          <w:sz w:val="20"/>
          <w:szCs w:val="20"/>
        </w:rPr>
        <w:t xml:space="preserve">, a conectar a nuestros hermanos y hermanas que están aquí en forma humana. Ahora todo tiene que ver con </w:t>
      </w:r>
      <w:r>
        <w:rPr>
          <w:rFonts w:cs="Trebuchet MS" w:ascii="Trebuchet MS" w:hAnsi="Trebuchet MS"/>
          <w:i/>
          <w:sz w:val="20"/>
          <w:szCs w:val="20"/>
        </w:rPr>
        <w:t>aquí</w:t>
      </w:r>
      <w:r>
        <w:rPr>
          <w:rFonts w:cs="Trebuchet MS" w:ascii="Trebuchet MS" w:hAnsi="Trebuchet MS"/>
          <w:sz w:val="20"/>
          <w:szCs w:val="20"/>
        </w:rPr>
        <w:t xml:space="preserve">… ningún otro lugar sino </w:t>
      </w:r>
      <w:r>
        <w:rPr>
          <w:rFonts w:cs="Trebuchet MS" w:ascii="Trebuchet MS" w:hAnsi="Trebuchet MS"/>
          <w:i/>
          <w:sz w:val="20"/>
          <w:szCs w:val="20"/>
        </w:rPr>
        <w:t>aquí</w:t>
      </w:r>
      <w:r>
        <w:rPr>
          <w:rFonts w:cs="Trebuchet MS" w:ascii="Trebuchet MS" w:hAnsi="Trebuchet MS"/>
          <w:sz w:val="20"/>
          <w:szCs w:val="20"/>
        </w:rPr>
        <w:t xml:space="preserve">. Esto es porque este cambio espectacular de las eras fue diseñado para que ocurriera  a través y dentro del planeta tierra.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necesitamos crear este planeta. Necesitamos ser parte de él. Necesitamos involucrarnos con él más que nunca. Así que identificando nuestro propia pieza particular puede apoyarnos enormemente  para estar en alineación. Con este gran cambio, mucha confusión puede estar presente. En unas pocas semanas estaré ofreciendo un programa en línea para ayudar a las personas a identificar su pieza o propósito particular, y desplazarse a una vida de lo viejo hacia lo nuevo. Anunciaré esto en las alertas de energía cuando esté list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Hablando generalmente, nuestro proceso evolutivo parece esto (mucho de esto estará cubierto en detalle dentro del nuevo programa en-líne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Nos estamos moviendo de una sociedad basada en lo monetario, hacia una sociedad donde todas nuestras necesidades serán satisfechas a través de la tierra misma y a través de los dones y talentos de otr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rPr>
          <w:rFonts w:ascii="Trebuchet MS" w:hAnsi="Trebuchet MS" w:cs="Trebuchet MS"/>
        </w:rPr>
      </w:pPr>
      <w:r>
        <w:rPr>
          <w:rFonts w:cs="Trebuchet MS" w:ascii="Trebuchet MS" w:hAnsi="Trebuchet MS"/>
          <w:sz w:val="20"/>
          <w:szCs w:val="20"/>
        </w:rPr>
        <w:t>Identificar tu don y tu pasión te colocará en alineación con tu rol y “marca” particulare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Intercambiar programas se volverá popular, más que nunca antes, mientras cambiamos. Eventualmente, intercambiar, o permutar dones por dones, nos calmará o depurará hacia una locación geográfica específica donde nuestro grupo o propósito esté consolidado. Los propósitos similares se unirán (mucho de esto está cubierto en </w:t>
      </w:r>
      <w:r>
        <w:rPr>
          <w:rFonts w:cs="Trebuchet MS" w:ascii="Trebuchet MS" w:hAnsi="Trebuchet MS"/>
          <w:i/>
          <w:sz w:val="20"/>
          <w:szCs w:val="20"/>
        </w:rPr>
        <w:t>Quedarse en Alineación</w:t>
      </w:r>
      <w:r>
        <w:rPr>
          <w:rFonts w:cs="Trebuchet MS" w:ascii="Trebuchet MS" w:hAnsi="Trebuchet MS"/>
          <w:sz w:val="20"/>
          <w:szCs w:val="20"/>
        </w:rPr>
        <w:t xml:space="preserve">, un pequeño libro que publicaré a fines de Octubre… les dejaré saber cuando esté list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Nuestros dones (o pasiones) pueden cambiar. No son los que solían ser, porque ahora estamos en un nuevo territorio con nuevos role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ientras estamos transformándonos hacia la realidad física de un nuevo mundo, las cosas pueden ser difíciles. Dejar el dinero detrás no es tarea fácil, en lo que se refiere a que hemos estado acostumbrados por muchísimo tiemp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Familias y grupos de individuos comenzarán a unirse en lo físico. Estos comenzarán por vivir en la misma casa con hijos adultos o familias extendidas, y luego se expandirá hacia comunidades pequeñas de propósito similar. Esto ocurrirá sin carestías, porque el sistema monetario comienza a cambiar. Pero esta necesidad es vitalmente importante porque nos “forzará” o animará enormemente a comenzar de una manera superior. ¿Recuerdan cuando el proceso de ascensión nos forzó hacia maneras de ser nuevas y superiores?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uchos de estos cambios y maneras de vivir y de ser ahora van a estar centradas en lo físico, porque ya hemos completado la primera fase de la ascensión que involucra un proceso interno en nosotros mism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no realizamos ningún proceso con las manifestaciones y estructuras o sistemas de la vieja Tercera Dimensión, es porque estamos vibrando más elevadamente. Y ahora que estamos vibrando superiormente, estamos listos para comenzar a crear en el mundo físico. Esto puede ser arduo cuando parece que no vamos a ninguna parte, pero es sólo porque no estamos más en lo viejo. Agárrense fuerte, porque no significa que seamos dejados al margen. No lo seremos, aunque casi podemos tener pánico a veces. Si te estás sintiendo de esta modo, eres uno de los que van a la cabeza del jueg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a transición será difícil… les seré honesta. Pero mi foco principal con </w:t>
      </w:r>
      <w:r>
        <w:rPr>
          <w:rFonts w:cs="Trebuchet MS" w:ascii="Trebuchet MS" w:hAnsi="Trebuchet MS"/>
          <w:b/>
          <w:sz w:val="20"/>
          <w:szCs w:val="20"/>
        </w:rPr>
        <w:t>¿Qué Pasa En El Planeta Tierra?</w:t>
      </w:r>
      <w:r>
        <w:rPr>
          <w:rFonts w:cs="Trebuchet MS" w:ascii="Trebuchet MS" w:hAnsi="Trebuchet MS"/>
          <w:sz w:val="20"/>
          <w:szCs w:val="20"/>
        </w:rPr>
        <w:t xml:space="preserve"> estará ahora en esta transición y los pasos que cada uno de nosotros podemos hacer para evolucionar hacia esta nueva realidad.</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Así que hoy, simplemente piensa que ahora estamos en un espacio muy nuevo. Porque mientras nos calmamos y depuramos nuestros dones y talentos podemos sentir que no sabemos más lo que solíamos saber. Esto es porque no necesitamos usar más todos los sombreros. Sólo necesitamos enfocarnos en nuestro propio sombrero y en nuestra propia área de interés y especialidad. Y dentro de este cambio, podemos relajarnos y liberar algunos de las obligaciones de tener que hacer todo. Permitir a otros usar el otro sombrero es necesario si queremos ayuda. Si puedes, enfócate en tu parte, y pide al universo que se haga cargo de las otras partes. Hasta que las otras partes lleguen a un cuerpo físico, en la forma de tu equipo, el universo será suficiente.</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Web"/>
        <w:spacing w:before="280" w:after="0"/>
        <w:jc w:val="both"/>
        <w:rPr>
          <w:rStyle w:val="Emphasis"/>
          <w:rFonts w:ascii="Trebuchet MS" w:hAnsi="Trebuchet MS" w:cs="Trebuchet MS"/>
          <w:i w:val="false"/>
          <w:i w:val="false"/>
          <w:iCs w:val="false"/>
          <w:sz w:val="28"/>
          <w:szCs w:val="28"/>
          <w:lang w:val="es-MX"/>
        </w:rPr>
      </w:pPr>
      <w:r>
        <w:rPr/>
      </w:r>
    </w:p>
    <w:p>
      <w:pPr>
        <w:pStyle w:val="Normal"/>
        <w:rPr>
          <w:rFonts w:ascii="Trebuchet MS" w:hAnsi="Trebuchet MS" w:cs="Trebuchet MS"/>
          <w:sz w:val="28"/>
          <w:szCs w:val="28"/>
          <w:lang w:val="es-MX"/>
        </w:rPr>
      </w:pPr>
      <w:r>
        <w:rPr>
          <w:rFonts w:cs="Trebuchet MS" w:ascii="Trebuchet MS" w:hAnsi="Trebuchet MS"/>
          <w:sz w:val="28"/>
          <w:szCs w:val="28"/>
          <w:lang w:val="es-MX"/>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
    <w:name w:val="style21"/>
    <w:basedOn w:val="Fuentedeprrafopredeter"/>
    <w:qFormat/>
    <w:rPr/>
  </w:style>
  <w:style w:type="character" w:styleId="Emphasis">
    <w:name w:val="Emphasis"/>
    <w:basedOn w:val="Fuentedeprrafopredeter"/>
    <w:qFormat/>
    <w:rPr>
      <w:i/>
      <w:iCs/>
    </w:rPr>
  </w:style>
  <w:style w:type="character" w:styleId="Style211">
    <w:name w:val="style211"/>
    <w:basedOn w:val="Fuentedeprrafopredeter"/>
    <w:qFormat/>
    <w:rPr>
      <w:rFonts w:ascii="Verdana" w:hAnsi="Verdana" w:cs="Verdana"/>
      <w:color w:val="0669B2"/>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23:00Z</dcterms:created>
  <dc:creator>pc</dc:creator>
  <dc:description/>
  <cp:keywords/>
  <dc:language>en-US</dc:language>
  <cp:lastModifiedBy>pc</cp:lastModifiedBy>
  <dcterms:modified xsi:type="dcterms:W3CDTF">2006-10-28T18:28:00Z</dcterms:modified>
  <cp:revision>3</cp:revision>
  <dc:subject/>
  <dc:title>October 16 , 2006 </dc:title>
</cp:coreProperties>
</file>