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Cs/>
          <w:color w:val="000000"/>
          <w:sz w:val="32"/>
          <w:szCs w:val="32"/>
        </w:rPr>
      </w:pPr>
      <w:r>
        <w:rPr>
          <w:rFonts w:cs="Copperplate Gothic Bold" w:ascii="Copperplate Gothic Bold" w:hAnsi="Copperplate Gothic Bold"/>
          <w:bCs/>
          <w:color w:val="000000"/>
          <w:sz w:val="32"/>
          <w:szCs w:val="32"/>
        </w:rPr>
        <w:t>¿Qué Pasa en el Planeta Tierra?</w:t>
      </w:r>
    </w:p>
    <w:p>
      <w:pPr>
        <w:pStyle w:val="Normal"/>
        <w:jc w:val="center"/>
        <w:rPr>
          <w:rFonts w:ascii="Copperplate Gothic Bold" w:hAnsi="Copperplate Gothic Bold" w:cs="Copperplate Gothic Bold"/>
          <w:bCs/>
          <w:color w:val="000000"/>
          <w:sz w:val="32"/>
          <w:szCs w:val="32"/>
        </w:rPr>
      </w:pPr>
      <w:r>
        <w:rPr>
          <w:rFonts w:cs="Copperplate Gothic Bold" w:ascii="Copperplate Gothic Bold" w:hAnsi="Copperplate Gothic Bold"/>
          <w:bCs/>
          <w:color w:val="000000"/>
          <w:sz w:val="32"/>
          <w:szCs w:val="32"/>
        </w:rPr>
        <w:t>~ Trayendo Aquí al Hogar ~</w:t>
      </w:r>
    </w:p>
    <w:p>
      <w:pPr>
        <w:pStyle w:val="Normal"/>
        <w:jc w:val="center"/>
        <w:rPr>
          <w:rFonts w:ascii="Copperplate Gothic Bold" w:hAnsi="Copperplate Gothic Bold" w:cs="Copperplate Gothic Bold"/>
          <w:bCs/>
          <w:color w:val="000000"/>
          <w:sz w:val="28"/>
          <w:szCs w:val="28"/>
        </w:rPr>
      </w:pPr>
      <w:r>
        <w:rPr>
          <w:rFonts w:cs="Copperplate Gothic Bold" w:ascii="Copperplate Gothic Bold" w:hAnsi="Copperplate Gothic Bold"/>
          <w:bCs/>
          <w:color w:val="000000"/>
          <w:sz w:val="28"/>
          <w:szCs w:val="28"/>
        </w:rPr>
        <w:t>17 de Abril, 2005</w:t>
      </w:r>
    </w:p>
    <w:p>
      <w:pPr>
        <w:pStyle w:val="Normal"/>
        <w:jc w:val="center"/>
        <w:rPr/>
      </w:pPr>
      <w:r>
        <w:rPr>
          <w:rFonts w:cs="Copperplate Gothic Bold" w:ascii="Copperplate Gothic Bold" w:hAnsi="Copperplate Gothic Bold"/>
          <w:bCs/>
          <w:color w:val="000000"/>
          <w:sz w:val="28"/>
          <w:szCs w:val="28"/>
        </w:rPr>
        <w:t>por Karen Bishop</w:t>
      </w:r>
    </w:p>
    <w:p>
      <w:pPr>
        <w:pStyle w:val="Normal"/>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both"/>
        <w:rPr/>
      </w:pPr>
      <w:r>
        <w:rPr>
          <w:rFonts w:cs="Trebuchet MS" w:ascii="Trebuchet MS" w:hAnsi="Trebuchet MS"/>
          <w:bCs/>
          <w:color w:val="000000"/>
          <w:sz w:val="18"/>
          <w:szCs w:val="20"/>
          <w:lang w:val="es-MX"/>
        </w:rPr>
        <w:t>Traducción</w:t>
      </w:r>
      <w:r>
        <w:rPr>
          <w:rStyle w:val="Grame"/>
          <w:rFonts w:cs="Trebuchet MS" w:ascii="Trebuchet MS" w:hAnsi="Trebuchet MS"/>
          <w:bCs/>
          <w:color w:val="000000"/>
          <w:sz w:val="18"/>
          <w:szCs w:val="20"/>
          <w:lang w:val="es-MX"/>
        </w:rPr>
        <w:t xml:space="preserve">:  </w:t>
      </w:r>
      <w:r>
        <w:rPr>
          <w:rFonts w:cs="Trebuchet MS" w:ascii="Trebuchet MS" w:hAnsi="Trebuchet MS"/>
          <w:bCs/>
          <w:color w:val="000000"/>
          <w:sz w:val="18"/>
          <w:szCs w:val="20"/>
          <w:lang w:val="es-MX"/>
        </w:rPr>
        <w:t>Xitlalli Contreras</w:t>
      </w:r>
    </w:p>
    <w:p>
      <w:pPr>
        <w:pStyle w:val="Normal"/>
        <w:jc w:val="both"/>
        <w:rPr>
          <w:rFonts w:ascii="Trebuchet MS" w:hAnsi="Trebuchet MS" w:cs="Trebuchet MS"/>
          <w:bCs/>
          <w:color w:val="000000"/>
          <w:sz w:val="18"/>
          <w:szCs w:val="20"/>
          <w:lang w:val="es-MX"/>
        </w:rPr>
      </w:pPr>
      <w:r>
        <w:rPr>
          <w:rFonts w:cs="Trebuchet MS" w:ascii="Trebuchet MS" w:hAnsi="Trebuchet MS"/>
          <w:bCs/>
          <w:color w:val="000000"/>
          <w:sz w:val="18"/>
          <w:szCs w:val="20"/>
          <w:lang w:val="es-MX"/>
        </w:rPr>
        <w:t>Edición: El Manantial del Caduceo</w:t>
      </w:r>
    </w:p>
    <w:p>
      <w:pPr>
        <w:pStyle w:val="Normal"/>
        <w:jc w:val="both"/>
        <w:rPr>
          <w:rFonts w:ascii="Trebuchet MS" w:hAnsi="Trebuchet MS" w:cs="Trebuchet MS"/>
          <w:bCs/>
          <w:color w:val="000000"/>
          <w:sz w:val="18"/>
          <w:szCs w:val="20"/>
          <w:lang w:val="es-MX"/>
        </w:rPr>
      </w:pPr>
      <w:hyperlink r:id="rId2">
        <w:r>
          <w:rPr>
            <w:rStyle w:val="InternetLink"/>
            <w:rFonts w:cs="Trebuchet MS" w:ascii="Trebuchet MS" w:hAnsi="Trebuchet MS"/>
            <w:bCs/>
            <w:color w:val="000000"/>
            <w:sz w:val="18"/>
            <w:szCs w:val="20"/>
            <w:lang w:val="es-MX"/>
          </w:rPr>
          <w:t>http://www.manantialcaduceo.com.ar/libros.htm</w:t>
        </w:r>
      </w:hyperlink>
    </w:p>
    <w:p>
      <w:pPr>
        <w:pStyle w:val="Normal"/>
        <w:jc w:val="both"/>
        <w:rPr>
          <w:rFonts w:ascii="Trebuchet MS" w:hAnsi="Trebuchet MS" w:cs="Trebuchet MS"/>
          <w:bCs/>
          <w:color w:val="000000"/>
          <w:sz w:val="18"/>
          <w:szCs w:val="20"/>
          <w:lang w:val="es-MX"/>
        </w:rPr>
      </w:pPr>
      <w:r>
        <w:rPr>
          <w:rFonts w:cs="Trebuchet MS" w:ascii="Trebuchet MS" w:hAnsi="Trebuchet MS"/>
          <w:bCs/>
          <w:color w:val="000000"/>
          <w:sz w:val="18"/>
          <w:szCs w:val="20"/>
          <w:lang w:val="es-MX"/>
        </w:rPr>
      </w:r>
    </w:p>
    <w:p>
      <w:pPr>
        <w:pStyle w:val="Normal"/>
        <w:jc w:val="both"/>
        <w:rPr/>
      </w:pPr>
      <w:r>
        <w:rPr>
          <w:rFonts w:cs="Trebuchet MS" w:ascii="Trebuchet MS" w:hAnsi="Trebuchet MS"/>
          <w:sz w:val="20"/>
        </w:rPr>
        <w:t>Saludos!</w:t>
        <w:br/>
      </w:r>
      <w:r>
        <w:rPr/>
        <w:br/>
      </w:r>
      <w:r>
        <w:rPr>
          <w:rFonts w:cs="Trebuchet MS" w:ascii="Trebuchet MS" w:hAnsi="Trebuchet MS"/>
          <w:sz w:val="20"/>
        </w:rPr>
        <w:t xml:space="preserve">Me complace anunciarles que sé esta terminando de compaginar nuestro nuevo programa on-line, “Recordando el Propósito de Tu Alma / Un Parte de la Ascensión”. Diseñado para activar los recuerdos que ya están dentro de ustedes, es multidimensional en presentación, dando a cada participante una forma experimental de abrir y recordar quienes son en verdad y qué vinieron a hacer. Nuestro tiempo planeado para ofrecerles este programa es a mediados de Junio. </w:t>
      </w:r>
    </w:p>
    <w:p>
      <w:pPr>
        <w:pStyle w:val="Normal"/>
        <w:jc w:val="both"/>
        <w:rPr>
          <w:rFonts w:ascii="Trebuchet MS" w:hAnsi="Trebuchet MS" w:cs="Trebuchet MS"/>
          <w:sz w:val="20"/>
        </w:rPr>
      </w:pPr>
      <w:r>
        <w:rPr>
          <w:rFonts w:cs="Trebuchet MS" w:ascii="Trebuchet MS" w:hAnsi="Trebuchet MS"/>
          <w:sz w:val="20"/>
        </w:rPr>
      </w:r>
    </w:p>
    <w:p>
      <w:pPr>
        <w:pStyle w:val="Textoindependiente2"/>
        <w:rPr/>
      </w:pPr>
      <w:r>
        <w:rPr/>
        <w:t>El programa también estará asociado con un foro para interactuar y conectarse con otros participantes, así como también con un foro Dream Board adicional para que los que estén avanzados puedan trabajar en línea, conectarse y apoyarse mutuamente en la creación de sus sueños y proyectos. (*)</w:t>
      </w:r>
    </w:p>
    <w:p>
      <w:pPr>
        <w:pStyle w:val="Normal"/>
        <w:jc w:val="both"/>
        <w:rPr/>
      </w:pPr>
      <w:r>
        <w:rPr/>
      </w:r>
    </w:p>
    <w:p>
      <w:pPr>
        <w:pStyle w:val="Textoindependiente2"/>
        <w:rPr/>
      </w:pPr>
      <w:r>
        <w:rPr/>
        <w:t xml:space="preserve">Todo lo que soy y he aprendido hasta ahora ha culminado en la creación de este programa y propósito y estoy emocionada por poder compartir con ustedes mi completo ser y vibración a través de esto, mi contribución especial para crear el Nuevo Mund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Por favor todavía no envíen correos electrónicos pidiéndolo, ya que estaré anunciando los tiempos de inscripción en futuras alertas de energía y actualmente no tengo organizados los procesos de inscripción. (**)</w:t>
        <w:br/>
        <w:br/>
        <w:t>Y ahora, a la última alerta de energí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Las nuevas energías vibracionales más elevadas de Abril están teniendo una variedad de efectos con sorpresas impredecibles y oportunidades para realinears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Con muchas oportunidades emocionantes para nosotros en el horizonte, estas energías están, como siempre, preparándonos para nuestras próximas aventuras y futuras misiones en niveles aún más elevados. </w:t>
        <w:br/>
        <w:br/>
        <w:t xml:space="preserve">Como las energías de finales de Marzo y principios de Abril apoyaron en gran medida a la liberación de nuestra energía de ego y falsas identidades en desequilibrio de etapas tempranas de la niñez, creencias equivocadas y miedos, estas energías de finales de Abril están a poyando a nuestro realineamiento en las áreas referentes a ponernos a nosotros en primer lugar y a dominar el arte de recibir.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Cuando nos encontramos en los planos más elevados y en una dimensión más elevada, las cosas son diferentes para nosotros en muchas formas. Aquí no hay miedo, así pues, cualquier creencia o mala percepción basada en el miedo debe ser alejada y despejada para estar en alineación con esta Nueva y más elevada forma de ser.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Con las energías ahora moviéndonos hacia adelante muy rápidamente, estamos alcanzando un punto de ser en donde todas nuestras necesidades siempre serán satisfechas. Esto incluye vibrar con un total SER y entendimiento de que siempre podemos tener lo que sea que queramos o necesitemos. Por lo tanto, si estamos encarnando dentro de nosotros cualquiera de las áreas que reflejen un desequilibrio y mala percepción de poner cualquier cosa o a cualquiera antes de nosotros, o de no estar cómodos recibiendo todo lo que es nuestro, es tiempo entonces, de dejar ir esta vieja vibración.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l corazón bombea sangre primero a sí mismo. El oxígeno de emergencia en un avión se supone que es inhalado primero por la madre antes de que ella pueda atender a su hijo. El auto cuidado y el auto colocarse en primer lugar son elevadas prácticas espirituales que ahora están listas para ser encarnadas mientras nos preparamos a nosotros mismos para nuestros próximos pasos de creación.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Rápidamente estamos alcanzando las experiencias dimensionales más elevadas de ser maestros creadores. Cuando creamos para otros y continuamente damos a otros, les estamos negando su legítima y más elevada experiencia de crear por sí mismos. Ahora solamente necesitamos enseñarles cómo crear por si mismos, por medio de eso ayudándoles a realinearse con su verdadero poder y relación con la Fuent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Y también, como estamos alcanzando rápidamente un tiempo en el que tendremos todo lo que necesitemos para apoyar estos proyectos emocionantes y divinamente guiados que vinimos a crear (ya que el Nuevo Mundo FINALMENTE está listo para la creación), debemos entonces estar en alineamiento con la aceptación y el SER que sabe que todo es para que lo recibamos nosotr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s tiempo de hacer lo que nos hace felices y hacer y crear lo que dicten nuestros corazones. A veces creo que tenemos una sobre tendencia a tomar muy seriamente nuestros papeles de trabajadores de la luz. Se SUPONE que creemos alegría, diversión y sonrisa en nuestras vida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Puesto que estamos desempeñándonos y satisfaciéndonos a nosotros mismos, el universo entonces está creando lo que necesitamos, ya que nos hemos puesto entonces a nosotros mismos en alineamiento con las vibraciones más elevadas del Nuevo Mundo. Nuestras pasiones y alegrías SIEMPRE están en alineamiento con nuestros planes y papeles de trabajadores de la luz. Son uno y lo mismo. Se SUPONE que sean divertidos y luminosos! </w:t>
        <w:br/>
        <w:br/>
        <w:t xml:space="preserve">Mucho se ha agitado ahora, y recientemente me he encontrado comenzando proyectos que claramente vi estar listos alrededor de tres años. AHORA estoy siendo total y sincronizadamente guiada hacia estas misiones. Actualmente estamos comenzando a colocar la base en los niveles físicos, específicamente incluyendo las Nuevas Comunidad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Que sorpresa, y lo que esto indica claramente es que el Nuevo Mundo se está preparando a sí mismo para la creación. Y además, como lo he dicho muchas veces últimamente, muchos, muchos están realizando saltos acelerados y sustanciales en sus procesos evolutivos y de ascensión. Y todo muy naturalmente, debido a estas incrementadas energía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n estos nuevos y más grandes saltos ocurriendo para nosotros, podemos encontrarnos ciertamente en lugares y situaciones muy nuevas, ya que a veces puede parecer que nuestra vida de solamente el último mes ha pertenecido a alguien más en el lejano y distante pasa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ntre más deseosos estemos de dejar ir cualquier cosa y todo, más rápido y placentero será nuestro viaje. Hemos planeado demasiado para nosotros mismos que estuvo bastante listo para ser activado ahora en este tiempo en particular, y si podemos confiar en que el plan de nuestra alma es mucho más grande, mejor y más emocionante de lo que podía imaginar nuestro viejo ego y nuestra limitada mente, podemos vernos en lugares en los que solamente podíamos haber soña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doro las sorpresas! Todos los puntos se están conectando ahora y nuestros equipos se están reuniendo ya que nuestros planes de niveles más elevados están comenzando a implementarse. Estas viejas alertas de energía de ¿Qué Pasa en el Planeta Tierra? muy ciertamente serán obsoletas ya no que tendremos necesidad de saber que viene (no importa cuando estamos viviendo en el momento con confianza), y podremos crear fácilmente y sin esfuerzo cualquier realidad que elijamos. Además, la mayoría estará navegando las dimensiones con facilidad y claramente serán capaces de “ver” mucho, sin necesidad de tener que escucharlo de mí!</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 como si nos estuviéramos mudando a una casa nueva. Hasta ahora, estuvimos ocupados consultando con contratistas, haciendo llamadas telefónicas y planes, seleccionando los planos y diseños del suelo y nivelando el piso. Ahora, finalmente estamos en la casa y la estamos ensamblando. En realidad la estamos llenando con muebles, decorándola y arreglándol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tán listos para crear el Nuevo Mundo? ¿Están listos para hacer su contribución única y especial a través de su pasión y alegrí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t>Karen</w:t>
      </w:r>
    </w:p>
    <w:p>
      <w:pPr>
        <w:pStyle w:val="Normal"/>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r>
    </w:p>
    <w:p>
      <w:pPr>
        <w:pStyle w:val="TextBody"/>
        <w:rPr/>
      </w:pPr>
      <w:r>
        <w:rPr/>
        <w:t>(*) En inglés</w:t>
      </w:r>
    </w:p>
    <w:p>
      <w:pPr>
        <w:pStyle w:val="TextBody"/>
        <w:rPr/>
      </w:pPr>
      <w:r>
        <w:rPr/>
        <w:t>(**) únicamente en inglés</w:t>
      </w:r>
    </w:p>
    <w:p>
      <w:pPr>
        <w:pStyle w:val="Normal"/>
        <w:jc w:val="both"/>
        <w:rPr>
          <w:rFonts w:ascii="Trebuchet MS" w:hAnsi="Trebuchet MS" w:eastAsia="Arial Unicode MS" w:cs="Arial Unicode MS"/>
          <w:b/>
          <w:b/>
          <w:color w:val="000000"/>
          <w:sz w:val="20"/>
          <w:szCs w:val="20"/>
        </w:rPr>
      </w:pPr>
      <w:r>
        <w:rPr>
          <w:rFonts w:eastAsia="Arial Unicode MS" w:cs="Arial Unicode MS" w:ascii="Trebuchet MS" w:hAnsi="Trebuchet MS"/>
          <w:b/>
          <w:color w:val="000000"/>
          <w:sz w:val="20"/>
          <w:szCs w:val="20"/>
        </w:rPr>
      </w:r>
    </w:p>
    <w:p>
      <w:pPr>
        <w:pStyle w:val="Normal"/>
        <w:jc w:val="both"/>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sz w:val="20"/>
            <w:szCs w:val="20"/>
            <w:lang w:val="es-MX"/>
          </w:rPr>
          <w:t>http://www.manantialcaduceo.com.ar/libros.htm</w:t>
        </w:r>
      </w:hyperlink>
    </w:p>
    <w:p>
      <w:pPr>
        <w:pStyle w:val="Normal"/>
        <w:jc w:val="both"/>
        <w:rPr/>
      </w:pPr>
      <w:r>
        <w:rPr>
          <w:rStyle w:val="Emphasis"/>
          <w:rFonts w:cs="Trebuchet MS" w:ascii="Trebuchet MS" w:hAnsi="Trebuchet MS"/>
          <w:b/>
          <w:bCs/>
          <w:color w:val="000000"/>
          <w:sz w:val="20"/>
          <w:szCs w:val="20"/>
          <w:lang w:val="es-MX"/>
        </w:rPr>
        <w:t>¿Qué Pasa en el Planeta Tierra?</w:t>
      </w:r>
      <w:r>
        <w:rPr>
          <w:rFonts w:cs="Trebuchet MS" w:ascii="Trebuchet MS" w:hAnsi="Trebuchet MS"/>
          <w:color w:val="000000"/>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p>
      <w:pPr>
        <w:pStyle w:val="Normal"/>
        <w:rPr/>
      </w:pPr>
      <w:r>
        <w:rPr/>
        <w:t> </w:t>
      </w:r>
    </w:p>
    <w:p>
      <w:pPr>
        <w:pStyle w:val="TextBody"/>
        <w:rPr/>
      </w:pPr>
      <w:r>
        <w:rPr/>
      </w:r>
    </w:p>
    <w:sectPr>
      <w:headerReference w:type="default" r:id="rId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pperplate Gothic Bold">
    <w:charset w:val="00"/>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pperplate Gothic Light" w:ascii="Copperplate Gothic Light" w:hAnsi="Copperplate Gothic Light"/>
        <w:bCs/>
        <w:color w:val="000000"/>
        <w:sz w:val="18"/>
        <w:szCs w:val="18"/>
      </w:rPr>
      <w:t>¿Qué Pasa en el Planeta Tierra? ~Trayendo Aquí al Hogar ~17 de Abril, 2005 - Por Karen Bishop</w:t>
    </w:r>
  </w:p>
  <w:p>
    <w:pPr>
      <w:pStyle w:val="Header"/>
      <w:jc w:val="center"/>
      <w:rPr>
        <w:rFonts w:ascii="Copperplate Gothic Light" w:hAnsi="Copperplate Gothic Light" w:cs="Copperplate Gothic Light"/>
        <w:bCs/>
        <w:color w:val="000000"/>
        <w:sz w:val="18"/>
        <w:szCs w:val="18"/>
      </w:rPr>
    </w:pPr>
    <w:r>
      <w:rPr>
        <w:rFonts w:cs="Copperplate Gothic Light" w:ascii="Copperplate Gothic Light" w:hAnsi="Copperplate Gothic Light"/>
        <w:bCs/>
        <w:color w:val="00000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rebuchet MS" w:hAnsi="Trebuchet MS" w:cs="Trebuchet M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50:00Z</dcterms:created>
  <dc:creator>pc</dc:creator>
  <dc:description/>
  <cp:keywords/>
  <dc:language>en-US</dc:language>
  <cp:lastModifiedBy>pc</cp:lastModifiedBy>
  <dcterms:modified xsi:type="dcterms:W3CDTF">2005-04-18T19:50:00Z</dcterms:modified>
  <cp:revision>2</cp:revision>
  <dc:subject/>
  <dc:title>April 17, 2005 </dc:title>
</cp:coreProperties>
</file>