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cs="BankGothic Md BT"/>
          <w:sz w:val="36"/>
          <w:szCs w:val="36"/>
          <w:lang w:val="es-ES"/>
        </w:rPr>
      </w:pPr>
      <w:r>
        <w:rPr>
          <w:rFonts w:cs="BankGothic Md BT" w:ascii="BankGothic Md BT" w:hAnsi="BankGothic Md BT"/>
          <w:sz w:val="36"/>
          <w:szCs w:val="36"/>
          <w:lang w:val="es-ES"/>
        </w:rPr>
        <w:t>¿Qué Pasa en el Planeta Tierra?</w:t>
      </w:r>
    </w:p>
    <w:p>
      <w:pPr>
        <w:pStyle w:val="Normal"/>
        <w:jc w:val="center"/>
        <w:rPr/>
      </w:pPr>
      <w:r>
        <w:rPr>
          <w:rFonts w:cs="BankGothic Md BT" w:ascii="BankGothic Md BT" w:hAnsi="BankGothic Md BT"/>
          <w:sz w:val="36"/>
          <w:szCs w:val="36"/>
          <w:lang w:val="es-ES"/>
        </w:rPr>
        <w:t>~ BUSCANDO NUESTRO CORAZÓN DE CORAZONES ~</w:t>
      </w:r>
    </w:p>
    <w:p>
      <w:pPr>
        <w:pStyle w:val="Normal"/>
        <w:jc w:val="center"/>
        <w:rPr/>
      </w:pPr>
      <w:r>
        <w:rPr>
          <w:rFonts w:cs="BankGothic Md BT" w:ascii="BankGothic Md BT" w:hAnsi="BankGothic Md BT"/>
          <w:sz w:val="28"/>
          <w:szCs w:val="28"/>
          <w:lang w:val="es-ES"/>
        </w:rPr>
        <w:t>1° de Febrero de 2008</w:t>
      </w:r>
    </w:p>
    <w:p>
      <w:pPr>
        <w:pStyle w:val="Normal"/>
        <w:jc w:val="center"/>
        <w:rPr>
          <w:rFonts w:ascii="BankGothic Md BT" w:hAnsi="BankGothic Md BT" w:cs="BankGothic Md BT"/>
          <w:sz w:val="28"/>
          <w:szCs w:val="28"/>
          <w:lang w:val="es-ES"/>
        </w:rPr>
      </w:pPr>
      <w:r>
        <w:rPr>
          <w:rFonts w:cs="BankGothic Md BT" w:ascii="BankGothic Md BT" w:hAnsi="BankGothic Md BT"/>
          <w:sz w:val="28"/>
          <w:szCs w:val="28"/>
          <w:lang w:val="es-ES"/>
        </w:rP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2">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7" t="-95" r="-97" b="-95"/>
                    <a:stretch>
                      <a:fillRect/>
                    </a:stretch>
                  </pic:blipFill>
                  <pic:spPr bwMode="auto">
                    <a:xfrm>
                      <a:off x="0" y="0"/>
                      <a:ext cx="371475" cy="381000"/>
                    </a:xfrm>
                    <a:prstGeom prst="rect">
                      <a:avLst/>
                    </a:prstGeom>
                  </pic:spPr>
                </pic:pic>
              </a:graphicData>
            </a:graphic>
          </wp:inline>
        </w:drawing>
      </w:r>
      <w:hyperlink r:id="rId4"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5"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t xml:space="preserve">¡Saludos! </w:t>
      </w:r>
    </w:p>
    <w:p>
      <w:pPr>
        <w:pStyle w:val="Normal"/>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r>
    </w:p>
    <w:p>
      <w:pPr>
        <w:pStyle w:val="Normal"/>
        <w:jc w:val="both"/>
        <w:rPr/>
      </w:pPr>
      <w:r>
        <w:rPr>
          <w:rFonts w:cs="Trebuchet MS" w:ascii="Trebuchet MS" w:hAnsi="Trebuchet MS"/>
          <w:sz w:val="20"/>
          <w:szCs w:val="20"/>
          <w:lang w:val="es-ES"/>
        </w:rPr>
        <w:t>¿Han estado limpiando sus armarios últimamente? ¿Re-ordenando esos archivadores? ¿Revisando sus viejos lugares de almacenamiento? ¿Tirando todos esos viejos cds que ya no escuchan? ¿Deshaciéndose de cosas que no han utilizado por un tiempo y sienten que ya no encajan con ustedes? ¿Están reordenando y organizan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Mercurio retrógrado nos está ayudando a prepararnos para nuestros muy nuevos comienzos. Ir hacia atrás y despejar lo viejo es una parte de este proceso. Naturalmente, estamos preparándonos para lo que está por venir, pues pronto estaremos muy ocupados con todas las nuevas manifestaciones y no tendremos mucho tiempo para ocuparnos de asuntos viejos. Y además, lo viejo ya no nos sirve en un nuevo comienzo ya que es parte de una energía del pasado… una energía que no existe en esta realidad muy nueva que estamos ahora listos a experiment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Y de aquí adónde voy? se preguntarán. “Ya no puedo regresar a las viejas creaciones de lo que fue, o adonde estaba antes, ¡pero no tengo idea de hacia dónde me dirijo ahora! ¿Y dónde es eso de todas maneras? ¡Nada parece estar llegando o manifestándose para mí! ¡Sólo mucha confusión y sube y bajas!” Sí, no podemos volver atrás. Esto es porque ya no estamos alineados con lo viejo. A través de la reestructuración masiva y el proceso de purificación y liberación que emprendimos en el 2007, ahora ciertamente ya no coincidimos con lo que una vez fuim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or eso entonces, sabemos que debemos avanzar hacia algo nuevo, pues ciertamente es el momento para nuestros muy nuevos comienzos. El desafío que ahora enfrentamos, es que </w:t>
      </w:r>
      <w:r>
        <w:rPr>
          <w:rFonts w:cs="Trebuchet MS" w:ascii="Trebuchet MS" w:hAnsi="Trebuchet MS"/>
          <w:i/>
          <w:sz w:val="20"/>
          <w:szCs w:val="20"/>
          <w:lang w:val="es-ES"/>
        </w:rPr>
        <w:t>aún no se ha creado la realidad de vibración superior con la que ahora coincidimos</w:t>
      </w:r>
      <w:r>
        <w:rPr>
          <w:rFonts w:cs="Trebuchet MS" w:ascii="Trebuchet MS" w:hAnsi="Trebuchet MS"/>
          <w:sz w:val="20"/>
          <w:szCs w:val="20"/>
          <w:lang w:val="es-ES"/>
        </w:rPr>
        <w:t>, y entonces nos hallamos en estados de confusión, sintiéndonos perdidos, con crisis de identidad, pérdida de confianza, inseguridad,  y cosas por el estil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w:t>
      </w:r>
      <w:r>
        <w:rPr>
          <w:rFonts w:cs="Trebuchet MS" w:ascii="Trebuchet MS" w:hAnsi="Trebuchet MS"/>
          <w:sz w:val="20"/>
          <w:szCs w:val="20"/>
          <w:lang w:val="es-ES"/>
        </w:rPr>
        <w:t xml:space="preserve">¿En dónde mismo estoy?” podrían preguntarse. “¿Y </w:t>
      </w:r>
      <w:r>
        <w:rPr>
          <w:rFonts w:cs="Trebuchet MS" w:ascii="Trebuchet MS" w:hAnsi="Trebuchet MS"/>
          <w:i/>
          <w:sz w:val="20"/>
          <w:szCs w:val="20"/>
          <w:lang w:val="es-ES"/>
        </w:rPr>
        <w:t>quién</w:t>
      </w:r>
      <w:r>
        <w:rPr>
          <w:rFonts w:cs="Trebuchet MS" w:ascii="Trebuchet MS" w:hAnsi="Trebuchet MS"/>
          <w:sz w:val="20"/>
          <w:szCs w:val="20"/>
          <w:lang w:val="es-ES"/>
        </w:rPr>
        <w:t xml:space="preserve"> mismo soy?” podrían preguntarse también. Avanzar hacia situaciones y creaciones de lo viejo solamente sirve para sentir como un cambio lateral, y decepcionante en el mejor de los casos… y muchos de nosotros sabemos que es en verdad tiempo para un cambi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ste estado de ser puede crear también indecisión, porque no estamos totalmente seguros acerca de esto o aquello pues nada parece encajar como debería. No podemos decir “¡SI!” como nos gustaría. Las elecciones presidenciales aquí, en los EE.UU., están también iluminando este estado. En un momento tenemos alguien en la delantera, y al siguiente este candidato podrá estar en el último lugar en las encuestas. Hay una nueva vuelta y giro a cada momen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stamos en un estado de indecisión, confusión, inseguridad, y angustia porque las cosas aún no están establecidas de acuerdo con lo que está viniendo. Todavía hay tiempo para el cambio, y tiempo para que individuos y situaciones tomen decisiones nuevas y diferentes antes de que llegue el gran empuje de lo nuev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Individuos están avanzando, otros no están dispuestos a hacer un cambio o soltar lo viejo, y por lo tanto, abundan nuevas combinaciones. Y luego repentinamente, pueden haber cambios y un escenario enteramente nuevo se revela otra vez. Puede resultar difícil permanecer constantes y a la par con todas estas manifestaciones de montaña rusa! Y encontrar y declarar una trayectoria constante puede también resultar casi imposibl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Por eso entonces, durante este tiempo, estamos siendo llamados a consultar nuestro corazón de corazones. Nuestro corazón de corazones… la parte más profunda dentro de nosotros… quien realmente somos… acerca de lo que realmente somos… por tanto, lo que realmente estamos deseando. Hemos dejado atrás mucho de nuestro antiguo ser (y continuaremos con este proceso una y otra vez), y con lo que estamos coincidiendo ahora podría ser algo completamente diferente a lo que hayamos conocido ant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Porque nos hemos adentrado y estamos ahora vibrando en nuestro verdadero y más purificado ser más que nunca antes, lo que pensábamos que queríamos el año pasado, podría ya no encajar. Ahora somos personas diferentes. Cuando buscamos profundo dentro de nosotros, podríamos encontrar que ahora deseamos lo que ha estado faltando en nuestras vidas por mucho tiempo. Estamos procurando equilibrar, además de crear lo que está en alineación con quienes real y verdaderamente som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Pero hay también otra pieza. Ahora necesitamos a nuestros hermanos y hermanas con nosotros. Ya no podemos crear ni vivir solos. Estamos vibrando más que nunca como un todo. Ya no podemos “hacerlo” solos. Nos necesitamos unos a otros como nunca ant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Los nuevos bebés también están llegando… ¡y llegando a montones! Es muy emocionante de ver. Están tan listos para estar aquí, puesto que saben que mucho se ha logrado y que ahora es el momento para que ellos estén aquí y sostengan la energía para un mundo muy nuevo. ¡Acabamos de enterarnos de que mi hija está esperando mellizos! Estamos tan emocionados, pues ella no había planeado un embarazo, y nunca hubo mellizos en ninguna de nuestras familias. Estos nuevos pequeños quieren estar aquí, ¡y están tomando cada oportunidad para encontrar una apertura! Son una energía muy nueva, y vibran muy diferente a cualquiera de nuestros pequeños hasta aho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r eso entonces, los dramas no han terminado aún. Todavía hay tiempo para muchos nuevos giros y vueltas pues las cosas todavía se están alineando para nosotros. Lo mejor que podemos hacer ahora mismo, es preguntarnos qué es lo que verdaderamente queremos, hasta el último detalle. Las cosas nunca son todo o nada, negro o blanco. Siempre es mejor ajustar nuestros sueños en escenarios y realidades que encajan verdaderamente en todos los sentidos. Podríamos querer un poco de esto aquí, y un poco de aquello allá… no necesariamente un final para ciertas cosas, sino quizás sólo menos de algunas cosas y más de otr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hora es el momento de ser brutalmente honestos. Comportamientos y manifestaciones en otros que pueden habernos molestado en el pasado podrían habernos molestado porque necesitábamos y queríamos más de lo que el otro tenía, pero no podíamos racionalizarlo ni permitirlo en nosotros mismos. Este tipo de situación proviene de malas percepciones dentro de nosotros… ¡y todos las tenem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Ahora estamos establecidos en un lugar muy hermoso donde podemos hacer todo esto. Podemos decidir real y verdaderamente qué es lo que queremos. Lo que realmente queremos y tal vez nunca pudimos admitir o de lo que no éramos conscientes, o para lo que incluso no estábamos listos hasta ahora. Muchos de la primera ola quieren jubilarse. Han hecho mucho por este planeta hasta ahora. El fin de este arco iris incluye el establecimiento de este nuevo mundo, y luego elegir si queremos quedarnos en nuestro cielo creado por nosotros mismos o avanzar hacia un universo muy nuevo que nuestras almas nunca antes han experimentado. Es hora para la graduación de nuestras almas. Un tiempo como nunca ant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Por eso entonces, algunos desearán con fuerza su cielo en la tierra, y otros estarán en un lugar donde desean asistir a la humanidad y servir en relación a lograr más y más almas a bordo y hacia los reinos superiores. Y luego, por supuesto, muchos estarán haciendo ambas cosas por un tiempo. He escrito más acerca de esta estructura y plan en mi nuevo sitio web, pero parte de mí está deseando tanto jubilarse que he manifestado una nueva laptop “perdida en el correo” (¡ya por varias semanas!), y un nuevo sitio web ¡que parece que nunca va a estar lis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Sepan que estamos siempre justo donde necesitamos estar, y todo, como siempre, está en divino y perfecto orden. El polvo aún tiene que asentarse. Pero lo nuevo está acercándose más y más cada día, y cuando en verdad llegue, coincidirá mucho mejor con nosotr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te el cielo en tu corazón, luz de estrellas en tu alma, y milagros en tu vida en estos tiempos milagros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Hasta la próxim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3540" cy="164465"/>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6"/>
                    <a:srcRect l="-36" t="-67" r="-36" b="-67"/>
                    <a:stretch>
                      <a:fillRect/>
                    </a:stretch>
                  </pic:blipFill>
                  <pic:spPr bwMode="auto">
                    <a:xfrm>
                      <a:off x="0" y="0"/>
                      <a:ext cx="383540" cy="164465"/>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857250" cy="1181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2" t="-30" r="-42" b="-30"/>
                    <a:stretch>
                      <a:fillRect/>
                    </a:stretch>
                  </pic:blipFill>
                  <pic:spPr bwMode="auto">
                    <a:xfrm>
                      <a:off x="0" y="0"/>
                      <a:ext cx="857250" cy="1181100"/>
                    </a:xfrm>
                    <a:prstGeom prst="rect">
                      <a:avLst/>
                    </a:prstGeom>
                  </pic:spPr>
                </pic:pic>
              </a:graphicData>
            </a:graphic>
          </wp:inline>
        </w:drawing>
      </w:r>
    </w:p>
    <w:p>
      <w:pPr>
        <w:pStyle w:val="Normal"/>
        <w:jc w:val="both"/>
        <w:rPr>
          <w:b/>
          <w:b/>
          <w:i/>
          <w:i/>
          <w:color w:val="336699"/>
          <w:sz w:val="28"/>
          <w:szCs w:val="28"/>
          <w:lang w:val="es-ES"/>
        </w:rPr>
      </w:pPr>
      <w:r>
        <w:rPr>
          <w:b/>
          <w:i/>
          <w:color w:val="336699"/>
          <w:sz w:val="28"/>
          <w:szCs w:val="28"/>
          <w:lang w:val="es-ES"/>
        </w:rPr>
      </w:r>
    </w:p>
    <w:p>
      <w:pPr>
        <w:pStyle w:val="Normal"/>
        <w:spacing w:before="280" w:after="280"/>
        <w:jc w:val="center"/>
        <w:rPr>
          <w:rFonts w:ascii="Trebuchet MS" w:hAnsi="Trebuchet MS" w:cs="Trebuchet MS"/>
          <w:sz w:val="20"/>
          <w:szCs w:val="20"/>
          <w:lang w:val="es-ES"/>
        </w:rPr>
      </w:pPr>
      <w:r>
        <w:rPr>
          <w:rFonts w:cs="Trebuchet MS" w:ascii="Trebuchet MS" w:hAnsi="Trebuchet MS"/>
          <w:color w:val="000000"/>
          <w:sz w:val="20"/>
          <w:szCs w:val="20"/>
          <w:lang w:val="es-ES"/>
        </w:rPr>
        <w:t xml:space="preserve">Sitio Oficial en Inglés: </w:t>
      </w:r>
      <w:hyperlink r:id="rId8" w:tgtFrame="_blank">
        <w:r>
          <w:rPr>
            <w:rStyle w:val="InternetLink"/>
            <w:rFonts w:cs="Trebuchet MS" w:ascii="Trebuchet MS" w:hAnsi="Trebuchet MS"/>
            <w:sz w:val="20"/>
            <w:szCs w:val="20"/>
            <w:lang w:val="es-ES"/>
          </w:rPr>
          <w:t>http://www.whatsuponplanetearth.com</w:t>
        </w:r>
      </w:hyperlink>
      <w:r>
        <w:rPr>
          <w:rFonts w:cs="Trebuchet MS" w:ascii="Trebuchet MS" w:hAnsi="Trebuchet MS"/>
          <w:color w:val="000000"/>
          <w:sz w:val="20"/>
          <w:szCs w:val="20"/>
          <w:lang w:val="es-ES"/>
        </w:rPr>
        <w:t xml:space="preserve"> </w:t>
      </w:r>
      <w:r>
        <w:rPr>
          <w:color w:val="000000"/>
          <w:sz w:val="20"/>
          <w:szCs w:val="20"/>
          <w:lang w:val="es-ES"/>
        </w:rPr>
        <w:br/>
      </w:r>
      <w:r>
        <w:rPr>
          <w:rFonts w:cs="Trebuchet MS" w:ascii="Trebuchet MS" w:hAnsi="Trebuchet MS"/>
          <w:color w:val="000000"/>
          <w:sz w:val="20"/>
          <w:szCs w:val="20"/>
          <w:lang w:val="es-ES"/>
        </w:rPr>
        <w:t xml:space="preserve">Todo el material de Karen Bishop pueden descargarlo en archivo Word desde su sitio en español </w:t>
      </w:r>
      <w:hyperlink r:id="rId9" w:tgtFrame="_blank">
        <w:r>
          <w:rPr>
            <w:rStyle w:val="InternetLink"/>
            <w:rFonts w:cs="Trebuchet MS" w:ascii="Trebuchet MS" w:hAnsi="Trebuchet MS"/>
            <w:sz w:val="20"/>
            <w:szCs w:val="20"/>
            <w:lang w:val="es-ES"/>
          </w:rPr>
          <w:t>www.manantialcaduceo.com.ar/libros.htm</w:t>
        </w:r>
      </w:hyperlink>
      <w:r>
        <w:rPr>
          <w:color w:val="000000"/>
          <w:sz w:val="20"/>
          <w:szCs w:val="20"/>
          <w:lang w:val="es-ES"/>
        </w:rPr>
        <w:b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sectPr>
      <w:headerReference w:type="default" r:id="rId10"/>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ankGothic Md BT" w:ascii="BankGothic Md BT" w:hAnsi="BankGothic Md BT"/>
        <w:sz w:val="16"/>
        <w:szCs w:val="16"/>
        <w:lang w:val="es-ES"/>
      </w:rPr>
      <w:t xml:space="preserve">¿Qué Pasa en el Planeta Tierra? ~ BUSCANDO NUESTRO CORAZÓN DE CORAZONES ~ </w:t>
      <w:br/>
      <w:t>1° de Febrero de 2008, Por Karen Bishop</w:t>
    </w:r>
  </w:p>
  <w:p>
    <w:pPr>
      <w:pStyle w:val="Header"/>
      <w:rPr>
        <w:rFonts w:ascii="BankGothic Md BT" w:hAnsi="BankGothic Md BT" w:cs="BankGothic Md BT"/>
        <w:sz w:val="16"/>
        <w:szCs w:val="16"/>
        <w:lang w:val="es-ES"/>
      </w:rPr>
    </w:pPr>
    <w:r>
      <w:rPr>
        <w:rFonts w:cs="BankGothic Md BT" w:ascii="BankGothic Md BT" w:hAnsi="BankGothic Md BT"/>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Donations.htm" TargetMode="External"/><Relationship Id="rId3" Type="http://schemas.openxmlformats.org/officeDocument/2006/relationships/image" Target="media/image1.jpeg"/><Relationship Id="rId4" Type="http://schemas.openxmlformats.org/officeDocument/2006/relationships/hyperlink" Target="javascript:top.opencompose(&apos;graciela@manantialcaduceo.com.ar&apos;,&apos;&apos;,&apos;&apos;,&apos;&apos;)" TargetMode="External"/><Relationship Id="rId5" Type="http://schemas.openxmlformats.org/officeDocument/2006/relationships/hyperlink" Target="http://www.manantialcaduceo.com.ar/libros.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2:40:00Z</dcterms:created>
  <dc:creator>Margarita</dc:creator>
  <dc:description/>
  <cp:keywords/>
  <dc:language>en-US</dc:language>
  <cp:lastModifiedBy>pc</cp:lastModifiedBy>
  <dcterms:modified xsi:type="dcterms:W3CDTF">2008-02-25T01:29:00Z</dcterms:modified>
  <cp:revision>4</cp:revision>
  <dc:subject/>
  <dc:title>1 de Febrero 2008</dc:title>
</cp:coreProperties>
</file>