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El Momento Crucial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1 de Juli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xitlalli_contreras@yahoo.com</w:t>
        </w:r>
      </w:hyperlink>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spacing w:before="0" w:after="240"/>
        <w:rPr>
          <w:rFonts w:ascii="Trebuchet MS" w:hAnsi="Trebuchet MS" w:cs="Trebuchet MS"/>
          <w:b/>
          <w:b/>
          <w:bCs/>
          <w:color w:val="000000"/>
          <w:sz w:val="20"/>
          <w:szCs w:val="20"/>
        </w:rPr>
      </w:pPr>
      <w:hyperlink r:id="rId3">
        <w:r>
          <w:rPr>
            <w:rStyle w:val="InternetLink"/>
            <w:rFonts w:cs="Trebuchet MS" w:ascii="Trebuchet MS" w:hAnsi="Trebuchet MS"/>
            <w:bCs/>
            <w:sz w:val="18"/>
          </w:rPr>
          <w:t>http://www.manantialcaduceo.com.ar/libros.htm</w:t>
        </w:r>
      </w:hyperlink>
    </w:p>
    <w:p>
      <w:pPr>
        <w:pStyle w:val="NormalWeb"/>
        <w:jc w:val="both"/>
        <w:rPr>
          <w:rFonts w:ascii="Trebuchet MS" w:hAnsi="Trebuchet MS" w:cs="Trebuchet MS"/>
          <w:color w:val="000000"/>
          <w:sz w:val="20"/>
          <w:szCs w:val="20"/>
        </w:rPr>
      </w:pPr>
      <w:r>
        <w:rPr>
          <w:rFonts w:cs="Trebuchet MS" w:ascii="Trebuchet MS" w:hAnsi="Trebuchet MS"/>
          <w:b/>
          <w:bCs/>
          <w:i/>
          <w:color w:val="000000"/>
          <w:sz w:val="20"/>
          <w:szCs w:val="20"/>
        </w:rPr>
        <w:t>Saludos!</w:t>
      </w:r>
      <w:r>
        <w:rPr>
          <w:rFonts w:cs="Trebuchet MS" w:ascii="Trebuchet MS" w:hAnsi="Trebuchet MS"/>
          <w:i/>
          <w:color w:val="000000"/>
          <w:sz w:val="20"/>
          <w:szCs w:val="20"/>
        </w:rPr>
        <w:br/>
      </w:r>
      <w:r>
        <w:rPr>
          <w:rFonts w:cs="Trebuchet MS" w:ascii="Trebuchet MS" w:hAnsi="Trebuchet MS"/>
          <w:color w:val="000000"/>
          <w:sz w:val="20"/>
          <w:szCs w:val="20"/>
        </w:rPr>
        <w:br/>
        <w:t xml:space="preserve">El sitio Web de ¿Qué Pasa en el Planeta Tierra? actualmente está bajo transferencia de dominio y no ha estado disponible unos cuantos días. Todo estará bien y funcionando en cualquier momento a partir de ahora y la siguiente semana, así que por favor téngannos paciencia. El audio ahora está funcionando a la perfección, gracias a los dones, talentos y participación especiales de John Kuderka de </w:t>
      </w:r>
      <w:hyperlink r:id="rId4">
        <w:r>
          <w:rPr>
            <w:rStyle w:val="InternetLink"/>
            <w:rFonts w:cs="Trebuchet MS" w:ascii="Trebuchet MS" w:hAnsi="Trebuchet MS"/>
            <w:sz w:val="20"/>
            <w:szCs w:val="20"/>
          </w:rPr>
          <w:t>www.crimsoncircle.com</w:t>
        </w:r>
      </w:hyperlink>
      <w:r>
        <w:rPr>
          <w:rFonts w:cs="Trebuchet MS" w:ascii="Trebuchet MS" w:hAnsi="Trebuchet MS"/>
          <w:color w:val="000000"/>
          <w:sz w:val="20"/>
          <w:szCs w:val="20"/>
        </w:rPr>
        <w:t>. Pueden enlazarse al último audio cuando el sitio Web esté listo de nuevo! Y ahora, vayamos a la alerta de energía más reciente…</w:t>
      </w:r>
    </w:p>
    <w:p>
      <w:pPr>
        <w:pStyle w:val="NormalWeb"/>
        <w:jc w:val="both"/>
        <w:rPr/>
      </w:pPr>
      <w:r>
        <w:rPr>
          <w:rFonts w:cs="Trebuchet MS" w:ascii="Trebuchet MS" w:hAnsi="Trebuchet MS"/>
          <w:color w:val="000000"/>
          <w:sz w:val="20"/>
          <w:szCs w:val="20"/>
        </w:rPr>
        <w:t xml:space="preserve">Se alcanzó el punto medio el 21 de junio y ahora, sin duda alguna, estamos “dando un giro” mientras forjamos el camino para que el Nuevo Planeta Tierra tome forma. El balance ahora está titubeando puesto que muchos han crecido en vibración, junto con nuestro planeta mismo, creando esta acumulación de luz que ahora mucho más grand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s energías “turbulentas”, de rápido movimiento, sobre estimulantes, excesivas que llegan a nosotros, aún están aquí pero sirviendo a un propósito distinto en este proceso en marcha de la ascensión humana y planetaria, puesto que ayudarán a “HACERNOS CA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Mientras las energías incrementan en velocidad e intensidad, traen consigo mucho a la superficie para liberar, como siempre, sólo que esta vez están diseñadas para traer muchas cosas “hacia delante”, puesto que mucho necesita “colisionars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tonces, el contexto actual es traer las cosas hacia adelante para que mucho de lo que ya no pueda sobrevivir en esta vibración y mundo Nuevos, que ahora se están desarrollando para nosotros, se colision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ómo se están manifestando actualmente estas energías y esta fase en nuestras vida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izá sintamos que en nuestras vidas hay en marcha una cantidad inusual de actividad. Quizá sintamos que “tenemos mucho qué hacer”. Si son sensibles, quizá tengan un sentimiento de presión interna y externamente tal vez sin razón apare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as cosas pueden sentirse “fuera de control”. Nuevamente, si son sensibles, quizá sientan que las cosas se están “cayendo” y quizá tengan el temor de que algo pronto va a “finalizar”. Incluso quizá se sientan “atacados” puesto que ahora muchas cosas llegan a nosotros y se mueven muy rápido. </w:t>
      </w:r>
    </w:p>
    <w:p>
      <w:pPr>
        <w:pStyle w:val="NormalWeb"/>
        <w:jc w:val="both"/>
        <w:rPr/>
      </w:pPr>
      <w:r>
        <w:rPr>
          <w:rFonts w:cs="Trebuchet MS" w:ascii="Trebuchet MS" w:hAnsi="Trebuchet MS"/>
          <w:color w:val="000000"/>
          <w:sz w:val="20"/>
          <w:szCs w:val="20"/>
        </w:rPr>
        <w:t>Para los sensibles, estos cambios en verdad pueden afectarnos ya que los sentimos demasiado, aún cuando lo que sintamos no esté particularmente en nuestra propia arena y realidad. “Locura”, miedo, ansiedad, sentimientos de no estar seguros y un término y una sacudida hasta el centro con un tipo de frenesí histérico están diseñando este inusual tiempo en el pres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izá también puedan haber tenido la experiencia de sobreponer letras o palabras mientras escribían. Mientras deletrean una palabra u oración, todas las letras se mezclan. Simplemente se están adelantando a ustedes mismos, puesto que su energía o vibración está en un tiempo diferente que el físic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demás, también están habiendo progresos. Durante algunas semanas pasadas, tuvimos esa energía que parecía detenernos, ya que no importando lo que hiciéramos, parecía que no íbamos a ningún lado. Las energías han estado construyendo, estaban en un tipo de punto de la marea de una danza fuera de balance y lo que venía delante de nosotros simplemente todavía no se había preparado para que entráramos en es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Puesto que las energías comienzan a ajustarse y entonces lo que está por delante comienza a ajustarse también, ahora las cosas comienzan a emparejarse enormemente para que mucho de lo Nuevo se manifieste y, finalmente, se desarrolle.</w:t>
      </w:r>
    </w:p>
    <w:p>
      <w:pPr>
        <w:pStyle w:val="NormalWeb"/>
        <w:jc w:val="both"/>
        <w:rPr/>
      </w:pPr>
      <w:r>
        <w:rPr>
          <w:rFonts w:cs="Trebuchet MS" w:ascii="Trebuchet MS" w:hAnsi="Trebuchet MS"/>
          <w:color w:val="000000"/>
          <w:sz w:val="20"/>
          <w:szCs w:val="20"/>
        </w:rPr>
        <w:t>Recuerden, el tiempo está sucediendo de una sola vez. Durante este tiempo de alcanzar los planos más elevados, podemos tener experiencias del pasado, presente y futuro ocurriendo en intervalos que no concuerdan con la idea del tiempo linear. Aunque es inquietante a veces, si entienden lo que está ocurriendo, les ayudará a saber que no están perdiéndolo o desarrollando algún tipo de desorden mental!</w:t>
      </w:r>
    </w:p>
    <w:p>
      <w:pPr>
        <w:pStyle w:val="NormalWeb"/>
        <w:jc w:val="both"/>
        <w:rPr/>
      </w:pPr>
      <w:r>
        <w:rPr>
          <w:rFonts w:cs="Trebuchet MS" w:ascii="Trebuchet MS" w:hAnsi="Trebuchet MS"/>
          <w:color w:val="000000"/>
          <w:sz w:val="20"/>
          <w:szCs w:val="20"/>
        </w:rPr>
        <w:t xml:space="preserve">Así que básicamente lo que estoy diciendo es que en los planos más elevados, todo puede suceder de una vez sin tiempo lineal, pero además, puesto que estamos en un proceso de alcanzar y evolucionar hacia esos planos más elevados, también estamos experimentando con las energías los aspectos evolutivos de progres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n las energías moviéndose más rápido que nos afectaron las semanas pasadas y que se intensificaron, sin duda alguna estamos siendo apoyados en esta fase de colisión de lo viejo. En el 2004, mientras veía las cosas para preparar y escribir la alerta de energía para el año 2005, apareció una y otra vez que el año 2005 sería el año de la “destrucció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Y recuerden que esta será la destrucción de lo viejo. Y sepan también que lo viejo y lo Nuevo están pasando como barcos en la noche. El choque y la destrucción están ocurriendo en tándem y debido a la llegada y la implementación de lo Nuevo. Este es un diseño perfectamente diseñad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ómo puede esto desarrollarse mientras las cosas progresan? Por ejemplo, los precios de inmuebles muy probablemente continuarán incrementando, estarán completamente fuera de control y eventualmente se colisionarán. Esto afectará a las actividades bancarias, comenzando de este modo el efecto dominó mientras las cosas comienzan a caer como un castillo hecho con naip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Nuestra estructura económica aquí en los E.E.U.U. se ha estado preparando durante algún tiempo para una colisión. Continuamente he estado viendo que el ISR baja y que se ejecutará una Nueva estructura que implica un proceso muy simple. Una página para ser exacta. Y sepan que existen individuos, que van a la cabeza, preparando el camino para que lo Nuevo y esas cosas no se desplomen hacia adentro completamente en esta área hasta que la Nueva estructura esté totalmente en su luga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ta es la forma en que pasan los barcos en la noche. Mientras más y más de lo Nuevo se coloque en su lugar, se colisionará más y más de lo viejo. Esto está diseñado a modo que el proceso sea tan amable como sea posible y que tengamos un lugar suave en el que podamos caer. Y muy bien puede venir un tiempo en el que muchos simplemente estarán alejándose de lo viejo sin intentar recuperar algo de sus hogares, de sus negocios y de sus relacion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l muy cansado fenómeno del “salto del aro” ahora está muy predominante. El ahora estar nerviosos por manifestaciones instantáneas y creaciones frescas y nuevas en cualquier momento dado dentro de una realidad de “vivir y ser en el momento” y el tener que pasar por una cosa para lograr otra simplemente ya no es apropiado para nosotr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a vieja realidad 3D estaba basada en el miedo y el control y creaba un ser muy impotente y nosotros ya no somos eso. “El salto del aro” se siente como melaza, arena movediza, severamente pesado y ciertamente no en donde ahora nos encontramos a nosotros mismos mientras entramos a estos planos más elevad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emás, mientras nos movamos más y más hacia los planos más elevados, experimentaremos más y más el problema del “límite”. ¿Cuál es el problema del límite o la nueva experiencia del lími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Básicamente, el velo se ha adelgazado enormemente. </w:t>
      </w:r>
      <w:r>
        <w:rPr>
          <w:rFonts w:cs="Trebuchet MS" w:ascii="Trebuchet MS" w:hAnsi="Trebuchet MS"/>
          <w:color w:val="000000"/>
          <w:sz w:val="20"/>
          <w:szCs w:val="20"/>
          <w:lang w:val="en-US"/>
        </w:rPr>
        <w:t xml:space="preserve">La densidad ha decrecido. Ahora tenemos mucho disponible para nosotros. Mucho está “completamente abierto”. Pensamos algo y toma forma. </w:t>
      </w:r>
      <w:r>
        <w:rPr>
          <w:rFonts w:cs="Trebuchet MS" w:ascii="Trebuchet MS" w:hAnsi="Trebuchet MS"/>
          <w:color w:val="000000"/>
          <w:sz w:val="20"/>
          <w:szCs w:val="20"/>
        </w:rPr>
        <w:t xml:space="preserve">Estamos compartiendo el espacio con seres de lo no físico, puesto que ahora estamos en su “hogar” dimensional más elevado (quizá estén viendo movimiento de reojo de vez en cuando o colores, luces y formas extrañas), piensan en alguien y repentinamente sienten su presencia a un lado suyo o coincidentemente llaman, y así sucesivame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os límites en los que estábamos acostumbrados a vivir, ya no están ahí. En los niveles físicos, esto puede manifestarse de otras maneras. Mientras asistía a un seminario de entrenamiento físico hace varios años, cada uno pasábamos días de 8 ó 9 horas “practicando” nuestras habilidades. Pronto nos volvimos muy irritables y gruñones, puesto que había demasiada lejanía en nuestro espacio. El hecho de que “otros” estuvieran invadiendo tu espacio en los niveles físicos más elevados se sentía como si hubiera demasiada indagación, demasiado empuje y demasiado aguijoneo dentro del límite de uno y esto, para nosotros, creaba mucha irritabilidad.</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los niveles físicos, actualmente quizá estén experimentando que mucho llega a ustedes a la vez, quizá estén experimentando que las cosas “se acercan a ustedes”, que mucho está “frente a ustedes”, y así sucesivamente. Como estos límites ahora están disminuyendo, junto con la energía de rápido movimiento, este tiempo puede crear experiencias malhumoradas, irritables, irascibles y antagónicas entre las personas.</w:t>
      </w:r>
    </w:p>
    <w:p>
      <w:pPr>
        <w:pStyle w:val="NormalWeb"/>
        <w:jc w:val="both"/>
        <w:rPr/>
      </w:pPr>
      <w:r>
        <w:rPr>
          <w:rFonts w:cs="Trebuchet MS" w:ascii="Trebuchet MS" w:hAnsi="Trebuchet MS"/>
          <w:color w:val="000000"/>
          <w:sz w:val="20"/>
          <w:szCs w:val="20"/>
        </w:rPr>
        <w:t xml:space="preserve">En lo físico, quizá se encuentren defendiendo su espacio y estableciendo sus límites más que nunca antes. Hace varios días estaba platicando esto con una amiga aquí en Flagstaff. Ella es una médium psíquica, pero también está muy involucrada con acoger animales en su casa. Recientemente, ella tuvo que decirle a la agencia con la que interactúa que no podría dar asilo por unas cuantas semanas. Ella necesitaba establecer sus propias líneas directivas, sus límites y cuidar de sí misma, puesto que tenía muchas cosas en marcha. </w:t>
      </w:r>
      <w:r>
        <w:rPr>
          <w:rFonts w:cs="Trebuchet MS" w:ascii="Trebuchet MS" w:hAnsi="Trebuchet MS"/>
          <w:color w:val="000000"/>
          <w:sz w:val="20"/>
          <w:szCs w:val="20"/>
          <w:lang w:val="en-US"/>
        </w:rPr>
        <w:t>Ese mismo día, descansé de la computadora.</w:t>
      </w:r>
    </w:p>
    <w:p>
      <w:pPr>
        <w:pStyle w:val="NormalWeb"/>
        <w:jc w:val="both"/>
        <w:rPr/>
      </w:pPr>
      <w:r>
        <w:rPr>
          <w:rFonts w:cs="Trebuchet MS" w:ascii="Trebuchet MS" w:hAnsi="Trebuchet MS"/>
          <w:color w:val="000000"/>
          <w:sz w:val="20"/>
          <w:szCs w:val="20"/>
        </w:rPr>
        <w:t xml:space="preserve">Bueno, la mañana siguiente ambas abrimos las puertas para que incluso más llegara a nosotros. Mi amiga encontró una gata con sus pequeñas crías viviendo muy cerca de su casa y yo encontré una “multitud” de cientos de saltamontes pegados a mis ventanas y puertas! Nuestras experiencias de lo que nos llega en cantidad y con nuestros límites se manifiestan de acuerdo a lo que somos. (No, no se trataba de saltamontes para mí. </w:t>
      </w:r>
      <w:r>
        <w:rPr>
          <w:rFonts w:cs="Trebuchet MS" w:ascii="Trebuchet MS" w:hAnsi="Trebuchet MS"/>
          <w:color w:val="000000"/>
          <w:sz w:val="20"/>
          <w:szCs w:val="20"/>
          <w:lang w:val="en-US"/>
        </w:rPr>
        <w:t>Era algo má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Mientras avanzamos en nuestra evolución en la que evolucionamos a humanos “telepáticos” mientras usamos nuestras tecnologías internas, necesitamos hacer ajustes a estas nuevas formas de ser. Así que la situación de los “límites” tiene maravillosas implicaciones tambié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mo humanos más altamente evolucionados de lo que éramos incluso el año pasado, ahora podemos comenzar a utilizar estas tecnologías internas. ¿Con qué podemos comenzar a experimentar y vivenciar aho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Nuestros seres queridos pueden entrar en nuestro espacio casi de manera inmediata. Con la ausencia de los viejos límites, solamente necesitamos pensar en alguien que adoremos y sentirle justo a nuestro lado. Para mí, se siente como si estuvieran JUSTO AQUÍ y ciertamente se siente muy real. Mientras se tiene esta experiencia, casi sin duda alguna esa persona llamará o nos contactará repentinamente. Pero yo realmente vivo la experiencia de tenerlos justo ahí y disfruto de su compañía. </w:t>
      </w:r>
    </w:p>
    <w:p>
      <w:pPr>
        <w:pStyle w:val="NormalWeb"/>
        <w:jc w:val="both"/>
        <w:rPr/>
      </w:pPr>
      <w:r>
        <w:rPr>
          <w:rFonts w:cs="Trebuchet MS" w:ascii="Trebuchet MS" w:hAnsi="Trebuchet MS"/>
          <w:color w:val="000000"/>
          <w:sz w:val="20"/>
          <w:szCs w:val="20"/>
        </w:rPr>
        <w:t xml:space="preserve">De esto se trata estar en los planos más elevados. Es por esto que seremos reunidos con nuestros seres queridos que ya han hecho su transición. Solamente necesitamos aprender a navegar y también a CREER que estamos aquí. Una vez que nos acostumbremos a estas nuevas formas de ser, abriremos las puertas a experiencias aún más emocionantes. </w:t>
      </w:r>
      <w:r>
        <w:rPr>
          <w:rFonts w:cs="Trebuchet MS" w:ascii="Trebuchet MS" w:hAnsi="Trebuchet MS"/>
          <w:color w:val="000000"/>
          <w:sz w:val="20"/>
          <w:szCs w:val="20"/>
          <w:lang w:val="en-US"/>
        </w:rPr>
        <w:t>Pero debemos CREE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l otro contexto predominante ahora es la energía grupal. Como ya no podemos hacerlo todo por nosotros mismos, la energía de rápido movimiento (así también como el proceso de ascensión en general) está creando a un humano desanimado que está cansado de todas las responsabilidades. Esto establece el escenario perfecto para renunciar y entregarse a algún tipo de ayud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Dejar ir la necesidad de controlar y confiar en que un compañero o equipo llegará a contribuir con su propio don especial es parte del proceso de ascensión. No es un nuevo concepto aquí, pero FINALMENTE estamos listos para aceptarlo y experimentar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las pasadas 6 ó 7 semanas, me he encontrado mucho en el mundo 3D viejamente estructurado, raramente ocupada e incluso más raramente pasando mucho tiempo ahí. Establecerme y expandirme en la siguiente fase me pone en otro mundo por un tiempo. ¡Qué contras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es como será para nosotros. Iremos de aquí para allá entre los mundos ya que regresamos para enseñar y compartir. Dentro de los dos días de mi último mensaje para ustedes, se resolvió el problema del audio y encontré tres nuevos compañeros para mi propia expansión personal que compartieron sus propios dones y contribuciones especiales mientras llegaban unidos para poner de manifiesto Nueva información (mi papel particular es de dadora de informació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aquí estamos, bien equilibrados para todavía otro salto adelante en nuestras pasiones y alegrías mientras también experimentamos este proceso en movimiento de evolución, expansión y crecimiento humano y planetari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Karen</w:t>
      </w:r>
    </w:p>
    <w:p>
      <w:pPr>
        <w:pStyle w:val="Normal"/>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xml:space="preserve">~ El Momento Crucial  ~ 1 de Julio de 2005 </w:t>
    </w:r>
  </w:p>
  <w:p>
    <w:pPr>
      <w:pStyle w:val="Header"/>
      <w:jc w:val="center"/>
      <w:rPr>
        <w:rFonts w:ascii="Copperplate Gothic Light" w:hAnsi="Copperplate Gothic Light" w:cs="Tahoma"/>
        <w:smallCaps/>
        <w:sz w:val="18"/>
        <w:szCs w:val="18"/>
      </w:rPr>
    </w:pPr>
    <w:r>
      <w:rPr>
        <w:rFonts w:cs="Tahoma" w:ascii="Copperplate Gothic Light" w:hAnsi="Copperplate Gothic Light"/>
        <w:smallCaps/>
        <w:sz w:val="18"/>
        <w:szCs w:val="18"/>
      </w:rPr>
      <w:t>Por Karen Bishop</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4:10:00Z</dcterms:created>
  <dc:creator>ares</dc:creator>
  <dc:description/>
  <cp:keywords/>
  <dc:language>en-US</dc:language>
  <cp:lastModifiedBy>pc</cp:lastModifiedBy>
  <dcterms:modified xsi:type="dcterms:W3CDTF">2005-07-02T14:10:00Z</dcterms:modified>
  <cp:revision>2</cp:revision>
  <dc:subject/>
  <dc:title>July 1, 2005 </dc:title>
</cp:coreProperties>
</file>