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Copperplate Gothic Bold" w:hAnsi="Copperplate Gothic Bold"/>
          <w:iCs/>
          <w:sz w:val="36"/>
          <w:szCs w:val="36"/>
          <w:lang w:val="es-ES"/>
        </w:rPr>
        <w:t>¿Qué Pasa en el Planeta Tierra?</w:t>
        <w:br/>
      </w:r>
      <w:r>
        <w:rPr>
          <w:rFonts w:cs="Arial" w:ascii="Copperplate Gothic Bold" w:hAnsi="Copperplate Gothic Bold"/>
          <w:iCs/>
          <w:sz w:val="34"/>
          <w:szCs w:val="34"/>
          <w:lang w:val="es-ES"/>
        </w:rPr>
        <w:t>~ Trayendo el Hogar Aquí: Parte II  ~</w:t>
        <w:br/>
      </w:r>
      <w:r>
        <w:rPr>
          <w:rFonts w:cs="Arial" w:ascii="Copperplate Gothic Bold" w:hAnsi="Copperplate Gothic Bold"/>
          <w:iCs/>
          <w:sz w:val="28"/>
          <w:szCs w:val="28"/>
        </w:rPr>
        <w:t>20 de abril de 2005</w:t>
        <w:br/>
        <w:t>por Karen Bishop</w:t>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Traducción:  Xitlalli Contreras</w:t>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jc w:val="both"/>
        <w:rPr>
          <w:rFonts w:ascii="Trebuchet MS" w:hAnsi="Trebuchet MS" w:cs="Trebuchet MS"/>
          <w:bCs/>
          <w:color w:val="000000"/>
          <w:sz w:val="18"/>
          <w:szCs w:val="20"/>
        </w:rPr>
      </w:pPr>
      <w:hyperlink r:id="rId2">
        <w:r>
          <w:rPr>
            <w:rStyle w:val="InternetLink"/>
            <w:rFonts w:cs="Trebuchet MS" w:ascii="Trebuchet MS" w:hAnsi="Trebuchet MS"/>
            <w:bCs/>
            <w:sz w:val="18"/>
            <w:szCs w:val="20"/>
          </w:rPr>
          <w:t>http://www.manantialcaduceo.com.ar/libros.htm</w:t>
        </w:r>
      </w:hyperlink>
    </w:p>
    <w:p>
      <w:pPr>
        <w:pStyle w:val="Normal"/>
        <w:autoSpaceDE w:val="false"/>
        <w:spacing w:before="0" w:after="280"/>
        <w:jc w:val="both"/>
        <w:rPr>
          <w:rFonts w:ascii="Arial" w:hAnsi="Arial" w:cs="Arial"/>
          <w:bCs/>
          <w:i/>
          <w:i/>
          <w:iCs/>
          <w:color w:val="000000"/>
          <w:sz w:val="20"/>
          <w:szCs w:val="20"/>
        </w:rPr>
      </w:pPr>
      <w:r>
        <w:rPr>
          <w:rFonts w:cs="Arial" w:ascii="Arial" w:hAnsi="Arial"/>
          <w:bCs/>
          <w:i/>
          <w:iCs/>
          <w:color w:val="000000"/>
          <w:sz w:val="20"/>
          <w:szCs w:val="20"/>
        </w:rPr>
      </w:r>
    </w:p>
    <w:p>
      <w:pPr>
        <w:pStyle w:val="Normal"/>
        <w:jc w:val="both"/>
        <w:rPr/>
      </w:pPr>
      <w:r>
        <w:rPr>
          <w:rFonts w:cs="Arial" w:ascii="Trebuchet MS" w:hAnsi="Trebuchet MS"/>
          <w:b/>
          <w:i/>
          <w:iCs/>
          <w:sz w:val="20"/>
          <w:szCs w:val="20"/>
          <w:lang w:val="en-US"/>
        </w:rPr>
        <w:t>¡Saludos!</w:t>
      </w:r>
      <w:r>
        <w:rPr>
          <w:rFonts w:cs="Trebuchet MS" w:ascii="Trebuchet MS" w:hAnsi="Trebuchet MS"/>
          <w:b/>
          <w:lang w:val="en-US"/>
        </w:rPr>
        <w:br/>
      </w:r>
      <w:r>
        <w:rPr>
          <w:lang w:val="en-US"/>
        </w:rPr>
        <w:br/>
      </w:r>
      <w:r>
        <w:rPr>
          <w:rFonts w:cs="Trebuchet MS" w:ascii="Trebuchet MS" w:hAnsi="Trebuchet MS"/>
          <w:color w:val="000000"/>
          <w:sz w:val="20"/>
          <w:szCs w:val="20"/>
        </w:rPr>
        <w:t xml:space="preserve">Actualmente, estamos experimentando una energía de colisión. Las energías de Marzo y Abril nos llevaron a niveles aún más elevados y así, crearon un trastorno de lo Viej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omo ahora la Tierra está vibrando y existiendo en una plataforma mucho más elevada de luz, esta Nueva y más brillante luz está activando muchas cosas dentro de nosotros. Muchos están experimentando situaciones como de gripe que ofrece una oportunidad para más liberación y realineamien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Nuestros cuerpos están ajustándose y dejando ir mucho de lo Viejo que permanecía dentro de nosotros. Yo vivo en una elevación de 7,400 pies. Cuando llegan visitas a mi casa, a veces hay un periodo de ajuste que puede resultar en dolores de cabeza, náuseas, mareo y fatig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sto es mucho de lo mismo que estamos experimentando ahora. Hemos llegado a una elevación “más elevada”. (En realidad, no hay arriba o abajo ya que realmente las realidades y universos dentro de las mismas realidades y universos existen “a travé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uando una luz más intensa o cualquier cosa brilla, trae todo a la superficie, mucho es revelado, y puede seguirle mucho caos y erupción. Casi puede sentirse catastrófico o “fallido” o simplemente incómodo.  Justo ahora hay mucho en el aire del rededor que está respondiendo a esta vibración más elevada y a esta luz más intensa. </w:t>
        <w:br/>
        <w:br/>
        <w:t xml:space="preserve">Mientras el viejo mundo se marcha, parece sentirse mucho mejor estar residiendo en el Nuevo, sea en su santuario personal interno o en casa, o sencillamente con almas similares en su área geográfic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on la llegada de estas experiencias de gripe, en realidad estamos siendo elevados y haciendo nuestros cambios. Cuando comenzamos a mejorar con nuestra recuperación, tendremos más ganas de dejar ir más de eso en lo que hemos estado involucrados hasta ahora. Nos sentiremos limpios, purificados, más ligeros y en un espacio completamente Nuev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ualquiera que sea el lugar o “nivel” en el que estuvieran residiendo, se irá ahora que comienzan a residir por si mismos en el próximo “nivel” más eleva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hora no se puede esconder mucho y lo que sea que esté vibrando al nivel del viejo mundo será revelado y puesto frente a nosotros para un realineamiento con lo Nuevo. Además, tras bambalinas están ocurriendo grandes y maravillosos cambios dentro de nuestras viejas estructuras, aunque todavía no sean evidentes. Mucho se ha desplomado hacia adentr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n el aire también hay sentimientos de gran tristeza, ya que nuevamente, mucho se irá y lo estamos sintiendo de alguna manera. Estos son todos los pasos necesarios de realineamiento que ocurrirán mientras vibramos más y más alt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Y también está llegando mucho de lo Nuevo. Hemos tenido un progreso excepcional en todos los aspectos y el camino ahora está claramente arreglado para crear todo lo que hemos anhelado por tanto y tanto tiempo. </w:t>
        <w:br/>
        <w:br/>
        <w:t xml:space="preserve">Con la paleta de colores lista y el camino arreglado, ahora depende de nosotros. Si están “esperando” una nave especial o un anuncio o cualquier cosa por el estilo, yo sugeriría que están abandonando sus legítimos poderes de creador divino, y que probablemente estarán esperando para siempr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omos NOSOTROS los creadores de este Nuevo y hermoso planeta Tierra, y no alguien más. NOSOTROS somos los que estamos viviendo aquí, NOSOTROS somos los que alguna vez pasamos esta primera fase del proceso de ascensión, y todos los seres de vibración más elevada en lo no físico están muy concientes de esto, ya que saben que seguirán nuestras huella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Se supone que mostráramos el camino para todo el universo, ya que está comenzando a “renacer” para comenzar de nuevo, mientras muchos de nosotros entonces comenzaremos a movernos hacia el próximo universo vibracional más elevado e iniciaremos nuestra expansión y creaciones en niveles completamente nuevos después de que hayamos establecido este actual diseño y hayamos colocado en su lugar al Nuevo Mundo para que otros los experimente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ualquier ser no físico entrometido o sobre guiador no está vibrando muy alto si sugiere que esperemos un poder fuera de nosotr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sí pues, ahora estamos en un punto donde nos damos cuenta de que el poder verdaderamente está dentro de nosotros y que tenemos todo. Continuamente estamos tirando más y más densidad y perdiendo muchas de nuestras “malas percepciones”, ahora estamos encarnando más energía de la Fuente como nunca antes. </w:t>
        <w:br/>
        <w:br/>
        <w:t xml:space="preserve">Aquí en lo físico tenemos una representación de una cantidad interminable de familias estelares, y todos tenemos una potencia crítica y asombrosa para contribuir en la creación de este Nuevo Mundo. Y con esta conexión más y más grande y con la encarnación de la energía de la Fuente dentro de nosotros estos son, seguramente, tiempos asombros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Ya no necesitamos esperar más el tiempo exacto, ya que el tiempo es AHORA. Aunque todavía hayan cosas yéndose mientras otras llegan, ahora hay suficientes de nosotros para comenzar la creación, sin impedimentos. Es tiempo de acceder al poder dentro de nosotros. Y aquellos que estén listos ahora comenzarán a crear para todos aquellos que les seguirán, cuando SU tiempo sea el correcto. </w:t>
        <w:br/>
        <w:br/>
        <w:t>¿Están listos para crear el Nuevo Mundo? ¿Están listos para hacer su contribución única y especial a través de su pasión y alegrí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rPr>
      </w:pPr>
      <w:r>
        <w:rPr>
          <w:rFonts w:cs="Trebuchet MS" w:ascii="Trebuchet MS" w:hAnsi="Trebuchet MS"/>
          <w:b/>
          <w:bCs/>
          <w:i/>
          <w:iCs/>
          <w:color w:val="000000"/>
          <w:sz w:val="20"/>
          <w:szCs w:val="20"/>
        </w:rPr>
        <w:t>Karen</w:t>
      </w:r>
    </w:p>
    <w:p>
      <w:pPr>
        <w:pStyle w:val="Normal"/>
        <w:autoSpaceDE w:val="false"/>
        <w:spacing w:before="0" w:after="280"/>
        <w:rPr>
          <w:rFonts w:ascii="Trebuchet MS" w:hAnsi="Trebuchet MS" w:cs="Arial"/>
          <w:iCs/>
          <w:sz w:val="20"/>
          <w:szCs w:val="20"/>
        </w:rPr>
      </w:pPr>
      <w:r>
        <w:rPr>
          <w:rFonts w:cs="Arial" w:ascii="Trebuchet MS" w:hAnsi="Trebuchet MS"/>
          <w:iCs/>
          <w:sz w:val="20"/>
          <w:szCs w:val="20"/>
        </w:rPr>
      </w:r>
    </w:p>
    <w:p>
      <w:pPr>
        <w:pStyle w:val="Normal"/>
        <w:jc w:val="both"/>
        <w:rPr/>
      </w:pPr>
      <w:r>
        <w:rPr>
          <w:b/>
          <w:bCs/>
          <w:i/>
          <w:iCs/>
          <w:lang w:val="es-ES"/>
        </w:rPr>
        <w:t>Karen</w:t>
      </w:r>
      <w:r>
        <w:rPr>
          <w:lang w:val="es-ES"/>
        </w:rPr>
        <w:br/>
        <w:br/>
      </w: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pPr>
      <w:r>
        <w:rPr>
          <w:rFonts w:cs="Arial" w:ascii="Trebuchet MS" w:hAnsi="Trebuchet MS"/>
          <w:sz w:val="20"/>
          <w:szCs w:val="20"/>
        </w:rPr>
        <w:t xml:space="preserve">Las Alertas planetarias en español: </w:t>
      </w:r>
      <w:hyperlink r:id="rId3">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rPr>
          <w:lang w:val="es-ES"/>
        </w:rPr>
      </w:pPr>
      <w:r>
        <w:rPr/>
        <w:t> </w:t>
      </w:r>
    </w:p>
    <w:p>
      <w:pPr>
        <w:pStyle w:val="Normal"/>
        <w:autoSpaceDE w:val="false"/>
        <w:spacing w:before="0" w:after="280"/>
        <w:rPr>
          <w:rFonts w:ascii="Arial" w:hAnsi="Arial" w:cs="Arial"/>
          <w:i/>
          <w:i/>
          <w:iCs/>
          <w:sz w:val="20"/>
          <w:szCs w:val="20"/>
        </w:rPr>
      </w:pPr>
      <w:r>
        <w:rPr>
          <w:lang w:val="es-ES"/>
        </w:rPr>
        <w:br/>
        <w:br/>
      </w:r>
      <w:r>
        <w:rPr>
          <w:vanish/>
          <w:lang w:val="es-ES"/>
        </w:rPr>
        <w:t xml:space="preserve"> </w:t>
      </w:r>
    </w:p>
    <w:p>
      <w:pPr>
        <w:pStyle w:val="Normal"/>
        <w:spacing w:before="0" w:after="280"/>
        <w:rPr>
          <w:rFonts w:ascii="Arial" w:hAnsi="Arial" w:cs="Arial"/>
          <w:i/>
          <w:i/>
          <w:iCs/>
          <w:sz w:val="20"/>
          <w:szCs w:val="20"/>
          <w:lang w:val="es-ES"/>
        </w:rPr>
      </w:pPr>
      <w:r>
        <w:rPr>
          <w:rFonts w:cs="Arial" w:ascii="Arial" w:hAnsi="Arial"/>
          <w:i/>
          <w:iCs/>
          <w:sz w:val="20"/>
          <w:szCs w:val="20"/>
          <w:lang w:val="es-ES"/>
        </w:rPr>
      </w:r>
    </w:p>
    <w:sectPr>
      <w:headerReference w:type="default" r:id="rId4"/>
      <w:footerReference w:type="default" r:id="rId5"/>
      <w:type w:val="nextPage"/>
      <w:pgSz w:w="11906" w:h="16838"/>
      <w:pgMar w:left="1021" w:right="1021" w:gutter="0" w:header="567"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Fonts w:cs="Arial" w:ascii="Trebuchet MS" w:hAnsi="Trebuchet MS"/>
        <w:iCs/>
        <w:smallCaps/>
        <w:sz w:val="18"/>
        <w:szCs w:val="18"/>
        <w:lang w:val="es-ES"/>
      </w:rPr>
      <w:t xml:space="preserve">¿Qué Pasa en el Planeta Tierra? ~ Trayendo el Hogar Aquí: Parte II ~  </w:t>
    </w:r>
    <w:r>
      <w:rPr>
        <w:rFonts w:cs="Arial" w:ascii="Trebuchet MS" w:hAnsi="Trebuchet MS"/>
        <w:iCs/>
        <w:smallCaps/>
        <w:sz w:val="18"/>
        <w:szCs w:val="18"/>
      </w:rPr>
      <w:t>20 de abril de 2005 por Karen Bishop</w:t>
    </w:r>
  </w:p>
  <w:p>
    <w:pPr>
      <w:pStyle w:val="Header"/>
      <w:rPr>
        <w:rFonts w:ascii="Trebuchet MS" w:hAnsi="Trebuchet MS" w:cs="Arial"/>
        <w:iCs/>
        <w:smallCaps/>
        <w:sz w:val="18"/>
        <w:szCs w:val="18"/>
      </w:rPr>
    </w:pPr>
    <w:r>
      <w:rPr>
        <w:rFonts w:cs="Arial" w:ascii="Trebuchet MS" w:hAnsi="Trebuchet MS"/>
        <w:iCs/>
        <w:smallCap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3:38:00Z</dcterms:created>
  <dc:creator>Laura</dc:creator>
  <dc:description/>
  <cp:keywords/>
  <dc:language>en-US</dc:language>
  <cp:lastModifiedBy>pc</cp:lastModifiedBy>
  <dcterms:modified xsi:type="dcterms:W3CDTF">2005-04-21T21:22:00Z</dcterms:modified>
  <cp:revision>4</cp:revision>
  <dc:subject/>
  <dc:title>, </dc:title>
</cp:coreProperties>
</file>