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Trebuchet MS" w:hAnsi="Trebuchet MS" w:cs="Trebuchet MS"/>
          <w:color w:val="336699"/>
        </w:rPr>
      </w:pPr>
      <w:r>
        <w:rPr>
          <w:rStyle w:val="StrongEmphasis"/>
          <w:rFonts w:cs="Trebuchet MS" w:ascii="Trebuchet MS" w:hAnsi="Trebuchet MS"/>
          <w:color w:val="336699"/>
        </w:rPr>
        <w:t>Para Deleite de su Lectura Hoy</w:t>
      </w:r>
    </w:p>
    <w:p>
      <w:pPr>
        <w:pStyle w:val="Normal"/>
        <w:jc w:val="both"/>
        <w:rPr/>
      </w:pPr>
      <w:r>
        <w:rPr>
          <w:rFonts w:cs="Trebuchet MS" w:ascii="Trebuchet MS" w:hAnsi="Trebuchet MS"/>
          <w:color w:val="336699"/>
          <w:sz w:val="20"/>
          <w:szCs w:val="20"/>
        </w:rPr>
        <w:t>         </w:t>
      </w:r>
      <w:r>
        <w:rPr>
          <w:rFonts w:eastAsia="Trebuchet MS" w:cs="Trebuchet MS" w:ascii="Trebuchet MS" w:hAnsi="Trebuchet MS"/>
          <w:color w:val="336699"/>
          <w:sz w:val="20"/>
          <w:szCs w:val="20"/>
        </w:rPr>
        <w:t xml:space="preserve"> </w:t>
      </w:r>
      <w:r>
        <w:rPr>
          <w:rFonts w:cs="Trebuchet MS" w:ascii="Trebuchet MS" w:hAnsi="Trebuchet MS"/>
          <w:color w:val="336699"/>
          <w:sz w:val="20"/>
          <w:szCs w:val="20"/>
        </w:rPr>
        <w:t xml:space="preserve">Un Pasaje del libro: </w:t>
      </w:r>
      <w:r>
        <w:rPr>
          <w:rFonts w:cs="Trebuchet MS" w:ascii="Trebuchet MS" w:hAnsi="Trebuchet MS"/>
          <w:b/>
          <w:color w:val="336699"/>
          <w:sz w:val="20"/>
          <w:szCs w:val="20"/>
        </w:rPr>
        <w:t>Permaneciendo en Alineación:  </w:t>
      </w:r>
    </w:p>
    <w:p>
      <w:pPr>
        <w:pStyle w:val="Normal"/>
        <w:jc w:val="both"/>
        <w:rPr>
          <w:rFonts w:ascii="Trebuchet MS" w:hAnsi="Trebuchet MS" w:cs="Trebuchet MS"/>
          <w:b/>
          <w:b/>
          <w:color w:val="336699"/>
          <w:sz w:val="20"/>
          <w:szCs w:val="20"/>
        </w:rPr>
      </w:pPr>
      <w:r>
        <w:rPr>
          <w:rFonts w:cs="Trebuchet MS" w:ascii="Trebuchet MS" w:hAnsi="Trebuchet MS"/>
          <w:b/>
          <w:color w:val="336699"/>
          <w:sz w:val="20"/>
          <w:szCs w:val="20"/>
        </w:rPr>
      </w:r>
    </w:p>
    <w:p>
      <w:pPr>
        <w:pStyle w:val="Normal"/>
        <w:jc w:val="both"/>
        <w:rPr>
          <w:rFonts w:ascii="Trebuchet MS" w:hAnsi="Trebuchet MS" w:cs="Trebuchet MS"/>
          <w:b/>
          <w:b/>
          <w:color w:val="336699"/>
          <w:sz w:val="20"/>
          <w:szCs w:val="20"/>
        </w:rPr>
      </w:pPr>
      <w:r>
        <w:rPr>
          <w:rFonts w:cs="Arial" w:ascii="Trebuchet MS" w:hAnsi="Trebuchet MS"/>
          <w:b/>
          <w:color w:val="336699"/>
          <w:sz w:val="20"/>
          <w:szCs w:val="20"/>
        </w:rPr>
        <w:t>“</w:t>
      </w:r>
      <w:r>
        <w:rPr>
          <w:rFonts w:cs="Arial" w:ascii="Trebuchet MS" w:hAnsi="Trebuchet MS"/>
          <w:b/>
          <w:color w:val="336699"/>
          <w:sz w:val="20"/>
          <w:szCs w:val="20"/>
        </w:rPr>
        <w:t>Epílogo”</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pPr>
      <w:r>
        <w:rPr>
          <w:rFonts w:cs="Arial" w:ascii="Trebuchet MS" w:hAnsi="Trebuchet MS"/>
          <w:color w:val="336699"/>
          <w:sz w:val="20"/>
          <w:szCs w:val="20"/>
        </w:rPr>
        <w:t>TODO DICHO Y HECHO, ¿porqué son las alineaciones tan importantes y a qué se parecerá realmente este Nuevo Mundo?</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Alineaciones, Alineaciones, Alineaciones</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pPr>
      <w:r>
        <w:rPr>
          <w:rFonts w:cs="Arial" w:ascii="Trebuchet MS" w:hAnsi="Trebuchet MS"/>
          <w:color w:val="336699"/>
          <w:sz w:val="20"/>
          <w:szCs w:val="20"/>
        </w:rPr>
        <w:t xml:space="preserve">Las alineaciones crean portales, o lugares donde la energía se abre, desapegadas y perfectamente en línea con cada ser viviente en existencia.  Cuando hay una alineación con todas las cosas, no existen apegos, ya que cada y toda entidad que existe simplemente es lo que es, sin esfuerzos y en su forma más pura.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br/>
        <w:t xml:space="preserve">Cuando meditamos, creamos este espacio. Es el espacio intermedio…..el espacio sin ninguna palabra o pensamiento. ...el espacio de simplemente ser. En los reinos más elevados, no necesitamos interceder para estar en este espacio. En los reinos superiores, estamos viviendo una vida, contribuyendo a nuestro propósito, y experimentando a través de las realidades que creamos en lo físico. La meditación no es necesaria en los reinos superiores, ya que solamente serviría para quitar nuestra energía de la experiencia o vida actual. Pero la meditación sirvió su propósito en el mundo de 3D a medida que creaba un punto de referencia para un sentimiento y un estado del ser.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A medida que progresamos a través de este proceso de evolución espiritual, nos purificamos más y más. Cada simple cosa en existencia va desde un estado de abarcar mucho de  absolutamente todo, junto con su propósito puro original, hasta simplemente su propósito puro original.  Mientras la purificación y la liberación continúan, allí comienzan a haber fisuras intermedias. Estas fisuras son causadas por la partida </w:t>
        <w:br/>
        <w:t xml:space="preserve">de vibración inferior o realidades y energía innecesaria, ahora extintas.  Esta es la razón por la que se verán comunidades de vibración y propósito superior que existen sin muchas otras cosas geográficamente en el medio.  Esta es la razón por la que los grupos de almas y equipos se reunirán mientras nos separamos de otros. Y esta es la razón por la que muchas cosas simplemente cesarán de existir.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pPr>
      <w:r>
        <w:rPr>
          <w:rFonts w:cs="Arial" w:ascii="Trebuchet MS" w:hAnsi="Trebuchet MS"/>
          <w:color w:val="336699"/>
          <w:sz w:val="20"/>
          <w:szCs w:val="20"/>
        </w:rPr>
        <w:t xml:space="preserve">¿Se han encontrado alguna vez experimentando una pérdida a causa de un cambio de palabras? Por más que traten, simplemente no pueden encontrar ciertas palabras en su cerebro…...oh, ¿dónde se han ido? Esto se debe a que nosotros estamos ahora vibrando más alto que algunas cosas que existieron antes y la brecha está simplemente  demasiado lejos para alcanzarlos. Y además en los reinos superiores todo está identificado por energía. No existen etiquetas,  ya que las etiquetas son demasiado limitantes y confinan.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br/>
        <w:t>¿Y entonces, cómo encajan las alineaciones con este proceso de refinamiento y con energías similares que atraen a otras similares?</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Cada cosa viviente en existencia comienza a refinar su energía, comienza entonces a  tamizarse en un estado de propósito puro. Todas y cada una de las cosas vivientes tienen un propósito diferente y de esta manera, no pueden existir simplemente por sí mismas. Nosotros todos somos uno ya que compartimos nuestra conexión a Dios o a la Fuente, pero también todos somos diferentes. Cuando cada cosa viviente apoya a otra, a través de su propósito divino, entonces se crea una alineación.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xml:space="preserve">Las alineaciones son necesarias para crear un todo. Y cuando nosotros apoyamos, honramos, respetamos, valoramos y aceptamos  lo que otra energía nos está ofreciendo, entonces estamos en alineación con ella.  Mientras aclaramos y  afinamos nuestras propias alineaciones con nosotros mismos, de acuerdo a quien somos y cómo expresamos quiénes somos, entonces nos colocamos más en alineación con las energías que otras entidades tienen para ofrecer y compartirnos. </w:t>
      </w:r>
    </w:p>
    <w:p>
      <w:pPr>
        <w:pStyle w:val="Normal"/>
        <w:jc w:val="both"/>
        <w:rPr>
          <w:rFonts w:ascii="Trebuchet MS" w:hAnsi="Trebuchet MS" w:cs="Trebuchet MS"/>
          <w:color w:val="336699"/>
          <w:sz w:val="20"/>
          <w:szCs w:val="20"/>
        </w:rPr>
      </w:pPr>
      <w:r>
        <w:rPr>
          <w:rFonts w:cs="Trebuchet MS" w:ascii="Trebuchet MS" w:hAnsi="Trebuchet MS"/>
          <w:color w:val="336699"/>
          <w:sz w:val="20"/>
          <w:szCs w:val="20"/>
        </w:rPr>
        <w:t> </w:t>
      </w:r>
    </w:p>
    <w:p>
      <w:pPr>
        <w:pStyle w:val="Normal"/>
        <w:jc w:val="both"/>
        <w:rPr>
          <w:rFonts w:ascii="Trebuchet MS" w:hAnsi="Trebuchet MS" w:cs="Arial"/>
          <w:color w:val="336699"/>
          <w:sz w:val="20"/>
          <w:szCs w:val="20"/>
        </w:rPr>
      </w:pPr>
      <w:r>
        <w:rPr>
          <w:rFonts w:cs="Arial" w:ascii="Trebuchet MS" w:hAnsi="Trebuchet MS"/>
          <w:color w:val="336699"/>
          <w:sz w:val="20"/>
          <w:szCs w:val="20"/>
        </w:rPr>
        <w:t>Esta es la razón por la que el proceso de ascensión nos ha cansado de tal modo que no lo pudimos hacer por más tiempo...no debíamos! Usar nuestro propio, único y verdadero sombrero que calza perfectamente, era lo que se pretendía. Cuando estamos en alineación con nosotros mismos, estamos en alineación con cualquier energía externa también.</w:t>
      </w:r>
    </w:p>
    <w:p>
      <w:pPr>
        <w:pStyle w:val="Normal"/>
        <w:jc w:val="both"/>
        <w:rPr>
          <w:rFonts w:ascii="Trebuchet MS" w:hAnsi="Trebuchet MS" w:cs="Trebuchet MS"/>
          <w:color w:val="336699"/>
          <w:sz w:val="20"/>
          <w:szCs w:val="20"/>
        </w:rPr>
      </w:pPr>
      <w:r>
        <w:rPr>
          <w:rFonts w:eastAsia="Trebuchet MS" w:cs="Trebuchet MS" w:ascii="Trebuchet MS" w:hAnsi="Trebuchet MS"/>
          <w:color w:val="336699"/>
          <w:sz w:val="20"/>
          <w:szCs w:val="20"/>
        </w:rPr>
        <w:t xml:space="preserve"> </w:t>
      </w:r>
      <w:r>
        <w:rPr>
          <w:rFonts w:cs="Arial" w:ascii="Trebuchet MS" w:hAnsi="Trebuchet MS"/>
          <w:color w:val="336699"/>
          <w:sz w:val="20"/>
          <w:szCs w:val="20"/>
        </w:rPr>
        <w:br/>
        <w:t>Abriendo y aceptando los dones de otros es parte del proceso, y esto incluye los regalos de la tierra y del cosmos también. Cuando estamos en alineación con lo más posible a nuestro alrededor, incluyendo a nosotros mismos, se crea un portal.  Un portal es una energía de bolsillo más condensada o refinada que vibra aún más alto que lo que hacen los factores contribuyentes o creadores por sí mismos. Es una combinación de varias energías que vibran, que cuando están combinadas, crean una perfecta apertura o portal hacia una realidad superior que vibra en forma superior. Esta es la razón por la que nuestros dones especiales y contribuciones son tan importantes y tan necesarios. Y esta es la razón por la que debemos unirnos entre sí...para crear bolsas superiores de realidad. "</w:t>
      </w:r>
    </w:p>
    <w:p>
      <w:pPr>
        <w:pStyle w:val="Normal"/>
        <w:jc w:val="both"/>
        <w:rPr>
          <w:rFonts w:ascii="Trebuchet MS" w:hAnsi="Trebuchet MS" w:cs="Trebuchet MS"/>
          <w:color w:val="336699"/>
          <w:sz w:val="20"/>
          <w:szCs w:val="20"/>
        </w:rPr>
      </w:pPr>
      <w:r>
        <w:rPr>
          <w:rFonts w:cs="Arial" w:ascii="Trebuchet MS" w:hAnsi="Trebuchet MS"/>
          <w:color w:val="336699"/>
          <w:sz w:val="20"/>
          <w:szCs w:val="20"/>
        </w:rPr>
        <w:t> </w:t>
      </w:r>
      <w:r>
        <w:rPr>
          <w:rFonts w:eastAsia="Trebuchet MS" w:cs="Trebuchet MS" w:ascii="Trebuchet MS" w:hAnsi="Trebuchet MS"/>
          <w:color w:val="336699"/>
          <w:sz w:val="20"/>
          <w:szCs w:val="20"/>
        </w:rPr>
        <w:t xml:space="preserve"> </w:t>
      </w:r>
    </w:p>
    <w:p>
      <w:pPr>
        <w:pStyle w:val="Normal"/>
        <w:jc w:val="center"/>
        <w:rPr/>
      </w:pPr>
      <w:r>
        <w:rPr>
          <w:rFonts w:cs="Verdana" w:ascii="Trebuchet MS" w:hAnsi="Trebuchet MS"/>
          <w:color w:val="336699"/>
          <w:sz w:val="20"/>
          <w:szCs w:val="20"/>
          <w:lang w:val="es-MX"/>
        </w:rPr>
        <w:t>Puede ser que lo que te ofrece</w:t>
      </w:r>
      <w:r>
        <w:rPr>
          <w:rFonts w:cs="Trebuchet MS" w:ascii="Trebuchet MS" w:hAnsi="Trebuchet MS"/>
          <w:color w:val="336699"/>
          <w:sz w:val="20"/>
          <w:szCs w:val="20"/>
          <w:lang w:val="es-MX"/>
        </w:rPr>
        <w:t xml:space="preserve"> </w:t>
      </w:r>
      <w:r>
        <w:rPr>
          <w:rFonts w:cs="Arial" w:ascii="Trebuchet MS" w:hAnsi="Trebuchet MS"/>
          <w:b/>
          <w:bCs/>
          <w:i/>
          <w:iCs/>
          <w:color w:val="336699"/>
          <w:sz w:val="20"/>
          <w:szCs w:val="20"/>
          <w:lang w:val="es-MX"/>
        </w:rPr>
        <w:t>¿Qué Pasa En El Planeta Tierra?</w:t>
      </w:r>
      <w:r>
        <w:rPr>
          <w:rFonts w:cs="Trebuchet MS" w:ascii="Trebuchet MS" w:hAnsi="Trebuchet MS"/>
          <w:color w:val="336699"/>
          <w:sz w:val="20"/>
          <w:szCs w:val="20"/>
          <w:lang w:val="es-MX"/>
        </w:rPr>
        <w:t xml:space="preserve"> </w:t>
      </w:r>
      <w:r>
        <w:rPr>
          <w:rFonts w:cs="Verdana" w:ascii="Trebuchet MS" w:hAnsi="Trebuchet MS"/>
          <w:color w:val="336699"/>
          <w:sz w:val="20"/>
          <w:szCs w:val="20"/>
          <w:lang w:val="es-MX"/>
        </w:rPr>
        <w:t>sirva para iluminar tu sendero, validar tus experiencias, y recordarte que todos somos uno.</w:t>
        <w:br/>
        <w:t>¡Gracias por tu continuo interés y feliz lectura!</w:t>
      </w:r>
    </w:p>
    <w:p>
      <w:pPr>
        <w:pStyle w:val="Normal"/>
        <w:jc w:val="both"/>
        <w:rPr>
          <w:rFonts w:ascii="Trebuchet MS" w:hAnsi="Trebuchet MS" w:cs="Trebuchet MS"/>
          <w:color w:val="336699"/>
          <w:sz w:val="20"/>
          <w:szCs w:val="20"/>
          <w:lang w:val="es-MX"/>
        </w:rPr>
      </w:pPr>
      <w:r>
        <w:rPr>
          <w:rFonts w:cs="Trebuchet MS" w:ascii="Trebuchet MS" w:hAnsi="Trebuchet MS"/>
          <w:color w:val="336699"/>
          <w:sz w:val="20"/>
          <w:szCs w:val="20"/>
          <w:lang w:val="es-MX"/>
        </w:rPr>
      </w:r>
    </w:p>
    <w:p>
      <w:pPr>
        <w:pStyle w:val="Heading3"/>
        <w:ind w:left="708" w:firstLine="708"/>
        <w:jc w:val="center"/>
        <w:rPr>
          <w:rFonts w:ascii="BankGothic Md BT" w:hAnsi="BankGothic Md BT" w:cs="BankGothic Md BT"/>
          <w:b w:val="false"/>
          <w:b w:val="false"/>
          <w:color w:val="000000"/>
          <w:sz w:val="32"/>
          <w:szCs w:val="32"/>
          <w:lang w:val="es-MX"/>
        </w:rPr>
      </w:pPr>
      <w:r>
        <w:rPr>
          <w:rFonts w:cs="BankGothic Md BT" w:ascii="BankGothic Md BT" w:hAnsi="BankGothic Md BT"/>
          <w:b w:val="false"/>
          <w:sz w:val="32"/>
          <w:szCs w:val="32"/>
          <w:lang w:val="es-MX"/>
        </w:rPr>
        <w:t>¿Qué Pasa en el Planeta Tierra?</w:t>
        <w:br/>
        <w:t xml:space="preserve">~ </w:t>
      </w:r>
      <w:r>
        <w:rPr>
          <w:rFonts w:cs="BankGothic Md BT" w:ascii="BankGothic Md BT" w:hAnsi="BankGothic Md BT"/>
          <w:b w:val="false"/>
          <w:sz w:val="32"/>
          <w:szCs w:val="32"/>
        </w:rPr>
        <w:t>VULNERABILIDAD Y NUESTRO NUEVO PODER ~</w:t>
        <w:br/>
      </w:r>
      <w:r>
        <w:rPr>
          <w:rFonts w:cs="BankGothic Md BT" w:ascii="BankGothic Md BT" w:hAnsi="BankGothic Md BT"/>
          <w:b w:val="false"/>
          <w:lang w:val="es-MX"/>
        </w:rPr>
        <w:t>20 de Septiembre del 2007</w:t>
        <w:br/>
        <w:t>por Karen Bishop</w:t>
      </w:r>
    </w:p>
    <w:p>
      <w:pPr>
        <w:pStyle w:val="NormalWeb"/>
        <w:spacing w:before="0" w:after="0"/>
        <w:rPr>
          <w:color w:val="000000"/>
        </w:rPr>
      </w:pPr>
      <w:r>
        <w:rPr>
          <w:rFonts w:cs="Trebuchet MS" w:ascii="Trebuchet MS" w:hAnsi="Trebuchet MS"/>
          <w:b/>
          <w:bCs/>
          <w:color w:val="000000"/>
          <w:sz w:val="20"/>
          <w:szCs w:val="20"/>
        </w:rPr>
        <w:t xml:space="preserve">Traducción: Alicia Virelli  </w:t>
      </w:r>
      <w:r>
        <w:rPr>
          <w:color w:val="000000"/>
        </w:rPr>
        <w:br/>
      </w:r>
      <w:r>
        <w:rPr>
          <w:rFonts w:cs="Trebuchet MS" w:ascii="Trebuchet MS" w:hAnsi="Trebuchet MS"/>
          <w:color w:val="000000"/>
          <w:sz w:val="20"/>
          <w:szCs w:val="20"/>
        </w:rPr>
        <w:t>Edición: El Manantial del Caduceo</w:t>
      </w:r>
      <w:r>
        <w:rPr>
          <w:color w:val="000000"/>
        </w:rPr>
        <w:br/>
      </w:r>
      <w:hyperlink r:id="rId2" w:tgtFrame="_blank">
        <w:r>
          <w:rPr>
            <w:rStyle w:val="InternetLink"/>
            <w:rFonts w:cs="Trebuchet MS" w:ascii="Trebuchet MS" w:hAnsi="Trebuchet MS"/>
            <w:sz w:val="20"/>
            <w:szCs w:val="20"/>
          </w:rPr>
          <w:t>http://www.manantialcaduceo.com.ar/libros.htm</w:t>
        </w:r>
      </w:hyperlink>
      <w:r>
        <w:rPr>
          <w:rFonts w:cs="Trebuchet MS" w:ascii="Trebuchet MS" w:hAnsi="Trebuchet M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color w:val="000000"/>
          <w:sz w:val="20"/>
          <w:szCs w:val="20"/>
          <w:lang w:val="es-MX"/>
        </w:rPr>
        <w:t>Las alertas de energía de</w:t>
      </w:r>
      <w:r>
        <w:rPr>
          <w:rFonts w:cs="Trebuchet MS" w:ascii="Trebuchet MS" w:hAnsi="Trebuchet MS"/>
          <w:b/>
          <w:bCs/>
          <w:color w:val="000000"/>
          <w:sz w:val="20"/>
          <w:szCs w:val="20"/>
          <w:lang w:val="es-MX"/>
        </w:rPr>
        <w:t xml:space="preserve"> ¿Qué Pasa En El Planeta Tierra?</w:t>
      </w:r>
      <w:r>
        <w:rPr>
          <w:rFonts w:cs="Trebuchet MS"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3" w:tgtFrame="_blank">
        <w:r>
          <w:rPr>
            <w:rStyle w:val="InternetLink"/>
            <w:rFonts w:cs="Trebuchet MS" w:ascii="Trebuchet MS" w:hAnsi="Trebuchet MS"/>
            <w:b/>
            <w:bCs/>
            <w:i/>
            <w:iCs/>
            <w:sz w:val="20"/>
            <w:szCs w:val="20"/>
          </w:rPr>
          <w:t>Por favor haga una donación.</w:t>
        </w:r>
      </w:hyperlink>
      <w:r>
        <w:rPr>
          <w:rFonts w:cs="Trebuchet MS" w:ascii="Trebuchet MS" w:hAnsi="Trebuchet MS"/>
          <w:b/>
          <w:bCs/>
          <w:i/>
          <w:iCs/>
          <w:color w:val="000000"/>
          <w:sz w:val="20"/>
          <w:szCs w:val="20"/>
        </w:rPr>
        <w:t xml:space="preserve"> </w:t>
      </w:r>
    </w:p>
    <w:p>
      <w:pPr>
        <w:pStyle w:val="NormalWeb"/>
        <w:jc w:val="both"/>
        <w:rPr>
          <w:rFonts w:ascii="Trebuchet MS" w:hAnsi="Trebuchet MS" w:cs="Trebuchet MS"/>
          <w:b/>
          <w:b/>
          <w:bCs/>
          <w:i/>
          <w:i/>
          <w:iCs/>
          <w:color w:val="000000"/>
          <w:sz w:val="20"/>
          <w:szCs w:val="20"/>
        </w:rPr>
      </w:pPr>
      <w:r>
        <w:rPr>
          <w:rFonts w:cs="Trebuchet MS"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hyperlink r:id="rId5" w:tgtFrame="_blank">
        <w:r>
          <w:rPr>
            <w:rStyle w:val="InternetLink"/>
            <w:rFonts w:cs="Trebuchet MS" w:ascii="Trebuchet MS" w:hAnsi="Trebuchet MS"/>
            <w:b/>
            <w:bCs/>
            <w:color w:val="CC0066"/>
            <w:sz w:val="20"/>
            <w:szCs w:val="20"/>
            <w:lang w:val="es-MX"/>
          </w:rPr>
          <w:t>¡NUEVO! ¡Avísenme cuando sea publicada una alerta de energía!</w:t>
        </w:r>
      </w:hyperlink>
      <w:r>
        <w:rPr>
          <w:rFonts w:cs="Trebuchet MS" w:ascii="Trebuchet MS" w:hAnsi="Trebuchet MS"/>
          <w:color w:val="336699"/>
          <w:sz w:val="20"/>
          <w:szCs w:val="20"/>
        </w:rPr>
        <w:t>     </w:t>
      </w:r>
      <w:r>
        <w:rPr>
          <w:color w:val="000000"/>
        </w:rPr>
        <w:t xml:space="preserve"> </w:t>
      </w:r>
      <w:r>
        <w:rPr>
          <w:rFonts w:cs="Trebuchet MS" w:ascii="Trebuchet MS" w:hAnsi="Trebuchet MS"/>
          <w:color w:val="000000"/>
        </w:rPr>
        <w:t xml:space="preserve">       </w:t>
      </w:r>
    </w:p>
    <w:p>
      <w:pPr>
        <w:pStyle w:val="Heading5"/>
        <w:jc w:val="both"/>
        <w:rPr>
          <w:color w:val="000000"/>
        </w:rPr>
      </w:pPr>
      <w:r>
        <w:rPr>
          <w:rFonts w:cs="Trebuchet MS" w:ascii="Trebuchet MS" w:hAnsi="Trebuchet MS"/>
          <w:i w:val="false"/>
          <w:iCs w:val="false"/>
          <w:color w:val="336699"/>
          <w:sz w:val="22"/>
          <w:szCs w:val="22"/>
        </w:rPr>
        <w:t xml:space="preserve">¡Saludos!     </w:t>
      </w:r>
    </w:p>
    <w:p>
      <w:pPr>
        <w:pStyle w:val="NormalWeb"/>
        <w:spacing w:before="280" w:after="0"/>
        <w:jc w:val="both"/>
        <w:rPr/>
      </w:pPr>
      <w:r>
        <w:rPr>
          <w:rFonts w:cs="Trebuchet MS" w:ascii="Trebuchet MS" w:hAnsi="Trebuchet MS"/>
          <w:color w:val="000000"/>
          <w:sz w:val="20"/>
          <w:szCs w:val="20"/>
        </w:rPr>
        <w:t xml:space="preserve">(Una breve nota: El maravilloso hombre a cargo de mi sitio Web, que lidera el grupo, recientemente experimentó la repentina pérdida de su madre. Ellos eran muy unidos, y esta pérdida fue difícil para él ya que perdió a su mujer unos pocos años antes. Soy afortunada de tener a  Rick en mi grupo también. El ha completado innumerables detalles en el sitio para que sea más fácil su lectura para todos, como así también ha creado un  nuevo programa de  e-mail que será mucho mejor que el actual y la mayoría de estos detalles él nunca me los ha facturado. El es verdaderamente un hombre talentoso. Por lo tanto el nuevo sitio tardará un poquito más, pero cuando esté hecho (como ya lo mencioné tantas veces antes!), no habrá advertencias sobre certificados vencidos, ni demoras para entrar en la última alerta de energía (si esperan un poquito, eventualmente se mostrará en su pantalla), y cualquier otro problema que ustedes puedan haber experimentado. Si desean enviar a Rick Beaman un e-mail de buenos y cálidos deseos y condolencias, aquí está su dirección:   </w:t>
      </w:r>
      <w:hyperlink r:id="rId6">
        <w:r>
          <w:rPr>
            <w:rStyle w:val="InternetLink"/>
            <w:rFonts w:cs="Trebuchet MS" w:ascii="Trebuchet MS" w:hAnsi="Trebuchet MS"/>
            <w:sz w:val="20"/>
            <w:szCs w:val="20"/>
          </w:rPr>
          <w:t>rmbeaman@tbc-it.com</w:t>
        </w:r>
      </w:hyperlink>
      <w:r>
        <w:rPr>
          <w:rFonts w:cs="Trebuchet MS" w:ascii="Trebuchet MS" w:hAnsi="Trebuchet MS"/>
          <w:color w:val="000000"/>
          <w:sz w:val="20"/>
          <w:szCs w:val="20"/>
        </w:rPr>
        <w:t xml:space="preserve"> Yo estoy segura que apreciará todo el apoyo. Este ha sido un momento difícil para él. Gracias, como siempre por su paciencia infinita y apoyo….son ustedes tan inmensamente valorados y apreciados. Ahora el ultimísimo alerta de energía:</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Las energías están finalmente cambiando a medida que nos acercamos al punto más condensado y esencial, que es el equinoccio del domingo 23 de Septiembre. Sentimiento de vulnerabilidad puede presentarse para algunos, o quizás simplemente un sentimiento que algo monumental está por ocurrir. Mareos, vértigos, debilidad y simple y llanamente sentirse frágiles es parte de esta escenario, mientras nos movemos hacia un nuevo territorio como nuevos seres de luz.  Al derramar tanto de lo viejo en los últimos tres meses puede dejarnos con ese viejo sentimiento familiar de interrogarse quién en el mundo está contemplándonos  en el espejo! Y sin nuestras viejas y anteriores identidades de lo que pensábamos que era nuestro poder, podemos sentirnos muy vulnerables realmente. Pero luego que estos sentimientos de vulnerabilidad pasen, estamos entonces en un nuevo espacio de reinos más elevados o en una realidad vibratoria mucho más elevada  (más sobre esto más tarde).</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 xml:space="preserve">Sí, las viejas formas de poder masculinas están verdaderamente partiendo. ¿Algunos indicadores? Tengo una buena amiga cuyo propósito del alma es con los animales. Recientemente ella se ha ofrecido como voluntaria para hacer trabajos con su sociedad humanitaria local, en la que había estado tratando de establecerse durante varios años. Ella causó un gran impacto, pero el presidente actual parecía bloquear las sugerencias de todos y portaba inmensas energías de la antigua energía masculina. Mi amiga finalmente puso su intento  en el mundo que nos rodea, que el sendero necesitaba ser limpiado, o ella debería retirarse. En el transcurso de una hora, ella recibió un e-mail que el presidente había renunciado, y que ella había sido de inmediato elegida como la nueva presidenta. Muchos miembros antiguos reaparecieron  a bordo y ahora el camino está libre y limpio para creaciones nuevas y  superiores.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A medida que las viejas energías masculinas de poder inapropiado y dominio comienzan a retirarse, ellas pueden entonces ser reemplazadas por las nuevas formas más elevadas de naturaleza mucho más femenina. Aquí en los Estados Unidos, hay en la actualidad un juicio en vías de ejecución concerniente a un líder mormón llamado Warren Jeffs quien presuntamente forzó a muchas mujeres  a una relación prematura con hombres junto con un sexo forzado inapropiado. La poligamia estuvo siempre presente aquí con falta de respeto para las mujeres. Además OJ Simpson está otra vez en primera fila ya que ha sido arrestado por supuesto asalto a mano armada. La vieja energía masculina está siendo censurada severamente…..…está arriba y lista para ser dirigida y tratada.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 xml:space="preserve">Pero la vieja energía femenina necesitaba ser llevada a niveles más altos también. Liberando y purgando algunas de las viejas energías femeninas que podemos todavía estar conteniendo dentro de nosotros, esta.  podría ser experimentada a través de sueños acerca de nuestras madres. Mucha transmutación ocurre en nuestro estado de sueño. Prefiero este método, ya que parece ser lo más inmediato y lo menos doloroso. La energía madre o cualquier energía madre del viejo mundo, necesitaba ser ajustada a una versión superior de lo femenino. </w:t>
      </w:r>
    </w:p>
    <w:p>
      <w:pPr>
        <w:pStyle w:val="NormalWeb"/>
        <w:spacing w:before="0" w:after="0"/>
        <w:jc w:val="both"/>
        <w:rPr/>
      </w:pPr>
      <w:r>
        <w:rPr>
          <w:rFonts w:cs="Trebuchet MS" w:ascii="Trebuchet MS" w:hAnsi="Trebuchet MS"/>
          <w:color w:val="000000"/>
          <w:sz w:val="20"/>
          <w:szCs w:val="20"/>
        </w:rPr>
        <w:t xml:space="preserve">En ese sentido el dolor abdominal, menstruaciones anormales y frecuentes  etc., pueden haber sido también una experiencia para algunos de nosotros. Sí, hemos transmutado mucho en los pasados pocos meses y nuestros cuerpos y emociones están bastante exhaustos…pero este es nuestro rol y nos estamos acostumbrando a esto.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Reubicarse es todavía un tema actual también. Anoche, hablé con mi hija de 25 años  quien vive al sur de Asheville, NC, al otro lado de los Estados Unidos desde aquí.  Ella está casada tiene tres niños. Repentinamente su empleador le dijo que ella debería ir a trabajar todos los días a las 6.30 AM  por las mañanas o trabajar por las noches y durante los fines de semana. Ella es una madre maravillosa y quiere estar allí para sus niños mientras los prepara para ir a la escuela cada día y ciertamente a la noche, en casa. Ella está ahora desesperadamente buscando un nuevo trabajo. Además ellos han estado buscando rentar una nueva casa sin ningún éxito. Lo que está sucediendo aquí, es que ellos están siendo alentados para mudarse a una nueva ciudad, donde hay más oportunidades.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No hay una correspondencia vibracional por su pequeño pueblo, y mudándose los colocaría a ellos en un lugar más seguro donde todo simplemente caería ante sus pies. Esto resultará en una separación para ellos, y una gran oportunidad, pero una vez que ellos “lleguen”, un nuevo y mucho mejor mundo, rápidamente se develará para ellos.  Cuando confiamos en la Fuente y estamos deseosos en dejar partir lo viejo, y salir a nuestra propia manera, podemos fácil y seguramente ser conducidos a un mundo nuevo y mejor. Y como siempre, las cosas nunca parecen ser nuestra propia idea!</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Y esto es lo que está en el horizonte cercano para muchos de nosotros. A medida que atravesamos la energía del equinoccio, estaremos más afianzados en el lugar  del otro “lado”. Comenzando justo ahora, con la ventana energética ya en posición, una vez más nosotros encontraremos todas las sincronicidades sucediendo, las cosas mágicamente y de inmediato caerán en sus regazos, pensaremos en algo y repentinamente esto sucederá y así sucesivamente. Ayer estaba escuchando a Bonnie Raitt (“No puedo Hacer que Me Ames) justo antes que yo me fuera al correo. Y por supuesto, cuando llegué al Correo, la misma canción se estaba ejecutando,  ya que podía oírla a través de mi  buzón del correo en la oficina general de los empleados por detrás!  Cuando pensamos en algo de una manera desapegada y muy casual, puede aparentemente llegar en tiempo record. Solamente debemos no preocuparnos demasiado en lo que estamos deseando.…</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Estamos ahora en equilibrio para ser elevados a nuevas creaciones y a nuevas experiencias de vida y a nuevas formas de apoyo financiero también! ¿Cómo optimizamos este sentimiento de vulnerabilidad y nos alineamos más plenamente con los reinos superiores?</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La vulnerabilidad proviene de liberar nuestras viejas formas de lo que pensábamos que era nuestro poder, o en cómo utilizábamos la energía para conseguir lo que deseábamos. Debido a esto, podemos percibir que no tenemos poder, o que estamos solamente pasando el tiempo por allí sin ninguna protección. No es así. Cuando nosotros nos conectamos con el poder real y verdadero de los reinos más elevados, donde estamos residiendo ahora, entonces nos sentiremos seguros y verdaderamente sensacionales.</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 xml:space="preserve">¿Cómo hacemos esto? Permanecemos en el ojo de la tormenta, para así decir. No solamente está lo viejo cayendo dentro de nosotros, sino que está abandonando el mundo físico también. Así que estos métodos de permanecer en alineación funcionarán entonces en el interior y en el exterior. ¿Qué permanece en el ojo de la tormenta? Ingresamos a las dimensiones más elevadas yendo a través de ellas, y no podemos  penetrarlas si nos estamos moviendo. Esto significa que necesitamos permanecer quietos. Estar presentes. No llegar. No extendernos. No ayudar o salvar o rescatar, al menos que este sea su propósito o pasión, o que usted provenga de gran amor y compasión. No de responsabilidad o deber y ciertamente no proveniente de un ego arrogante que tiene buenas intenciones. Necesitamos permanecer en nuestros centros. Necesitamos real y verdaderamente ser quienes somos, y saber quién somos. Podemos permanecer enfocados en lo que es que debemos hacer y ser. No necesitamos interferir con el proceso de otros. Los individuos y sistemas no pueden llegar al fondo del asunto cuando continuamos salvándolos. Y nosotros no podemos reconstruir hasta que la caída haya alcanzado cierto punto. Necesitamos  mantenernos alejados de lo que se está cayendo y simplemente dejarlo caer. No necesitamos descender con ella o permitir que esto nos asuste. No estamos más en este espacio, si así lo elegimos. Podemos mirar a otro lado absolutamente.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 xml:space="preserve">¿Cuál es nuestro verdadero poder? Es el poder de permitir al universo que se haga cargo de nosotros y haga el trabajo.  Si nos sentamos quietos y esperando, mientras estamos en nuestra alegría, pasión, compasión y creatividad, el universo nos brindará todo para nosotros. No observar, mientras esto nos pone en movimiento y los reinos superiores existen en la quietud. No impulsándonos, no buscando, no haciéndonos cargo.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 xml:space="preserve">La semana pasada mi esposo Phil dió un tour de las ruinas aquí, y tuvo solamente un participante…..…un arqueólogo. Phil había puesto una serie de fotografías mostrando los alineamientos en el lugar en fechas  fundamentales y donde el sol golpeaba ciertas rocas, y petroglifos, etc. Phil es un increíble fotógrafo, y también tiene una pasión por los lugares antiguos. El arqueólogo estaba tan entusiasmado por las fotografías, que le concedió a Phil una beca para que él pudiera ser remunerado por este trabajo. De esta forma, él consigue hacer lo que es su pasión y creatividad todo el tiempo y es apoyado financieramente.  Sólo esperen hasta que vean algunas de estas fotografías en el sitio Web de </w:t>
      </w:r>
      <w:r>
        <w:rPr>
          <w:rFonts w:cs="Trebuchet MS" w:ascii="Trebuchet MS" w:hAnsi="Trebuchet MS"/>
          <w:b/>
          <w:color w:val="000000"/>
          <w:sz w:val="20"/>
          <w:szCs w:val="20"/>
        </w:rPr>
        <w:t>What’s Up On Planet</w:t>
      </w:r>
      <w:r>
        <w:rPr>
          <w:rFonts w:cs="Trebuchet MS" w:ascii="Trebuchet MS" w:hAnsi="Trebuchet MS"/>
          <w:color w:val="000000"/>
          <w:sz w:val="20"/>
          <w:szCs w:val="20"/>
        </w:rPr>
        <w:t xml:space="preserve"> </w:t>
      </w:r>
      <w:r>
        <w:rPr>
          <w:rFonts w:cs="Trebuchet MS" w:ascii="Trebuchet MS" w:hAnsi="Trebuchet MS"/>
          <w:b/>
          <w:color w:val="000000"/>
          <w:sz w:val="20"/>
          <w:szCs w:val="20"/>
        </w:rPr>
        <w:t xml:space="preserve">Heart  </w:t>
      </w:r>
      <w:r>
        <w:rPr>
          <w:rFonts w:cs="Trebuchet MS" w:ascii="Trebuchet MS" w:hAnsi="Trebuchet MS"/>
          <w:color w:val="000000"/>
          <w:sz w:val="20"/>
          <w:szCs w:val="20"/>
        </w:rPr>
        <w:t>en el futuro!</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 xml:space="preserve">¿Así que cómo hacemos dinero en los reinos superiores? ¿Nos sentamos en el sofá y esperamos? No……Permanecemos en nuestra pasión y alegría, lo que nos sostiene en una vibración superior mientras removemos nuestro intento de ser apoyados a través de nuestros locales comerciales. Nuestras tiendas cuentan con pasión, alegría, y creatividad.  Y debido a que nosotros todavía somos un sociedad basada en el dinero, necesitaremos fondos para respaldarnos por un poco más de tiempo.  Las tiendas son las que servirán a este propósito, pero los mecanismos que las ponen en funcionamiento (las viejas formas de 3D) nos alentarán para solamente ser parte de ellas por breves períodos de tiempo. La renta pasiva prevalecerá, entonces, así como también estos breves períodos de pasar el tiempo en los “reinos inferiores”. </w:t>
      </w:r>
    </w:p>
    <w:p>
      <w:pPr>
        <w:pStyle w:val="NormalWeb"/>
        <w:spacing w:before="0" w:after="0"/>
        <w:jc w:val="both"/>
        <w:rPr>
          <w:rFonts w:ascii="Trebuchet MS" w:hAnsi="Trebuchet MS" w:cs="Trebuchet MS"/>
          <w:color w:val="000000"/>
          <w:sz w:val="20"/>
          <w:szCs w:val="20"/>
        </w:rPr>
      </w:pPr>
      <w:r>
        <w:rPr>
          <w:rFonts w:cs="Trebuchet MS" w:ascii="Trebuchet MS" w:hAnsi="Trebuchet MS"/>
          <w:color w:val="000000"/>
          <w:sz w:val="20"/>
          <w:szCs w:val="20"/>
        </w:rPr>
        <w:t> </w:t>
      </w:r>
    </w:p>
    <w:p>
      <w:pPr>
        <w:pStyle w:val="NormalWeb"/>
        <w:spacing w:before="0" w:after="0"/>
        <w:jc w:val="both"/>
        <w:rPr/>
      </w:pPr>
      <w:r>
        <w:rPr>
          <w:rFonts w:cs="Trebuchet MS" w:ascii="Trebuchet MS" w:hAnsi="Trebuchet MS"/>
          <w:color w:val="000000"/>
          <w:sz w:val="20"/>
          <w:szCs w:val="20"/>
        </w:rPr>
        <w:t>La caída creará la necesidad de nuestros almacenes que abarcarán a nuestros dones, talentos y creatividad.  La caída será la precursora para la creación de este Nuevo Mundo por el que hemos estado esperando. El Universo nos conducirá a donde necesitemos estar, si nos permitimos seguir la huella, tomar las cosas suavemente, y estar deseosos de permitir ir e intentar de hacer algo nuevo. Nuestras almas y el universo saben mucho más que nosotros qué hacer. ¿Les permitirán que ellas los conduzcan a los reinos más elevados?</w:t>
      </w:r>
    </w:p>
    <w:p>
      <w:pPr>
        <w:pStyle w:val="NormalWeb"/>
        <w:spacing w:before="0" w:after="0"/>
        <w:jc w:val="both"/>
        <w:rPr>
          <w:color w:val="000000"/>
        </w:rPr>
      </w:pPr>
      <w:r>
        <w:rPr>
          <w:rFonts w:cs="Trebuchet MS" w:ascii="Trebuchet MS" w:hAnsi="Trebuchet MS"/>
          <w:color w:val="000000"/>
          <w:sz w:val="20"/>
          <w:szCs w:val="20"/>
        </w:rPr>
        <w:br/>
        <w:t xml:space="preserve">Deseándote el Cielo en tu corazón, la luz de las estrellas en tu alma y los milagros en tu vida en estos tiempos milagrosos.  </w:t>
      </w:r>
    </w:p>
    <w:p>
      <w:pPr>
        <w:pStyle w:val="NormalWeb"/>
        <w:spacing w:before="0" w:after="0"/>
        <w:jc w:val="both"/>
        <w:rPr>
          <w:color w:val="000000"/>
        </w:rPr>
      </w:pPr>
      <w:r>
        <w:rPr>
          <w:rFonts w:cs="Trebuchet MS" w:ascii="Trebuchet MS" w:hAnsi="Trebuchet MS"/>
          <w:color w:val="000000"/>
          <w:sz w:val="20"/>
          <w:szCs w:val="20"/>
        </w:rPr>
        <w:t xml:space="preserve">Hasta la próxima,    </w:t>
      </w:r>
      <w:r>
        <w:rPr>
          <w:rFonts w:cs="Trebuchet MS" w:ascii="Trebuchet MS" w:hAnsi="Trebuchet MS"/>
          <w:b/>
          <w:bCs/>
          <w:color w:val="000000"/>
          <w:sz w:val="20"/>
          <w:szCs w:val="20"/>
        </w:rPr>
        <w:drawing>
          <wp:inline distT="0" distB="0" distL="0" distR="0">
            <wp:extent cx="485140"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85140" cy="257810"/>
                    </a:xfrm>
                    <a:prstGeom prst="rect">
                      <a:avLst/>
                    </a:prstGeom>
                  </pic:spPr>
                </pic:pic>
              </a:graphicData>
            </a:graphic>
          </wp:inline>
        </w:drawing>
      </w:r>
      <w:r>
        <w:rPr>
          <w:rStyle w:val="StrongEmphasis"/>
          <w:rFonts w:cs="Trebuchet MS" w:ascii="Trebuchet MS" w:hAnsi="Trebuchet MS"/>
          <w:color w:val="000000"/>
          <w:sz w:val="36"/>
          <w:szCs w:val="36"/>
        </w:rPr>
        <w:t>    </w:t>
      </w:r>
    </w:p>
    <w:p>
      <w:pPr>
        <w:pStyle w:val="NormalWeb"/>
        <w:spacing w:before="0" w:after="0"/>
        <w:rPr>
          <w:color w:val="000000"/>
        </w:rPr>
      </w:pPr>
      <w:r>
        <w:rPr>
          <w:rStyle w:val="Emphasis"/>
          <w:rFonts w:cs="Trebuchet MS" w:ascii="Trebuchet MS" w:hAnsi="Trebuchet MS"/>
          <w:b/>
          <w:bCs/>
          <w:color w:val="0669B2"/>
          <w:sz w:val="20"/>
          <w:szCs w:val="20"/>
        </w:rPr>
        <w:t xml:space="preserve">Karen </w:t>
      </w:r>
      <w:r>
        <w:rPr>
          <w:rFonts w:cs="Trebuchet MS" w:ascii="Trebuchet MS" w:hAnsi="Trebuchet MS"/>
          <w:b/>
          <w:bCs/>
          <w:color w:val="000000"/>
          <w:sz w:val="20"/>
          <w:szCs w:val="20"/>
        </w:rPr>
        <w:drawing>
          <wp:inline distT="0" distB="0" distL="0" distR="0">
            <wp:extent cx="38925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89255" cy="180975"/>
                    </a:xfrm>
                    <a:prstGeom prst="rect">
                      <a:avLst/>
                    </a:prstGeom>
                  </pic:spPr>
                </pic:pic>
              </a:graphicData>
            </a:graphic>
          </wp:inline>
        </w:drawing>
      </w:r>
      <w:r>
        <w:rPr>
          <w:rStyle w:val="StrongEmphasis"/>
          <w:rFonts w:cs="Trebuchet MS" w:ascii="Trebuchet MS" w:hAnsi="Trebuchet MS"/>
          <w:color w:val="000000"/>
          <w:sz w:val="20"/>
          <w:szCs w:val="20"/>
        </w:rPr>
        <w:t xml:space="preserve">         </w:t>
      </w:r>
    </w:p>
    <w:p>
      <w:pPr>
        <w:pStyle w:val="NormalWeb"/>
        <w:jc w:val="center"/>
        <w:rPr>
          <w:color w:val="000000"/>
        </w:rPr>
      </w:pPr>
      <w:r>
        <w:rPr>
          <w:rFonts w:cs="Trebuchet MS" w:ascii="Trebuchet MS" w:hAnsi="Trebuchet MS"/>
          <w:color w:val="000000"/>
          <w:sz w:val="20"/>
          <w:szCs w:val="20"/>
        </w:rPr>
        <w:t xml:space="preserve">Sitio Oficial en Inglés: </w:t>
      </w:r>
      <w:hyperlink r:id="rId7" w:tgtFrame="_blank">
        <w:r>
          <w:rPr>
            <w:rStyle w:val="InternetLink"/>
            <w:rFonts w:cs="Trebuchet MS" w:ascii="Trebuchet MS" w:hAnsi="Trebuchet MS"/>
            <w:color w:val="000000"/>
            <w:sz w:val="20"/>
            <w:szCs w:val="20"/>
          </w:rPr>
          <w:t>http://www.whatsuponplanetearth.com</w:t>
        </w:r>
      </w:hyperlink>
      <w:r>
        <w:rPr>
          <w:rFonts w:cs="Trebuchet MS" w:ascii="Trebuchet MS" w:hAnsi="Trebuchet MS"/>
          <w:color w:val="000000"/>
          <w:sz w:val="20"/>
          <w:szCs w:val="20"/>
        </w:rPr>
        <w:t xml:space="preserve"> </w:t>
      </w:r>
      <w:r>
        <w:rPr>
          <w:color w:val="000000"/>
        </w:rPr>
        <w:br/>
      </w:r>
      <w:r>
        <w:rPr>
          <w:rFonts w:cs="Trebuchet MS" w:ascii="Trebuchet MS" w:hAnsi="Trebuchet MS"/>
          <w:color w:val="000000"/>
          <w:sz w:val="20"/>
          <w:szCs w:val="20"/>
        </w:rPr>
        <w:t xml:space="preserve">Todo el material de Karen Bishop pueden descargarlo en archivo Word desde su sitio en español </w:t>
      </w:r>
      <w:hyperlink r:id="rId8" w:tgtFrame="_blank">
        <w:r>
          <w:rPr>
            <w:rStyle w:val="InternetLink"/>
            <w:rFonts w:cs="Trebuchet MS" w:ascii="Trebuchet MS" w:hAnsi="Trebuchet MS"/>
            <w:color w:val="000000"/>
            <w:sz w:val="20"/>
            <w:szCs w:val="20"/>
          </w:rPr>
          <w:t>www.manantialcaduceo.com.ar/libros.htm</w:t>
        </w:r>
      </w:hyperlink>
      <w:r>
        <w:rPr>
          <w:color w:val="000000"/>
        </w:rPr>
        <w:br/>
      </w:r>
      <w:r>
        <w:rPr>
          <w:rStyle w:val="StrongEmphasis"/>
          <w:rFonts w:cs="Trebuchet MS" w:ascii="Trebuchet MS" w:hAnsi="Trebuchet MS"/>
          <w:color w:val="000000"/>
          <w:sz w:val="20"/>
          <w:szCs w:val="20"/>
        </w:rPr>
        <w:t xml:space="preserve">Traducción al español: Alicia Virelli, </w:t>
      </w:r>
      <w:hyperlink r:id="rId9" w:tgtFrame="_blank">
        <w:r>
          <w:rPr>
            <w:rStyle w:val="InternetLink"/>
            <w:rFonts w:cs="Trebuchet MS" w:ascii="Trebuchet MS" w:hAnsi="Trebuchet MS"/>
            <w:color w:val="000000"/>
            <w:sz w:val="20"/>
            <w:szCs w:val="20"/>
          </w:rPr>
          <w:t>avirelli@fibertel.com.ar</w:t>
        </w:r>
      </w:hyperlink>
    </w:p>
    <w:p>
      <w:pPr>
        <w:pStyle w:val="Normal"/>
        <w:rPr>
          <w:color w:val="000000"/>
        </w:rPr>
      </w:pPr>
      <w:r>
        <w:rPr>
          <w:color w:val="000000"/>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firstLine="708"/>
      <w:jc w:val="center"/>
      <w:rPr>
        <w:rFonts w:ascii="BankGothic Md BT" w:hAnsi="BankGothic Md BT" w:cs="BankGothic Md BT"/>
        <w:b w:val="false"/>
        <w:b w:val="false"/>
        <w:color w:val="000000"/>
        <w:sz w:val="16"/>
        <w:szCs w:val="16"/>
        <w:lang w:val="es-MX"/>
      </w:rPr>
    </w:pPr>
    <w:r>
      <w:rPr>
        <w:rFonts w:cs="BankGothic Md BT" w:ascii="BankGothic Md BT" w:hAnsi="BankGothic Md BT"/>
        <w:b w:val="false"/>
        <w:sz w:val="16"/>
        <w:szCs w:val="16"/>
        <w:lang w:val="es-MX"/>
      </w:rPr>
      <w:t>¿Qué Pasa en el Planeta Tierra?~</w:t>
    </w:r>
    <w:r>
      <w:rPr>
        <w:rFonts w:cs="BankGothic Md BT" w:ascii="BankGothic Md BT" w:hAnsi="BankGothic Md BT"/>
        <w:b w:val="false"/>
        <w:sz w:val="16"/>
        <w:szCs w:val="16"/>
      </w:rPr>
      <w:t xml:space="preserve">VULNERABILIDAD Y NUESTRO NUEVO PODER ~ </w:t>
      <w:br/>
    </w:r>
    <w:r>
      <w:rPr>
        <w:rFonts w:cs="BankGothic Md BT" w:ascii="BankGothic Md BT" w:hAnsi="BankGothic Md BT"/>
        <w:b w:val="false"/>
        <w:sz w:val="16"/>
        <w:szCs w:val="16"/>
        <w:lang w:val="es-MX"/>
      </w:rPr>
      <w:t>20 de Septiembre del 2007, por Karen Bishop</w:t>
    </w:r>
  </w:p>
  <w:p>
    <w:pPr>
      <w:pStyle w:val="Header"/>
      <w:rPr>
        <w:rFonts w:ascii="BankGothic Md BT" w:hAnsi="BankGothic Md BT" w:cs="BankGothic Md BT"/>
        <w:b/>
        <w:b/>
        <w:color w:val="000000"/>
        <w:sz w:val="16"/>
        <w:szCs w:val="16"/>
        <w:lang w:val="es-MX"/>
      </w:rPr>
    </w:pPr>
    <w:r>
      <w:rPr>
        <w:rFonts w:cs="BankGothic Md BT" w:ascii="BankGothic Md BT" w:hAnsi="BankGothic Md BT"/>
        <w:b/>
        <w:color w:val="000000"/>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21">
    <w:name w:val="style21"/>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2">
    <w:name w:val="style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hyperlink" Target="javascript:top.opencompose(&apos;graciela@manantialcaduceo.com.ar&apos;,&apos;&apos;,&apos;&apos;,&apos;&apos;)" TargetMode="External"/><Relationship Id="rId6" Type="http://schemas.openxmlformats.org/officeDocument/2006/relationships/hyperlink" Target="javascript:top.opencompose(&apos;rmbeaman@tbc-it.com&apos;,&apos;&apos;,&apos;&apos;,&apos;&apos;)" TargetMode="External"/><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yperlink" Target="javascript:top.opencompose(&apos;avirelli@fibertel.com.ar&apos;,&apos;&apos;,&apos;&apos;,&apos;&apo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0:53:00Z</dcterms:created>
  <dc:creator/>
  <dc:description/>
  <cp:keywords/>
  <dc:language>en-US</dc:language>
  <cp:lastModifiedBy>pc</cp:lastModifiedBy>
  <dcterms:modified xsi:type="dcterms:W3CDTF">2007-09-26T02:17:00Z</dcterms:modified>
  <cp:revision>6</cp:revision>
  <dc:subject/>
  <dc:title>Para Deleite de su Lectura Hoy</dc:title>
</cp:coreProperties>
</file>