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Un extracto del libro </w:t>
      </w:r>
      <w:r>
        <w:rPr>
          <w:rFonts w:cs="Trebuchet MS" w:ascii="Trebuchet MS" w:hAnsi="Trebuchet MS"/>
          <w:b/>
          <w:i/>
          <w:color w:val="336699"/>
          <w:sz w:val="20"/>
          <w:szCs w:val="20"/>
          <w:lang w:val="es-ES"/>
        </w:rPr>
        <w:t>Recordando el Propósito de su Alma</w:t>
      </w:r>
      <w:r>
        <w:rPr>
          <w:rFonts w:cs="Trebuchet MS" w:ascii="Trebuchet MS" w:hAnsi="Trebuchet MS"/>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Un cargador de agua en la India tenía dos grandes vasijas, cada una colgando a cada extremo de un palo que llevaba sobre sus hombros. Una de las vasijas tenía una grieta en ella, y mientras que la otra vasija era perfecta y siempre entregaba una porción completa de agua al final de la larga caminata desde el arroyo hasta la casa del patrón, cuando llegaban, la vasija agrietada solamente llevaba la mitad.</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urante dos años completos, esto sucedió a diario, y el cargador de agua sólo entregaba una vasija y media de agua en la casa de su amo. La vasija perfecta se sentía orgullosa de sus logros, pero la vasija agrietada se sentía miserable, avergonzada de sólo poder hacer la mitad de lo que se suponía debía hacer. Después de dos años de lo que percibía ser un amargo fracaso, la vasija quebrada habló un día con el cargador de agua cerca del arroyo.</w:t>
      </w:r>
    </w:p>
    <w:p>
      <w:pPr>
        <w:pStyle w:val="Normal"/>
        <w:jc w:val="both"/>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 xml:space="preserve">Me siento avergonzada de mí misma y quiero pedirte disculpas.” “¿Por qué? ¿De qué tienes que avergonzarte?” preguntó el aguador. “Sólo he podido, por estos últimos dos años, entregar la mitad de mi carga, porque esta grieta a mi lado hace que se riegue el agua por todo el camino de vuelta a casa de tu amo. </w:t>
      </w:r>
    </w:p>
    <w:p>
      <w:pPr>
        <w:pStyle w:val="Normal"/>
        <w:jc w:val="both"/>
        <w:rPr/>
      </w:pPr>
      <w:r>
        <w:rPr>
          <w:rFonts w:cs="Trebuchet MS" w:ascii="Trebuchet MS" w:hAnsi="Trebuchet MS"/>
          <w:color w:val="336699"/>
          <w:sz w:val="20"/>
          <w:szCs w:val="20"/>
          <w:lang w:val="es-ES"/>
        </w:rPr>
        <w:t xml:space="preserve">Por causa de mis defectos, tienes que hacer todo ese trabajo, y no recibes todo el valor de tus esfuerzos”, dijo la vasija. </w:t>
      </w:r>
    </w:p>
    <w:p>
      <w:pPr>
        <w:pStyle w:val="Normal"/>
        <w:jc w:val="both"/>
        <w:rPr/>
      </w:pPr>
      <w:r>
        <w:rPr>
          <w:rFonts w:cs="Trebuchet MS" w:ascii="Trebuchet MS" w:hAnsi="Trebuchet MS"/>
          <w:color w:val="336699"/>
          <w:sz w:val="20"/>
          <w:szCs w:val="20"/>
          <w:lang w:val="es-ES"/>
        </w:rPr>
        <w:t xml:space="preserve">El aguador sintió compasión y dijo: “Al regresar a casa del amo, quiero que te fijes en las hermosas flores a lo largo del camino.” </w:t>
      </w:r>
    </w:p>
    <w:p>
      <w:pPr>
        <w:pStyle w:val="Normal"/>
        <w:jc w:val="both"/>
        <w:rPr/>
      </w:pPr>
      <w:r>
        <w:rPr>
          <w:rFonts w:cs="Trebuchet MS" w:ascii="Trebuchet MS" w:hAnsi="Trebuchet MS"/>
          <w:color w:val="336699"/>
          <w:sz w:val="20"/>
          <w:szCs w:val="20"/>
          <w:lang w:val="es-ES"/>
        </w:rPr>
        <w:t xml:space="preserve">En efecto, mientras subían la colina, la vieja vasija agrietada se fijó en el sol que calentaba muchas hermosas flores silvestres al lado del camino, y esto lo alegró un poco. Pero al final del trayecto, todavía se sentía mal porque había perdido la mitad de su carga, por lo que de nuevo pidió disculpas al aguador por su fracaso. </w:t>
      </w:r>
    </w:p>
    <w:p>
      <w:pPr>
        <w:pStyle w:val="Normal"/>
        <w:jc w:val="both"/>
        <w:rPr/>
      </w:pPr>
      <w:r>
        <w:rPr>
          <w:rFonts w:cs="Trebuchet MS" w:ascii="Trebuchet MS" w:hAnsi="Trebuchet MS"/>
          <w:color w:val="336699"/>
          <w:sz w:val="20"/>
          <w:szCs w:val="20"/>
          <w:lang w:val="es-ES"/>
        </w:rPr>
        <w:t xml:space="preserve">El portador dijo a la vasija, “¿Te fijaste que sólo habían flores en tu lado del camino, pero no en el lado de la otra vasija? Esto se debe a que siempre he sabido de tu grieta. Acepté lo que se me dio, planté semillas de flores en tu lado del camino, y cada día mientras caminábamos de regreso del arroyo, tú las has regado. Por dos años he podido recoger estas hermosas flores para decorar la mesa de mi amo. Si no fueras exactamente como eres, él no tendría esta belleza para adornar su cas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utor desconoci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i/>
          <w:i/>
          <w:color w:val="336699"/>
          <w:sz w:val="20"/>
          <w:szCs w:val="20"/>
          <w:lang w:val="es-ES"/>
        </w:rPr>
      </w:pPr>
      <w:r>
        <w:rPr>
          <w:rFonts w:cs="Trebuchet MS" w:ascii="Trebuchet MS" w:hAnsi="Trebuchet MS"/>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both"/>
        <w:rPr>
          <w:rFonts w:ascii="Trebuchet MS" w:hAnsi="Trebuchet MS" w:cs="Trebuchet MS"/>
          <w:i/>
          <w:i/>
          <w:color w:val="336699"/>
          <w:sz w:val="20"/>
          <w:szCs w:val="20"/>
          <w:lang w:val="es-ES"/>
        </w:rPr>
      </w:pPr>
      <w:r>
        <w:rPr>
          <w:rFonts w:cs="Trebuchet MS" w:ascii="Trebuchet MS" w:hAnsi="Trebuchet MS"/>
          <w:i/>
          <w:color w:val="336699"/>
          <w:sz w:val="20"/>
          <w:szCs w:val="20"/>
          <w:lang w:val="es-ES"/>
        </w:rPr>
      </w:r>
    </w:p>
    <w:p>
      <w:pPr>
        <w:pStyle w:val="Normal"/>
        <w:pBdr>
          <w:bottom w:val="single" w:sz="4" w:space="1" w:color="000000"/>
        </w:pBdr>
        <w:spacing w:before="280" w:after="280"/>
        <w:jc w:val="center"/>
        <w:rPr>
          <w:rFonts w:ascii="Trebuchet MS" w:hAnsi="Trebuchet MS" w:cs="Trebuchet MS"/>
          <w:color w:val="336699"/>
          <w:sz w:val="20"/>
          <w:szCs w:val="20"/>
          <w:lang w:val="es-MX"/>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jc w:val="center"/>
        <w:rPr>
          <w:rFonts w:ascii="BankGothic Md BT" w:hAnsi="BankGothic Md BT" w:cs="BankGothic Md BT"/>
          <w:caps/>
          <w:sz w:val="36"/>
          <w:szCs w:val="36"/>
          <w:lang w:val="es-ES"/>
        </w:rPr>
      </w:pPr>
      <w:r>
        <w:rPr>
          <w:rFonts w:cs="BankGothic Md BT" w:ascii="BankGothic Md BT" w:hAnsi="BankGothic Md BT"/>
          <w:sz w:val="32"/>
          <w:szCs w:val="32"/>
          <w:lang w:val="es-MX"/>
        </w:rPr>
        <w:t>¿Qué Pasa en el Planeta Tierra?</w:t>
        <w:br/>
        <w:t xml:space="preserve">~ </w:t>
      </w:r>
      <w:r>
        <w:rPr>
          <w:rFonts w:cs="BankGothic Md BT" w:ascii="BankGothic Md BT" w:hAnsi="BankGothic Md BT"/>
          <w:sz w:val="36"/>
          <w:szCs w:val="36"/>
          <w:lang w:val="es-ES"/>
        </w:rPr>
        <w:t>Experimentando la Calma y la Gran Purga a la Libertad ~</w:t>
      </w:r>
    </w:p>
    <w:p>
      <w:pPr>
        <w:pStyle w:val="Normal"/>
        <w:jc w:val="center"/>
        <w:rPr>
          <w:rFonts w:ascii="BankGothic Md BT" w:hAnsi="BankGothic Md BT" w:cs="BankGothic Md BT"/>
          <w:sz w:val="20"/>
          <w:szCs w:val="20"/>
          <w:lang w:val="es-ES"/>
        </w:rPr>
      </w:pPr>
      <w:r>
        <w:rPr>
          <w:rFonts w:cs="BankGothic Md BT" w:ascii="BankGothic Md BT" w:hAnsi="BankGothic Md BT"/>
          <w:sz w:val="28"/>
          <w:szCs w:val="28"/>
          <w:lang w:val="es-ES"/>
        </w:rPr>
        <w:t>21</w:t>
      </w:r>
      <w:r>
        <w:rPr>
          <w:rFonts w:cs="BankGothic Md BT" w:ascii="BankGothic Md BT" w:hAnsi="BankGothic Md BT"/>
          <w:sz w:val="28"/>
          <w:szCs w:val="28"/>
          <w:lang w:val="es-MX"/>
        </w:rPr>
        <w:t xml:space="preserve"> de Agost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6"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pPr>
      <w:r>
        <w:rPr>
          <w:rFonts w:cs="Trebuchet MS" w:ascii="Trebuchet MS" w:hAnsi="Trebuchet MS"/>
          <w:b/>
          <w:i/>
          <w:color w:val="336699"/>
          <w:sz w:val="22"/>
          <w:szCs w:val="22"/>
          <w:lang w:val="es-ES"/>
        </w:rPr>
        <w:t>¡Saludos!</w:t>
      </w:r>
      <w:r>
        <w:rPr>
          <w:rFonts w:cs="Trebuchet MS" w:ascii="Trebuchet MS" w:hAnsi="Trebuchet MS"/>
          <w:sz w:val="20"/>
          <w:szCs w:val="20"/>
          <w:lang w:val="es-ES"/>
        </w:rPr>
        <w:br/>
        <w:br/>
        <w:t xml:space="preserve">Acabamos de completar una gran purga, y por tanto, ahora estamos en un período de calma. El eclipse lunar y luna llena nos apoyaron para ver quiénes somos realmente, al permitirnos entrar en ese espacio aterrador y aparentemente oscuro, y ahora estamos afuera y en el otro l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i ustedes son extremadamente sensibles y conectan fácilmente, pueden haber experimentado el eclipse lunar del 16 de agosto con sentimientos confusos de baja autoestima, tal vez auto-desprecio, e incluso culpa sin motivo aparente. Pueden haberse sentido simplemente repulsivos sin saber por qué. Sentirnos de repente mal sobre nosotros mismos sin motivo aparente, no es más que una manifestación del eclipse lunar apoyándonos para ir profundo dentro de nosotros y ver los aspectos más densos de quienes so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espués de su paso, se nos dio entonces una oportunidad de soltar mucho a nuestro alrededor. Podemos haber sentido de repente como si hubiera llegado el momento de una gran limpieza en la casa, ¡y no sólo de nuestros hogares físicos!  Después de todo lo que hemos atravesado en los últimos meses y semanas, era en verdad tiempo para un descanso… tiempo para que encontremos espacios sagrados, soltar y purgar de nuestras vidas cualquier cosa que no se sintiera bien para nosotros, y saber que ahora podemos vivir y ser libres, sin energías más densas ni desagradables (por dentro y por fue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bíamos en verdad y finalmente llegado a casa…. era de hecho el momento para el “otro lado”. Ahora podíamos estar aquí y sentir la paz, tranquilidad, facilidad y consuelo que se nos había escapado en los últimos tiempos pasados. Había llegado el momento de volver a nuestras zonas de comodidad otra vez… zonas de comodidad en las que no habíamos estado desde Marzo del 2007.  Ahora podemos saber que estar en el caos y lo desagradable de otra realidad ya ha terminado para siempre (excepto por los momentos en que debemos regresar, ¡aunque sea brevemente!). Ahora podemos saber que hemos terminado, que ya no tenemos que ser parte de ningunas energías desagradables y más densas. Ahora podemos estar seguros de que los papeles que tuvimos que desempeñar en anteriores ocasiones de interactuar con estas energías para “elevarlas”, ahora han terminado. Ya no tenemos que hacer esto nunca más. Sacrificios aparentes por el bien del otro o el bien del todo ahora fueron liberados de repente… y muchos de nosotros estábamos listos en verdad para este cambio (tal vez también parte de la razón para la “culpabilidad” pues dijimos adió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sí entonces, muchos están siendo guiados a sus propios espacios sagrados, mientras se producen repentinas aperturas y manifestaciones cuando antes no lo hacían. En esta nueva tierra de simplicidad, paz y tranquilidad, las tareas se están logrando lentamente, con facilidad, y sin esfuerzo. No hay densidad aquí… sólo una ligereza y facilidad con un flujo simple y dulc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purga y desintoxicación que justo están terminando ahora y lo han estado haciendo durante las últimas semanas, son simplemente una liberación de todas las viejas energías más densas que teníamos a nuestro alrededor. La purga no es necesariamente una purga de nuestro yo más denso, sino una purga de las energías de nuestro entorno en las que estuvimos tan sumidos durante las últimas semanas. Estuvimos atrapados en energías más densas por un tiempo y ahora podemos dejarlas i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 purga puede manifestarse como malestar y presión intestinal, dolor en la vejiga, dolor muscular y agotamiento. Puede incluso sentirse como si hubiera toxinas en nuestros cuerpos que simplemente duelen. Puede resultar difícil comer mucho de cualquier cosa en estos tiempos, y difícil comer en absoluto pues nuestros cuerpos están pasando por tanto. Comer ligero y beber mucha agua pura son siempre buenos remedi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uando llega nueva luz, podemos sentir un intenso dolor y presión sinusal. Esto es muy común. También puede sentirse como si tuviéramos algunos problemas con alergias (pero a veces sólo tenemos síntomas de alergia).  El dolor sinusal es la expansión que sentimos cuando nos estamos abriendo a más luz… así como el dolor en la parte superior de la espalda y en el cuello. Los síntomas de alergia pueden ocurrir cuando nos resistimos a nuestro viejo medio ambiente, pues ya no vibra como nosotros. Así entonces, aunque hemos llegado a un espacio nuevo que se siente mejor, ¡todavía podemos estar desintoxicándonos de lo viejo y adaptándonos a lo nuev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eptiembre traerá más de lo nuevo…. más de la belleza, simplicidad y luz que hemos estado anhelando. Y Octubre traerá consigo manifestaciones más rápidas y sólidas de nuestros nuevos espacios, incluyendo los apoyos que necesitaremos en tiempos por venir. Octubre será mucho más movido e intenso y apenas podremos recuperar el aliento con todas las nuevas manifestaciones que se producen para nosotros. Y Noviembre muy posiblemente traerá una sorpresa inquietante, tumultuosa y devastadora para mucho del viejo mu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Por lo tanto, aunque parezca estar muy tranquilo últimamente, puede ser simplemente agradable tener un necesario descanso, disfrutar de la calma, y recuperar el aliento antes de que las cosas vuelvan a acelerarse.</w:t>
      </w:r>
    </w:p>
    <w:p>
      <w:pPr>
        <w:pStyle w:val="Normal"/>
        <w:jc w:val="both"/>
        <w:rPr/>
      </w:pPr>
      <w:r>
        <w:rPr>
          <w:rFonts w:cs="Trebuchet MS" w:ascii="Trebuchet MS" w:hAnsi="Trebuchet MS"/>
          <w:sz w:val="20"/>
          <w:szCs w:val="20"/>
          <w:lang w:val="es-ES"/>
        </w:rPr>
        <w:br/>
        <w:t xml:space="preserve">Deseándoles el cielo en su corazón, luz de estrellas en su alma, y milagros en su vida en estos tiempos milagrosos... </w:t>
        <w:br/>
        <w:b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vanish/>
          <w:sz w:val="20"/>
          <w:szCs w:val="20"/>
        </w:rPr>
      </w:pPr>
      <w:r>
        <w:rPr/>
      </w:r>
      <w:bookmarkStart w:id="0" w:name="_PictureBullets"/>
      <w:bookmarkStart w:id="1" w:name="_PictureBullets"/>
      <w:bookmarkEnd w:id="1"/>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caps/>
        <w:sz w:val="16"/>
        <w:szCs w:val="16"/>
        <w:lang w:val="es-ES"/>
      </w:rPr>
    </w:pPr>
    <w:r>
      <w:rPr>
        <w:rFonts w:cs="BankGothic Md BT" w:ascii="BankGothic Md BT" w:hAnsi="BankGothic Md BT"/>
        <w:sz w:val="16"/>
        <w:szCs w:val="16"/>
        <w:lang w:val="es-MX"/>
      </w:rPr>
      <w:t xml:space="preserve">¿Qué Pasa en el Planeta Tierra? ~ </w:t>
    </w:r>
    <w:r>
      <w:rPr>
        <w:rFonts w:cs="BankGothic Md BT" w:ascii="BankGothic Md BT" w:hAnsi="BankGothic Md BT"/>
        <w:sz w:val="16"/>
        <w:szCs w:val="16"/>
        <w:lang w:val="es-ES"/>
      </w:rPr>
      <w:t>Experimentando la Calma y la Gran Purga a la Libertad ~</w:t>
    </w:r>
  </w:p>
  <w:p>
    <w:pPr>
      <w:pStyle w:val="Normal"/>
      <w:jc w:val="center"/>
      <w:rPr>
        <w:rFonts w:ascii="BankGothic Md BT" w:hAnsi="BankGothic Md BT" w:cs="BankGothic Md BT"/>
        <w:sz w:val="16"/>
        <w:szCs w:val="16"/>
        <w:lang w:val="es-ES"/>
      </w:rPr>
    </w:pPr>
    <w:r>
      <w:rPr>
        <w:rFonts w:cs="BankGothic Md BT" w:ascii="BankGothic Md BT" w:hAnsi="BankGothic Md BT"/>
        <w:sz w:val="16"/>
        <w:szCs w:val="16"/>
        <w:lang w:val="es-ES"/>
      </w:rPr>
      <w:t>21</w:t>
    </w:r>
    <w:r>
      <w:rPr>
        <w:rFonts w:cs="BankGothic Md BT" w:ascii="BankGothic Md BT" w:hAnsi="BankGothic Md BT"/>
        <w:sz w:val="16"/>
        <w:szCs w:val="16"/>
        <w:lang w:val="es-MX"/>
      </w:rPr>
      <w:t xml:space="preserve"> de Agosto de 2008 - por Karen Bishop</w:t>
    </w:r>
  </w:p>
  <w:p>
    <w:pPr>
      <w:pStyle w:val="Header"/>
      <w:rPr>
        <w:rFonts w:ascii="BankGothic Md BT" w:hAnsi="BankGothic Md BT" w:cs="BankGothic Md BT"/>
        <w:sz w:val="16"/>
        <w:szCs w:val="16"/>
        <w:lang w:val="es-ES"/>
      </w:rPr>
    </w:pPr>
    <w:r>
      <w:rPr>
        <w:rFonts w:cs="BankGothic Md BT" w:ascii="BankGothic Md BT" w:hAnsi="BankGothic Md BT"/>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mailto:manantial_alertas_kbishop-alta@egrupos.net"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20:34:00Z</dcterms:created>
  <dc:creator>Margarita</dc:creator>
  <dc:description/>
  <cp:keywords/>
  <dc:language>en-US</dc:language>
  <cp:lastModifiedBy>pc</cp:lastModifiedBy>
  <dcterms:modified xsi:type="dcterms:W3CDTF">2008-08-30T20:38:00Z</dcterms:modified>
  <cp:revision>3</cp:revision>
  <dc:subject/>
  <dc:title>May 21 , 2008 21 de mayo de 2008</dc:title>
</cp:coreProperties>
</file>