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sz w:val="20"/>
          <w:szCs w:val="20"/>
        </w:rPr>
      </w:pPr>
      <w:r>
        <w:rPr>
          <w:rFonts w:cs="Trebuchet MS" w:ascii="Trebuchet MS" w:hAnsi="Trebuchet MS"/>
          <w:b/>
          <w:color w:val="336699"/>
          <w:sz w:val="20"/>
          <w:szCs w:val="20"/>
        </w:rPr>
      </w:r>
    </w:p>
    <w:p>
      <w:pPr>
        <w:pStyle w:val="Normal"/>
        <w:jc w:val="both"/>
        <w:rPr>
          <w:rFonts w:ascii="Trebuchet MS" w:hAnsi="Trebuchet MS" w:cs="Trebuchet MS"/>
          <w:b/>
          <w:b/>
          <w:color w:val="336699"/>
          <w:sz w:val="20"/>
          <w:szCs w:val="20"/>
        </w:rPr>
      </w:pPr>
      <w:r>
        <w:rPr>
          <w:rFonts w:cs="Trebuchet MS" w:ascii="Trebuchet MS" w:hAnsi="Trebuchet MS"/>
          <w:b/>
          <w:color w:val="336699"/>
          <w:sz w:val="20"/>
          <w:szCs w:val="20"/>
        </w:rPr>
        <w:t>Para Que Hoy Te Deleites Leyendo</w:t>
      </w:r>
    </w:p>
    <w:p>
      <w:pPr>
        <w:pStyle w:val="Normal"/>
        <w:jc w:val="both"/>
        <w:rPr>
          <w:rFonts w:ascii="Trebuchet MS" w:hAnsi="Trebuchet MS" w:eastAsia="Trebuchet MS" w:cs="Trebuchet MS"/>
          <w:color w:val="336699"/>
          <w:sz w:val="20"/>
          <w:szCs w:val="20"/>
        </w:rPr>
      </w:pPr>
      <w:r>
        <w:rPr>
          <w:rFonts w:eastAsia="Trebuchet MS" w:cs="Trebuchet MS" w:ascii="Trebuchet MS" w:hAnsi="Trebuchet MS"/>
          <w:color w:val="336699"/>
          <w:sz w:val="20"/>
          <w:szCs w:val="20"/>
        </w:rPr>
        <w:t xml:space="preserve"> </w:t>
      </w:r>
    </w:p>
    <w:p>
      <w:pPr>
        <w:pStyle w:val="Normal"/>
        <w:jc w:val="both"/>
        <w:rPr>
          <w:rFonts w:ascii="Trebuchet MS" w:hAnsi="Trebuchet MS" w:cs="Trebuchet MS"/>
          <w:b/>
          <w:b/>
          <w:color w:val="336699"/>
          <w:sz w:val="20"/>
          <w:szCs w:val="20"/>
        </w:rPr>
      </w:pPr>
      <w:r>
        <w:rPr>
          <w:rFonts w:cs="Trebuchet MS" w:ascii="Trebuchet MS" w:hAnsi="Trebuchet MS"/>
          <w:b/>
          <w:color w:val="336699"/>
          <w:sz w:val="20"/>
          <w:szCs w:val="20"/>
        </w:rPr>
        <w:t>Un mensaje De los Seres Estelares:</w:t>
      </w:r>
    </w:p>
    <w:p>
      <w:pPr>
        <w:pStyle w:val="Normal"/>
        <w:jc w:val="both"/>
        <w:rPr>
          <w:rFonts w:ascii="Trebuchet MS" w:hAnsi="Trebuchet MS" w:eastAsia="Trebuchet MS" w:cs="Trebuchet MS"/>
          <w:color w:val="336699"/>
          <w:sz w:val="20"/>
          <w:szCs w:val="20"/>
        </w:rPr>
      </w:pPr>
      <w:r>
        <w:rPr>
          <w:rFonts w:eastAsia="Trebuchet MS" w:cs="Trebuchet MS" w:ascii="Trebuchet MS" w:hAnsi="Trebuchet MS"/>
          <w:color w:val="336699"/>
          <w:sz w:val="20"/>
          <w:szCs w:val="20"/>
        </w:rPr>
        <w:t xml:space="preserve">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xml:space="preserve">Los seres estelares dicen que ahora estamos en un sitio preponderante de nuestro proceso evolutivo en el planeta Tierra. Dicen que mucho, mucho ha cambiado durante las últimas semanas.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xml:space="preserve">Y a causa de esto, estamos residiendo dentro de una paleta vacía y limpia más que nunca antes. Y por esto, depende de nosotros crear con certeza y convicción cómo deseamos que luzca el nuevo mundo.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xml:space="preserve">Necesitamos no crearlo nuevamente a la manera de nuestras creaciones previas. Y debemos asegurarnos entonces, de que las creaciones antiguas e inferiormente vibracionales no se dupliquen. Así que de esta forma, debemos estar vigilantes, y también debemos saber que ahora la opción está en nuestras manos. Esta época es preciosa en que hay presente cierta vulnerabilidad, y este es el por qué debemos aprovechar y dirigir el nuevo sendero. Si nosotros elegimos permanecer de pie y fuertes en nuestras convicciones, tenemos asegurado el éxito, ahora más que nunca antes. </w:t>
      </w:r>
    </w:p>
    <w:p>
      <w:pPr>
        <w:pStyle w:val="Normal"/>
        <w:jc w:val="both"/>
        <w:rPr>
          <w:rFonts w:ascii="Trebuchet MS" w:hAnsi="Trebuchet MS" w:eastAsia="Trebuchet MS" w:cs="Trebuchet MS"/>
          <w:color w:val="336699"/>
          <w:sz w:val="20"/>
          <w:szCs w:val="20"/>
        </w:rPr>
      </w:pPr>
      <w:r>
        <w:rPr>
          <w:rFonts w:eastAsia="Trebuchet MS" w:cs="Trebuchet MS" w:ascii="Trebuchet MS" w:hAnsi="Trebuchet MS"/>
          <w:color w:val="336699"/>
          <w:sz w:val="20"/>
          <w:szCs w:val="20"/>
        </w:rPr>
        <w:t xml:space="preserve">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xml:space="preserve">No sabía que iba a publicar aquí para que hoy te deleites leyendo, así que después de haber publicado la alerta de energía, pensé que llamaría a algunos de los seres estelares. Tengo que decirlo, vinieron inmediatamente y con una urgencia que yo raras veces he experimentado. Su mensaje debe haber tenido que ver con el por qué estamos siendo desafiados y apoyados para estar seguros y cómodos con pedir y declarar lo que deseamos. ¡Ahora tiene un poco más de sentido! </w:t>
      </w:r>
    </w:p>
    <w:p>
      <w:pPr>
        <w:pStyle w:val="Normal"/>
        <w:jc w:val="both"/>
        <w:rPr>
          <w:rFonts w:ascii="Trebuchet MS" w:hAnsi="Trebuchet MS" w:eastAsia="Trebuchet MS" w:cs="Trebuchet MS"/>
          <w:color w:val="336699"/>
          <w:sz w:val="20"/>
          <w:szCs w:val="20"/>
        </w:rPr>
      </w:pPr>
      <w:r>
        <w:rPr>
          <w:rFonts w:eastAsia="Trebuchet MS" w:cs="Trebuchet MS" w:ascii="Trebuchet MS" w:hAnsi="Trebuchet MS"/>
          <w:color w:val="336699"/>
          <w:sz w:val="20"/>
          <w:szCs w:val="20"/>
        </w:rPr>
        <w:t xml:space="preserve">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Puede ser que lo que te ofrece ¿Qué Pasa En El Planeta Tierra? sirva  para iluminar tu sendero, validar tus experiencias y recordarte que todos somos uno. ¡Gracias por tu continuo interés y feliz lectura!</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center"/>
        <w:rPr>
          <w:rFonts w:ascii="BankGothic Md BT" w:hAnsi="BankGothic Md BT" w:cs="BankGothic Md BT"/>
          <w:sz w:val="32"/>
          <w:szCs w:val="32"/>
        </w:rPr>
      </w:pPr>
      <w:r>
        <w:rPr>
          <w:rFonts w:cs="BankGothic Md BT" w:ascii="BankGothic Md BT" w:hAnsi="BankGothic Md BT"/>
          <w:sz w:val="32"/>
          <w:szCs w:val="32"/>
        </w:rPr>
        <w:t>¿Qué pasa en el Planeta Tierra?</w:t>
      </w:r>
    </w:p>
    <w:p>
      <w:pPr>
        <w:pStyle w:val="Normal"/>
        <w:jc w:val="center"/>
        <w:rPr/>
      </w:pPr>
      <w:r>
        <w:rPr>
          <w:rFonts w:cs="BankGothic Md BT" w:ascii="BankGothic Md BT" w:hAnsi="BankGothic Md BT"/>
          <w:sz w:val="36"/>
          <w:szCs w:val="36"/>
        </w:rPr>
        <w:t>~ Declarando Lo Que Deseamos ~</w:t>
      </w:r>
    </w:p>
    <w:p>
      <w:pPr>
        <w:pStyle w:val="Normal"/>
        <w:jc w:val="center"/>
        <w:rPr>
          <w:rFonts w:ascii="BankGothic Md BT" w:hAnsi="BankGothic Md BT" w:cs="BankGothic Md BT"/>
          <w:sz w:val="28"/>
          <w:szCs w:val="28"/>
        </w:rPr>
      </w:pPr>
      <w:r>
        <w:rPr>
          <w:rFonts w:cs="BankGothic Md BT" w:ascii="BankGothic Md BT" w:hAnsi="BankGothic Md BT"/>
          <w:sz w:val="28"/>
          <w:szCs w:val="28"/>
        </w:rPr>
        <w:t>Enero 21, de 2007</w:t>
      </w:r>
    </w:p>
    <w:p>
      <w:pPr>
        <w:pStyle w:val="Normal"/>
        <w:jc w:val="center"/>
        <w:rPr>
          <w:rFonts w:ascii="BankGothic Md BT" w:hAnsi="BankGothic Md BT" w:cs="BankGothic Md BT"/>
          <w:sz w:val="28"/>
          <w:szCs w:val="28"/>
        </w:rPr>
      </w:pPr>
      <w:r>
        <w:rPr>
          <w:rFonts w:cs="BankGothic Md BT" w:ascii="BankGothic Md BT" w:hAnsi="BankGothic Md BT"/>
          <w:sz w:val="28"/>
          <w:szCs w:val="28"/>
        </w:rPr>
        <w:t>por Karen Bishop</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Traducción: Laura Pérez Morales</w:t>
      </w:r>
    </w:p>
    <w:p>
      <w:pPr>
        <w:pStyle w:val="Normal"/>
        <w:jc w:val="both"/>
        <w:rPr>
          <w:rFonts w:ascii="Trebuchet MS" w:hAnsi="Trebuchet MS" w:cs="Trebuchet MS"/>
          <w:b/>
          <w:b/>
          <w:sz w:val="20"/>
          <w:szCs w:val="20"/>
        </w:rPr>
      </w:pPr>
      <w:r>
        <w:rPr>
          <w:rFonts w:cs="Trebuchet MS" w:ascii="Trebuchet MS" w:hAnsi="Trebuchet MS"/>
          <w:b/>
          <w:sz w:val="20"/>
          <w:szCs w:val="20"/>
        </w:rPr>
        <w:t>Edición: El Manantial del Caduceo</w:t>
      </w:r>
    </w:p>
    <w:p>
      <w:pPr>
        <w:pStyle w:val="Normal"/>
        <w:jc w:val="both"/>
        <w:rPr/>
      </w:pPr>
      <w:hyperlink r:id="rId2">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sz w:val="20"/>
          <w:szCs w:val="20"/>
        </w:rPr>
        <w:t xml:space="preserve">Las alertas de energía de ¿Qué Pasa En El Planeta Tierra? se ofrecen varias veces por mes publicadas en la Web </w:t>
      </w:r>
      <w:hyperlink r:id="rId3">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color w:val="000000"/>
            <w:sz w:val="20"/>
            <w:szCs w:val="20"/>
          </w:rPr>
          <w:t>Por favor haga una donación.</w:t>
        </w:r>
      </w:hyperlink>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rPr>
      </w:pPr>
      <w:hyperlink r:id="rId5">
        <w:r>
          <w:rPr>
            <w:rStyle w:val="InternetLink"/>
            <w:rFonts w:cs="Trebuchet MS" w:ascii="Trebuchet MS" w:hAnsi="Trebuchet MS"/>
            <w:i/>
            <w:i/>
            <w:iCs/>
            <w:vanish/>
            <w:sz w:val="20"/>
            <w:szCs w:val="20"/>
            <w:u w:val="single"/>
          </w:rPr>
          <w:t>NEW! Notify me when a energy alert is posted! </w:t>
        </w:r>
        <w:r>
          <w:rPr>
            <w:rStyle w:val="InternetLink"/>
            <w:rFonts w:cs="Trebuchet MS" w:ascii="Trebuchet MS" w:hAnsi="Trebuchet MS"/>
            <w:vanish/>
            <w:color w:val="000000"/>
          </w:rPr>
          <w:t>  </w:t>
        </w:r>
        <w:r>
          <w:rPr>
            <w:rStyle w:val="InternetLink"/>
          </w:rPr>
          <w:drawing>
            <wp:inline distT="0" distB="0" distL="0" distR="0">
              <wp:extent cx="370840" cy="377190"/>
              <wp:effectExtent l="0" t="0" r="0" b="0"/>
              <wp:docPr id="1" name="WAM_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M_180" descr=""/>
                      <pic:cNvPicPr>
                        <a:picLocks noChangeAspect="1" noChangeArrowheads="1"/>
                      </pic:cNvPicPr>
                    </pic:nvPicPr>
                    <pic:blipFill>
                      <a:blip r:embed="rId6"/>
                      <a:srcRect l="-32" t="-31" r="-32" b="-31"/>
                      <a:stretch>
                        <a:fillRect/>
                      </a:stretch>
                    </pic:blipFill>
                    <pic:spPr bwMode="auto">
                      <a:xfrm>
                        <a:off x="0" y="0"/>
                        <a:ext cx="370840" cy="377190"/>
                      </a:xfrm>
                      <a:prstGeom prst="rect">
                        <a:avLst/>
                      </a:prstGeom>
                    </pic:spPr>
                  </pic:pic>
                </a:graphicData>
              </a:graphic>
            </wp:inline>
          </w:drawing>
        </w:r>
        <w:r>
          <w:rPr>
            <w:rStyle w:val="InternetLink"/>
            <w:rFonts w:cs="Trebuchet MS" w:ascii="Trebuchet MS" w:hAnsi="Trebuchet MS"/>
            <w:vanish/>
            <w:color w:val="000000"/>
          </w:rPr>
          <w:t xml:space="preserve">    </w:t>
        </w:r>
      </w:hyperlink>
      <w:r>
        <w:rPr>
          <w:rFonts w:cs="Trebuchet MS" w:ascii="Trebuchet MS" w:hAnsi="Trebuchet MS"/>
          <w:sz w:val="20"/>
          <w:szCs w:val="20"/>
        </w:rPr>
        <w:t xml:space="preserve"> </w:t>
      </w:r>
      <w:r>
        <w:rPr>
          <w:b/>
          <w:sz w:val="28"/>
          <w:szCs w:val="28"/>
        </w:rPr>
        <w:t>¡NUEVO!</w:t>
      </w:r>
      <w:r>
        <w:rPr>
          <w:rFonts w:cs="Trebuchet MS" w:ascii="Trebuchet MS" w:hAnsi="Trebuchet MS"/>
          <w:sz w:val="20"/>
          <w:szCs w:val="20"/>
        </w:rPr>
        <w:t xml:space="preserve"> </w:t>
      </w:r>
      <w:hyperlink r:id="rId7">
        <w:r>
          <w:rPr>
            <w:rStyle w:val="InternetLink"/>
            <w:rFonts w:cs="Trebuchet MS" w:ascii="Trebuchet MS" w:hAnsi="Trebuchet MS"/>
            <w:b/>
            <w:color w:val="000000"/>
          </w:rPr>
          <w:t>¡Avísenme cuando sea publicada una alerta de energía!</w:t>
        </w:r>
      </w:hyperlink>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i/>
          <w:i/>
          <w:sz w:val="22"/>
          <w:szCs w:val="22"/>
        </w:rPr>
      </w:pPr>
      <w:r>
        <w:rPr>
          <w:rFonts w:cs="Trebuchet MS" w:ascii="Trebuchet MS" w:hAnsi="Trebuchet MS"/>
          <w:b/>
          <w:i/>
          <w:sz w:val="22"/>
          <w:szCs w:val="22"/>
        </w:rPr>
        <w:t xml:space="preserve">¡Saludos!    </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spués de que las energías fueron incorporadas en nosotros y transmutadas (las energías que amorosamente trajimos de la realidad de 3D previamente creada), ahora somos capaces de avanzar hacia el nuevo territorio de nuestras visiones, pero también estamos teniendo una vez más síntomas creados de nuestro avanc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edir lo que deseamos de una manera saludable es imperativo en la realidad de los reinos superiores, y esta situación está siendo representada de diversas maneras, ya sea en nuestras vidas personales o como un todo. Además, mientras estamos completando la purificación y la liberación de lo que experimentamos en Diciembre y la ventana de tiempo a su alrededor, una vez más nos estamos elevando vibracionalment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lgunas veces me pregunto si alguna vez nos daremos el lujo de estar realmente en alguna parte y relajarnos, por cierto periodo de tiempo, antes de continuar nuevamente con nuestro proceso evolutivo espiritu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justarnos a esas energías superiores como un todo está creando mucho. Pero físicamente, generalmente pueden sentir hinchazón, problemas digestivos, mareos, vértigo, debilidad, agotamiento, y esa tan familiar necesidad de comer frecuentemente, porque nuestros sistemas se están realmente acelerando para poder incorporar esas frecuencias superiores. ¡Oh, la presión fís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eños extraños, cortos, sin sentido y muchas veces dificultad para recordar los sueños durante las horas de sueño pueden estar presentes también (está ocurriendo algo de liberación), pero al mismo tiempo, también estamos recibiendo nuevas descargas de información nueva y superior que ahora estamos listos para recibir e implementar de algún modo. Esto está creando la liberación durante el sueño, así que esta información nueva y superior puede tener un hogar (las energías de vibraciones más altas y menos elevadas no pueden existir en el mismo espacio).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Globalmente, nos estamos moviendo a través de las energías de “pedir lo que deseamos”, y las energías con este tema estarán presentes por largo tiempo. Hay un largo camino, tanto pasado y futuro, están implicados con este tema, porque es vital para vivir en los reinos superiore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ersonalmente, puedes haber experimentado recientemente una interacción con alguien o algo que se relaciona con pedir lo que deseas. Cuando atraemos a otro en nuestras vidas quien nos parece que es exigente, fuera de nosotros solamente, desea lo que él quiere mientras aparentemente es indiferente a las necesidades o deseos de otros, y a veces domina las cosas, es usualmente porque necesitamos ser más como ellos. Necesitamos aprender a estar cómodos con pedir lo que deseamos, o en realidad a exigirlo, mientras sabemos que está perfectamente bien.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i eres de los que está experimentando que una persona que usualmente es complaciente y repentinamente se vuelve irritable, o tal vez estás sintiendo que realmente no entiendes por qué esta persona simplemente ella misma no toma lo que desea, entonces eres de los que están listos para ser más una persona complaciente… lista para comprender que las cosas no siempre tienen que ver contigo. La persona complaciente necesita saber que las cosas a veces tienen que ver con ella, porque cuando estamos en nuestro estado usual de ser, tendemos a poner a otros antes que nosotros. Aquí hay un feliz término medio, y simplemente estamos en el proceso de encontrarnos a nosotros mismo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sí entonces, estamos en el proceso de equilibrar estas energías de una manera saludable. Cuando estamos en el extremo de alguna dirección, es casi siempre porque creemos que nuestro modo es el más elevado. Es por esto que nos enojamos y mortificamos cuando encontramos a otro completamente opuesto. La otra persona está sintiéndose confundida y tal vez tan mortificada como tú, ¡por qué cree que su modo o forma de ser es la más elevado! La mayor parte del tiempo, creemos que estamos ayudando y que estamos siendo y haciendo absolutamente lo mejor… y este solo hecho es lo que crea una energía en concordancia que nos coloca en alineación con todos los otros, si sólo pudiéramos verlo desde un nivel superior.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He estado observando al Senador Barack Obama recientemente, porque el encarna espléndidamente las energías del centro. Y siendo un hombre bi-racial, también lleva bien esta energía. Cuando aquí en los Estados Unidos sea tiempo de elegir un nuevo presidente, elegiremos a una persona que represente adecuadamente a todo, porque así es cómo trabajan la energía y la evolución. Creamos en lo externo lo que somos en lo interno. Y en lo que respecta a las masas, crearemos y así elegiremos un representante de quienes somos y cómo estamos vibrando más predominantemente. Este es el por qué algunos de nosotros podemos amar a un candidato, pero a menos que suficientes de nosotros estemos en sincronía con este candidato, no hay oportunidad de una elección exitosa. El individuo que gana siempre es un reflejo de la vibración actual, y más significativamente, en qué etapa estamos en nuestro proceso evolutivo.   </w:t>
      </w:r>
    </w:p>
    <w:p>
      <w:pPr>
        <w:pStyle w:val="Normal"/>
        <w:jc w:val="both"/>
        <w:rPr>
          <w:rFonts w:ascii="Trebuchet MS" w:hAnsi="Trebuchet MS" w:cs="Trebuchet MS"/>
          <w:sz w:val="20"/>
          <w:szCs w:val="20"/>
        </w:rPr>
      </w:pPr>
      <w:r>
        <w:rPr>
          <w:rFonts w:cs="Trebuchet MS" w:ascii="Trebuchet MS" w:hAnsi="Trebuchet MS"/>
          <w:sz w:val="20"/>
          <w:szCs w:val="20"/>
        </w:rPr>
        <w:t xml:space="preserve">Aquí en los Estados Unidos también (mis disculpas a aquellos que residen fuera de los Estados Unidos, porque no estoy bien enterada de lo que ocurre allá), recientemente hemos tenido varias situaciones que reflejan lo que se está pidiendo para la realidad de lo que deseas. La gente está ahora comenzando a hablar claro de verdad. La energía realmente ha cambiado globalmente para todos nosotro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s elecciones que fueron hechas cuando surgió la situación de OJ Simpson ahora han creado la siguiente etapa. Cuando una gran cantidad de público creó la protesta en donde ellos no tolerarían en absoluto un libro escrito por OJ Simpson sobre el asesinato de su esposa y el amigo de ella, ni tampoco tolerarían una entrevista por televisión sobre esto, entonces este cambio de energías permitió la siguiente fase. Si esto no hubiera pasado, entonces hubiéramos experimentado otra oportunidad para hacer lo mismo, sólo que esta oportunidad hubiera sido más evident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arece que la pedofilia continúa siendo un tema bastante polémico, pero este campo está cambiando en lo que concierne a lo que ahora será tolerado. Mucho está llegando en primer plano, las cosas están siendo manejadas de un modo diferente y en forma amorosa, mientras al mismo tiempo, se está implementando una política de cero tolerancia para las energías inferiormente vibracionales. Y mucho, mucho más está complicándose, mientras se realiza alguna acción.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También hay cambios en los medios de comunicación. La gente habla sobre el comportamiento rudo y desconsiderado… dejando claro que ya no está bien. Y se han tomado algunas medidas rápidas y severas para aquellos que están mostrando este comportamiento inadecuado.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nergéticamente, estos cambios son muy evidentes. Los días de no avanzar, no tener poder, pensar que debemos hacer lo que no deseamos están llegando a su fin. Y esto es porque muchas de las energías vibratorias densas e inferiores han sido eliminadas. Pero como siempre, la evolución toma su tiempo. La cuenta larga y detallada de lo que es apropiado pedir en la energía de lo que deseamos en los reinos superiores, se puede encontrar en el nuevo programa que estoy escribiendo actualmente, pero no sería apropiado para una alerta de energía. (Para aquellos que lo han estado pidiendo, el nuevo programa estará listo a mediados de Febrero, y será anunciado a través de la lista de correos de mi página en la red y en la página de las alertas de energía).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aber y esperar por lo que sabemos que debemos tener, saber cómo pedir y conseguir de una manera equilibrada y saludable, y tener todas nuestras necesidades satisfechas es la forma de vivir y ser en los reinos superiores. Simplemente estamos alineando nuestras energías para que coincidan con esas maneras superior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 mientras todo lo anterior está ocurriendo, todavía estamos experimentando la energía mágica de llegar a un nuevo espacio, y este espacio es un indicativo de donde siempre hemos soñado estar.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s cosas ahora son capaces de fluir más fácilmente para nosotros. En realidad nos hemos ganado esta nueva residencia, a través del hecho de que hemos completado ciertas etapas de nuestro proceso evolutivo. Ahora están a nuestra disposición pequeñas piezas del reloj de oro. Y mientras nos movemos más y más hacia nuestros nuevos espacios de más y más maneras, las cosas progresarán y llegarán como nunca ante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hora es nuestro momento, y continuara siendo nuestro tiempo de formas más grandes y grandiosas. ¿Qué reclamarás ahora como tuyo? ¿Estarás cómodo pidiendo y demandando lo que deseas? ¿Verás el premio que está esperándote, justo frente a ti, y preguntándote por que no estás avanzando para ocupar ese espacio?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Mucho se nos está entregando ahora. Si podemos re-entrenar nuestras mentes para saber que ya no existimos en la antigua realidad de 3D (y cómo operaba), entonces seremos capaces de vivir en gracia y comodidad en estos nuevos reinos superiores. ¿Estás listo? </w:t>
      </w:r>
    </w:p>
    <w:p>
      <w:pPr>
        <w:pStyle w:val="Normal"/>
        <w:jc w:val="both"/>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sta la próxima,</w:t>
      </w:r>
    </w:p>
    <w:p>
      <w:pPr>
        <w:pStyle w:val="Normal"/>
        <w:jc w:val="both"/>
        <w:rPr>
          <w:rFonts w:ascii="Trebuchet MS" w:hAnsi="Trebuchet MS" w:cs="Trebuchet MS"/>
          <w:sz w:val="20"/>
          <w:szCs w:val="20"/>
        </w:rPr>
      </w:pPr>
      <w:r>
        <w:rPr>
          <w:rFonts w:cs="Trebuchet MS" w:ascii="Trebuchet MS" w:hAnsi="Trebuchet MS"/>
          <w:b/>
          <w:i/>
          <w:sz w:val="28"/>
          <w:szCs w:val="28"/>
        </w:rPr>
        <w:t xml:space="preserve">Karen </w:t>
      </w:r>
      <w:r>
        <w:rPr>
          <w:rFonts w:cs="Trebuchet MS" w:ascii="Trebuchet MS" w:hAnsi="Trebuchet MS"/>
          <w:sz w:val="20"/>
          <w:szCs w:val="20"/>
        </w:rPr>
        <w:t xml:space="preserve"> </w:t>
      </w:r>
      <w:r>
        <w:rPr>
          <w:rFonts w:cs="Trebuchet MS" w:ascii="Trebuchet MS" w:hAnsi="Trebuchet MS"/>
          <w:b/>
          <w:bCs/>
          <w:sz w:val="20"/>
          <w:szCs w:val="20"/>
        </w:rPr>
        <w:drawing>
          <wp:inline distT="0" distB="0" distL="0" distR="0">
            <wp:extent cx="389890" cy="18034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8"/>
                    <a:srcRect l="-36" t="-67" r="-36" b="-67"/>
                    <a:stretch>
                      <a:fillRect/>
                    </a:stretch>
                  </pic:blipFill>
                  <pic:spPr bwMode="auto">
                    <a:xfrm>
                      <a:off x="0" y="0"/>
                      <a:ext cx="389890" cy="180340"/>
                    </a:xfrm>
                    <a:prstGeom prst="rect">
                      <a:avLst/>
                    </a:prstGeom>
                  </pic:spPr>
                </pic:pic>
              </a:graphicData>
            </a:graphic>
          </wp:inline>
        </w:drawing>
      </w:r>
      <w:r>
        <w:rPr>
          <w:rFonts w:cs="Trebuchet MS" w:ascii="Trebuchet MS" w:hAnsi="Trebuchet MS"/>
          <w:sz w:val="20"/>
          <w:szCs w:val="20"/>
        </w:rPr>
        <w:t xml:space="preserve">          </w:t>
      </w:r>
      <w:r>
        <w:rPr>
          <w:rFonts w:cs="Trebuchet MS" w:ascii="Trebuchet MS" w:hAnsi="Trebuchet MS"/>
          <w:b/>
          <w:bCs/>
          <w:sz w:val="36"/>
          <w:szCs w:val="36"/>
        </w:rPr>
        <w:drawing>
          <wp:inline distT="0" distB="0" distL="0" distR="0">
            <wp:extent cx="847090" cy="1181735"/>
            <wp:effectExtent l="0" t="0" r="0" b="0"/>
            <wp:docPr id="3" name="author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orphoto" descr=""/>
                    <pic:cNvPicPr>
                      <a:picLocks noChangeAspect="1" noChangeArrowheads="1"/>
                    </pic:cNvPicPr>
                  </pic:nvPicPr>
                  <pic:blipFill>
                    <a:blip r:embed="rId9"/>
                    <a:srcRect l="-21" t="-15" r="-21" b="-15"/>
                    <a:stretch>
                      <a:fillRect/>
                    </a:stretch>
                  </pic:blipFill>
                  <pic:spPr bwMode="auto">
                    <a:xfrm>
                      <a:off x="0" y="0"/>
                      <a:ext cx="847090" cy="1181735"/>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Sitio Oficial en Inglés: </w:t>
      </w:r>
      <w:hyperlink r:id="rId10">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t xml:space="preserve">Todo el material de Karen Bishop pueden descargarlo en archivo Word desde su sitio en español </w:t>
      </w:r>
      <w:hyperlink r:id="rId11">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12"/>
      <w:footerReference w:type="default" r:id="rId1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ankGothic Md BT" w:ascii="BankGothic Md BT" w:hAnsi="BankGothic Md BT"/>
        <w:sz w:val="16"/>
        <w:szCs w:val="16"/>
      </w:rPr>
      <w:t>¿Qué pasa en el Planeta Tierra? ~ Declarando Lo Que Queremos ~ Enero 21, de 2007, por Karen Bishop</w:t>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hyperlink" Target="http://www.whatsuponplanetearth.com/elist.htm" TargetMode="External"/><Relationship Id="rId6" Type="http://schemas.openxmlformats.org/officeDocument/2006/relationships/image" Target="media/image1.jpeg"/><Relationship Id="rId7" Type="http://schemas.openxmlformats.org/officeDocument/2006/relationships/hyperlink" Target="mailto:graciela@manantialcaduceo.com.a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whatsuponplanetearth.com/" TargetMode="External"/><Relationship Id="rId11" Type="http://schemas.openxmlformats.org/officeDocument/2006/relationships/hyperlink" Target="http://www.manantialcaduceo.com.ar/libros.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3:24:00Z</dcterms:created>
  <dc:creator>pc</dc:creator>
  <dc:description/>
  <cp:keywords/>
  <dc:language>en-US</dc:language>
  <cp:lastModifiedBy>pc</cp:lastModifiedBy>
  <dcterms:modified xsi:type="dcterms:W3CDTF">2007-01-28T13:24:00Z</dcterms:modified>
  <cp:revision>2</cp:revision>
  <dc:subject/>
  <dc:title>GRACIAS LAURA PÉREZ MORALES</dc:title>
</cp:coreProperties>
</file>