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color w:val="000000"/>
          <w:sz w:val="32"/>
          <w:szCs w:val="20"/>
        </w:rPr>
        <w:t xml:space="preserve">¿Qué Pasa en el Planeta Tierra? </w:t>
        <w:br/>
        <w:t>En Nuestros Lugares</w:t>
        <w:br/>
      </w:r>
      <w:r>
        <w:rPr>
          <w:rFonts w:cs="Copperplate Gothic Bold" w:ascii="Copperplate Gothic Bold" w:hAnsi="Copperplate Gothic Bold"/>
          <w:color w:val="000000"/>
          <w:sz w:val="28"/>
          <w:szCs w:val="20"/>
        </w:rPr>
        <w:t>21 de Marzo, 2005</w:t>
        <w:br/>
        <w:t>por Karen Bishop</w:t>
      </w:r>
    </w:p>
    <w:p>
      <w:pPr>
        <w:pStyle w:val="Normal"/>
        <w:jc w:val="center"/>
        <w:rPr>
          <w:rFonts w:ascii="Copperplate Gothic Bold" w:hAnsi="Copperplate Gothic Bold" w:cs="Copperplate Gothic Bold"/>
          <w:color w:val="000000"/>
          <w:sz w:val="28"/>
          <w:szCs w:val="20"/>
        </w:rPr>
      </w:pPr>
      <w:r>
        <w:rPr>
          <w:rFonts w:cs="Copperplate Gothic Bold" w:ascii="Copperplate Gothic Bold" w:hAnsi="Copperplate Gothic Bold"/>
          <w:color w:val="000000"/>
          <w:sz w:val="28"/>
          <w:szCs w:val="20"/>
        </w:rPr>
      </w:r>
    </w:p>
    <w:p>
      <w:pPr>
        <w:pStyle w:val="Normal"/>
        <w:rPr>
          <w:rFonts w:ascii="Copperplate Gothic Bold" w:hAnsi="Copperplate Gothic Bold" w:cs="Copperplate Gothic Bold"/>
          <w:color w:val="000000"/>
          <w:sz w:val="28"/>
          <w:szCs w:val="20"/>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sz w:val="18"/>
            <w:szCs w:val="20"/>
            <w:lang w:val="es-MX"/>
          </w:rPr>
          <w:t>http://www.manantialcaduceo.com.ar/libros.htm</w:t>
        </w:r>
      </w:hyperlink>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pPr>
      <w:r>
        <w:rPr>
          <w:rFonts w:cs="Trebuchet MS" w:ascii="Trebuchet MS" w:hAnsi="Trebuchet MS"/>
          <w:b/>
          <w:bCs/>
          <w:color w:val="000000"/>
          <w:sz w:val="20"/>
          <w:szCs w:val="20"/>
        </w:rPr>
        <w:t>Saludos!</w:t>
      </w:r>
      <w:r>
        <w:rPr>
          <w:rFonts w:cs="Trebuchet MS" w:ascii="Trebuchet MS" w:hAnsi="Trebuchet MS"/>
          <w:color w:val="000000"/>
          <w:sz w:val="20"/>
          <w:szCs w:val="20"/>
        </w:rPr>
        <w:br/>
        <w:br/>
        <w:t xml:space="preserve">Energéticamente, puede parecer que estamos en “calma”. Una explosión muy fuerte llegó el 10 de marzo, dando claridad y lo que se sintió como un movimiento hacia adelante, y después se detuvo abruptamente. </w:t>
        <w:br/>
        <w:br/>
        <w:t xml:space="preserve">El patrón evolutivo que generalmente experimentamos es el de la llegada de una gran “explosión” de energía la cual contiene un diseño más nuevo y vibracional más alto que después marca su lugar.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l principio la nueva energía se siente bien, todo parece fluir, ganamos claridad y éxito en nuestras misiones, y podemos sentir que las cosas “finalmente” han llegado. Lo que está sucediendo es que en este punto de la llegada de una frecuencia más alta, estamos “dentro” de una frecuencia más alta. Mucho se siente genial porque así es como se “supone” que sea y eventualmente lo será.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o que sigue INMEDIATAMENTE es un periodo de alineamiento. Cualquier cosa que no esté en alineamiento con esta nueva y más ligera vibración no se siente tan bien o no parece “fluir”. Es entonces cuando comenzamos a integrar este nuevo diseño mientras estamos también liberando o limpiando y dejando ir lo viejo. En este punto estamos “dentro” de lo que nos estamos deshaciendo y esta es la parte que no se siente tan bie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Dejar que las viejas energías y patrones dentro de nosotros se vayan es llegar a ser incrementadamente más fácil. </w:t>
      </w:r>
      <w:r>
        <w:rPr>
          <w:rFonts w:cs="Trebuchet MS" w:ascii="Trebuchet MS" w:hAnsi="Trebuchet MS"/>
          <w:color w:val="000000"/>
          <w:sz w:val="20"/>
          <w:szCs w:val="20"/>
          <w:lang w:val="en-US"/>
        </w:rPr>
        <w:t xml:space="preserve">¿Por qué? </w:t>
      </w:r>
      <w:r>
        <w:rPr>
          <w:rFonts w:cs="Trebuchet MS" w:ascii="Trebuchet MS" w:hAnsi="Trebuchet MS"/>
          <w:color w:val="000000"/>
          <w:sz w:val="20"/>
          <w:szCs w:val="20"/>
        </w:rPr>
        <w:t xml:space="preserve">Porque en las vibraciones más altas o planos más altos o Nuevo Mundo o como sea que prefieran etiquetarlo, podemos crear casi instantáneamente y empezar nuevos y frescos y en algún punto en nuestro ser, concientes o no, estamos recordando es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l Nuevo Humano sabe cómo estar en el momento, en el Ahora, sin adherencias y sin líneas de tiempo. Un nuevo comienzo puede empezar en cualquier momento con una experiencia completamente nueva. El proceso de ascensión nos está llevando allá de forma bastante natural.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cabo de regresar de una larga visita con mi familia en el Sur de California. Mientras estaba en casa de mi madre, comenzamos a tener un problema de drenaje con la tubería. Mi madre llamó a sus “expertos” de costumbre quienes le dijeron que se necesitaba hacer un trabajo extenso y después se le cargaría una cuenta bastante grande por checar las cosa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Después de reflexionarlo casi toda la noche, ella de repente decidió que llamaría a otro plomero y comenzar de nuevo. Él acaba de tener una cancelación, vino, le dijo una historia diferente y le cobró una cuota muy mínima. </w:t>
        <w:br/>
        <w:br/>
        <w:t xml:space="preserve">Ella se sintió mucho más cómoda con él y con su energía y opinión, así que canceló el trabajo de plomería original que había programado. Muy fácilmente, ella fue capaz de dejar ir lo Viejo; el dinero que ella ya había invertido en ellos y su opinión. Fue como si puf!, decir adiós a lo viejo y dar la bienvenida a lo Nuevo y a una situación mucho más conveni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Para muchos, estamos teniendo experiencias de comenzar frescos y de nuevo, de fácil y repentinamente dejar ir una vieja adherencia o situación en la que nos habíamos colocado mucho en el pasado. Ahora estamos vibrando más alto y ahora no “concordamos” con lo que habíamos creado en el pasado.</w:t>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br/>
        <w:t xml:space="preserve">Cuando las energías ya no concuerdan más, nuestras almas nos lanzarán hacia adelante y nos colocaran precisamente a donde pertenezcamos para nuestra siguiente fase. Lo que también está ocurriendo es que estamos siendo alineados con nuestra intención original antes de implantarnos en estos cuerpos físicos particulares. </w:t>
        <w:br/>
      </w:r>
    </w:p>
    <w:p>
      <w:pPr>
        <w:pStyle w:val="TextBody"/>
        <w:rPr/>
      </w:pPr>
      <w:r>
        <w:rPr/>
        <w:t xml:space="preserve">Además, si todavía no estamos listos para encarnar y cumplir con esta intención original y propósito, estamos siendo colocados dentro de situaciones para apoyar nuestra expansión y alineamiento. Más que nunca antes, AHORA es el momento para alinearse con la Fuente, para encarnar mucha más energía de la Fuente y para conectarse antes de que podamos progresar al próximo nivel jerárquico en el proceso evolutivo o de ascensión. </w:t>
        <w:br/>
        <w:br/>
        <w:t xml:space="preserve">A veces puede sentirse como que estamos experimentando una noche oscura del alma, o muchas noches oscuras del alma. (Las noches oscuras son la versión superior). Lo que está sucediendo es que estamos liberando todas las adherencias y llegando a un punto donde somos colocados en una posición de realmente saber quienes somos. Para cuando estamos verdaderamente alineados con la Fuente y con nosotros mismos y en realidad sabemos quienes somos, no importa lo que está pasando en el exterior, ya que todo en realidad está dentro y nunca puede perderse. </w:t>
      </w:r>
    </w:p>
    <w:p>
      <w:pPr>
        <w:pStyle w:val="TextBody"/>
        <w:rPr/>
      </w:pPr>
      <w:r>
        <w:rPr/>
        <w:br/>
        <w:t xml:space="preserve">Antes de que podamos completar esta parte de nuestro propósito, necesitamos aprender a quitarnos de nuestro propio camino en verdad. El proceso de ascensión apoya magníficamente a este Nuevo Humano. El Nuevo Humano sabe cómo balancear las energías de lo masculino y lo femenino, o la intención y el permiso, así como una encarnación o tipo de rendición a la Fuente (yo prefiero llamarlo encarnar más de quienes realmente so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amos iniciando el escenario en donde estaremos creando las cosas y viviendo en formas en que no lo hemos hecho antes. Estas son cosas para las que todavía no hemos tenido referencias. Será una maravillosamente nueva y emocionante forma de ser, viniendo desde una conexión Nueva y diferente. Una vez que sepamos que nuestra conexión a quienes somos en realidad nunca puede romperse, realmente comenzaremos a crear desde un lugar nuevo y emociona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sí que ahora, estamos en un tipo de calma ya que estamos integrando el diseño más Nuevo. Durante este tiempo podemos sentirnos muy cansados, y querer dormir mucho, y realmente tomarnos mucho tiempo. Además, puede sentirse como si hubiéramos “vuelto en el tiempo” a una energía o realidad donde ya hemos estado antes porque mientras nos integramos las energías no nos están moviéndonos hacia delante ahora. </w:t>
        <w:br/>
        <w:br/>
        <w:t xml:space="preserve">Estas “calmas” sirven para ayudar con esta integración y también para darnos el descanso que necesitamos antes de que llegue otra gran oleada de energía. Además, como mucho es empujado a la superficie ya que la luz parece haberse “disminuido”, estas energías más bajas y más densas sienten la libertad para salir a flote, justo a tiempo para eventualmente ser barridas cuando “choquen” con la brillante explosión de luz que está por llegar en Abril.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a es la manera general en que el proceso de ascensión se ha estado desarrollando en los años pasados, pero solo ahora, como el proceso incrementa exponencialmente, está siendo sentido por muchos más que antes. Este es un tiempo emocionante ya que el 2005 es el año donde muchos tendrán la oportunidad de llegar a un plano más alto, y muchos están comenzando ahora con esta experienci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nergéticamente, se ve como si el gran brazo de Dios estuviera barriéndonos y elevándonos hacia el Cielo a una velocidad muy rápida. Las cosas han sido aceleradas enormemente. Aunque aún pueda parecer que no está sucediendo mucho a nuestro alrededor, estamos completando muchos de los escenarios necesarios. </w:t>
        <w:br/>
        <w:br/>
        <w:t xml:space="preserve">Las “jerarquías” Vibracionales (ver la alerta de energía del 5 de marzo del 2005 en </w:t>
      </w:r>
      <w:hyperlink r:id="rId3">
        <w:r>
          <w:rPr>
            <w:rStyle w:val="InternetLink"/>
            <w:rFonts w:cs="Trebuchet MS" w:ascii="Trebuchet MS" w:hAnsi="Trebuchet MS"/>
            <w:sz w:val="20"/>
            <w:szCs w:val="20"/>
          </w:rPr>
          <w:t>www.manantialcaduceo.com.ar/libros.htm</w:t>
        </w:r>
      </w:hyperlink>
      <w:r>
        <w:rPr>
          <w:rFonts w:cs="Trebuchet MS" w:ascii="Trebuchet MS" w:hAnsi="Trebuchet MS"/>
          <w:color w:val="000000"/>
          <w:sz w:val="20"/>
          <w:szCs w:val="20"/>
        </w:rPr>
        <w:t xml:space="preserve"> en la sección de alertas para más detalles) ahora están más ciertamente en su lugar, ya que muchos están experimentando desconexiones y conexiones con gente y situaciones de acuerdo a una concordancia a un nivel vibracional.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Y ahora mucho está sucediendo y moviéndose ahora que para finales del 2005, las cosas parecerán mucho más diferentes de lo que han parecido antes. Y de nuevo, con la Nueva energía que nos moverá hacia adelante y que llegará en Abril, viene un proceso de “colocación” para muchos. Esta energía viene para apoyar la creación del Nuevo Mun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Mientras que aquellos en el camino de la ascensión se encuentran a si mismos en muchos lugares diferentes, la energía de Abril traerá mucho al camino de las nuevas creaciones para aquellos que han quitado de en medio mucho de lo viejo, y traerá ayuda de mucho esclarecimiento para aquellos que puedan estar justo en el inicio. Y ambas cosas pueden ocurrir al mismo tiempo. Es solo que mientras progresamos, eventualmente obtenemos más de una que de ot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ualquiera de las entrantes  Nuevas energías básicamente aumentan todo lo que está dentro de nosotros, así que hay cabida para la variación con cada uno de nosotros. Y mientras progresemos, entonces, eventualmente llegaremos a un lugar donde simplemente estaremos creando sin esfuerzos  y sin ninguna interferencia de las creencias y patrones de nuestra vieja energí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Y de nuevo, para aquellos que vinieron a completar un propósito específico para este tiempo en el proceso de ascensión, ellos o estarán listos y en su lugar, o estarán en situaciones que estén apoyando su expansión y su conexión más alta a la Fuente para estar listos para este tiempo. Nuestras almas nos están guiando ahora, y seremos apoyados a través de las experiencias de la noche oscura o experiencias situacionales para impulsar nuestro alineamiento y prepararnos para nuestro propósit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omo mucho está en marcha a la vez, algunos están, como siempre, experimentando algunos extraños síntomas y experiencias. Actualmente, hay mucho ajuste y energía alrededor de nuestros oídos. Como nos movemos hacia dimensiones más altas, hemos tenido que ajustar nuestros cuerpos de muchas formas. Para muchos, nuestros oídos ahora parecen estar sufriendo una gran fuerza de ajus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xperimentaremos oír en una forma diferente en las dimensiones más altas. Durante el año pasado, he estado oyendo mi voz como si viniera de algún otro lugar fuera de mi. Se siente casi como un tipo de desconexión del cuerpo. </w:t>
      </w:r>
      <w:r>
        <w:rPr>
          <w:rFonts w:cs="Trebuchet MS" w:ascii="Trebuchet MS" w:hAnsi="Trebuchet MS"/>
          <w:color w:val="000000"/>
          <w:sz w:val="20"/>
          <w:szCs w:val="20"/>
          <w:lang w:val="en-US"/>
        </w:rPr>
        <w:t xml:space="preserve">Anoche comencé a escuchar un Nuevo tipo de sonido estereofónico discontinuo que venía desde adentro. </w:t>
      </w:r>
      <w:r>
        <w:rPr>
          <w:rFonts w:cs="Trebuchet MS" w:ascii="Trebuchet MS" w:hAnsi="Trebuchet MS"/>
          <w:color w:val="000000"/>
          <w:sz w:val="20"/>
          <w:szCs w:val="20"/>
        </w:rPr>
        <w:t xml:space="preserve">Además, en los planos más altos hay muchas cosas diferentes con las que conectarse y en formas diferentes que necesitaremos hacerlo de forma difer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Muchos también estamos experimentando sueños proféticos y todo tipo de sueños que nos dan información relacionada con muchos escenarios diferentes que son posibles así como también una mejor claridad con nuestras situaciones actual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o lo he mencionado muchas veces antes, hay mucha cabida para tantas interpretaciones de lo que estamos experimentando. Creo que todos estamos sintiendo las mismas cosas, pero como somos individuos que traemos nuestras vibraciones específicas y “temas” o enfoques, podemos interpretar esta experiencia de llegar a los planos más altos en muchas formas diferent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xperimentaremos lo que estamos “buscando” y ciertamente lo que creemos. No hay correcto o incorrecto, así que si elegimos, podemos solamente irnos con las interpretaciones que nos hacen sentir lo mejor o que resuenan lo más cerca con quienes somos. No concuerdo completamente con cualquiera de las creencias de mis amigos... solo pedazos de aquí y de allá, y estoy segura que debe ser lo mismo para ellos conmigo. </w:t>
        <w:br/>
        <w:br/>
        <w:t xml:space="preserve">Junto con este comentario, se puede aplicar también la energía de Abril y los cambios geográficos de la Tierra. Muchos están haciendo grandes saltos más recientemente, que podría muy bien afectar la salida del escenario de limpieza que llegó tan claramente en las pasadas semanas; y entonces de nuevo no se podría! Realmente nunca sabemos lo que se llevará a cabo, ya que tenemos libre albedrío y a un grado estamos creando todo como vam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He visto tantas veces en el pasado que las cosas pueden cambiar en un instante y que podemos ir en un camino completamente diferente. Ciertamente para nosotros hay una cantidad de “cuarto de movimiento” para alterar la forma en que se desarrollarán las cosas. Y esto puede hacer la lectura de energía un llamado interesante. Para mi, he encontrado que lo mejor (debido a todos los repentinos “atrasos”) es solamente no tomar todo con gran importancia y hacer lo mí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án listos para crear el Nuevo Mundo? ¿Están listos para hacer su contribución única y especial a través de su pasión y alegrí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es agradezco por compartir mi alegría de ser a través de esta alerta de energía. Muchas bendiciones, mucha paz, e increíble alegría en estos tiempos asombros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b/>
          <w:bCs/>
          <w:i/>
          <w:iCs/>
          <w:color w:val="000000"/>
          <w:sz w:val="20"/>
          <w:szCs w:val="20"/>
        </w:rPr>
        <w:t>Karen</w:t>
        <w:br/>
      </w: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4">
        <w:r>
          <w:rPr>
            <w:rStyle w:val="InternetLink"/>
            <w:rFonts w:cs="Arial" w:ascii="Trebuchet MS" w:hAnsi="Trebuchet MS"/>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Web"/>
        <w:spacing w:before="280" w:after="240"/>
        <w:jc w:val="both"/>
        <w:rPr>
          <w:rFonts w:ascii="Trebuchet MS" w:hAnsi="Trebuchet MS" w:cs="Trebuchet MS"/>
          <w:color w:val="999999"/>
          <w:sz w:val="20"/>
          <w:szCs w:val="20"/>
          <w:lang w:val="es-MX"/>
        </w:rPr>
      </w:pPr>
      <w:r>
        <w:rPr>
          <w:rFonts w:cs="Trebuchet MS" w:ascii="Trebuchet MS" w:hAnsi="Trebuchet MS"/>
          <w:color w:val="999999"/>
          <w:sz w:val="20"/>
          <w:szCs w:val="20"/>
          <w:lang w:val="es-MX"/>
        </w:rPr>
      </w:r>
    </w:p>
    <w:p>
      <w:pPr>
        <w:pStyle w:val="Normal"/>
        <w:jc w:val="both"/>
        <w:rPr>
          <w:rFonts w:ascii="Trebuchet MS" w:hAnsi="Trebuchet MS" w:cs="Trebuchet MS"/>
          <w:color w:val="999999"/>
          <w:sz w:val="20"/>
          <w:szCs w:val="20"/>
          <w:lang w:val="es-MX"/>
        </w:rPr>
      </w:pPr>
      <w:r>
        <w:rPr>
          <w:rFonts w:cs="Trebuchet MS" w:ascii="Trebuchet MS" w:hAnsi="Trebuchet MS"/>
          <w:color w:val="999999"/>
          <w:sz w:val="20"/>
          <w:szCs w:val="20"/>
          <w:lang w:val="es-MX"/>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color w:val="000000"/>
        <w:sz w:val="20"/>
        <w:szCs w:val="20"/>
      </w:rPr>
    </w:pPr>
    <w:r>
      <w:rPr>
        <w:rFonts w:cs="Trebuchet MS" w:ascii="Trebuchet MS" w:hAnsi="Trebuchet MS"/>
        <w:smallCaps/>
        <w:color w:val="000000"/>
        <w:sz w:val="20"/>
        <w:szCs w:val="20"/>
      </w:rPr>
      <w:t>¿Qué Pasa en el Planeta Tierra? - En Nuestros Lugares - 21 de Marzo, 2005 por Karen Bishop</w:t>
    </w:r>
  </w:p>
  <w:p>
    <w:pPr>
      <w:pStyle w:val="Header"/>
      <w:rPr>
        <w:rFonts w:ascii="Trebuchet MS" w:hAnsi="Trebuchet MS" w:cs="Trebuchet MS"/>
        <w:smallCaps/>
        <w:color w:val="000000"/>
        <w:sz w:val="20"/>
        <w:szCs w:val="20"/>
      </w:rPr>
    </w:pPr>
    <w:r>
      <w:rPr>
        <w:rFonts w:cs="Trebuchet MS" w:ascii="Trebuchet MS" w:hAnsi="Trebuchet MS"/>
        <w:smallCaps/>
        <w:color w:val="000000"/>
        <w:sz w:val="20"/>
        <w:szCs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04:00Z</dcterms:created>
  <dc:creator>pc</dc:creator>
  <dc:description/>
  <dc:language>en-US</dc:language>
  <cp:lastModifiedBy>W98</cp:lastModifiedBy>
  <dcterms:modified xsi:type="dcterms:W3CDTF">2005-03-22T16:04:00Z</dcterms:modified>
  <cp:revision>2</cp:revision>
  <dc:subject/>
  <dc:title>March 21, 2005 </dc:title>
</cp:coreProperties>
</file>