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kGothic Md BT" w:hAnsi="BankGothic Md BT" w:cs="BankGothic Md BT"/>
          <w:sz w:val="36"/>
          <w:szCs w:val="36"/>
          <w:lang w:val="es-ES"/>
        </w:rPr>
      </w:pPr>
      <w:r>
        <w:rPr>
          <w:rFonts w:cs="BankGothic Md BT" w:ascii="BankGothic Md BT" w:hAnsi="BankGothic Md BT"/>
          <w:sz w:val="36"/>
          <w:szCs w:val="36"/>
          <w:lang w:val="es-ES"/>
        </w:rPr>
        <w:t>¿Qué Pasa en el Planeta Tierra?</w:t>
      </w:r>
    </w:p>
    <w:p>
      <w:pPr>
        <w:pStyle w:val="Normal"/>
        <w:jc w:val="center"/>
        <w:rPr/>
      </w:pPr>
      <w:r>
        <w:rPr>
          <w:rFonts w:cs="BankGothic Md BT" w:ascii="BankGothic Md BT" w:hAnsi="BankGothic Md BT"/>
          <w:sz w:val="36"/>
          <w:szCs w:val="36"/>
          <w:lang w:val="es-ES"/>
        </w:rPr>
        <w:t>~ SOBREVIVIENDO LA TORMENTA ~</w:t>
      </w:r>
    </w:p>
    <w:p>
      <w:pPr>
        <w:pStyle w:val="Normal"/>
        <w:jc w:val="center"/>
        <w:rPr/>
      </w:pPr>
      <w:r>
        <w:rPr>
          <w:rFonts w:cs="BankGothic Md BT" w:ascii="BankGothic Md BT" w:hAnsi="BankGothic Md BT"/>
          <w:sz w:val="28"/>
          <w:szCs w:val="28"/>
          <w:lang w:val="es-ES"/>
        </w:rPr>
        <w:t>23 de Febrero de 2008</w:t>
      </w:r>
    </w:p>
    <w:p>
      <w:pPr>
        <w:pStyle w:val="Normal"/>
        <w:jc w:val="center"/>
        <w:rPr>
          <w:rFonts w:ascii="BankGothic Md BT" w:hAnsi="BankGothic Md BT" w:cs="BankGothic Md BT"/>
          <w:sz w:val="28"/>
          <w:szCs w:val="28"/>
          <w:lang w:val="es-ES"/>
        </w:rPr>
      </w:pPr>
      <w:r>
        <w:rPr>
          <w:rFonts w:cs="BankGothic Md BT" w:ascii="BankGothic Md BT" w:hAnsi="BankGothic Md BT"/>
          <w:sz w:val="28"/>
          <w:szCs w:val="28"/>
          <w:lang w:val="es-ES"/>
        </w:rPr>
        <w:t>Por Karen Bishop</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2">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7" t="-95" r="-97" b="-95"/>
                    <a:stretch>
                      <a:fillRect/>
                    </a:stretch>
                  </pic:blipFill>
                  <pic:spPr bwMode="auto">
                    <a:xfrm>
                      <a:off x="0" y="0"/>
                      <a:ext cx="371475" cy="381000"/>
                    </a:xfrm>
                    <a:prstGeom prst="rect">
                      <a:avLst/>
                    </a:prstGeom>
                  </pic:spPr>
                </pic:pic>
              </a:graphicData>
            </a:graphic>
          </wp:inline>
        </w:drawing>
      </w:r>
      <w:hyperlink r:id="rId4"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color w:val="000000"/>
          <w:sz w:val="20"/>
          <w:szCs w:val="20"/>
        </w:rPr>
        <w:t>Traducción: Margarita López</w:t>
      </w:r>
      <w:r>
        <w:rPr>
          <w:color w:val="000000"/>
        </w:rPr>
        <w:br/>
      </w:r>
      <w:r>
        <w:rPr>
          <w:rFonts w:cs="Trebuchet MS" w:ascii="Trebuchet MS" w:hAnsi="Trebuchet MS"/>
          <w:color w:val="000000"/>
          <w:sz w:val="20"/>
          <w:szCs w:val="20"/>
        </w:rPr>
        <w:t>Edición: El Manantial del Caduceo</w:t>
      </w:r>
      <w:r>
        <w:rPr>
          <w:color w:val="000000"/>
        </w:rPr>
        <w:br/>
      </w:r>
      <w:hyperlink r:id="rId5" w:tgtFrame="_blank">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
        <w:rPr>
          <w:rFonts w:ascii="Trebuchet MS" w:hAnsi="Trebuchet MS" w:cs="Trebuchet MS"/>
          <w:color w:val="000000"/>
          <w:sz w:val="20"/>
          <w:szCs w:val="20"/>
          <w:lang w:val="es-ES"/>
        </w:rPr>
      </w:pPr>
      <w:r>
        <w:rPr>
          <w:rFonts w:cs="Trebuchet MS" w:ascii="Trebuchet MS" w:hAnsi="Trebuchet MS"/>
          <w:color w:val="000000"/>
          <w:sz w:val="20"/>
          <w:szCs w:val="20"/>
          <w:lang w:val="es-ES"/>
        </w:rPr>
      </w:r>
    </w:p>
    <w:p>
      <w:pPr>
        <w:pStyle w:val="Normal"/>
        <w:rPr>
          <w:rFonts w:ascii="Trebuchet MS" w:hAnsi="Trebuchet MS" w:cs="Trebuchet MS"/>
          <w:b/>
          <w:b/>
          <w:i/>
          <w:i/>
          <w:color w:val="336699"/>
          <w:sz w:val="22"/>
          <w:szCs w:val="22"/>
          <w:lang w:val="es-ES"/>
        </w:rPr>
      </w:pPr>
      <w:r>
        <w:rPr>
          <w:rFonts w:cs="Trebuchet MS" w:ascii="Trebuchet MS" w:hAnsi="Trebuchet MS"/>
          <w:b/>
          <w:i/>
          <w:color w:val="336699"/>
          <w:sz w:val="22"/>
          <w:szCs w:val="22"/>
          <w:lang w:val="es-ES"/>
        </w:rPr>
        <w:t xml:space="preserve">¡Saludos! </w:t>
      </w:r>
    </w:p>
    <w:p>
      <w:pPr>
        <w:pStyle w:val="Normal"/>
        <w:jc w:val="both"/>
        <w:rPr>
          <w:rFonts w:ascii="Trebuchet MS" w:hAnsi="Trebuchet MS" w:cs="Trebuchet MS"/>
          <w:b/>
          <w:b/>
          <w:i/>
          <w:i/>
          <w:color w:val="336699"/>
          <w:sz w:val="20"/>
          <w:szCs w:val="20"/>
          <w:lang w:val="es-ES"/>
        </w:rPr>
      </w:pPr>
      <w:r>
        <w:rPr>
          <w:rFonts w:cs="Trebuchet MS" w:ascii="Trebuchet MS" w:hAnsi="Trebuchet MS"/>
          <w:b/>
          <w:i/>
          <w:color w:val="336699"/>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n esta alerta de energí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Por qué hay tanto sufrimiento presente ahora en el planeta; </w:t>
      </w:r>
    </w:p>
    <w:p>
      <w:pPr>
        <w:pStyle w:val="Normal"/>
        <w:jc w:val="both"/>
        <w:rPr/>
      </w:pPr>
      <w:r>
        <w:rPr>
          <w:rFonts w:cs="Trebuchet MS" w:ascii="Trebuchet MS" w:hAnsi="Trebuchet MS"/>
          <w:sz w:val="20"/>
          <w:szCs w:val="20"/>
          <w:lang w:val="es-ES"/>
        </w:rPr>
        <w:t xml:space="preserve">Por qué todo está en perfecto y divino orden aunque parezca que el mundo se ha vuelto loco; </w:t>
      </w:r>
    </w:p>
    <w:p>
      <w:pPr>
        <w:pStyle w:val="Normal"/>
        <w:jc w:val="both"/>
        <w:rPr/>
      </w:pPr>
      <w:r>
        <w:rPr>
          <w:rFonts w:cs="Trebuchet MS" w:ascii="Trebuchet MS" w:hAnsi="Trebuchet MS"/>
          <w:sz w:val="20"/>
          <w:szCs w:val="20"/>
          <w:lang w:val="es-ES"/>
        </w:rPr>
        <w:t xml:space="preserve">Qué podemos hacer para aliviar cualquier molestia que estemos experimentan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Y ejemplos del proceso de transición desarrollándose en una forma hermosa y perfect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amos básicamente en el mismo espacio donde estuvimos durante la última alerta de energía, aunque se han producido algunos pequeños movimientos. El 20 de Febrero experimentamos un eclipse lunar, el cual trajo un final muy definitivo a la fase de limpieza y purificación. Es posible que hayan tenido sueños importantes durante este tiempo, indicando que la depuración estaba completa, o tal vez experimentado otros indicadores en su vida. La fase de Mercurio retrógrado también ha terminado ahora, y así entonces las fases de ir hacia atrás y purificar se han completa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Movimientos menores siguen ocurriendo mientras nos seguimos ajustando y alineando antes de que llegue la gran oleada de nueva energía. Todo en el planeta está siendo, literalmente, volteado de adentro hacia fuera, ya que cada cosa que incorpora energía necesita encontrar su nuevo lugar u hogar. Varias veces en las últimas semanas, y especialmente en los últimos días, hemos tenido situaciones interesantes con los equipos electrónicos aquí donde vivimos. Nuestros teléfonos celulares y la televisión por satélite no han podido localizar sus “hogares”. Durante varios días no tuvimos servicio telefónico porque nuestros teléfonos no parecían poder localizar sus torres, y nuestra televisión se ha “perdido” y no puede conectarse con el satélite transmiso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Y esto es lo que está ocurriendo también a un nivel global masivo. Todos y cada ser viviente están en proceso de re-conectarse a una vibración más alta y a una versión o realidad superior de sus lugares en la nueva realidad.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i/>
          <w:sz w:val="20"/>
          <w:szCs w:val="20"/>
          <w:lang w:val="es-ES"/>
        </w:rPr>
        <w:t>Esto toma tiempo</w:t>
      </w:r>
      <w:r>
        <w:rPr>
          <w:rFonts w:cs="Trebuchet MS" w:ascii="Trebuchet MS" w:hAnsi="Trebuchet MS"/>
          <w:sz w:val="20"/>
          <w:szCs w:val="20"/>
          <w:lang w:val="es-ES"/>
        </w:rPr>
        <w:t xml:space="preserve"> ya que es de vital importancia que </w:t>
      </w:r>
      <w:r>
        <w:rPr>
          <w:rFonts w:cs="Trebuchet MS" w:ascii="Trebuchet MS" w:hAnsi="Trebuchet MS"/>
          <w:i/>
          <w:sz w:val="20"/>
          <w:szCs w:val="20"/>
          <w:lang w:val="es-ES"/>
        </w:rPr>
        <w:t>todo y todos</w:t>
      </w:r>
      <w:r>
        <w:rPr>
          <w:rFonts w:cs="Trebuchet MS" w:ascii="Trebuchet MS" w:hAnsi="Trebuchet MS"/>
          <w:sz w:val="20"/>
          <w:szCs w:val="20"/>
          <w:lang w:val="es-ES"/>
        </w:rPr>
        <w:t xml:space="preserve"> tengan una oportunidad para estar a bordo cuando llegue el gran flujo de nueva energí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Si ustedes ya están alineados con las energías de lo nuevo, lo más probable es que se sientan como si hubieran dado con un muro de ladrillo, sin capacidad para avanzar. Podrían sentirse atascados sin espacio para respirar, o tal vez atrapados y asfixiados. En efecto, existe un muro de energía presente, y quienes somos más sensibles podemos sentirlo en gran medida. (Voy a enumerar algunas de las formas posibles de aliviar esto, más adelante en esta alerta de energí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No podemos seguir alineándonos con las viejas energías de una dimensión inferior o una realidad que vibra más bajo, por lo tanto, estamos atascados o inmóviles por un tiempo hasta que el muro se retire. Esto, otra vez, se producirá cuando todos y cada ser viviente en el planeta haya tenido tiempo suficiente para hacer los ajustes y alinearse con su propio y único “nuev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Yo personalmente conozco personas que se están beneficiando mucho con este tiempo de alineación que se nos da. Una persona ha decidido que después de 8 años de un matrimonio difícil, </w:t>
      </w:r>
      <w:r>
        <w:rPr>
          <w:rFonts w:cs="Trebuchet MS" w:ascii="Trebuchet MS" w:hAnsi="Trebuchet MS"/>
          <w:i/>
          <w:sz w:val="20"/>
          <w:szCs w:val="20"/>
          <w:lang w:val="es-ES"/>
        </w:rPr>
        <w:t>finalmente</w:t>
      </w:r>
      <w:r>
        <w:rPr>
          <w:rFonts w:cs="Trebuchet MS" w:ascii="Trebuchet MS" w:hAnsi="Trebuchet MS"/>
          <w:sz w:val="20"/>
          <w:szCs w:val="20"/>
          <w:lang w:val="es-ES"/>
        </w:rPr>
        <w:t xml:space="preserve"> es hora de avanzar. No había duda en su mente… había decidido con total certeza y estaba muy feliz y realmente entusiasmada acerca de su nuevo comienzo… y un nuevo comienzo estaba realmente llegando para ell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l anunciar su decisión a su marido y empezar a hacer sus planes, ella tuvo una lectura, que también le confirmó que su marido estaba ahora fuera de la imagen y muy lejos detrás de ella. Entonces, muy de repente, se produjeron cambios dentro de su marido, así como otros cambios dentro de su estructura familiar. Y ahora están avanzando juntos; una total y completa sorpresa. Y así es como es para muchos de nosotr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Cambios pequeños pero importantes están ocurriendo de hecho, a pesar de que podemos seguir “esperan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Hay </w:t>
      </w:r>
      <w:r>
        <w:rPr>
          <w:rFonts w:cs="Trebuchet MS" w:ascii="Trebuchet MS" w:hAnsi="Trebuchet MS"/>
          <w:i/>
          <w:sz w:val="20"/>
          <w:szCs w:val="20"/>
          <w:lang w:val="es-ES"/>
        </w:rPr>
        <w:t>muchos</w:t>
      </w:r>
      <w:r>
        <w:rPr>
          <w:rFonts w:cs="Trebuchet MS" w:ascii="Trebuchet MS" w:hAnsi="Trebuchet MS"/>
          <w:sz w:val="20"/>
          <w:szCs w:val="20"/>
          <w:lang w:val="es-ES"/>
        </w:rPr>
        <w:t xml:space="preserve"> escenarios desplegándose que son impresionantes de contemplar, pues es tan evidente que hace falta realizar cambios dentro de todos y cada uno de nosotros. Y cuando se hacen, ocurre la magia y estamos entonces alineados con la nueva realidad. Y es por esto también que hay tanto sufrimiento ocurriendo ahora en el planeta. El sufrimiento se está produciendo para ayudar a las personas a realizar un cambio. Cuando somos extremadamente miserables, estamos más inclinados a abrirnos para hacer las cosas de manera diferente, o tal vez inclinados a dejar ir los patrones internos que han seguido causándonos miseria durante mucho tiempo. Y como la mayoría sabemos, somos </w:t>
      </w:r>
      <w:r>
        <w:rPr>
          <w:rFonts w:cs="Trebuchet MS" w:ascii="Trebuchet MS" w:hAnsi="Trebuchet MS"/>
          <w:i/>
          <w:sz w:val="20"/>
          <w:szCs w:val="20"/>
          <w:lang w:val="es-ES"/>
        </w:rPr>
        <w:t>nosotros</w:t>
      </w:r>
      <w:r>
        <w:rPr>
          <w:rFonts w:cs="Trebuchet MS" w:ascii="Trebuchet MS" w:hAnsi="Trebuchet MS"/>
          <w:sz w:val="20"/>
          <w:szCs w:val="20"/>
          <w:lang w:val="es-ES"/>
        </w:rPr>
        <w:t xml:space="preserve"> quienes causamos nuestra propia miseria, y de esta manera, estamos entonces </w:t>
      </w:r>
      <w:r>
        <w:rPr>
          <w:rFonts w:cs="Trebuchet MS" w:ascii="Trebuchet MS" w:hAnsi="Trebuchet MS"/>
          <w:i/>
          <w:sz w:val="20"/>
          <w:szCs w:val="20"/>
          <w:lang w:val="es-ES"/>
        </w:rPr>
        <w:t>empoderados</w:t>
      </w:r>
      <w:r>
        <w:rPr>
          <w:rFonts w:cs="Trebuchet MS" w:ascii="Trebuchet MS" w:hAnsi="Trebuchet MS"/>
          <w:sz w:val="20"/>
          <w:szCs w:val="20"/>
          <w:lang w:val="es-ES"/>
        </w:rPr>
        <w:t xml:space="preserve"> para hacer el cambio, pues cambiarnos a nosotros mismos es lo que crea también el cambio en el exterior, y entonces la pelota está en nuestra propia canch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uede ser duro y muy difícil ver todo este sufrimiento a nuestro alrededor. Nuestros corazones van hacia los involucrados. Nos importa mucho. A veces puede parecer como si el mundo se hubiera vuelto loco. Pero también debemos recordar que todos y cada uno de nosotros está en su propio y único camino, y nuestros caminos son los que crean los cambios necesari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or eso es que es mejor no inmiscuirse en la caída. Si fuéramos a intervenir y “sostuviéramos” lo que necesita caer, caeríamos con ello, así como serviría para crear una caída que dura mucho más tiempo de lo necesario. El camino del otro es precisamente eso. A veces sólo podemos mirar con compasión y preocupación. Pero sepan también, que durante este tiempo milagroso, muchos milagros están ocurriendo. Situaciones que parecían horribles están encontrando resoluciones bellas, y ahí es cuando se produce la magia… es a través del sufrimiento. Esta es muchas veces la puerta de entrada a los reinos superiores. (Sí, en determinados momentos tenemos que intervenir y ayudar, pero no es a eso a lo que me refiero aquí.)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Muchos estamos en diferentes etapas en cuanto a estar alineados para la nueva realidad. Por eso es tan vital que estemos dispuestos a esperar a que todo el mundo se ponga al día. Lo que está creando estos escenarios desagradables en el planeta es el hecho de que en este momento estamos en un período de pausa energética. Básicamente, existe un nivel reducido de energía a nuestro alrededor, o golpeando el planeta, o en otras palabras, no hay mucho con qué conectar o apoyarnos. Esta falta de energía entonces, es lo que está creando los escenarios de sufrimien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o se puede manifestar como agotamiento, falta de energía, apatía, períodos de llanto, tanques de gas vacíos y baterías muertas, una sensación de falta de apoyo, que nada se manifiesta muy bien, o incluso desesperanza. Pero esta pausa energética está cumpliendo el objetivo de permitir que todos y cada cosa en el planeta identifiquemos más fácilmente qué es lo real y verdaderamente importante para nosotros. Cuando parece que no tenemos mucho de nada (lo cual es una ilusión), tendemos a estar agradecidos por las cosas más importantes en nuestras vidas. Y es a estas cosas que queremos aferrarnos y prestar más atenc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Sí, este es un momento en que casi todo se está volteando de adentro hacia fuera, pues todo se está re-alineando. Como se ha mencionado en las últimas alertas de energía, empieza al surgir a un lugar de poder reconocido aquél que había estado por debajo. Quienes aparentemente estaban por debajo en el pasado, o quienes llevaban energías superiores pero su hora aún no había llegado, ahora son colocados en posiciones de poder. La última manifestación de esto es la situación en Kosovo. Los “perdedores” se están levantan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o progresa entonces, pues las energías “viejas” o familiares que contenían el poder en el pasado, ahora pierden su punto de apoyo. Las elecciones aquí en los EE.UU. son manifestaciones de este escenario. Pero a medida que la progresión continúa, aquellos que pierden su punto de apoyo empiezan a sufrir, y por lo tanto, se les da a ellos la oportunidad de cambiar, adaptarse, ser más de lo que real y verdaderamente son, o su ser auténtico y de mayor vibración, y el escenario cambia una vez más a medida que más y más seres vivos se alinean a la nueva realidad. Así de esta manera, hay mucho balanceándose y rodando ¡con nuevas sorpresas a cada momen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l ser tan masivo este movimiento hacia los reinos superiores, pueden ser grandes los desafíos y la confusión. Pero sepan que en los niveles superiores, todo es absolutamente como debería ser y todo va por el camino correcto. Puede ser tentador a veces desear un cambio inmediato o, quizás un cambio en la dirección que ya hemos decidido, pues podríamos sentir que ha habido algún erro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quí donde vivimos Phil y yo, en las altas tierras del desierto del cañón al extremo sur de las Montañas Rocallosas, en el suroeste de los EE.UU., estamos en medio de otra tormenta de nieve que produjo cerca de 10 pulgadas. En los últimos días hemos estado experimentando temperaturas en los 50s F, el lodo se estaba disipando, y nuestras excursiones estaban volviendo a un nivel más agradable. ¡Y luego boom! Como dice Phil, “Tenemos que empezar de nuevo…” Es entonces que podríamos sentirnos tentados a mudarnos a un área diferente con mejor “clima”, pero un clima asombroso debe llegar muy pronto si podemos esperar sólo un poco má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Y es así como algunos nos sentimos ahora. Todavía no, todavía no, todavía no, pero pronto… Podemos saber que, de hecho, hay un final para la transición, y de hecho existe. Y cuando suficientes de nosotros estemos alineados con lo nuevo, llegará un cambio masivo en las energías. El muro caerá, todos entraremos en una realidad de vibración superior, y olvidaremos con facilidad la etapa en la que actualmente nos encontram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aba hablando con mi madre el otro día, y estábamos comentando, como siempre lo hacemos durante la época de clima incómodo, que difícilmente vamos a recordar qué frío hacía cuando estemos acalorados y sudando este verano! Y viceversa para quienes están en el hemisferio sur. Después de horas de parto durante un alumbramiento, fácilmente olvidamos el dolor cuando llega el nuevo bebé, o probablemente nunca daríamos a luz otra vez. La incomodidad siempre vale la pena por la nueva llegada, y esta nueva llegada será como ninguna otra. Necesitamos esperar un poco más para que esta unidad esté complet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Qué podemos hacer para aliviar el malestar? Siendo que ahora hay mucha menos energía presente, podríamos sentirnos vacíos y agotados. Un abrazo de alguien puede hacer maravillas. Si no tienen nadie que los abrace o a quien abrazar, nuestros compañeros animales pueden hacer maravillas. ¿Ningún compañero animal o humano que abrazar? Abrazar un árbol en verdad puede llenarnos. ¿No hay árboles donde ustedes viven? Simplemente acuéstense en la tierra… puede ser realmente asombroso y puede servir para conectarnos realmente con los reinos superiores. Recuerden, ascendemos a través de la tierra misma. Si el clima les impide acostarse en la tierra, coloquen una cubierta de plástico, abríguense bien, ¡y disfruten de su conexión! Nuestros pequeños son también grandes conectores con los reinos superiores. Yo solía ir al pre-escolar de mi nieta cuando ella tenía tres años y jugaba con todos los niños, me deslizaba, cavaba en la arena, y corría. Ayudaba much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demás, hay un patrón continuo cuando estamos en las incomodidades de la transición que implica un escenario de cada dos días. El universo no quiere que nos perdamos totalmente ni nos desanimemos, por lo que a veces parece que experimentamos un buen día, luego uno desafiante, y luego otro bueno. Este es el efecto de vaivén de nuestro proceso de ascensión en funcionamien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demás, mientras más apartados de la corriente principal estén, menos experimentarán las molestias de la caída. Y saber lo que realmente está pasando, y que todavía estamos en la transición, también nos permite dejar ir y relajarnos, pues sabemos con absoluta certeza que la nueva realidad está justo en el horizonte. Si podemos desapegarnos tanto como podamos de lo que está ocurriendo a nuestro alrededor, conectar con nuestra creatividad y nuestros seres queridos de una forma amorosa, o tal vez pasar el mayor tiempo posible en la naturaleza, podremos permanecer sanos y salvos durante este tiempo. Y la naturaleza se siente muy bien otra vez, ahora que la etapa de purificación ha termina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Deseándoles el cielo en su corazón, luz de estrellas en su alma, y milagros en su vida en estos tiempos milagros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sta la próxima!</w:t>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3540" cy="164465"/>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6"/>
                    <a:srcRect l="-36" t="-67" r="-36" b="-67"/>
                    <a:stretch>
                      <a:fillRect/>
                    </a:stretch>
                  </pic:blipFill>
                  <pic:spPr bwMode="auto">
                    <a:xfrm>
                      <a:off x="0" y="0"/>
                      <a:ext cx="383540" cy="164465"/>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857250" cy="1181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2" t="-30" r="-42" b="-30"/>
                    <a:stretch>
                      <a:fillRect/>
                    </a:stretch>
                  </pic:blipFill>
                  <pic:spPr bwMode="auto">
                    <a:xfrm>
                      <a:off x="0" y="0"/>
                      <a:ext cx="857250" cy="1181100"/>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spacing w:before="280" w:after="280"/>
        <w:jc w:val="center"/>
        <w:rPr>
          <w:rFonts w:ascii="Trebuchet MS" w:hAnsi="Trebuchet MS" w:cs="Trebuchet MS"/>
          <w:sz w:val="20"/>
          <w:szCs w:val="20"/>
          <w:lang w:val="es-ES"/>
        </w:rPr>
      </w:pPr>
      <w:r>
        <w:rPr>
          <w:rFonts w:cs="Trebuchet MS" w:ascii="Trebuchet MS" w:hAnsi="Trebuchet MS"/>
          <w:color w:val="000000"/>
          <w:sz w:val="20"/>
          <w:szCs w:val="20"/>
          <w:lang w:val="es-ES"/>
        </w:rPr>
        <w:t xml:space="preserve">Sitio Oficial en Inglés: </w:t>
      </w:r>
      <w:hyperlink r:id="rId8" w:tgtFrame="_blank">
        <w:r>
          <w:rPr>
            <w:rStyle w:val="InternetLink"/>
            <w:rFonts w:cs="Trebuchet MS" w:ascii="Trebuchet MS" w:hAnsi="Trebuchet MS"/>
            <w:sz w:val="20"/>
            <w:szCs w:val="20"/>
            <w:lang w:val="es-ES"/>
          </w:rPr>
          <w:t>http://www.whatsuponplanetearth.com</w:t>
        </w:r>
      </w:hyperlink>
      <w:r>
        <w:rPr>
          <w:rFonts w:cs="Trebuchet MS" w:ascii="Trebuchet MS" w:hAnsi="Trebuchet MS"/>
          <w:color w:val="000000"/>
          <w:sz w:val="20"/>
          <w:szCs w:val="20"/>
          <w:lang w:val="es-ES"/>
        </w:rPr>
        <w:t xml:space="preserve"> </w:t>
      </w:r>
      <w:r>
        <w:rPr>
          <w:color w:val="000000"/>
          <w:sz w:val="20"/>
          <w:szCs w:val="20"/>
          <w:lang w:val="es-ES"/>
        </w:rPr>
        <w:br/>
      </w:r>
      <w:r>
        <w:rPr>
          <w:rFonts w:cs="Trebuchet MS" w:ascii="Trebuchet MS" w:hAnsi="Trebuchet MS"/>
          <w:color w:val="000000"/>
          <w:sz w:val="20"/>
          <w:szCs w:val="20"/>
          <w:lang w:val="es-ES"/>
        </w:rPr>
        <w:t xml:space="preserve">Todo el material de Karen Bishop pueden descargarlo en archivo Word desde su sitio en español </w:t>
      </w:r>
      <w:hyperlink r:id="rId9" w:tgtFrame="_blank">
        <w:r>
          <w:rPr>
            <w:rStyle w:val="InternetLink"/>
            <w:rFonts w:cs="Trebuchet MS" w:ascii="Trebuchet MS" w:hAnsi="Trebuchet MS"/>
            <w:sz w:val="20"/>
            <w:szCs w:val="20"/>
            <w:lang w:val="es-ES"/>
          </w:rPr>
          <w:t>www.manantialcaduceo.com.ar/libros.htm</w:t>
        </w:r>
      </w:hyperlink>
      <w:r>
        <w:rPr>
          <w:color w:val="000000"/>
          <w:sz w:val="20"/>
          <w:szCs w:val="20"/>
          <w:lang w:val="es-ES"/>
        </w:rPr>
        <w:br/>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sectPr>
      <w:headerReference w:type="default" r:id="rId10"/>
      <w:footerReference w:type="default" r:id="rId11"/>
      <w:type w:val="nextPage"/>
      <w:pgSz w:w="11906" w:h="16838"/>
      <w:pgMar w:left="1134" w:right="1134" w:gutter="0" w:header="709" w:top="1134"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ankGothic Md BT" w:ascii="BankGothic Md BT" w:hAnsi="BankGothic Md BT"/>
        <w:sz w:val="16"/>
        <w:szCs w:val="16"/>
        <w:lang w:val="es-ES"/>
      </w:rPr>
      <w:t>¿Qué Pasa en el Planeta Tierra? ~ SOBREVIVIENDO LA TORMENTA ~ 23 de Febrero de 2008</w:t>
    </w:r>
  </w:p>
  <w:p>
    <w:pPr>
      <w:pStyle w:val="Normal"/>
      <w:jc w:val="center"/>
      <w:rPr>
        <w:rFonts w:ascii="BankGothic Md BT" w:hAnsi="BankGothic Md BT" w:cs="BankGothic Md BT"/>
        <w:sz w:val="16"/>
        <w:szCs w:val="16"/>
        <w:lang w:val="es-ES"/>
      </w:rPr>
    </w:pPr>
    <w:r>
      <w:rPr>
        <w:rFonts w:cs="BankGothic Md BT" w:ascii="BankGothic Md BT" w:hAnsi="BankGothic Md BT"/>
        <w:sz w:val="16"/>
        <w:szCs w:val="16"/>
        <w:lang w:val="es-ES"/>
      </w:rPr>
      <w:t>Por Karen Bishop</w:t>
    </w:r>
  </w:p>
  <w:p>
    <w:pPr>
      <w:pStyle w:val="Header"/>
      <w:rPr>
        <w:rFonts w:ascii="BankGothic Md BT" w:hAnsi="BankGothic Md BT" w:cs="BankGothic Md BT"/>
        <w:sz w:val="16"/>
        <w:szCs w:val="16"/>
        <w:lang w:val="es-ES"/>
      </w:rPr>
    </w:pPr>
    <w:r>
      <w:rPr>
        <w:rFonts w:cs="BankGothic Md BT" w:ascii="BankGothic Md BT" w:hAnsi="BankGothic Md BT"/>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Donations.htm" TargetMode="External"/><Relationship Id="rId3" Type="http://schemas.openxmlformats.org/officeDocument/2006/relationships/image" Target="media/image1.jpeg"/><Relationship Id="rId4" Type="http://schemas.openxmlformats.org/officeDocument/2006/relationships/hyperlink" Target="javascript:top.opencompose(&apos;graciela@manantialcaduceo.com.ar&apos;,&apos;&apos;,&apos;&apos;,&apos;&apos;)" TargetMode="External"/><Relationship Id="rId5" Type="http://schemas.openxmlformats.org/officeDocument/2006/relationships/hyperlink" Target="http://www.manantialcaduceo.com.ar/libros.ht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whatsuponplanetearth.com/"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3:07:00Z</dcterms:created>
  <dc:creator>Margarita</dc:creator>
  <dc:description/>
  <cp:keywords/>
  <dc:language>en-US</dc:language>
  <cp:lastModifiedBy>pc</cp:lastModifiedBy>
  <dcterms:modified xsi:type="dcterms:W3CDTF">2008-02-24T22:18:00Z</dcterms:modified>
  <cp:revision>6</cp:revision>
  <dc:subject/>
  <dc:title>Febrero 23, 2008</dc:title>
</cp:coreProperties>
</file>