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40"/>
          <w:szCs w:val="40"/>
        </w:rPr>
      </w:pPr>
      <w:r>
        <w:rPr>
          <w:rFonts w:cs="Copperplate Gothic Bold" w:ascii="Copperplate Gothic Bold" w:hAnsi="Copperplate Gothic Bold"/>
          <w:color w:val="000000"/>
          <w:sz w:val="40"/>
          <w:szCs w:val="40"/>
        </w:rPr>
        <w:t>¿Qué Pasa en el Planeta Tierra?</w:t>
      </w:r>
    </w:p>
    <w:p>
      <w:pPr>
        <w:pStyle w:val="Normal"/>
        <w:jc w:val="center"/>
        <w:rPr>
          <w:rFonts w:ascii="Copperplate Gothic Bold" w:hAnsi="Copperplate Gothic Bold" w:cs="Tahoma"/>
          <w:smallCaps/>
          <w:sz w:val="40"/>
          <w:szCs w:val="40"/>
        </w:rPr>
      </w:pPr>
      <w:r>
        <w:rPr>
          <w:rFonts w:cs="Tahoma" w:ascii="Copperplate Gothic Bold" w:hAnsi="Copperplate Gothic Bold"/>
          <w:smallCaps/>
          <w:sz w:val="40"/>
          <w:szCs w:val="40"/>
        </w:rPr>
        <w:t>~ Finalmente Estamos En Los Planos Más Elevados Para Quedarnos ~</w:t>
      </w:r>
    </w:p>
    <w:p>
      <w:pPr>
        <w:pStyle w:val="Normal"/>
        <w:jc w:val="center"/>
        <w:rPr>
          <w:rFonts w:ascii="Copperplate Gothic Bold" w:hAnsi="Copperplate Gothic Bold" w:cs="Copperplate Gothic Bold"/>
          <w:color w:val="000000"/>
          <w:sz w:val="28"/>
          <w:szCs w:val="28"/>
        </w:rPr>
      </w:pPr>
      <w:r>
        <w:rPr>
          <w:rFonts w:cs="Copperplate Gothic Bold" w:ascii="Copperplate Gothic Bold" w:hAnsi="Copperplate Gothic Bold"/>
          <w:color w:val="000000"/>
          <w:sz w:val="28"/>
          <w:szCs w:val="28"/>
        </w:rPr>
        <w:t>23 de Octubre de 2005</w:t>
      </w:r>
    </w:p>
    <w:p>
      <w:pPr>
        <w:pStyle w:val="Normal"/>
        <w:jc w:val="center"/>
        <w:rPr>
          <w:rFonts w:ascii="Copperplate Gothic Bold" w:hAnsi="Copperplate Gothic Bold" w:cs="Copperplate Gothic Bold"/>
          <w:color w:val="000000"/>
          <w:sz w:val="28"/>
          <w:szCs w:val="28"/>
        </w:rPr>
      </w:pPr>
      <w:r>
        <w:rPr>
          <w:rFonts w:cs="Copperplate Gothic Bold" w:ascii="Copperplate Gothic Bold" w:hAnsi="Copperplate Gothic Bold"/>
          <w:color w:val="000000"/>
          <w:sz w:val="28"/>
          <w:szCs w:val="28"/>
        </w:rPr>
        <w:t>Por Karen Bishop</w:t>
      </w:r>
    </w:p>
    <w:p>
      <w:pPr>
        <w:pStyle w:val="NormalWeb"/>
        <w:spacing w:before="0" w:after="0"/>
        <w:rPr>
          <w:rFonts w:ascii="Trebuchet MS" w:hAnsi="Trebuchet MS" w:cs="Trebuchet MS"/>
          <w:bCs/>
          <w:color w:val="000000"/>
          <w:sz w:val="20"/>
          <w:szCs w:val="20"/>
        </w:rPr>
      </w:pPr>
      <w:r>
        <w:rPr>
          <w:rFonts w:cs="Trebuchet MS" w:ascii="Trebuchet MS" w:hAnsi="Trebuchet MS"/>
          <w:bCs/>
          <w:color w:val="000000"/>
          <w:sz w:val="20"/>
          <w:szCs w:val="20"/>
        </w:rPr>
      </w:r>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
        <w:rPr>
          <w:rFonts w:ascii="Trebuchet MS" w:hAnsi="Trebuchet MS" w:cs="Trebuchet MS"/>
          <w:sz w:val="18"/>
          <w:szCs w:val="18"/>
        </w:rPr>
      </w:pPr>
      <w:r>
        <w:rPr>
          <w:rFonts w:cs="Trebuchet MS" w:ascii="Trebuchet MS" w:hAnsi="Trebuchet MS"/>
          <w:sz w:val="18"/>
          <w:szCs w:val="18"/>
        </w:rPr>
        <w:t>Traducción: Xitlalli Contreras</w:t>
      </w:r>
    </w:p>
    <w:p>
      <w:pPr>
        <w:pStyle w:val="Normal"/>
        <w:rPr>
          <w:rFonts w:ascii="Trebuchet MS" w:hAnsi="Trebuchet MS" w:cs="Trebuchet MS"/>
          <w:sz w:val="18"/>
          <w:szCs w:val="18"/>
        </w:rPr>
      </w:pPr>
      <w:r>
        <w:rPr>
          <w:rFonts w:cs="Trebuchet MS" w:ascii="Trebuchet MS" w:hAnsi="Trebuchet MS"/>
          <w:sz w:val="18"/>
          <w:szCs w:val="18"/>
        </w:rPr>
        <w:t xml:space="preserve">e-mail: </w:t>
      </w:r>
      <w:hyperlink r:id="rId2">
        <w:r>
          <w:rPr>
            <w:rStyle w:val="InternetLink"/>
            <w:rFonts w:cs="Trebuchet MS" w:ascii="Trebuchet MS" w:hAnsi="Trebuchet MS"/>
            <w:color w:val="000000"/>
            <w:sz w:val="18"/>
            <w:szCs w:val="18"/>
          </w:rPr>
          <w:t>skarems@yahoo.com</w:t>
        </w:r>
      </w:hyperlink>
    </w:p>
    <w:p>
      <w:pPr>
        <w:pStyle w:val="Normal"/>
        <w:jc w:val="both"/>
        <w:rPr>
          <w:rFonts w:ascii="Trebuchet MS" w:hAnsi="Trebuchet MS" w:cs="Trebuchet MS"/>
          <w:bCs/>
          <w:sz w:val="18"/>
          <w:szCs w:val="18"/>
        </w:rPr>
      </w:pPr>
      <w:r>
        <w:rPr>
          <w:rFonts w:cs="Trebuchet MS" w:ascii="Trebuchet MS" w:hAnsi="Trebuchet MS"/>
          <w:bCs/>
          <w:sz w:val="18"/>
          <w:szCs w:val="18"/>
        </w:rPr>
        <w:t>Edición: El Manantial del Caduceo</w:t>
      </w:r>
    </w:p>
    <w:p>
      <w:pPr>
        <w:pStyle w:val="Normal"/>
        <w:rPr>
          <w:sz w:val="18"/>
          <w:szCs w:val="18"/>
        </w:rPr>
      </w:pPr>
      <w:hyperlink r:id="rId3">
        <w:r>
          <w:rPr>
            <w:rStyle w:val="InternetLink"/>
            <w:rFonts w:cs="Trebuchet MS" w:ascii="Trebuchet MS" w:hAnsi="Trebuchet MS"/>
            <w:bCs/>
            <w:color w:val="000000"/>
            <w:sz w:val="18"/>
            <w:szCs w:val="18"/>
          </w:rPr>
          <w:t>http://www.manantialcaduceo.com.ar/libros.htm</w:t>
        </w:r>
      </w:hyperlink>
    </w:p>
    <w:p>
      <w:pPr>
        <w:pStyle w:val="Normal"/>
        <w:rPr>
          <w:sz w:val="18"/>
          <w:szCs w:val="18"/>
        </w:rPr>
      </w:pPr>
      <w:r>
        <w:rPr>
          <w:sz w:val="18"/>
          <w:szCs w:val="18"/>
        </w:rPr>
      </w:r>
    </w:p>
    <w:p>
      <w:pPr>
        <w:pStyle w:val="NormalWeb"/>
        <w:spacing w:before="0" w:after="0"/>
        <w:rPr>
          <w:rFonts w:ascii="Trebuchet MS" w:hAnsi="Trebuchet MS" w:cs="Trebuchet MS"/>
          <w:b/>
          <w:b/>
          <w:i/>
          <w:i/>
        </w:rPr>
      </w:pPr>
      <w:r>
        <w:rPr>
          <w:rFonts w:cs="Trebuchet MS" w:ascii="Trebuchet MS" w:hAnsi="Trebuchet MS"/>
          <w:b/>
          <w:i/>
          <w:sz w:val="20"/>
          <w:szCs w:val="20"/>
        </w:rPr>
        <w:t>¡Saludos!</w:t>
      </w:r>
    </w:p>
    <w:p>
      <w:pPr>
        <w:pStyle w:val="NormalWeb"/>
        <w:spacing w:before="0" w:after="0"/>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l 23 de octubre trajo la cima de energía de otro punto decisivo. </w:t>
      </w:r>
      <w:r>
        <w:rPr>
          <w:rFonts w:cs="Trebuchet MS" w:ascii="Trebuchet MS" w:hAnsi="Trebuchet MS"/>
          <w:sz w:val="20"/>
          <w:szCs w:val="20"/>
          <w:lang w:val="en-US"/>
        </w:rPr>
        <w:t xml:space="preserve">Esta energía nos preguntó, “¿Qué camino seguirás? ¿Qué estás deseoso(a) de soltar? </w:t>
      </w:r>
      <w:r>
        <w:rPr>
          <w:rFonts w:cs="Trebuchet MS" w:ascii="Trebuchet MS" w:hAnsi="Trebuchet MS"/>
          <w:sz w:val="20"/>
          <w:szCs w:val="20"/>
        </w:rPr>
        <w:t>¿De qué has tenido SUFICIENTE? ¿Estás listo para saltar del acantilado y caer en los planos más elevados?”, este punto decisivo fue solamente uno de muchos en el proceso en movimiento de aquí para allá de nuestra evolución hacia los planos más elevad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i/>
          <w:i/>
        </w:rPr>
      </w:pPr>
      <w:r>
        <w:rPr>
          <w:rFonts w:cs="Trebuchet MS" w:ascii="Trebuchet MS" w:hAnsi="Trebuchet MS"/>
          <w:sz w:val="20"/>
          <w:szCs w:val="20"/>
        </w:rPr>
        <w:t>Hemos estado en este tipo de punto decisivo energético antes… básicamente simboliza elecciones que todas las almas deben hacer en relación a quedarse y volverse una parte de los planos más elevados, o quedarse detrás ya que algunos pueden no estar listos aún, o quizá algunos han elegido dejar el planeta a través de la muerte física en lugar de ascender a través del cuerp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ste punto decisivo nos ofreció la oportunidad de hacer nuestras elecciones desde una perspectiva dimensional más elevada, ya que ciertamente es donde ahora estamos residiendo. En los planos más elevados somos capaces de ver sobre o a través de las ilusiones de la vieja realidad 3D. Esta energía más elevada nos está permitiendo vernos a cada uno por lo que </w:t>
      </w:r>
      <w:r>
        <w:rPr>
          <w:rFonts w:cs="Trebuchet MS" w:ascii="Trebuchet MS" w:hAnsi="Trebuchet MS"/>
          <w:i/>
          <w:sz w:val="20"/>
          <w:szCs w:val="20"/>
        </w:rPr>
        <w:t>realmente</w:t>
      </w:r>
      <w:r>
        <w:rPr>
          <w:rFonts w:cs="Trebuchet MS" w:ascii="Trebuchet MS" w:hAnsi="Trebuchet MS"/>
          <w:sz w:val="20"/>
          <w:szCs w:val="20"/>
        </w:rPr>
        <w:t xml:space="preserve"> somos… son las viejas máscaras 3D e ilusiones de “cuestiones” por medio de las cuales podamos estar operando. Este tiempo y esta realidad son absolutamente asombrosos.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los milagros abundan. Cuando estamos listos para </w:t>
      </w:r>
      <w:r>
        <w:rPr>
          <w:rFonts w:cs="Trebuchet MS" w:ascii="Trebuchet MS" w:hAnsi="Trebuchet MS"/>
          <w:i/>
          <w:sz w:val="20"/>
          <w:szCs w:val="20"/>
        </w:rPr>
        <w:t>confiar</w:t>
      </w:r>
      <w:r>
        <w:rPr>
          <w:rFonts w:cs="Trebuchet MS" w:ascii="Trebuchet MS" w:hAnsi="Trebuchet MS"/>
          <w:sz w:val="20"/>
          <w:szCs w:val="20"/>
        </w:rPr>
        <w:t xml:space="preserve"> y finalmente sabemos que podemos tener lo que siempre imaginamos, ciertamente nos lleva a eso. Estas vibraciones más elevadas en las que ahora estamos residiendo, desde que alcanzaron la masa crítica, están permitiendo que ocurran muchas cosas milagrosas efectivamente. Y cuando comienzan a suceder, comenzamos a confiar, y esto a su vez nos guía a incluso más milagros ya que nos encontramos en un estado de permitir.</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Muchos están experimentando milagros divinos en relación a las relaciones con el sexo opuesto. El cómo están interactuando ahora lo masculino y lo femenino es un verdadero indicador de que hemos alcanzado los planos más elevados. Muchos se están uniendo con sus compañeros perfectos. Lo masculino ahora está apoyando verdaderamente a lo femenino. Esta asombrosa y bella danza de los sexos está creando a un Nuevo hombre… uno que ama, nutre, apoya y está radicalmente AHÍ para lo femenino. Esto está permitiendo que lo femenino se abra grandemente y saque la energía femenina. Las mujeres ahora pueden sentirse tan totalmente libres de expresar quienes son y sacar su divina energía femenina puesto que ya no necesitan “protegerse” a sí mismas o encarnar cualquier postura defensiva. (Gracias hombres… ¡lo estamos disfrutand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 energía grupal de los planos más elevados también está comenzando a volverse una realidad gloriosa. Cuando soltamos los miedos, las dudas y el pensamiento negativo, nos encontramos en un asombroso lugar en donde nos estamos reuniendo con muy poco ego y es este estado de ser, permitimos que nuestros grupos de almas se solidifiquen. La vivienda compartida de apoyo mutuo y cariñoso en varias ubicaciones geográficas FINALMENTE se está convirtiendo en una realidad. Somos tan capaces de ver ahora las viejas ilusiones que cargábamos de densidad y de una niebla que no nos permitía recordar quiénes éramos. Sí, ha sido quitado el velo.</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 energía de punto decisivo que se siente como agitación significa que estamos alcanzando rápidamente otro punto de clasificación y escudriñamiento… significa que una energía más Nueva y más fuerte estará llegando en breve y esta energía más Nueva ayudará al empuje hacia delante de las cosas relacionadas con las decisiones que se tomaron (ya sea concientemente o en niveles espirituales). Escudriñamiento y clasificación. Dejar la realidad dimensional más baja detrás. ¿Se quedarán atrás o avanzarán? ¿Permitirán que la confianza radical los lleve a donde su alma desea que estén? ¿Se permitirán a sí mismos recordar que las decisiones no necesitan hacerse por razones de dinero? ¿Se permitirán a sí mismos estar en este espacio más increíble que permite que se desarrollen cosas mágicas? ¿Se permitirán a sí mismos quitarse del camino, dejar el intento de hacer que todo suceda por ustedes mismos… dejar el intento de cargar ese gran peso de responsabilidad que los está agotando, y abrirse a recibir el amor y el apoyo que llega con su entrada a los planos más elevad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spués de alcanzar la masa crítica en agosto, siguió un período de re-calibración, el cual resultó en la energía bloqueadora. Parecíamos no ser capaces de avanzar, sin importar lo que hiciéramos. Las cosas todavía no estaban listas. El clima energético necesario que requeríamos no estaba ahí para que entráramos. Entonces en octubre, finalmente llegó la energía de avance y aún está aquí…</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a energía de avance creó mucho qué hacer para nosotros y algunos estamos cansados. ¡Pero estamos cansados de casi demasiado de muchas cosas buenas! Las cosas se están manifestando a diestra y siniestra ya que abundan los milagros. Piensen algo, y milagrosamente aparece. Y entre menos emoción, importancia y energía pongamos alrededor de algo, más rápidamente aparecerá.</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tonces quizá puedan sentirse un poco desgastados, sobre-cargados, sobre-estimulados y agitados ya que finalmente estamos reuniendo todos los pasos requeridos para estar listos para ENERO. </w:t>
      </w:r>
      <w:r>
        <w:rPr>
          <w:rFonts w:cs="Trebuchet MS" w:ascii="Trebuchet MS" w:hAnsi="Trebuchet MS"/>
          <w:sz w:val="20"/>
          <w:szCs w:val="20"/>
          <w:lang w:val="en-US"/>
        </w:rPr>
        <w:t xml:space="preserve">ENERO. ENERO. </w:t>
      </w:r>
      <w:r>
        <w:rPr>
          <w:rFonts w:cs="Trebuchet MS" w:ascii="Trebuchet MS" w:hAnsi="Trebuchet MS"/>
          <w:sz w:val="20"/>
          <w:szCs w:val="20"/>
        </w:rPr>
        <w:t xml:space="preserve">Un mes muy importante y esencial. Estamos acercándonos al final de este año de “destrucción” del 2005… el año en el que mucho necesitaba irse; el año de muchos grandes cambios. </w:t>
      </w:r>
      <w:r>
        <w:rPr>
          <w:rFonts w:cs="Trebuchet MS" w:ascii="Trebuchet MS" w:hAnsi="Trebuchet MS"/>
          <w:sz w:val="20"/>
          <w:szCs w:val="20"/>
          <w:lang w:val="en-US"/>
        </w:rPr>
        <w:t xml:space="preserve">El año de mucho escudriñamiento y clasificación. El año de hacer elecciones. </w:t>
      </w:r>
      <w:r>
        <w:rPr>
          <w:rFonts w:cs="Trebuchet MS" w:ascii="Trebuchet MS" w:hAnsi="Trebuchet MS"/>
          <w:sz w:val="20"/>
          <w:szCs w:val="20"/>
        </w:rPr>
        <w:t>El año de los cambios más grandes en lo físico que todavía teníamos que experimentar, ya que finalmente era el moment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ntonces, como finalmente hemos soltado demasiado y finalmente hemos alcanzado los niveles de masa crítica (la mayoría del tiempo a través de un intenso descontento los cual proporcionó el despegue y el deseo de estar en algún otro lugar), ahora estamos comenzando fases muy Nuevas y poniéndolas activamente en su lugar en este momento. Nos estamos preparando para enero, ya que todo debe estar en orden y en su lugar para el 2006. Debemos estar metidos y consolidados en nuestras Nuevas posiciones de una manera que no permita ninguna agitación o duda de nuestros lugares o papeles. Debemos estar muy aterrizados y muy firmes en los planos más elevados, ya que continuará más agitación y pérdida de la vieja realidad.</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Quedarse en los planos más elevados me recuerda la película “Más Allá De Los Sueños” (What Dreams May Come) con Robin Williams. Casi al final de la película, su personaje “regresa” para tratar y salvar a su esposa de la oscuridad en donde ella terminó después de suicidarse. Se volvió difícil, ya que entre más permaneciera ahí, más difícil era para él re-acceder a los planos más elevados. Escuchar a otros que todavía están en el viejo pensamiento y formas de ser 3D, y en el pensamiento dudoso y negativo fácilmente puede colocarnos de vuelta en la oscuridad y en los planos más bajos. Y cuando pasemos más y más tiempo con nuestras familias espirituales, nos apoyaremos y animaremos mutuamente a través del pensamiento positivo y del gran reforzamiento de estas formas de ser de los planos más elevados.</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Nos acostumbraremos y esperaremos milagros. Nos recordaremos y apoyaremos mutuamente en las formas de intentar y esperar lo que deseamos. Enviaremos energía frente a nosotros para preparar el camino de nuestra llegada… concientemente crearemos lo que NOSOTROS queremos, en lugar de las viejas formas de tomar lo que se nos estaba dando. Y cuando construimos gran energía y la creación de poder a través de la ley de más de uno reuniéndose, ¡efectivamente puede volverse un momento emocionante!</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i no están teniendo una experiencia de conectarse con otros en los planos más elevados, por favor siéntanse libres de leer los últimos mensajes de mi sitio Web, ya que les servirán para recordarles la vida en los planos más elevados hasta que sean capaces de pasar más y más tiempo ahí por sí mismos. Y sepan que todo de lo que he hablado aquí es una realidad para mí… no es algo que estoy viendo y deseando y escribiendo para animarlos. Estas cosas son mi mundo y estoy segura que también es el mundo de otros.</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También nos estamos dando cuenta de que el yoga está haciendo un papel asombroso y casi necesario en el mantenimiento y soporte de nuestra existencia en los planos más elevados. Es la forma del yoga la que involucra el estiramiento y posiciones de control en una forma cariñosa y amable usando la respiración. Esta práctica magníficamente eleva nuestra habilidad de estabilizar y mantener las energías de los planos más elevados dentro de nosotros. Me estoy dando cuenta que necesito practicarlo diario… hace una increíble diferencia. Y también nos estamos dando cuenta de que hay una Nueva forma de yoga, todavía sin nombre que se está desarrollando como una forma de conectar nuestras almas o seres más elevados, así como también sirviendo para mantener y encarnar esa conexión a los planos más elevad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ueden sentirlas? ¿Pueden sentir estas increíbles energías de amor y gratitud? ¿Les hacen llorar cuando ven y experimentan cualquier cosa de las formas más elevadas, puesto que ya no están en ningún lugar cerca de esa realidad y se siente tan doloroso? ¿Les hacen llorar cuando experimentan asombrosas alturas de realidad vibracional más elevada ya que se sienten tan bendecidos?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eseándoles que el Cielo esté en su corazón, la luz de las estrellas en su alma y los milagros en su vida en estos tiempos asombrosos. Hasta la próxima,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rPr>
          <w:rFonts w:ascii="Trebuchet MS" w:hAnsi="Trebuchet MS" w:cs="Trebuchet MS"/>
          <w:sz w:val="20"/>
          <w:szCs w:val="20"/>
        </w:rPr>
      </w:pPr>
      <w:r>
        <w:rPr>
          <w:rStyle w:val="Emphasis"/>
          <w:rFonts w:cs="Trebuchet MS" w:ascii="Trebuchet MS" w:hAnsi="Trebuchet MS"/>
          <w:b/>
          <w:bCs/>
          <w:sz w:val="20"/>
          <w:szCs w:val="20"/>
        </w:rPr>
        <w:t>Karen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rplGoth Bd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pprplGoth Bd BT" w:hAnsi="CopprplGoth Bd BT" w:cs="CopprplGoth Bd BT"/>
        <w:sz w:val="22"/>
        <w:szCs w:val="22"/>
      </w:rPr>
    </w:pPr>
    <w:r>
      <w:rPr>
        <w:rFonts w:cs="CopprplGoth Bd BT" w:ascii="CopprplGoth Bd BT" w:hAnsi="CopprplGoth Bd BT"/>
        <w:sz w:val="22"/>
        <w:szCs w:val="22"/>
      </w:rPr>
      <w:t xml:space="preserve">¿Qué Pasa en el Planeta Tierra? </w:t>
    </w:r>
  </w:p>
  <w:p>
    <w:pPr>
      <w:pStyle w:val="Header"/>
      <w:jc w:val="center"/>
      <w:rPr/>
    </w:pPr>
    <w:r>
      <w:rPr>
        <w:rFonts w:cs="Tahoma" w:ascii="CopprplGoth Bd BT" w:hAnsi="CopprplGoth Bd BT"/>
        <w:smallCaps/>
        <w:sz w:val="22"/>
        <w:szCs w:val="22"/>
      </w:rPr>
      <w:t>~ Finalmente Estamos En Los Planos Más Elevados Para Quedarnos ~</w:t>
    </w:r>
  </w:p>
  <w:p>
    <w:pPr>
      <w:pStyle w:val="Header"/>
      <w:jc w:val="center"/>
      <w:rPr/>
    </w:pPr>
    <w:r>
      <w:rPr>
        <w:rFonts w:cs="Tahoma" w:ascii="CopprplGoth Bd BT" w:hAnsi="CopprplGoth Bd BT"/>
        <w:smallCaps/>
        <w:sz w:val="22"/>
        <w:szCs w:val="22"/>
      </w:rPr>
      <w:t xml:space="preserve">23 de Octubre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2:52:00Z</dcterms:created>
  <dc:creator>ares</dc:creator>
  <dc:description/>
  <cp:keywords/>
  <dc:language>en-US</dc:language>
  <cp:lastModifiedBy>pc</cp:lastModifiedBy>
  <dcterms:modified xsi:type="dcterms:W3CDTF">2005-10-25T22:52:00Z</dcterms:modified>
  <cp:revision>2</cp:revision>
  <dc:subject/>
  <dc:title>We're Finally In The Higher Realms To Stay </dc:title>
</cp:coreProperties>
</file>