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6699"/>
          <w:sz w:val="20"/>
          <w:szCs w:val="20"/>
        </w:rPr>
      </w:pPr>
      <w:r>
        <w:rPr>
          <w:rFonts w:cs="Trebuchet MS" w:ascii="Trebuchet MS" w:hAnsi="Trebuchet MS"/>
          <w:b/>
          <w:i/>
          <w:color w:val="336699"/>
          <w:sz w:val="22"/>
          <w:szCs w:val="22"/>
        </w:rPr>
        <w:t>Para Que Hoy Te Deleites Leyendo</w:t>
        <w:br/>
      </w:r>
      <w:r>
        <w:rPr>
          <w:rFonts w:cs="Trebuchet MS" w:ascii="Trebuchet MS" w:hAnsi="Trebuchet MS"/>
          <w:color w:val="336699"/>
          <w:sz w:val="20"/>
          <w:szCs w:val="20"/>
        </w:rPr>
        <w:br/>
        <w:t>Un extracto del libro El Compañero de la Ascensión:</w:t>
        <w:br/>
        <w:br/>
      </w:r>
      <w:r>
        <w:rPr>
          <w:rFonts w:cs="Trebuchet MS" w:ascii="Trebuchet MS" w:hAnsi="Trebuchet MS"/>
          <w:b/>
          <w:color w:val="336699"/>
          <w:sz w:val="20"/>
          <w:szCs w:val="20"/>
        </w:rPr>
        <w:t>PÉRDIDA</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PÉRDIDA, PÉRDIDA, Y más pérdida. El proceso de ascensión está diseñado para crear una considerable cantidad de pérdida. Supongo que nos acostumbramos después de un tiempo, pero al principio puede realmente sacudirnos. Uno pensaría que sería perjudicial para el espíritu humano,  pero hay una razón específica y propósito para toda esta pérdida, y eventualmente las cosas sí mejoran.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Si alguna vez te has encontrado llorando sin razón aparente, generalmente es porque sientes una gran pérdida, a pesar de que nada sea evidente en tu realidad externa. Sentir una gran tristeza también es manifestación de un conocimiento en los niveles superiores, de que mucho se está yendo. El llanto y tristeza por lo general se producen cuando estamos perdiendo aspectos más oscuros y densos de nosotros mismos. Después de todo, hemos vivido con estos rasgos por mucho tiempo, y a pesar de que no nos conviene conservarlos, aun así es triste sentir que se van. La tristeza por lo general ocurre cuando mucho está a punto de partir en un nivel global, en lo que respecta a la conciencia colectiva. Cuando estamos sintiendo esta tristeza abrumadora, la mayoría de los demás también lo están sintiendo. Estamos todos juntos en esto.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En ocasiones, puede ser confuso sentir tanta tristeza, llanto, emociones exacerbadas sin razón aparente, pero hay mucho ocurriendo energéticamente. Estos síntomas son simplemente la prueba del pudín.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Además hay mucho que se está yendo en relación a quienes somos, o viejas formas y vieja energía, y muchas otras creaciones no físicas con vibración inferior, estamos también experimentando pérdidas a nivel físico. Amigos, relaciones, parientes, trabajos, carreras, casas, compañeros animales, y gran parte de todo lo demás en lo físico, están dejando nuestros espacios a un paso rápido y regular. En un momento en mi proceso, pasé a través de un re-nacimiento ¡y perdí prácticamente todos mis amigos y un gato en una semana!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Podemos experimentar pérdidas en una variedad de formas. Personas en nuestras vidas pueden irse a través del proceso de muerte 3D. Estas personas han decidido a nivel del alma que no desean experimentar el proceso de ascensión mientras están en un cuerpo físico aquí en la Tierra. Hay varias aperturas u oportunidades que llegan en momentos energéticos, y es durante esos momentos que solemos ver muchas personas partiendo todas al mismo tiempo. Por supuesto, la gente puede irse en cualquier momento, pero estas oportunidades energéticas suelen llevarse a muchas personas consigo. En términos generales, cuando las almas se sienten completas con algo, partirán. Así entonces, algunos se quedan hasta alcanzar energéticamente un punto fundamental en el planeta, y otros se van cuando es apropiado para ellos y para quienes los rodean.</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Perder a quienes tenemos cerca puede ocurrir también en otras formas. Por lo general perdemos personas a través de la ascensión por dos razones: 1) Empezamos a vibrar diferente y esto provoca que las energías no coincidan. Energías de inferior y superior vibración no pueden existir en el mismo espacio por mucho tiempo, y 2) A medida que la vibración del planeta aumenta de forma regular, esto provoca que surjan Nuevos y diferentes escenarios y propósitos personales. Entonces se activan nuevos roles para nosotros. De esta manera, algunos de nosotros partiremos con el fin de cumplir funciones pre-diseñadas que hemos aceptado cumplir en momentos específicos en nuestro proceso evolutivo. Puede ser triste decir adiós a un buen amigo porque tiene una función que no está relacionada con la suya. Pero sepan que en su momento se volverán a reunir al final. También podemos experimentar separación o sentimientos Nuevos e inusuales con respecto a nuestras familias físicas de origen. Al re-nacer o reencarnar otra vez a través de la ascensión, el propósito de nuestra familia original ya no es necesario. Esto por lo general crea otro tipo de relación o una relación que se termina.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xml:space="preserve">La pérdida de un trabajo resulta de una desconexión con la realidad del Viejo Mundo. Ya no podemos estar involucrados en estas viejas formas, y es también difícil trabajar cuando estamos atravesando la ascensión.  Nuestra atención necesita estar en otra parte, a medida que empezamos a conectar con más fuerza con la Fuente. La mayor parte de las otras cosas que nos dejan, lo hacen porque ya no coincidimos vibratoriamente. Para poder llegar a los reinos superiores, tenemos que estar vibrando en el nivel de los reinos superiores. Al empezar a vibrar más alto, estas energías de menor vibración ya no pueden estar donde nosotros estamos ni adonde vamos.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Si has elegido esta página, se te está pidiendo aceptar la pérdida. A medida que más cosas salgan de nuestras vidas, cosas mejores y más adecuadas empiezan a llegarnos. A medida que lo Nuevo con seguridad empieza a llegar, está mucho más alineado con quienes ahora somos ¡y nos ajusta mucho mejor! Sepan que también se están volviendo más y más ligeros y aprendiendo que el apego a la Fuente es su único apego real y necesari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t>Que lo que ofrece ¿Qué Pasa En El Planeta Tierra? sirva para iluminar tu sendero, validar tu experiencia, y recordarte que todos somos uno. ¡Gracias por tu continuo interés y feliz lectura!</w:t>
      </w:r>
    </w:p>
    <w:p>
      <w:pPr>
        <w:pStyle w:val="Heading3"/>
        <w:ind w:left="708" w:hanging="0"/>
        <w:jc w:val="center"/>
        <w:rPr>
          <w:rFonts w:ascii="BankGothic Md BT" w:hAnsi="BankGothic Md BT" w:cs="BankGothic Md BT"/>
          <w:b w:val="false"/>
          <w:b w:val="false"/>
          <w:sz w:val="28"/>
          <w:szCs w:val="28"/>
        </w:rPr>
      </w:pPr>
      <w:r>
        <w:rPr>
          <w:rFonts w:cs="BankGothic Md BT" w:ascii="BankGothic Md BT" w:hAnsi="BankGothic Md BT"/>
          <w:b w:val="false"/>
          <w:sz w:val="32"/>
          <w:szCs w:val="32"/>
          <w:lang w:val="es-MX"/>
        </w:rPr>
        <w:t>¿Qué Pasa en el Planeta Tierra?</w:t>
        <w:br/>
      </w:r>
      <w:r>
        <w:rPr>
          <w:rFonts w:cs="BankGothic Md BT" w:ascii="BankGothic Md BT" w:hAnsi="BankGothic Md BT"/>
          <w:b w:val="false"/>
          <w:sz w:val="36"/>
          <w:szCs w:val="36"/>
          <w:lang w:val="es-MX"/>
        </w:rPr>
        <w:t xml:space="preserve">~ </w:t>
      </w:r>
      <w:r>
        <w:rPr>
          <w:rFonts w:cs="BankGothic Md BT" w:ascii="BankGothic Md BT" w:hAnsi="BankGothic Md BT"/>
          <w:b w:val="false"/>
          <w:sz w:val="36"/>
          <w:szCs w:val="36"/>
        </w:rPr>
        <w:t>Duelo y Ansiedad por las Perdidas Inminentes ~</w:t>
        <w:br/>
      </w:r>
      <w:r>
        <w:rPr>
          <w:rFonts w:cs="BankGothic Md BT" w:ascii="BankGothic Md BT" w:hAnsi="BankGothic Md BT"/>
          <w:b w:val="false"/>
          <w:sz w:val="28"/>
          <w:szCs w:val="28"/>
        </w:rPr>
        <w:t>24</w:t>
      </w:r>
      <w:r>
        <w:rPr>
          <w:rFonts w:cs="BankGothic Md BT" w:ascii="BankGothic Md BT" w:hAnsi="BankGothic Md BT"/>
          <w:b w:val="false"/>
          <w:sz w:val="28"/>
          <w:szCs w:val="28"/>
          <w:lang w:val="es-MX"/>
        </w:rPr>
        <w:t xml:space="preserve"> de Ener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rPr>
        <w:t>{0&gt;</w:t>
      </w:r>
      <w:r>
        <w:rPr>
          <w:rFonts w:cs="Trebuchet MS" w:ascii="Trebuchet MS" w:hAnsi="Trebuchet MS"/>
          <w:vanish/>
          <w:sz w:val="20"/>
          <w:szCs w:val="20"/>
          <w:lang w:val="en-US" w:eastAsia="en-US"/>
        </w:rPr>
        <w:t xml:space="preserve">The </w:t>
      </w:r>
      <w:r>
        <w:rPr>
          <w:rFonts w:cs="Trebuchet MS" w:ascii="Trebuchet MS" w:hAnsi="Trebuchet MS"/>
          <w:b/>
          <w:bCs/>
          <w:vanish/>
          <w:sz w:val="20"/>
          <w:szCs w:val="20"/>
          <w:lang w:val="en-US" w:eastAsia="en-US"/>
        </w:rPr>
        <w:t>What's Up On Planet Earth?</w:t>
      </w:r>
      <w:r>
        <w:rPr>
          <w:rFonts w:cs="Trebuchet MS" w:ascii="Trebuchet MS" w:hAnsi="Trebuchet MS"/>
          <w:vanish/>
          <w:sz w:val="20"/>
          <w:szCs w:val="20"/>
          <w:lang w:val="en-U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rPr>
        <w:t>&lt;0}</w:t>
      </w:r>
      <w:r>
        <w:rPr>
          <w:rFonts w:cs="Trebuchet MS" w:ascii="Trebuchet MS" w:hAnsi="Trebuchet MS"/>
          <w:sz w:val="20"/>
          <w:szCs w:val="20"/>
        </w:rPr>
        <w:t xml:space="preserve"> </w:t>
      </w:r>
      <w:r>
        <w:rPr>
          <w:rStyle w:val="Tw4winMark"/>
          <w:rFonts w:cs="Trebuchet MS" w:ascii="Trebuchet MS" w:hAnsi="Trebuchet MS"/>
          <w:sz w:val="20"/>
          <w:szCs w:val="20"/>
        </w:rPr>
        <w:t>{0&gt;</w:t>
      </w:r>
      <w:hyperlink r:id="rId2">
        <w:r>
          <w:rPr>
            <w:rStyle w:val="InternetLink"/>
            <w:rFonts w:cs="Trebuchet MS" w:ascii="Trebuchet MS" w:hAnsi="Trebuchet MS"/>
            <w:vanish/>
            <w:color w:val="0000FF"/>
            <w:sz w:val="20"/>
            <w:szCs w:val="20"/>
            <w:u w:val="single"/>
            <w:lang w:val="en-US" w:eastAsia="en-US"/>
          </w:rPr>
          <w:t>Please make a donation.</w:t>
        </w:r>
      </w:hyperlink>
      <w:r>
        <w:rPr>
          <w:rFonts w:cs="Trebuchet MS" w:ascii="Trebuchet MS" w:hAnsi="Trebuchet MS"/>
          <w:vanish/>
          <w:sz w:val="20"/>
          <w:szCs w:val="20"/>
          <w:lang w:val="en-US" w:eastAsia="en-US"/>
        </w:rPr>
        <w:t> </w:t>
      </w:r>
      <w:r>
        <w:rPr>
          <w:rStyle w:val="Tw4winMark"/>
          <w:rFonts w:cs="Trebuchet MS" w:ascii="Trebuchet MS" w:hAnsi="Trebuchet MS"/>
          <w:sz w:val="20"/>
          <w:szCs w:val="20"/>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rPr>
        <w:t>&lt;0}</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sz w:val="20"/>
          <w:szCs w:val="20"/>
        </w:rPr>
        <w:t xml:space="preserve"> </w:t>
      </w:r>
      <w:r>
        <w:rPr>
          <w:rFonts w:cs="Trebuchet MS" w:ascii="Trebuchet MS" w:hAnsi="Trebuchet MS"/>
          <w:color w:val="000000"/>
          <w:sz w:val="20"/>
          <w:szCs w:val="20"/>
        </w:rPr>
        <w:t> </w:t>
      </w:r>
    </w:p>
    <w:p>
      <w:pPr>
        <w:pStyle w:val="Normal"/>
        <w:spacing w:before="280" w:after="0"/>
        <w:jc w:val="both"/>
        <w:rPr/>
      </w:pPr>
      <w:r>
        <w:rPr>
          <w:rFonts w:cs="Trebuchet MS" w:ascii="Trebuchet MS" w:hAnsi="Trebuchet MS"/>
          <w:sz w:val="20"/>
          <w:szCs w:val="20"/>
        </w:rPr>
        <w:t> </w:t>
      </w:r>
    </w:p>
    <w:p>
      <w:pPr>
        <w:pStyle w:val="NormalWeb"/>
        <w:spacing w:before="0" w:after="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sz w:val="22"/>
          <w:szCs w:val="22"/>
        </w:rPr>
      </w:pPr>
      <w:r>
        <w:rPr>
          <w:rFonts w:cs="Trebuchet MS" w:ascii="Trebuchet MS" w:hAnsi="Trebuchet MS"/>
          <w:b/>
          <w:i/>
          <w:color w:val="336699"/>
          <w:sz w:val="22"/>
          <w:szCs w:val="22"/>
        </w:rPr>
      </w:r>
    </w:p>
    <w:p>
      <w:pPr>
        <w:pStyle w:val="Normal"/>
        <w:jc w:val="both"/>
        <w:rPr>
          <w:rFonts w:ascii="Trebuchet MS" w:hAnsi="Trebuchet MS" w:cs="Trebuchet MS"/>
          <w:b/>
          <w:b/>
          <w:i/>
          <w:i/>
          <w:color w:val="336699"/>
          <w:sz w:val="22"/>
          <w:szCs w:val="22"/>
        </w:rPr>
      </w:pPr>
      <w:r>
        <w:rPr>
          <w:rFonts w:cs="Trebuchet MS" w:ascii="Trebuchet MS" w:hAnsi="Trebuchet MS"/>
          <w:b/>
          <w:i/>
          <w:color w:val="336699"/>
          <w:sz w:val="22"/>
          <w:szCs w:val="22"/>
        </w:rPr>
        <w:t>¡Saludos!</w:t>
      </w:r>
    </w:p>
    <w:p>
      <w:pPr>
        <w:pStyle w:val="Normal"/>
        <w:jc w:val="both"/>
        <w:rPr>
          <w:rFonts w:ascii="Trebuchet MS" w:hAnsi="Trebuchet MS" w:cs="Trebuchet MS"/>
          <w:b/>
          <w:b/>
          <w:i/>
          <w:i/>
          <w:color w:val="336699"/>
          <w:sz w:val="20"/>
          <w:szCs w:val="20"/>
        </w:rPr>
      </w:pPr>
      <w:r>
        <w:rPr>
          <w:rFonts w:cs="Trebuchet MS" w:ascii="Trebuchet MS" w:hAnsi="Trebuchet MS"/>
          <w:b/>
          <w:i/>
          <w:color w:val="336699"/>
          <w:sz w:val="20"/>
          <w:szCs w:val="20"/>
        </w:rPr>
      </w:r>
    </w:p>
    <w:p>
      <w:pPr>
        <w:pStyle w:val="Normal"/>
        <w:jc w:val="both"/>
        <w:rPr/>
      </w:pPr>
      <w:r>
        <w:rPr>
          <w:rFonts w:cs="Trebuchet MS" w:ascii="Trebuchet MS" w:hAnsi="Trebuchet MS"/>
          <w:sz w:val="20"/>
          <w:szCs w:val="20"/>
        </w:rPr>
        <w:t xml:space="preserve">Estamos aún en otra etapa más antes de la inminente llegada de lo nuevo, pero como siempre, es una parte necesaria del proceso antes de que podamos entrar a la realidad de nuestros sueños más preci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ta alerta de energía encontrarán información sob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qué podrían sentirse como si estuvieran de duelo, tristes, tensos, ansiosos y temerosos; </w:t>
      </w:r>
    </w:p>
    <w:p>
      <w:pPr>
        <w:pStyle w:val="Normal"/>
        <w:jc w:val="both"/>
        <w:rPr/>
      </w:pPr>
      <w:r>
        <w:rPr>
          <w:rFonts w:cs="Trebuchet MS" w:ascii="Trebuchet MS" w:hAnsi="Trebuchet MS"/>
          <w:sz w:val="20"/>
          <w:szCs w:val="20"/>
        </w:rPr>
        <w:t xml:space="preserve">Con qué se están preparando a coincidir y por qué; </w:t>
      </w:r>
    </w:p>
    <w:p>
      <w:pPr>
        <w:pStyle w:val="Normal"/>
        <w:jc w:val="both"/>
        <w:rPr/>
      </w:pPr>
      <w:r>
        <w:rPr>
          <w:rFonts w:cs="Trebuchet MS" w:ascii="Trebuchet MS" w:hAnsi="Trebuchet MS"/>
          <w:sz w:val="20"/>
          <w:szCs w:val="20"/>
        </w:rPr>
        <w:t xml:space="preserve">La recesión y por qué no seremos afectados; </w:t>
      </w:r>
    </w:p>
    <w:p>
      <w:pPr>
        <w:pStyle w:val="Normal"/>
        <w:jc w:val="both"/>
        <w:rPr/>
      </w:pPr>
      <w:r>
        <w:rPr>
          <w:rFonts w:cs="Trebuchet MS" w:ascii="Trebuchet MS" w:hAnsi="Trebuchet MS"/>
          <w:sz w:val="20"/>
          <w:szCs w:val="20"/>
        </w:rPr>
        <w:t xml:space="preserve">Cuándo deben llegar en verdad los nuevos comienzos; </w:t>
      </w:r>
    </w:p>
    <w:p>
      <w:pPr>
        <w:pStyle w:val="Normal"/>
        <w:jc w:val="both"/>
        <w:rPr>
          <w:rFonts w:ascii="Trebuchet MS" w:hAnsi="Trebuchet MS" w:cs="Trebuchet MS"/>
          <w:sz w:val="20"/>
          <w:szCs w:val="20"/>
        </w:rPr>
      </w:pPr>
      <w:r>
        <w:rPr>
          <w:rFonts w:cs="Trebuchet MS" w:ascii="Trebuchet MS" w:hAnsi="Trebuchet MS"/>
          <w:sz w:val="20"/>
          <w:szCs w:val="20"/>
        </w:rPr>
        <w:t xml:space="preserve">El triste final de mi matrimonio con Phil; </w:t>
      </w:r>
    </w:p>
    <w:p>
      <w:pPr>
        <w:pStyle w:val="Normal"/>
        <w:jc w:val="both"/>
        <w:rPr>
          <w:rFonts w:ascii="Trebuchet MS" w:hAnsi="Trebuchet MS" w:cs="Trebuchet MS"/>
          <w:sz w:val="20"/>
          <w:szCs w:val="20"/>
        </w:rPr>
      </w:pPr>
      <w:r>
        <w:rPr>
          <w:rFonts w:cs="Trebuchet MS" w:ascii="Trebuchet MS" w:hAnsi="Trebuchet MS"/>
          <w:sz w:val="20"/>
          <w:szCs w:val="20"/>
        </w:rPr>
        <w:t xml:space="preserve">Un nuevo fragmento de El Compañero de la Asce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poder avanzar hacia un nuevo comienzo, primero tuvimos que desintoxicarnos y soltar toda la aparentemente desagradable purificación y liberación que experimentamos en el 2007. El largo proceso del 2007 nos afectó profundamente a muchos, y necesitábamos un tiempo para liberar los efectos relacionados con los humanos de este proceso (el estrés y trauma, etc.). Parte de Enero entonces, fue un momento para descansar, atar cabos sueltos, y hacer algo de tiempo para cuidar de nosotros mismos y para atender asuntos que no pudimos atender antes, junto con acabar con los últimos toques de preparación para nuestros nuevos emprendimientos, o escapara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ambién iniciamos el proceso de exprimirnos a través del “túnel”, o encontrar la manera de llegar a un “otro lado” muy nuevo. Y este proceso también estaba relacionado con el proceso de desintoxicación, ya que creó muchos dolores y molestias severas en nuestros seres físicos, al dejar ir las experiencias pasadas del 2007 mientras estábamos en este túnel de par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ora nos encontramos en el siguiente nivel, y éste involucra un duelo por lo que está quedando atrás. Estamos en verdad yendo hacia un comienzo muy nuevo, y para poder llegar allí, tenemos que dejar atrás mucho de lo viejo. Esto viejo no se trata de los vestigios de nuestros traumas del 2007, sino de todo lo viejo de un viejo mundo y una vieja realidad que existían hasta ahora. Esta fase puede manifestarse como sentimientos de pérdida, pesar, gran tristeza, ansiedad (pues ya no podemos aferrarnos a nuestras viejas seguridades), gran miedo, insomnio, sentimientos de inseguridad y pánico, falta de confianza, palpitaciones cardiacas, dificultad para respirar, y culpa, para nombrar algunos. Y luego otra vez, podrían también sentir ganas de llorar. (Cuando vi los debates Demócratas la otra noche, ¡me puse a llorar por los viciosos ataqu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sea que estemos en verdad experimentando pérdidas reales en la realidad física o no, aun podemos experimentar estos sentimientos sin motivo aparente, pues todos estamos tan conectados al todo y entre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legar a una nueva tierra significa dejar la vieja tierra. Y todavía estamos en las últimas etapas de nuestra llegada. A medida que avanzamos hacia este comienzo muy nuevo, automáticamente seremos emparejados con personas, situaciones, y gran parte de todo lo que ahora nos ajusta mejor o coincide más perfectamente con quienes somos y cómo estamos vibr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una reciente alerta de energía mencioné que nuestra relación con los alimentos ahora sería diferente. Estamos ahora en un lugar vibracional en el que simple y naturalmente, atraeremos y utilizaremos los aspectos beneficiosos de todo lo que comamos, sin tener que seleccionar conscientemente alimentos altamente saludables. Y así es como será en lo que respecta a nuestros muy nuevos comienz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nuevo llegará para nosotros, ¡ya sea que nos guste o lo planeemos o no! La nueva llegada de las cosas que ahora coinciden con nosotros más perfectamente, está ocurriendo por sí misma. A través de la vieja conocida y divinamente orquestada Ley de la Atracción, seremos emparejados con personas y situaciones que se ajustan mucho mejor con donde estamos ahora vibr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debido a que estos nuevos cambios están ocurriendo aparentemente sin nuestro consentimiento, podemos sentir ansiedad y trauma, una pérdida de control, y un malestar con respecto a nuestro propio poder. Pero lo que realmente está ocurriendo, es que nuestras almas están navegando por nosotros, y ellas siempre saben qué es lo mejor. Ellas son, como siempre, nuestras guías más verdaderas y profundas. Y esto es lo que está creando también la caída de lo viej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ómo sabemos qué coincide con nosotros? ¿Cómo navegamos a través de este proc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incipio podemos sentir una gran tensión pues no estamos ni remotamente cómodos con lo que está ocurriendo en nuestras vidas. Se puede sentir como fricción o una gran resistencia en relación a determinadas interacciones y situaciones que están en nuestra realidad. Casi como un empujón en nuestro campo energético, o una irritante protuberancia bajo nuestra silla de montar. Este es un indicador de que la combinación no es del todo correcta… no es un buen ajuste, pues nos resistimos o simplemente sentimos que “no estamos seguros”. Idealmente, tenemos que sentir un “¡SÍ!”, en lugar de un “tal vez…” o un rotundo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tro indicador es que una persona o situación, simplemente y muy de repente se irá. Esta energía en forma dejará nuestro espacio muy naturalmente y por sí misma, y no porque hayamos tomado una decisión consciente. Las dos energías entonces, ya no pueden compartir el mismo espacio. Y podríamos no ser siquiera conscientes del porqué… simplemente sucede. Estas situaciones están siendo orquestadas en un nivel superior, y entonces todo está en divino y perfecto orden, aunque pueda no sentirse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también otras situaciones que pueden llegar. Podemos llegar a un punto muerto en una relación, pero los ajustes pueden ser realizados por cualquiera de las partes o ambas, y pueden entonces continuar juntos en un nivel superior. Pero ambas partes deben estar dispuestas, ya sea consciente o subconscientemente a seguir juntos mientras ascienden por sus escaleras coincidentes de evolución como un equipo. Y deben también coincidir para sus próximos pasos o tareas juntos, y por separado tambié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niveles superiores de realidad, no tenemos sólo “una” persona que sirva para satisfacer todas nuestras necesidades o incluso alegrías. No es posible. Una persona puede ser perfecta como cónyuge de diversas maneras, una como socio de trabajo, otra como pareja de “interés en común”, y otra como un amigo compasivo en momentos de necesidad, y así sucesivamente. De esta manera, todos somos hermanos y hermanas y estamos profundamente conectados como amigos. En el viejo mundo, parecíamos creer que todos estos huevos debían estar en una sola canasta. Pero hasta que la mayor parte de nuestro mismo ego ya no esté presente, esta forma de ser no será una realidad. Así que por ahora, parece que encontramos una persona que se ajusta a nosotros en tantas formas como sea posible, aunque no en todas las for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tonces, hay muchos escenarios posibles a medida que ajustamos y refinamos nuestras energías para este nuevo comienz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no están seguros acerca de algo, simplemente permítanse ser. No sientan que necesitan estar tomando decisiones ahora mismo. El polvo eventualmente se asentará si se dan el tiempo y no tienen su propia agenda, y se dan el espacio para cuidar de sí mismos y descansar. Todo se revelará por sí mismo, a medida que cada capa de verdad más profunda flote a la superficie, una por 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ambién pueden tomar algún tiempo para ir a sus niveles más profundos de quienes piensan que son. ¿Qué les encaja real y verdaderamente? ¿Qué quieren para ustedes que no involucre lo que piensan que tienen que o necesitan hacer? No hagan caso de lo que piensen que es “correcto”. No hagan caso a las ideas que otros tengan para ustedes. Traten e imaginen soltar todas las responsabilidades que piensan que deben tener. ¿Qué es lo que en realidad siempre han sido? La culpabilidad puede surgir en este punto, pero si pueden, simplemente dejen que pase y estén dispuestos a ir a la siguiente fase de lo que realmente merecen, pues éste es su sendero divino de los nuevos comienzos. Se supone que deben estar en este sendero, por tanto está bien estar all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experimentamos pérdida, o una des-conexión de lo viejo, por lo general sentimos como si no estuviéramos cómodos en ninguna parte. Podríamos no saber dónde pertenecemos. Ponernos en contacto con nuestro ser divino y verdadero puede servir para re-anclar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aída de lo viejo, en lo que respecta a la economía puede que también nos afecte, pero podemos saber que no seremos afectados de modo alguno mientras estemos conectados a un comienzo muy nuevo. El nuevo comienzo está en una nueva realidad. Si creemos que todavía somos una parte de lo viejo, o de lo que ahora se está yendo, con seguridad nos encontraremos en el miedo y la ansiedad. Cuanto más contacto tengamos y estemos conectados con la corriente principal o la realidad vieja, más probable será que experimentemos estos sentimientos. Si podemos enfocarnos en lo que está viniendo, y no en lo que se va, esto puede ser de gran ayuda, y nos pondrá en un espacio de lo nue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es verdadero y correcto para todos y cada uno de nosotros es lo que va a permanecer. Lo que está dejando nuestros espacios, es lo que ya no encaja con nosotros o no es en nuestro mejor interés en lo que respecta a nuestro muy nuevo comienzo. Esto se relaciona también con el viejo mundo, y ciertamente con la economía o recesión a mano. Estas viejas formas ya no pueden existir, por lo tanto, está ocurriendo una rece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ómo vamos a sobrevivir? Con mucha facilidad, por algunas razones. Nuestros escaparates estarán en gran demanda, ya que muchos ahora están listos para lo que tenemos que ofrecer. No estamos vinculados a la corriente principal, por lo que no seremos afectados por ella. “¿No es la corriente principal donde está el dinero?”, se podrían preguntar. Siempre habrá dinero, hasta que hayamos evolucionado a una realidad donde éste no existe. Nuestros escaparates están diseñados para traernos ese dinero para que podamos sobrevivir mientras estamos finalizando un estilo de vida donde ya no necesitemos dine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os escaparates son lo que todavía nos seguirá atando a lo viejo, pero sólo nos involucraremos en estos escaparates por tiempos limitados, ya que existen, en parte, en la realidad de lo viejo y no podemos estar allí durante largos períodos de tiempo. Nuestros escaparates contendrán energías de gran compasión y amor por los demás. Esto en sí mismo es una energía vibratoria superior, y les permite continuar exist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tre tanto, estaremos conectando con nuestras “familias”, o comunidades, a medida que empezamos a crear el Nuevo Mundo, que no estará conectado con lo viejo. Y este Nuevo Mundo evolucionará en una realidad donde no existe el dinero. Algunos podrían decir y tener posibles epifanías de estados superiores de conciencia sobre cómo las cosas existen realmente en los niveles superiores, y con toda razón. Pero nosotros sólo podemos estar donde estamos ahora. Nosotros no existimos en forma todavía en estos niveles más altos, a pesar de que podamos tener destellos de ellos. Estamos evolucionando hacia ellos, y la gran mayoría no está viviendo todavía en estos estados de conciencia muy superiores. Así es como funciona la evolución. Evolucionamos, las masas nos alcanzan, y evolucionamos otra vez. Aunque podamos creer que las cosas deben ser de ésta o de esta otra manera, primero tenemos que ser de esas maneras nosotros mismos antes de estar a su altura, o antes de poder llegar allí. Sólo tenerlas en la cabeza no es suficiente, pero es el comienz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brá otra oportunidad para acceder a una realidad superior que se producirá el 11 de Febrero. Esta fecha, y las ventanas de energía que la rodean, servirán como un ancla y apoyo para la llegada de lo nuevo. Este será un punto clave en lo que respecta a lo nuevo. Así que aún nos queda algún tiempo, aunque las cosas empezarán a desplegarse en una forma pausada antes de esa fe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centro de nuestro ser, queremos a todo el mundo allí con nosotros. Somos en gran medida una parte de un gran todo, sentimos un gran amor por los demás, y queremos estar junto con todos nuestros hermanos y herman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urante los últimos meses he compartido con ustedes acerca de un hombre maravilloso llamado Phil. Y porque ustedes han compartido conmigo, tengo que seguir compartiendo. Phil y yo ya no podemos estar juntos como una vez lo estuvimos. Por respeto a su privacidad, no puedo revelar ningún detalle de nuestra repentina y profundamente dolorosa separación. Este ha sido un momento muy difícil para nosotros dos, y he sufrido por esta pérdida y la pérdida de un sueño que nunca pudo ser, en lo profundo de mi ser. Nunca he llorado tantas lágri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gnifica esto que nunca habrá ninguna esperanza para las nuevas relaciones, y que nunca funcionarán? Por favor, sepan que no es así. Estoy tan agradecida por el amor y apoyo que he recibido de mis lectores en relación a nuestro matrimonio. No puedo entrar en detalles personales, pero sepan que las relaciones maravillosas, y los matrimonios que duran para siempre son siempre una posibi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pasar por esta última fase de preparación para nuestro nuevo comienzo, sepan siempre que estamos en esto juntos, como los hermanos y hermanas que vinimos a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no están suscritos a la lista de notificación por correo electrónico de que una nueva alerta de energía ha sido publicada en este sitio web, he creado una página especial vinculada a esta alerta de energía que incluye un extracto de un libro que se habrían perdido por no ser suscriptores (los mensajes de correo electrónico siempre contienen extractos gratis de libros). Entra en mucho más detalle acerca de la experiencia de pérdida que muchos han experimentado en el proceso de ascensión. Lean este extrac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6">
        <w:r>
          <w:rPr>
            <w:rStyle w:val="InternetLink"/>
            <w:rFonts w:cs="Trebuchet MS" w:ascii="Trebuchet MS" w:hAnsi="Trebuchet MS"/>
            <w:sz w:val="20"/>
            <w:szCs w:val="20"/>
          </w:rPr>
          <w:t>www.whatsuponplanetearth.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eándoles el cielo en su corazón, luz de estrellas en su alma, y milagros en su vida en estos tiempos milagros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sta la próxima!   </w:t>
      </w:r>
    </w:p>
    <w:p>
      <w:pPr>
        <w:pStyle w:val="Normal"/>
        <w:rPr>
          <w:b/>
          <w:b/>
          <w:i/>
          <w:i/>
          <w:color w:val="336699"/>
          <w:sz w:val="28"/>
          <w:szCs w:val="28"/>
        </w:rPr>
      </w:pPr>
      <w:r>
        <w:rPr>
          <w:b/>
          <w:i/>
          <w:color w:val="336699"/>
          <w:sz w:val="36"/>
          <w:szCs w:val="36"/>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rPr>
        <w:t xml:space="preserve"> </w:t>
      </w:r>
      <w:r>
        <w:rPr>
          <w:b/>
          <w:i/>
          <w:color w:val="336699"/>
          <w:sz w:val="28"/>
          <w:szCs w:val="28"/>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rPr>
      </w:pPr>
      <w:r>
        <w:rPr>
          <w:b/>
          <w:i/>
          <w:color w:val="336699"/>
          <w:sz w:val="28"/>
          <w:szCs w:val="28"/>
        </w:rPr>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Sitio Oficial en Inglés: </w:t>
      </w:r>
      <w:hyperlink r:id="rId9"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r>
        <w:rPr>
          <w:sz w:val="20"/>
          <w:szCs w:val="20"/>
        </w:rPr>
        <w:br/>
      </w:r>
      <w:r>
        <w:rPr>
          <w:rFonts w:cs="Trebuchet MS" w:ascii="Trebuchet MS" w:hAnsi="Trebuchet MS"/>
          <w:sz w:val="20"/>
          <w:szCs w:val="20"/>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rPr>
          <w:t>www.manantialcaduceo.com.ar/libros.htm</w:t>
        </w:r>
      </w:hyperlink>
      <w:r>
        <w:rPr>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pBdr>
          <w:bottom w:val="single" w:sz="12" w:space="0" w:color="000000"/>
        </w:pBdr>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1"/>
      <w:type w:val="nextPage"/>
      <w:pgSz w:w="11906" w:h="16838"/>
      <w:pgMar w:left="1134" w:right="1134" w:gutter="0" w:header="720" w:top="1134" w:footer="0" w:bottom="12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w:t>
    </w:r>
    <w:r>
      <w:rPr>
        <w:rFonts w:cs="BankGothic Md BT" w:ascii="BankGothic Md BT" w:hAnsi="BankGothic Md BT"/>
        <w:b w:val="false"/>
        <w:sz w:val="16"/>
        <w:szCs w:val="16"/>
      </w:rPr>
      <w:t>Duelo y Ansiedad por las Perdidas Inminentes ~</w:t>
      <w:br/>
      <w:t>24</w:t>
    </w:r>
    <w:r>
      <w:rPr>
        <w:rFonts w:cs="BankGothic Md BT" w:ascii="BankGothic Md BT" w:hAnsi="BankGothic Md BT"/>
        <w:b w:val="false"/>
        <w:sz w:val="16"/>
        <w:szCs w:val="16"/>
        <w:lang w:val="es-MX"/>
      </w:rPr>
      <w:t xml:space="preserve"> de Enero de 2008,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whatsuponplanetearth.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17:00Z</dcterms:created>
  <dc:creator>pc</dc:creator>
  <dc:description/>
  <cp:keywords/>
  <dc:language>en-US</dc:language>
  <cp:lastModifiedBy>pc</cp:lastModifiedBy>
  <dcterms:modified xsi:type="dcterms:W3CDTF">2008-03-12T00:26:00Z</dcterms:modified>
  <cp:revision>4</cp:revision>
  <dc:subject/>
  <dc:title>January 24,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838218</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ultimas dos alertas de enero</vt:lpwstr>
  </property>
  <property fmtid="{D5CDD505-2E9C-101B-9397-08002B2CF9AE}" pid="6" name="_ReviewingToolsShownOnce">
    <vt:lpwstr/>
  </property>
</Properties>
</file>