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ahoma"/>
          <w:color w:val="000000"/>
          <w:sz w:val="20"/>
          <w:szCs w:val="20"/>
        </w:rPr>
      </w:pPr>
      <w:r>
        <w:rPr>
          <w:rFonts w:cs="Tahoma" w:ascii="Trebuchet MS" w:hAnsi="Trebuchet MS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BankGothic Md BT" w:hAnsi="BankGothic Md BT" w:cs="Tahoma"/>
          <w:color w:val="663300"/>
          <w:sz w:val="20"/>
          <w:szCs w:val="20"/>
        </w:rPr>
      </w:pPr>
      <w:r>
        <w:rPr>
          <w:rFonts w:cs="BankGothic Md BT" w:ascii="BankGothic Md BT" w:hAnsi="BankGothic Md BT"/>
          <w:sz w:val="32"/>
          <w:szCs w:val="32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</w:rPr>
        <w:t xml:space="preserve">~ </w:t>
      </w:r>
      <w:r>
        <w:rPr>
          <w:rFonts w:cs="BankGothic Md BT" w:ascii="BankGothic Md BT" w:hAnsi="BankGothic Md BT"/>
          <w:sz w:val="36"/>
          <w:szCs w:val="36"/>
          <w:lang w:val="es-MX"/>
        </w:rPr>
        <w:t>AVANZANDO HACIA NUESTRO DERECHO DE NACIMIENTO DIVINO ~</w:t>
        <w:br/>
      </w:r>
      <w:r>
        <w:rPr>
          <w:rStyle w:val="StrongEmphasis"/>
          <w:rFonts w:cs="Trebuchet MS" w:ascii="BankGothic Md BT" w:hAnsi="BankGothic Md BT"/>
          <w:b w:val="false"/>
          <w:sz w:val="28"/>
          <w:szCs w:val="28"/>
          <w:lang w:val="es-MX"/>
        </w:rPr>
        <w:t>Enero 25, de 2007</w:t>
      </w:r>
      <w:r>
        <w:rPr>
          <w:rStyle w:val="StrongEmphasis"/>
          <w:rFonts w:cs="Trebuchet MS" w:ascii="BankGothic Md BT" w:hAnsi="BankGothic Md BT"/>
          <w:b w:val="false"/>
          <w:sz w:val="20"/>
          <w:szCs w:val="20"/>
          <w:lang w:val="es-MX"/>
        </w:rPr>
        <w:t> </w:t>
        <w:br/>
      </w:r>
      <w:r>
        <w:rPr>
          <w:rStyle w:val="StrongEmphasis"/>
          <w:rFonts w:cs="Trebuchet MS" w:ascii="BankGothic Md BT" w:hAnsi="BankGothic Md BT"/>
          <w:b w:val="false"/>
          <w:sz w:val="28"/>
          <w:szCs w:val="28"/>
          <w:lang w:val="es-MX"/>
        </w:rPr>
        <w:t>por Karen Bishop</w:t>
      </w:r>
    </w:p>
    <w:p>
      <w:pPr>
        <w:pStyle w:val="Heading3"/>
        <w:rPr/>
      </w:pPr>
      <w:r>
        <w:rPr>
          <w:rStyle w:val="Tw4winMark"/>
          <w:rFonts w:eastAsia="Trebuchet MS" w:cs="Trebuchet MS" w:ascii="Trebuchet MS" w:hAnsi="Trebuchet MS"/>
          <w:b/>
          <w:bCs/>
          <w:color w:val="000000"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b w:val="false"/>
          <w:sz w:val="20"/>
          <w:szCs w:val="20"/>
        </w:rPr>
        <w:t>Traducción: Laura Pérez Morales</w:t>
        <w:br/>
        <w:t>Edición: El Manantial del Caduceo</w:t>
        <w:br/>
      </w:r>
      <w:hyperlink r:id="rId2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 alertas de energía de ¿Qué Pasa En El Planeta Tierra? se ofrecen varias veces por mes publicadas en la Web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. No se ofrecen más por suscripción a la lista de correos en inglés. Su apoyo financiero hace posible continuar ofreciendo toda la información en el sitio Web de Karen Bishop gratis y de este modo se pueden traducir al español y así la están recibiendo periódicamente. </w:t>
      </w:r>
      <w:hyperlink r:id="rId4">
        <w:r>
          <w:rPr>
            <w:rStyle w:val="InternetLink"/>
            <w:rFonts w:cs="Trebuchet MS" w:ascii="Trebuchet MS" w:hAnsi="Trebuchet MS"/>
            <w:b/>
            <w:sz w:val="20"/>
            <w:szCs w:val="20"/>
          </w:rPr>
          <w:t>Por favor haga una donación.</w:t>
        </w:r>
      </w:hyperlink>
    </w:p>
    <w:p>
      <w:pPr>
        <w:pStyle w:val="Heading5"/>
        <w:jc w:val="both"/>
        <w:rPr/>
      </w:pPr>
      <w:r>
        <w:rPr>
          <w:rFonts w:cs="Trebuchet MS" w:ascii="Trebuchet MS" w:hAnsi="Trebuchet MS"/>
          <w:i/>
          <w:color w:val="0669B2"/>
          <w:sz w:val="22"/>
          <w:szCs w:val="22"/>
        </w:rPr>
        <w:t>¡Saludos!</w:t>
      </w:r>
      <w:r>
        <w:rPr>
          <w:rStyle w:val="Style211"/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sz w:val="22"/>
          <w:szCs w:val="22"/>
        </w:rPr>
        <w:t>   </w:t>
      </w:r>
    </w:p>
    <w:p>
      <w:pPr>
        <w:pStyle w:val="NormalWeb"/>
        <w:spacing w:before="28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n los últimos días los seres estelares me han estado gritando al oído, fuerte y clar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raras ocasiones recibo su visita sin haberla solicitado, y menos de esta magnitud, pero su mensaje resuena directamente con lo que estamos sintiendo y valida totalmente lo que está ocurrien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llos dicen que es tiempo de exigir lo que es legítimamente nuestr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 xml:space="preserve"> </w:t>
      </w:r>
      <w:r>
        <w:rPr>
          <w:rFonts w:cs="Verdana" w:ascii="Trebuchet MS" w:hAnsi="Trebuchet MS"/>
          <w:i/>
          <w:iCs/>
          <w:sz w:val="20"/>
          <w:szCs w:val="20"/>
          <w:lang w:val="es-MX"/>
        </w:rPr>
        <w:t>Exigir lo que es legítimamente nuestro.</w:t>
      </w:r>
      <w:r>
        <w:rPr>
          <w:rStyle w:val="Emphasis"/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evidente que estamos en un punto evolutivo fundament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mos alcanzado, como un todo, un espacio muy nuevo en las jerarquías energéticas y vibraciona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e nuevo espacio está completamente abierto a cualquier cosa que elijamos crear y exigi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á completamente abierto porque ahora está desprovisto de la anterior energía densa y vibracionalmente baja</w:t>
      </w:r>
      <w:r>
        <w:rPr>
          <w:rFonts w:cs="Verdana" w:ascii="Trebuchet MS" w:hAnsi="Trebuchet MS"/>
          <w:sz w:val="20"/>
          <w:szCs w:val="20"/>
          <w:u w:val="single"/>
          <w:lang w:val="es-MX"/>
        </w:rPr>
        <w:t>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Mucho ha sido despejado, y esta nueva ligereza y existencia elevadamente vibracional, interna y externamente, nos ha conseguido la entrada hacia un reino superior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Y no podíamos conseguirla hasta que casi todos estuvieran a bor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trae lágrimas a mis ojos y me pone muy emotiva cuando visualizo este escenari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, ahora estamos aquí como un todo… esperamos a que todos  llegaran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Ahora que hemos llegado, este nuevo espacio entonces, tiene cierto grado de vulnerabilidad para e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á abiert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nuestra responsabilidad, entonces, exigir su propieda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as y cada una de las cosas que entorpecen, interfieren con, o toman posesión de lo que es legítimamente nuestro, ya no están ahí y ya no tienen ningún poder o influencia sobre nuestros derechos divinos hacia el diseño para recorrer que tenemo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Verdana" w:ascii="Trebuchet MS" w:hAnsi="Trebuchet MS"/>
          <w:sz w:val="20"/>
          <w:szCs w:val="20"/>
          <w:lang w:val="es-MX"/>
        </w:rPr>
        <w:t>Esto quiere decir varias cos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significa que, por ejemplo, si hemos sabido por eones que nuestra intención es tener una porción de tierras increíble para crear nuestros sueños y manifestar nuestras visiones superiores de una nueva realidad, ahora tendremos acceso a esta tierra, sin interferencias o barrer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s milagros ocurrirá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 nos concederán nuestros derechos divinos como los colaboradores de la tierra que estamos destinados a se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n-US"/>
        </w:rPr>
        <w:t xml:space="preserve">Finalmente es el tiempo. </w:t>
      </w:r>
    </w:p>
    <w:p>
      <w:pPr>
        <w:pStyle w:val="NormalWeb"/>
        <w:spacing w:before="0" w:after="0"/>
        <w:rPr/>
      </w:pPr>
      <w:r>
        <w:rPr>
          <w:rFonts w:cs="Verdana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sto significa que tenemos todas las opcion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quiere decir que a las energías densas y oscuras no les queda ningún poder (a menos, por supuesto, que las admitamos y creemos en nuestro interior, porque no estamos enfocados verdaderamente en donde estamos residiendo ahora)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sto quiere decir que ahora somos los reyes y las reinas, y se nos está preguntando que es lo que deseamos verdaderamente… y esto será concedi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 me dijo que necesitamos ser muy específicos, detallados y concis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xactos, precisos y concis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quí hay una oportunidad monument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podemos sostener y afianzar este aro de oro con todo nuestro poder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Visualizar este nuevo espacio, me recuerda un país del tercer mundo que acaba de ser liber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Instálate totalmente libr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O a un perro que ha estado atado a una cadena corta durante toda su vida y repentinamente es liberado para que vague por la naturaleza, en total felicidad celestial, listo para explorar y experimentar cualquier cosa que desee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Aquí en los Estados Unidos esta emocionante energía se está manifestando en forma de muchos candidatos presidenciales anunciando sus intenciones de postulars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ay tanta emoción que en cierto nivel, apenas podemos esperar para comenzar a crear este planeta Tierra nuevo y más elevadamente evolutiv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n dos años por delante, ¡piensa en cuantas ideas y personas pueden pasar al frente durante esta temporada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caballos de carreras apostados en la salida, aceptando con entusiasmo el bocado, ¡estamos muy emocionados por avanzar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algún nivel, sabemos que ahora el camino está despeja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Verdana" w:ascii="Trebuchet MS" w:hAnsi="Trebuchet MS"/>
          <w:sz w:val="20"/>
          <w:szCs w:val="20"/>
          <w:lang w:val="es-MX"/>
        </w:rPr>
        <w:t>Otra manifestación puede ser experimentada como una repentina sacudida hacia dela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 que podemos haber creado hace sólo unas semanas o días antes, puede ahora volverse obsoleto, porque estamos siendo lanzados hacia una versión mucho más elevada y mejor de nuestros futuros divin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n-US"/>
        </w:rPr>
        <w:t xml:space="preserve">¡Qué divertido paseo!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Verdana" w:ascii="Trebuchet MS" w:hAnsi="Trebuchet MS"/>
          <w:sz w:val="20"/>
          <w:szCs w:val="20"/>
          <w:lang w:val="en-US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Literalmente he sido lanzada por mi compañía no física más cercana quien se mantiene diciendo, “Sal ahora, y exige lo que es legítimamente tuy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¡Adelante!”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es la razón de por que hemos sido desafiados en las últimas semanas para estar cómodos en pedir lo que deseamos, y situarnos primero a nosotros mis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o estuvo pre-planeado como entrenamiento para esta época en la que estamos ahora, para que fuéramos capaces de tomar ventaja de este espacio y esta oportunidad increíble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Verdana"/>
          <w:sz w:val="20"/>
          <w:szCs w:val="20"/>
          <w:lang w:val="en-US"/>
        </w:rPr>
      </w:pPr>
      <w:r>
        <w:rPr>
          <w:rFonts w:cs="Verdana" w:ascii="Trebuchet MS" w:hAnsi="Trebuchet MS"/>
          <w:sz w:val="20"/>
          <w:szCs w:val="20"/>
          <w:lang w:val="en-US"/>
        </w:rPr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Ahora mira, mientras los milagros se manifiestan, como nuestros sueños se vuelven realidad, y como comenzamos a experimentar más unidad que nunc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Felicidad, alegría, risas, diversión y juegos en nuestras realidades se volverán lo normal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280"/>
        <w:rPr/>
      </w:pPr>
      <w:r>
        <w:rPr>
          <w:rFonts w:cs="Trebuchet MS" w:ascii="Trebuchet MS" w:hAnsi="Trebuchet MS"/>
          <w:sz w:val="20"/>
          <w:szCs w:val="20"/>
          <w:lang w:val="es-MX"/>
        </w:rPr>
        <w:t xml:space="preserve">Nuestros derechos divinos ahora están verdaderamente disponibles para nosotros… es tiempo de exigirlos y de creer que así es. 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,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 </w:t>
      </w:r>
    </w:p>
    <w:p>
      <w:pPr>
        <w:pStyle w:val="NormalWeb"/>
        <w:spacing w:before="2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20"/>
          <w:szCs w:val="20"/>
          <w:lang w:val="en-US" w:eastAsia="en-US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</w:rPr>
        <w:drawing>
          <wp:inline distT="0" distB="0" distL="0" distR="0">
            <wp:extent cx="386080" cy="17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sz w:val="20"/>
          <w:szCs w:val="20"/>
          <w:lang w:val="en-US" w:eastAsia="en-US"/>
        </w:rPr>
        <w:t xml:space="preserve">         </w:t>
      </w:r>
      <w:r>
        <w:rPr>
          <w:rFonts w:cs="Trebuchet MS" w:ascii="Trebuchet MS" w:hAnsi="Trebuchet MS"/>
          <w:b/>
          <w:bCs/>
          <w:sz w:val="20"/>
          <w:szCs w:val="20"/>
        </w:rPr>
        <w:drawing>
          <wp:inline distT="0" distB="0" distL="0" distR="0">
            <wp:extent cx="822960" cy="117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7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Todo el material de Karen Bishop pueden descargarlo en archivo Word desde su sitio en español </w:t>
      </w:r>
      <w:hyperlink r:id="rId8">
        <w:r>
          <w:rPr>
            <w:rStyle w:val="InternetLink"/>
            <w:rFonts w:cs="Trebuchet MS" w:ascii="Trebuchet MS" w:hAnsi="Trebuchet MS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sectPr>
      <w:footerReference w:type="default" r:id="rId9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">
    <w:name w:val="style21"/>
    <w:basedOn w:val="Fuentedeprrafopredeter"/>
    <w:qFormat/>
    <w:rPr/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whatsuponplanetearth.com/" TargetMode="External"/><Relationship Id="rId4" Type="http://schemas.openxmlformats.org/officeDocument/2006/relationships/hyperlink" Target="http://www.whatsuponplanetearth.com/Donations2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whatsuponplanetearth.com/" TargetMode="External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3:12:00Z</dcterms:created>
  <dc:creator>pc</dc:creator>
  <dc:description/>
  <cp:keywords/>
  <dc:language>en-US</dc:language>
  <cp:lastModifiedBy>pc</cp:lastModifiedBy>
  <cp:lastPrinted>2007-01-07T17:00:00Z</cp:lastPrinted>
  <dcterms:modified xsi:type="dcterms:W3CDTF">2007-02-03T03:12:00Z</dcterms:modified>
  <cp:revision>2</cp:revision>
  <dc:subject/>
  <dc:title>January 5 , 2007                                                   </dc:title>
</cp:coreProperties>
</file>