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Nuestro Proceso en Movimiento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25 de May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raducción: Xitlalli Contreras</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e-mail: </w:t>
      </w:r>
      <w:hyperlink r:id="rId2">
        <w:r>
          <w:rPr>
            <w:rStyle w:val="InternetLink"/>
            <w:rFonts w:cs="Trebuchet MS" w:ascii="Trebuchet MS" w:hAnsi="Trebuchet MS"/>
            <w:sz w:val="20"/>
            <w:szCs w:val="20"/>
          </w:rPr>
          <w:t>skarems@yahoo.com</w:t>
        </w:r>
      </w:hyperlink>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spacing w:before="0" w:after="240"/>
        <w:rPr>
          <w:rFonts w:ascii="Trebuchet MS" w:hAnsi="Trebuchet MS" w:cs="Trebuchet MS"/>
          <w:b/>
          <w:b/>
          <w:bCs/>
          <w:color w:val="000000"/>
          <w:sz w:val="20"/>
          <w:szCs w:val="20"/>
        </w:rPr>
      </w:pPr>
      <w:hyperlink r:id="rId3">
        <w:r>
          <w:rPr>
            <w:rStyle w:val="InternetLink"/>
            <w:rFonts w:cs="Trebuchet MS" w:ascii="Trebuchet MS" w:hAnsi="Trebuchet MS"/>
            <w:bCs/>
            <w:sz w:val="18"/>
            <w:szCs w:val="20"/>
          </w:rPr>
          <w:t>http://www.manantialcaduceo.com.ar/libros.htm</w:t>
        </w:r>
      </w:hyperlink>
    </w:p>
    <w:p>
      <w:pPr>
        <w:pStyle w:val="NormalWeb"/>
        <w:jc w:val="both"/>
        <w:rPr/>
      </w:pPr>
      <w:r>
        <w:rPr>
          <w:rFonts w:cs="Trebuchet MS" w:ascii="Trebuchet MS" w:hAnsi="Trebuchet MS"/>
          <w:b/>
          <w:bCs/>
          <w:i/>
          <w:color w:val="000000"/>
          <w:sz w:val="20"/>
          <w:szCs w:val="20"/>
        </w:rPr>
        <w:t>Saludos!</w:t>
      </w:r>
      <w:r>
        <w:rPr>
          <w:rFonts w:cs="Trebuchet MS" w:ascii="Trebuchet MS" w:hAnsi="Trebuchet MS"/>
          <w:i/>
          <w:color w:val="000000"/>
          <w:sz w:val="20"/>
          <w:szCs w:val="20"/>
        </w:rPr>
        <w:br/>
      </w:r>
      <w:r>
        <w:rPr>
          <w:rFonts w:cs="Trebuchet MS" w:ascii="Trebuchet MS" w:hAnsi="Trebuchet MS"/>
          <w:color w:val="000000"/>
          <w:sz w:val="20"/>
          <w:szCs w:val="20"/>
        </w:rPr>
        <w:br/>
        <w:t>Bueno, no hay grandes noticias últimamente pero con todo siempre continuamos con nuestro proceso de ascensión. Las etapas y las fases son bastante similares, pero ahora están ocurriendo con más frecuencia, y además, más y más individuos están comenzando a experimentar este inusual y distinto proceso de ascensión.</w:t>
        <w:br/>
        <w:br/>
        <w:t>Actualmente, muchos estamos en la fase de “desecho de la densidad corporal”. Esto puede ocurrir de vez en cuando durante el largo proceso, y personalmente no lo había experimentado por muchos meses, hasta ahora.</w:t>
        <w:br/>
        <w:br/>
        <w:t>Incluye fuertes antojos de proteínas con una necesidad de comer frecuentemente (para mi, generalmente es cada dos horas), puesto que estamos requiriendo una cantidad inusual de energía para este proceso de “reestructuración”. Sentirse mareado, débil y pálido son señales de que necesitan mucha más energía de que lo que normalmente requerirían, y las proteínas son un elemento básico aquí.</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 fatiga también puede formar parte de esta particular fase, y a veces, esta necesidad de combustible extra y de descanso puede durar muchas semanas. Solamente depende de qué tan lejos hayan llegado en su proceso de ascensión. Entre más lejos hayan llegado, estos “cambios” les afectarán menos, ya que están mucho más alineados con las dimensiones más elevad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uesto que continuamente estamos entrando y ajustándonos a las frecuencias y a los planos más elevados, esto es básicamente un proceso en movimiento. Al principio, hay mucha más densidad dentro de nosotros, incluyendo a nuestros egos, bloqueos corporales, malas percepciones y progreso, y el proceso de ascensión realmente puede golpearnos. Pero como nos ajustamos y progresamos, el viaje se vuelve mucho más tolerable. Simplemente estamos encarnando más y más de la energía de la Fuente y la energía de nuestras almas.</w:t>
        <w:br/>
        <w:br/>
        <w:t>Para muchos, cuando la energía llega a chorros en periodos completos de tiempo, su cuerpo puede hincharse y “expandirse”. Esto es solamente la respuesta de su cuerpo a las Nuevas energías más elevadas del sol. Lo que sigue después es la integración o ajuste del cuerpo cuando se presenta esta necesidad de proteína o energía.</w:t>
        <w:br/>
        <w:br/>
        <w:t xml:space="preserve">Y además, muchos hemos experimentado un AUMENTO DE PESO. </w:t>
      </w:r>
      <w:r>
        <w:rPr>
          <w:rFonts w:cs="Trebuchet MS" w:ascii="Trebuchet MS" w:hAnsi="Trebuchet MS"/>
          <w:color w:val="000000"/>
          <w:sz w:val="20"/>
          <w:szCs w:val="20"/>
          <w:lang w:val="en-GB"/>
        </w:rPr>
        <w:t xml:space="preserve">Ugh! </w:t>
      </w:r>
      <w:r>
        <w:rPr>
          <w:rFonts w:cs="Trebuchet MS" w:ascii="Trebuchet MS" w:hAnsi="Trebuchet MS"/>
          <w:color w:val="000000"/>
          <w:sz w:val="20"/>
          <w:szCs w:val="20"/>
        </w:rPr>
        <w:t>Existen varias teorías de por qué ocurre esto, desde una necesidad para llenarnos de todas las “pérdidas”, hasta la sanación del niño interior. Este</w:t>
      </w:r>
      <w:r>
        <w:rPr>
          <w:rFonts w:cs="Trebuchet MS" w:ascii="Trebuchet MS" w:hAnsi="Trebuchet MS"/>
          <w:color w:val="000000"/>
          <w:sz w:val="20"/>
          <w:szCs w:val="20"/>
          <w:lang w:val="en-GB"/>
        </w:rPr>
        <w:t xml:space="preserve"> peso se </w:t>
      </w:r>
      <w:r>
        <w:rPr>
          <w:rFonts w:cs="Trebuchet MS" w:ascii="Trebuchet MS" w:hAnsi="Trebuchet MS"/>
          <w:color w:val="000000"/>
          <w:sz w:val="20"/>
          <w:szCs w:val="20"/>
        </w:rPr>
        <w:t>concentra</w:t>
      </w:r>
      <w:r>
        <w:rPr>
          <w:rFonts w:cs="Trebuchet MS" w:ascii="Trebuchet MS" w:hAnsi="Trebuchet MS"/>
          <w:color w:val="000000"/>
          <w:sz w:val="20"/>
          <w:szCs w:val="20"/>
          <w:lang w:val="en-GB"/>
        </w:rPr>
        <w:t xml:space="preserve"> en el </w:t>
      </w:r>
      <w:r>
        <w:rPr>
          <w:rFonts w:cs="Trebuchet MS" w:ascii="Trebuchet MS" w:hAnsi="Trebuchet MS"/>
          <w:color w:val="000000"/>
          <w:sz w:val="20"/>
          <w:szCs w:val="20"/>
        </w:rPr>
        <w:t>área</w:t>
      </w:r>
      <w:r>
        <w:rPr>
          <w:rFonts w:cs="Trebuchet MS" w:ascii="Trebuchet MS" w:hAnsi="Trebuchet MS"/>
          <w:color w:val="000000"/>
          <w:sz w:val="20"/>
          <w:szCs w:val="20"/>
          <w:lang w:val="en-GB"/>
        </w:rPr>
        <w:t xml:space="preserve"> abdominal. </w:t>
      </w:r>
      <w:r>
        <w:rPr>
          <w:rFonts w:cs="Trebuchet MS" w:ascii="Trebuchet MS" w:hAnsi="Trebuchet MS"/>
          <w:color w:val="000000"/>
          <w:sz w:val="20"/>
          <w:szCs w:val="20"/>
        </w:rPr>
        <w:t xml:space="preserve">Mi teoría personal es que necesitamos peso extra para ayudar a encarnar a toda esta luz y al cambio que está ocurriendo. Necesitamos el peso para que nos ayude a aliviar, por así decirlo, toda esta agitación por la que atraviesa nuestro cuerp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imismo, durante periodos de gran cambio, podemos ver que es difícil mantenernos calientes. Podrá estar a 85 grados afuera, y necesitaremos un suéter! </w:t>
      </w:r>
      <w:r>
        <w:rPr>
          <w:rFonts w:cs="Trebuchet MS" w:ascii="Trebuchet MS" w:hAnsi="Trebuchet MS"/>
          <w:color w:val="000000"/>
          <w:sz w:val="20"/>
          <w:szCs w:val="20"/>
          <w:lang w:val="en-GB"/>
        </w:rPr>
        <w:t xml:space="preserve">Brrrrrr! </w:t>
      </w:r>
      <w:r>
        <w:rPr>
          <w:rFonts w:cs="Trebuchet MS" w:ascii="Trebuchet MS" w:hAnsi="Trebuchet MS"/>
          <w:color w:val="000000"/>
          <w:sz w:val="20"/>
          <w:szCs w:val="20"/>
        </w:rPr>
        <w:t xml:space="preserve">Nuestros cuerpos se están moviendo de un “lugar” a otro y entran en un estado de “suspensión” en el intermedi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Otros síntomas bastante comunes que están ocurriendo en estos días son los sudores nocturnos y momentos de calor, los cuales también los hombres están experimentando. Hace varios años, solía decirle a un cercano amigo mío que pronto experimentaría mucho calor y sudor por la noche, puesto que podía ver que él estaba cambiando. </w:t>
      </w:r>
      <w:r>
        <w:rPr>
          <w:rFonts w:cs="Trebuchet MS" w:ascii="Trebuchet MS" w:hAnsi="Trebuchet MS"/>
          <w:color w:val="000000"/>
          <w:sz w:val="20"/>
          <w:szCs w:val="20"/>
          <w:lang w:val="en-GB"/>
        </w:rPr>
        <w:t xml:space="preserve">Sin </w:t>
      </w:r>
      <w:r>
        <w:rPr>
          <w:rFonts w:cs="Trebuchet MS" w:ascii="Trebuchet MS" w:hAnsi="Trebuchet MS"/>
          <w:color w:val="000000"/>
          <w:sz w:val="20"/>
          <w:szCs w:val="20"/>
        </w:rPr>
        <w:t>duda</w:t>
      </w:r>
      <w:r>
        <w:rPr>
          <w:rFonts w:cs="Trebuchet MS" w:ascii="Trebuchet MS" w:hAnsi="Trebuchet MS"/>
          <w:color w:val="000000"/>
          <w:sz w:val="20"/>
          <w:szCs w:val="20"/>
          <w:lang w:val="en-GB"/>
        </w:rPr>
        <w:t xml:space="preserve">, </w:t>
      </w:r>
      <w:r>
        <w:rPr>
          <w:rFonts w:cs="Trebuchet MS" w:ascii="Trebuchet MS" w:hAnsi="Trebuchet MS"/>
          <w:color w:val="000000"/>
          <w:sz w:val="20"/>
          <w:szCs w:val="20"/>
        </w:rPr>
        <w:t>pasaría</w:t>
      </w:r>
      <w:r>
        <w:rPr>
          <w:rFonts w:cs="Trebuchet MS" w:ascii="Trebuchet MS" w:hAnsi="Trebuchet MS"/>
          <w:color w:val="000000"/>
          <w:sz w:val="20"/>
          <w:szCs w:val="20"/>
          <w:lang w:val="en-GB"/>
        </w:rPr>
        <w:t xml:space="preserve"> mucho </w:t>
      </w:r>
      <w:r>
        <w:rPr>
          <w:rFonts w:cs="Trebuchet MS" w:ascii="Trebuchet MS" w:hAnsi="Trebuchet MS"/>
          <w:color w:val="000000"/>
          <w:sz w:val="20"/>
          <w:szCs w:val="20"/>
        </w:rPr>
        <w:t>calor</w:t>
      </w:r>
      <w:r>
        <w:rPr>
          <w:rFonts w:cs="Trebuchet MS" w:ascii="Trebuchet MS" w:hAnsi="Trebuchet MS"/>
          <w:color w:val="000000"/>
          <w:sz w:val="20"/>
          <w:szCs w:val="20"/>
          <w:lang w:val="en-GB"/>
        </w:rPr>
        <w:t xml:space="preserve">. </w:t>
      </w:r>
      <w:r>
        <w:rPr>
          <w:rFonts w:cs="Trebuchet MS" w:ascii="Trebuchet MS" w:hAnsi="Trebuchet MS"/>
          <w:color w:val="000000"/>
          <w:sz w:val="20"/>
          <w:szCs w:val="20"/>
        </w:rPr>
        <w:t xml:space="preserve">Así es como funcionan los cambios. Nuestros cuerpos hacen lo que necesitan para aclimatarse a la nueva forma y “residencia” vibracional.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muchas formas estos síntomas de ascensión imitan a la menopausia. Como ciertamente estamos “muriendo” en vida, y yendo a una nueva fase de nuestra existencia, también existen algunas similitudes “energéticas”. También hay un crecimiento en la menstruación prematura en las mujeres, ya que nos estamos purgando y desintoxicando internam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Residiendo ahora en estos planos más elevados, también estamos habitando el lugar donde se encuentran seres de vibración más elevada. Algunos de ustedes ahora pueden estar viendo cosas con mucha frecuencia. A veces nuestras mascotas están interactuando con cosas que no son visibles a nuestros ojos ya que ellos ven lo que nosotros no nos permitimos v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también están aquí los seres estelares. Están</w:t>
      </w:r>
      <w:r>
        <w:rPr>
          <w:rFonts w:cs="Trebuchet MS" w:ascii="Trebuchet MS" w:hAnsi="Trebuchet MS"/>
          <w:color w:val="000000"/>
          <w:sz w:val="20"/>
          <w:szCs w:val="20"/>
          <w:lang w:val="en-GB"/>
        </w:rPr>
        <w:t xml:space="preserve"> mucho </w:t>
      </w:r>
      <w:r>
        <w:rPr>
          <w:rFonts w:cs="Trebuchet MS" w:ascii="Trebuchet MS" w:hAnsi="Trebuchet MS"/>
          <w:color w:val="000000"/>
          <w:sz w:val="20"/>
          <w:szCs w:val="20"/>
        </w:rPr>
        <w:t>aquí</w:t>
      </w:r>
      <w:r>
        <w:rPr>
          <w:rFonts w:cs="Trebuchet MS" w:ascii="Trebuchet MS" w:hAnsi="Trebuchet MS"/>
          <w:color w:val="000000"/>
          <w:sz w:val="20"/>
          <w:szCs w:val="20"/>
          <w:lang w:val="en-GB"/>
        </w:rPr>
        <w:t xml:space="preserve">. </w:t>
      </w:r>
      <w:r>
        <w:rPr>
          <w:rFonts w:cs="Trebuchet MS" w:ascii="Trebuchet MS" w:hAnsi="Trebuchet MS"/>
          <w:color w:val="000000"/>
          <w:sz w:val="20"/>
          <w:szCs w:val="20"/>
        </w:rPr>
        <w:t>Ciertamente han llegado en masa. La razón por la que no están siendo reportados o vistos es porque nosotros no creemos que podamos hacerlo. En los planos más elevados, todo se trata de lo que creamos. Cuando nos permitimos creer en algo, lo vemos. Recientemente en los Estados Unidos pasaron en la televisión la película “Campo de Sueños”. Esta película realmente describe lo que está ocurriendo ahora… una película verdaderamente grandios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i alguna vez han recibido cualquier entrenamiento en desarrollo físico, todo se trata de creer e imaginar. Lo que creemos e imaginamos es en realidad solamente una forma de conectar y abrir la puerta a los planos más elevados. Reconectarnos con nuestra inocencia y nuestro natural estado infantil de maravillarnos, también es una parte esencial del proceso de ascensió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veremos estas otras formas de vida cuando creamos que podemos. Así es como deberá ser, puesto que si una gran nave aterrizara y de repente se nos revelaran seres más elevados, tendríamos una epidemia del Desorden de Estrés Postraumático! Aunque a veces no lo parezca, la ascensión es un proceso muy suave y afectivo, únicamente estirándonos tanto como nos sea posible en un tiempo dad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uando se nos “estira”, como nos ha pasado a la mayoría de nosotros en los últimos años, es porque estamos listos en algún nivel, ya sea conciente o no. Recuerdo haberme vuelto muy “desapegada” durante la parte más intensa de este proceso, y que mi guía de ascensión me dijo que esto no terminaría si no podía manejarlo. El me dijo que no aceptar el proceso y tener miedo estaba haciéndolo al menos 50% más incómodo de lo que necesitaba s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cuando estemos “listos” para ver a todos estos serviciales y afectuosos seres de las estrellas, ciertamente se dejarán ver. Es una experiencia individual y estaremos residiendo entonces, en mundos y realidades diferentes hechos por nosotros, puesto que en las dimensiones más elevadas simplemente nosotros inventamos todo y dejamos que se convierta en nuestra realidad!</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tas pasadas semanas también han sido interesantes en otras formas. Recientemente experimentamos erupciones solares y actividad electromagnética. Estos acontecimientos pueden crear sentimientos de que hay mucho flotando a su alrededor, tensión, presión, dificultad para dormir, y un “malfuncionamiento” en general. Durante algún tiempo, y no fue una sorpresa, realmente sentí estas energías para finalmente aprender de la causa. Observando la situación electromagnética, parece que hay mucho movimiento en la atmósfera en lo que a esto respect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s cosas se ajustan y “recalibran” ya que todo resuena en el cosmos. Un cambio o ajuste afecta al universo entero, y las creaciones en las que se usa poder en otras partes del universo ahora tienen que ajustarse y recalibrarse para utilizar sus fuentes de poder normales. Por ejemplo, la forma en que operan las naves de otros mundos necesita un “ajuste” debido al cambio electromagnétic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Después de todos estos últimos cambios y ajustes, habrá una pregunta de si podremos reconocernos frente al espejo! Como estamos perdiendo rápidamente mucha de nuestra identidad del viejo ego, solamente estamos, entonces, encarnando mucho más de la energía de la Fuente o de Dios. A veces puede ser un poco traumático no saber quién son, pero eventualmente nos adaptarem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lgunos consejos útil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mo siempre, beban mucha agua y métanse EN el agua (salada de preferencia).</w:t>
      </w:r>
    </w:p>
    <w:p>
      <w:pPr>
        <w:pStyle w:val="NormalWeb"/>
        <w:rPr/>
      </w:pPr>
      <w:r>
        <w:rPr>
          <w:rFonts w:cs="Trebuchet MS" w:ascii="Trebuchet MS" w:hAnsi="Trebuchet MS"/>
          <w:color w:val="000000"/>
          <w:sz w:val="20"/>
          <w:szCs w:val="20"/>
        </w:rPr>
        <w:t>Coman muchas proteínas, y hagan varias comidas pequeñas durante el día.</w:t>
        <w:br/>
        <w:br/>
        <w:t>Descans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ónganse en primer lugar, y sepan que el universo seguirá su gu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i se sienten perdidos o confundidos, involúcrense con otros en algunas actividades que requieran poca atención o pensamiento. Inténtenlo e “ignoren” su proceso puesto que éste continuará se involucren o 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asen el tiempo con los animales o con nuestros pequeños. El otro día jugué con unos gatitos y fue glorioso!</w:t>
        <w:br/>
        <w:br/>
        <w:t>Salgan a asolearse o acuéstense en el piso. El Cielo y la Tierra son grandes conductores para el balance, la sanación y el rejuvenecimient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sepan que ahora están llegando muchas cosas para nosotros. Si están experimentando una repentina baja en los ingresos, es solamente porque se pone mucho peor justo antes de que mejore increíblemente. Así es como trabaja la energía. Nos estamos moviendo de una forma de ser y de una de realidad generadora de dinero a otra. Estamos justo en el medi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También durante este tiempo, muchos estuvimos “envolviendo” viejos proyectos antes de que pudiéramos llegar a lo Nuevo. Estar en la vieja energía era molesto, limitante y aburrido, ya que lo que está aquí y para lo que ahora estamos conectados es diversión, alegría, placer, libertad y “ausencia de tiempo”. Estamos equilibrados para entrar a una realidad donde tenemos todo a nuestra disposición, abiertos y permitiendo, y simplemente experimentando ya que nuestras vidas nos dan todo lo que deseem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Karen</w:t>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Las Alertas planetarias en español: </w:t>
      </w:r>
      <w:hyperlink r:id="rId4">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Nuestro Proceso en Movimiento ~ 25 de Mayo de 2005 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1:11:00Z</dcterms:created>
  <dc:creator>Lic. Julio Cesar Rodriguez Albarran</dc:creator>
  <dc:description/>
  <cp:keywords/>
  <dc:language>en-US</dc:language>
  <cp:lastModifiedBy>pc</cp:lastModifiedBy>
  <dcterms:modified xsi:type="dcterms:W3CDTF">2005-05-27T21:11:00Z</dcterms:modified>
  <cp:revision>2</cp:revision>
  <dc:subject/>
  <dc:title>May 25, 2005</dc:title>
</cp:coreProperties>
</file>