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ahoma"/>
          <w:b/>
          <w:b/>
          <w:bCs/>
          <w:color w:val="336699"/>
          <w:sz w:val="20"/>
          <w:szCs w:val="20"/>
          <w:lang w:val="es-MX"/>
        </w:rPr>
      </w:pPr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br/>
        <w:t xml:space="preserve">Ya se encuentra traducido al español el libro </w:t>
      </w:r>
      <w:r>
        <w:rPr>
          <w:rFonts w:cs="Tahoma" w:ascii="Trebuchet MS" w:hAnsi="Trebuchet MS"/>
          <w:b/>
          <w:bCs/>
          <w:i/>
          <w:color w:val="336699"/>
          <w:sz w:val="20"/>
          <w:szCs w:val="20"/>
          <w:lang w:val="es-MX"/>
        </w:rPr>
        <w:t>“Quedarse en Alineación”</w:t>
      </w:r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 y lo puedes adquirir en formato e-book </w:t>
      </w:r>
      <w:hyperlink r:id="rId2">
        <w:r>
          <w:rPr>
            <w:rStyle w:val="InternetLink"/>
            <w:rFonts w:cs="Tahoma" w:ascii="Trebuchet MS" w:hAnsi="Trebuchet MS"/>
            <w:b/>
            <w:bCs/>
            <w:sz w:val="20"/>
            <w:szCs w:val="20"/>
            <w:lang w:val="es-MX"/>
          </w:rPr>
          <w:t>aquí</w:t>
        </w:r>
      </w:hyperlink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 </w:t>
      </w:r>
      <w:hyperlink r:id="rId3">
        <w:r>
          <w:rPr>
            <w:rStyle w:val="InternetLink"/>
            <w:rFonts w:cs="Tahoma" w:ascii="Trebuchet MS" w:hAnsi="Trebuchet MS"/>
            <w:b/>
            <w:bCs/>
            <w:sz w:val="20"/>
            <w:szCs w:val="20"/>
            <w:lang w:val="es-MX"/>
          </w:rPr>
          <w:t>http://www.booklocker.com/books/2778.html</w:t>
        </w:r>
      </w:hyperlink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 </w:t>
      </w:r>
    </w:p>
    <w:p>
      <w:pPr>
        <w:pStyle w:val="Heading3"/>
        <w:jc w:val="center"/>
        <w:rPr>
          <w:rStyle w:val="StrongEmphasis"/>
          <w:rFonts w:ascii="BankGothic Md BT" w:hAnsi="BankGothic Md BT" w:cs="BankGothic Md BT"/>
          <w:sz w:val="28"/>
          <w:szCs w:val="28"/>
        </w:rPr>
      </w:pP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t>¿Qué Pasa en el Planeta Tierra?</w:t>
        <w:br/>
      </w:r>
      <w:r>
        <w:rPr>
          <w:rFonts w:cs="BankGothic Md BT" w:ascii="BankGothic Md BT" w:hAnsi="BankGothic Md BT"/>
          <w:b w:val="false"/>
          <w:sz w:val="36"/>
          <w:szCs w:val="36"/>
          <w:lang w:val="es-MX"/>
        </w:rPr>
        <w:t xml:space="preserve">~ Cruzando las Dimensiones </w:t>
      </w:r>
      <w:r>
        <w:rPr>
          <w:rFonts w:cs="BankGothic Md BT" w:ascii="BankGothic Md BT" w:hAnsi="BankGothic Md BT"/>
          <w:b w:val="false"/>
          <w:sz w:val="36"/>
          <w:szCs w:val="36"/>
        </w:rPr>
        <w:t>~</w:t>
      </w:r>
      <w:r>
        <w:rPr>
          <w:rFonts w:cs="BankGothic Md BT" w:ascii="BankGothic Md BT" w:hAnsi="BankGothic Md BT"/>
        </w:rPr>
        <w:br/>
      </w:r>
      <w:r>
        <w:rPr>
          <w:rStyle w:val="StrongEmphasis"/>
          <w:rFonts w:cs="BankGothic Md BT" w:ascii="BankGothic Md BT" w:hAnsi="BankGothic Md BT"/>
          <w:b/>
          <w:sz w:val="28"/>
          <w:szCs w:val="28"/>
          <w:lang w:val="es-MX"/>
        </w:rPr>
        <w:t>Marzo26 de 2007</w:t>
      </w:r>
      <w:r>
        <w:rPr>
          <w:rStyle w:val="StrongEmphasis"/>
          <w:rFonts w:cs="BankGothic Md BT" w:ascii="BankGothic Md BT" w:hAnsi="BankGothic Md BT"/>
          <w:b/>
          <w:sz w:val="28"/>
          <w:szCs w:val="28"/>
        </w:rPr>
        <w:t xml:space="preserve"> </w:t>
        <w:br/>
        <w:t>por Karen Bishop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val="es-MX"/>
        </w:rPr>
      </w:pPr>
      <w:r>
        <w:rPr>
          <w:rFonts w:cs="Trebuchet MS" w:ascii="Trebuchet MS" w:hAnsi="Trebuchet MS"/>
          <w:sz w:val="20"/>
          <w:szCs w:val="20"/>
          <w:lang w:val="es-MX"/>
        </w:rPr>
        <w:t>Las alertas de energía de</w:t>
      </w:r>
      <w:r>
        <w:rPr>
          <w:rFonts w:cs="Trebuchet MS" w:ascii="Trebuchet MS" w:hAnsi="Trebuchet MS"/>
          <w:b/>
          <w:bCs/>
          <w:sz w:val="20"/>
          <w:szCs w:val="20"/>
          <w:lang w:val="es-MX"/>
        </w:rPr>
        <w:t xml:space="preserve"> ¿Qué Pasa En El Planeta Tierra?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se ofrecen varias veces por mes publicadas</w:t>
      </w:r>
      <w:r>
        <w:rPr>
          <w:rFonts w:cs="Trebuchet MS" w:ascii="Trebuchet MS" w:hAnsi="Trebuchet MS"/>
          <w:b/>
          <w:sz w:val="20"/>
          <w:szCs w:val="20"/>
          <w:lang w:val="es-MX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en el sitio de Karen Bishop y luego son traducidas en servicio al español por Laura Pérez Morales. Su apoyo financiero hace posible continuar ofreciendo toda la información gratis en el sitio Web </w:t>
      </w:r>
      <w:hyperlink r:id="rId5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s-MX"/>
          </w:rPr>
          <w:t>www.whatsuponplanetearth.com</w:t>
        </w:r>
      </w:hyperlink>
      <w:r>
        <w:rPr>
          <w:rFonts w:cs="Trebuchet MS" w:ascii="Trebuchet MS" w:hAnsi="Trebuchet MS"/>
          <w:sz w:val="20"/>
          <w:szCs w:val="20"/>
          <w:lang w:val="es-MX"/>
        </w:rPr>
        <w:br/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6">
        <w:r>
          <w:rPr>
            <w:rStyle w:val="InternetLink"/>
            <w:rFonts w:cs="Trebuchet MS" w:ascii="Trebuchet MS" w:hAnsi="Trebuchet MS"/>
            <w:b/>
            <w:i/>
            <w:color w:val="000000"/>
            <w:sz w:val="20"/>
            <w:szCs w:val="20"/>
            <w:lang w:val="es-MX"/>
          </w:rPr>
          <w:t>Por favor haga una donación.</w:t>
        </w:r>
      </w:hyperlink>
    </w:p>
    <w:p>
      <w:pPr>
        <w:pStyle w:val="NormalWeb"/>
        <w:spacing w:before="0" w:after="280"/>
        <w:jc w:val="both"/>
        <w:rPr>
          <w:rStyle w:val="InternetLink"/>
          <w:rFonts w:ascii="Trebuchet MS" w:hAnsi="Trebuchet MS" w:cs="Trebuchet MS"/>
          <w:b/>
          <w:b/>
          <w:color w:val="000000"/>
          <w:sz w:val="20"/>
          <w:szCs w:val="20"/>
        </w:rPr>
      </w:pPr>
      <w:hyperlink r:id="rId7">
        <w:r>
          <w:rPr>
            <w:rStyle w:val="InternetLink"/>
            <w:rFonts w:cs="Trebuchet MS" w:ascii="Trebuchet MS" w:hAnsi="Trebuchet MS"/>
            <w:b/>
            <w:color w:val="000000"/>
            <w:sz w:val="18"/>
            <w:szCs w:val="18"/>
          </w:rPr>
          <w:drawing>
            <wp:inline distT="0" distB="0" distL="0" distR="0">
              <wp:extent cx="370205" cy="381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97" t="-95" r="-97" b="-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205" cy="381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rebuchet MS" w:ascii="Trebuchet MS" w:hAnsi="Trebuchet MS"/>
            <w:b/>
            <w:color w:val="000000"/>
            <w:lang w:val="es-MX"/>
          </w:rPr>
          <w:t>¡NUEVO! ¡Avísenme cuando sea publicada una alerta de energía!</w:t>
        </w:r>
      </w:hyperlink>
    </w:p>
    <w:p>
      <w:pPr>
        <w:pStyle w:val="NormalWeb"/>
        <w:spacing w:before="280" w:after="0"/>
        <w:jc w:val="both"/>
        <w:rPr>
          <w:rStyle w:val="InternetLink"/>
        </w:rPr>
      </w:pPr>
      <w:hyperlink r:id="rId9">
        <w:r>
          <w:rPr/>
        </w:r>
      </w:hyperlink>
    </w:p>
    <w:p>
      <w:pPr>
        <w:pStyle w:val="Heading5"/>
        <w:jc w:val="both"/>
        <w:rPr/>
      </w:pPr>
      <w:r>
        <w:rPr>
          <w:rStyle w:val="Style211"/>
          <w:rFonts w:cs="Trebuchet MS" w:ascii="Trebuchet MS" w:hAnsi="Trebuchet MS"/>
          <w:i/>
          <w:sz w:val="22"/>
          <w:szCs w:val="22"/>
          <w:lang w:val="es-MX"/>
        </w:rPr>
        <w:t>¡Saludos!</w:t>
      </w:r>
      <w:r>
        <w:rPr>
          <w:rStyle w:val="Style211"/>
          <w:rFonts w:cs="Trebuchet MS" w:ascii="Trebuchet MS" w:hAnsi="Trebuchet MS"/>
          <w:i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sz w:val="22"/>
          <w:szCs w:val="22"/>
        </w:rPr>
        <w:t xml:space="preserve">    </w:t>
      </w:r>
    </w:p>
    <w:p>
      <w:pPr>
        <w:pStyle w:val="NormalWeb"/>
        <w:spacing w:before="28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os eventos cósmicos de Marzo, junto con otras energías de apoyo, nos han propulsado hacia muchos espacios muy nuev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e inmenso movimiento que ha sucedido recientemente puede manifestarse como sigue: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Una pérdida de sentido de ubicación, que es muy típico del proceso de ascens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Usualmente, la sensación de 'sin sentido de ubicación’ llega en intervalos regulares, porque somos impulsados de un sitio energético a otr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 vez, literalmente nos hemos movido hacia un papel totalmente nuevo para nosotros, y esto puede traer enormes sensaciones de confusión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e movimiento hacia un nuevo rol o propósito es estupendo y maravilloso sin duda alguna, pero por supuesto que puede traer su propio conjunto de ret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e 'nuevo rol’ o propósito individual puede sentirse genial porque incluye nuestro próximo paso o más ciertamente nuestra pas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 como si finalmente todas las piezas se hubieran unido para nuestra siguiente fase y estuviéramos ahí al fin, o tal vez ahora estamos completamente colocados y plenamente en un espacio comprensivo de agrupar nueva e importante información, o incluso alistándonos y ya viviendo verdaderamente en el espacio de lo que ahora será traer el Nuevo Planeta Tierr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Hemos sido colocados aquí ahora porque estamos en un lugar completamente diferente en nuestro proceso evolutiv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Pero cuáles son algunos de estos retos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r en un nuevo espacio puede sentirse tan bien que ya no deseamos, y apenas toleramos el viejo espaci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Recuerdas nuestras antiguas formas de generar dinero para nosotros mismos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No se sienten como algo que ya no nos pertenece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No es difícil disciplinarnos en “regresar” ahí y continuar haciendo lo que solíamos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ero si dejamos ese espacio y renunciamos a nuestras antiguas formas de generar dinero, ¿Cómo sobreviviremos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 Nuestro flamante propósito es capaz de generar dinero y apoyarnos?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l proceso de ascensión es verdaderamente brillante con esa clase de escenari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res de los que en el pasado experimentaron un estado delicado de salud que te sacó de tu antigua ranura y te forzó a ser un nuevo tú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res de los que perdieron su trabajo, viejos amigos y relaciones o se mudaron a otra locación geográfica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Te preguntaste alguna vez cómo sobrevivirías cuando emocional y mentalmente sentías que no tenías poder y no estabas en ninguna parte?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l proceso de ascensión simplemente no permitirá que termines durmiendo en la cuneta sin comida, refugio o ropa (a menos, por supuesto, que estés acarreando una fuerte conciencia de víctima o de desempoderamiento)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uando real y verdaderamente estamos pasando por este proceso con todo nuestro corazón y nuestra alma, siempre estamos apoyados de alguna mane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o puede ser de otra form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Remontando la ola o flujo energético que llega para nosotros, aún si no sabemos cómo resultarán las cosas, siempre nos coloca en alineamiento con la Fu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guir nuestra pasión, lo que se siente bien y percibir lo que milagrosamente llega para nosotros, nos coloca en este flujo accesible, pero puede requerir cierta cantidad de confianz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 es la razón de por qué las cosas necesitan estar muy mal, para que estemos más que dispuestos a dejarlas ir, que no nos importen más y entonces poder mudarnos más fácilmente hacia el nuevo espacio que nuestras almas han proyectado para nosotro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¿Estoy sugiriendo que todos tiremos todo lo viejo y nos mudemos hacia lo nuevo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Bueno, la evolución no trabaja de esa mane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 una clase de movimiento de subibaja, y usualmente integramos lo nuevo completamente antes de que podamos soltar lo todo lo viej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ero también está presente otro escenario, y este implica vivir y estar tras bastidores, o en un reino superior, mientras simultáneamente continuamos de una manera mucho más limitada en la “frontera dimensional”… He mencionado muchas veces esto (espero que no se esté volviendo anticuado)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e reciente cambio hacia lo nuevo puede hacernos preguntar en dónde estamos situados ahora en el mun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a nada parece encajar, y podemos sentirnos muy confundid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mo si estuviéramos siendo empujados en direcciones diferentes, ¿A dónde pertenecemos en este mundo?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Cuando sentimos el flujo de la Fuente, o nuestro plan del alma, siempre somos protegid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 la intención que sea así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remos bie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odas nuestras necesidades serán resuelt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Mantener un pie en lo viejo mientras pasamos más de nuestro tiempo en lo nuevo es simplemente como se supone que sea por un tiemp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ero las buenas nuevas son que lo nuevo está llegando con todo, si nos permitimos seguir las señales… la senda de nuestra pasión y lo que sabíamos en nuestros niveles más profundos es nuestro siguiente pas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cosas literalmente nos serán ofrecidas en bandeja de plata, y este es el indicador de que estamos en la dirección correcta, aún si actualmente no nos están generando ingresos económicos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Mientras ahora llegamos a los reinos superiores, también podemos estar teniendo experiencias con los que ya se fuero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os sueños incluyen a aquellos que han muerto, encuentros inusuales con seres queridos que han pasado al otro lado, y el como, puede volverse más común que nunca ant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es porque estamos comenzando a ocupar el mismo espacio, o estamos notoriamente más y más cerc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Verdana"/>
        </w:rPr>
      </w:pPr>
      <w:r>
        <w:rPr>
          <w:rFonts w:cs="Verdana" w:ascii="Trebuchet MS" w:hAnsi="Trebuchet MS"/>
          <w:sz w:val="20"/>
          <w:szCs w:val="20"/>
          <w:lang w:val="es-MX"/>
        </w:rPr>
        <w:t>Otra manifestación reciente de las energías actuales implica otra experiencia de hinchazón, tensión u otros indicadores de que está llegando energía más elevad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se manifiesta como la vieja presión ya familiar y el escenario de sinusitis o aún sentirte casi como estuvieras teniendo una especie de crisis nervios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ambién pueden estar presentes el pánico, el miedo y la ansiedad, porque en algún nivel, sabemos que algo ha terminado y que vamos a otro lugar, pero podemos no estar seguros de hacia donde va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 oscuridad y el miedo también son indicadores de la pérdida de las energías viejas y densa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Verdana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Añade a esto las experiencias inusitadas de dormir horas y horas de una vez, como en estado de coma, ¡y podríamos preguntarnos cómo vamos a sobrevivir a todas esas experiencias erráticas, repentinas y bizarras!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Si, lo nuevo está llegando a nuestros pies en diferentes arenas porque hemos avanzado como nunca ant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stás listo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stás listo para aceptar lo que es divinamente tuyo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stás listo para que tus sueños se vuelvan realidad?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,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28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Style w:val="Emphasis"/>
          <w:rFonts w:cs="Trebuchet MS" w:ascii="Trebuchet MS" w:hAnsi="Trebuchet MS"/>
          <w:b/>
          <w:bCs/>
          <w:color w:val="0669B2"/>
          <w:sz w:val="36"/>
          <w:szCs w:val="36"/>
          <w:lang w:val="es-MX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  <w:lang w:val="en-US"/>
        </w:rPr>
        <w:drawing>
          <wp:inline distT="0" distB="0" distL="0" distR="0">
            <wp:extent cx="383540" cy="164465"/>
            <wp:effectExtent l="0" t="0" r="0" b="0"/>
            <wp:docPr id="2" name="clip_image002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_0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sz w:val="36"/>
          <w:szCs w:val="36"/>
          <w:lang w:val="es-MX"/>
        </w:rPr>
        <w:t>        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1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do el material de Karen Bishop pueden descargarlo en archivo Word desde su sitio en español</w:t>
      </w:r>
      <w:r>
        <w:rPr/>
        <w:t xml:space="preserve"> </w:t>
      </w:r>
      <w:hyperlink r:id="rId1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/>
        <w:t xml:space="preserve"> </w:t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13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locker.com/books/2778.html" TargetMode="External"/><Relationship Id="rId3" Type="http://schemas.openxmlformats.org/officeDocument/2006/relationships/hyperlink" Target="http://www.booklocker.com/books/2778.html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yperlink" Target="http://www.whatsuponplanetearth.com/latest.htm" TargetMode="External"/><Relationship Id="rId6" Type="http://schemas.openxmlformats.org/officeDocument/2006/relationships/hyperlink" Target="http://www.whatsuponplanetearth.com/Donations2.htm" TargetMode="External"/><Relationship Id="rId7" Type="http://schemas.openxmlformats.org/officeDocument/2006/relationships/hyperlink" Target="mailto:graciela@manantialcaduceo.com.ar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graciela@manantialcaduceo.com.ar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whatsuponplanetearth.com/" TargetMode="External"/><Relationship Id="rId12" Type="http://schemas.openxmlformats.org/officeDocument/2006/relationships/hyperlink" Target="http://www.manantialcaduceo.com.ar/libros.ht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05:00Z</dcterms:created>
  <dc:creator/>
  <dc:description/>
  <cp:keywords/>
  <dc:language>en-US</dc:language>
  <cp:lastModifiedBy>pc</cp:lastModifiedBy>
  <cp:lastPrinted>2007-03-07T10:09:00Z</cp:lastPrinted>
  <dcterms:modified xsi:type="dcterms:W3CDTF">2007-04-04T21:03:00Z</dcterms:modified>
  <cp:revision>6</cp:revision>
  <dc:subject/>
  <dc:title>February 16 , 2007                                                   </dc:title>
</cp:coreProperties>
</file>