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Style w:val="Grame"/>
          <w:rFonts w:ascii="Trebuchet MS" w:hAnsi="Trebuchet MS" w:cs="Trebuchet MS"/>
          <w:b/>
          <w:b/>
          <w:bCs/>
          <w:i/>
          <w:i/>
          <w:iCs/>
          <w:smallCaps/>
          <w:color w:val="CC0066"/>
          <w:sz w:val="28"/>
          <w:szCs w:val="28"/>
          <w:lang w:val="es-ES"/>
        </w:rPr>
      </w:pPr>
      <w:r>
        <w:rPr>
          <w:rStyle w:val="Spelle"/>
          <w:rFonts w:cs="Trebuchet MS" w:ascii="Trebuchet MS" w:hAnsi="Trebuchet MS"/>
          <w:b/>
          <w:bCs/>
          <w:i/>
          <w:iCs/>
          <w:smallCaps/>
          <w:color w:val="CC0066"/>
          <w:sz w:val="28"/>
          <w:szCs w:val="28"/>
          <w:lang w:val="es-ES"/>
        </w:rPr>
        <w:t>Gracias</w:t>
      </w:r>
      <w:r>
        <w:rPr>
          <w:rFonts w:cs="Trebuchet MS" w:ascii="Trebuchet MS" w:hAnsi="Trebuchet MS"/>
          <w:b/>
          <w:bCs/>
          <w:i/>
          <w:iCs/>
          <w:smallCaps/>
          <w:color w:val="CC0066"/>
          <w:sz w:val="28"/>
          <w:szCs w:val="28"/>
          <w:lang w:val="es-ES"/>
        </w:rPr>
        <w:t xml:space="preserve"> Margarita </w:t>
      </w:r>
      <w:r>
        <w:rPr>
          <w:rStyle w:val="Spelle"/>
          <w:rFonts w:cs="Trebuchet MS" w:ascii="Trebuchet MS" w:hAnsi="Trebuchet MS"/>
          <w:b/>
          <w:bCs/>
          <w:i/>
          <w:iCs/>
          <w:smallCaps/>
          <w:color w:val="CC0066"/>
          <w:sz w:val="28"/>
          <w:szCs w:val="28"/>
          <w:lang w:val="es-ES"/>
        </w:rPr>
        <w:t>López</w:t>
      </w:r>
      <w:r>
        <w:rPr>
          <w:rStyle w:val="Grame"/>
          <w:rFonts w:cs="Trebuchet MS" w:ascii="Trebuchet MS" w:hAnsi="Trebuchet MS"/>
          <w:b/>
          <w:bCs/>
          <w:i/>
          <w:iCs/>
          <w:smallCaps/>
          <w:color w:val="CC0066"/>
          <w:sz w:val="28"/>
          <w:szCs w:val="28"/>
          <w:lang w:val="es-ES"/>
        </w:rPr>
        <w:t>!!!</w:t>
      </w:r>
    </w:p>
    <w:p>
      <w:pPr>
        <w:pStyle w:val="Normal"/>
        <w:jc w:val="both"/>
        <w:rPr>
          <w:rStyle w:val="Grame"/>
          <w:rFonts w:ascii="Trebuchet MS" w:hAnsi="Trebuchet MS" w:cs="Trebuchet MS"/>
          <w:b/>
          <w:b/>
          <w:bCs/>
          <w:i/>
          <w:i/>
          <w:iCs/>
          <w:smallCaps/>
          <w:color w:val="CC0066"/>
          <w:sz w:val="28"/>
          <w:szCs w:val="28"/>
          <w:lang w:val="es-ES"/>
        </w:rPr>
      </w:pPr>
      <w:r>
        <w:rPr/>
      </w:r>
    </w:p>
    <w:p>
      <w:pPr>
        <w:pStyle w:val="Normal"/>
        <w:jc w:val="both"/>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ntrando en la Nueva Realidad</w:t>
      </w:r>
      <w:r>
        <w:rPr>
          <w:rFonts w:cs="Trebuchet MS" w:ascii="Trebuchet MS" w:hAnsi="Trebuchet MS"/>
          <w:b/>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Permanecer En Alineación Sin Tomar Las Cosas Personalmente</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Hay dos maneras que he encontrado útiles para permanecer conectada con los reinos o vibraciones superiores cuando encontramos una situación que suscita una reacción desagradable en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1. Supongamos que alguien llega a tu realidad que está encarnando una energía que tú consideras molesta o desagradable. Parecen convertirse en una castaña bajo tu silla de montar, por así decirlo, y encuentras que preferirías evitarlos. En este caso, puede ser útil hacer esto: Pregúntate a ti mismo qué es lo que en su energía define lo que te está molestando. ¿De qué se trata? Luego identifica esa energía dentro de ti mismo. Esto no es ninguna noticia nueva, y no es un proceso nuev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Después de identificar de qué se trata esa energía particularmente molesta de ellos, entonces tienes la oportunidad de ajustar esa energía dentro de ti mismo. Cuando ciertas personas entran en nuestros espacios con energía que nos molesta, casi siempre es porque ahora es el momento para que se produzca un ajuste dentro de nosotros mismos. Es por esto que está llegando a nuestra aten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Si no puedes identificar esa energía en particular dentro de ti (y recuerda, puede ser una energía que tú incorporas en determinadas circunstancias, o una energía que tú encarnas, pero en un manera diferente y en un escenario diferente, por lo que puede ser difícil de reconocer), entonces sabes que es una energía a la que puedes tener una fuerte reacción o un juicio, por lo que conscientemente nunca querrías encarnarla. En este caso, se te está pidiendo ser más de esa energía, pero probablemente en una manera más saludable y equilibrada. Esta energía en particular sólo se te está mostrando en una manera exagerada, para que no la pases por al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Podríamos pensar que nadie nunca debería incorporar esta energía y, desde luego, ¡no nosotros! Tenemos fuertes reacciones a ciertas energías porque pensamos que están muy mal y no son del orden más alto, pero cuando éste es el caso, lo que realmente está ocurriendo es que nosotros no estamos en lo correcto y el otro no está equivocado. Con el tiempo, si estamos abiertos y dispuestos, siempre encontramos que fuimos demasiado exagerados en nuestro juicio, y estas energías aparentemente horribles realmente están bien si se usan en forma apropiada (en otras palabras, no a un grado tan fuerte y exagerado). Por alguna razón específica para nosotros, creemos que estas energías desagradables son absolutamente inaceptables, ¡por lo que nunca las encarnaríamos nosotros mismos! Así entonces, necesitamos encarnarlas nosotros mismos, y encontrar sus regalos y beneficios, para poder difuminar y neutralizar estas reacciones que estamos teniendo. Necesitamos reconocer sus dones y beneficios, y aceptarlas y convertirnos en ellas para poder convertirnos en el todo. Por lo tanto, no necesitamos tomar esto personalmente, pues la energía nada más está haciendo lo que hace la energí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onforme evolucionamos más y más alto, empezamos a experimentar menos del número 1, y más del número 2.</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2. Eventualmente llegamos a un espacio de ser, donde somos conscientes de que una energía específica está en nuestro espacio, pero no tenemos ninguna reacción hacia ella, excepto que es desagradable y se siente como si perteneciera a un lugar diferente de donde nos encontramos. Puede sentirse casi repulsiva. Podemos ver fácilmente de qué se trata, e intuitivamente sabemos que ya hemos estado allí nosotros mismos, entendemos esta energía, y sabemos que ya no la encarnamos. Puede incluso sentirse como si viviera en una tierra muy lejana... una tierra en la que no hemos vivido por mucho tiempo. En este caso, podemos entonces dar amor y comprensión a la persona que está encarnando esta energía, y por lo tanto, no lo tomamos personalm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unque ahora hemos evolucionado y superado muchos patrones de energía de menor vibración, todavía puede sentirse bastante incómodo tenerlos alrededor. Cuando los encontramos, tenemos un fuerte deseo de estar en algún otro lugar. Esto se debe a que las energías de mayor vibración no pueden existir en el mismo espacio que las energías de menor vibración. Saber quiénes somos en los niveles más altos, permanecer en ese espacio, y hacer brillar nuestras luces mientras estamos conectados a la Fuente, a la vez que no tomamos las cosas personalmente, es una buena manera de pasar la limitada cantidad de tiempo que podemos encontrarnos residiendo en las realidades de menor vibración. Las cosas sólo tienen que ver con nosotros si elegimos tomarlas personalm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r>
      <w:r>
        <w:rPr>
          <w:rFonts w:cs="BankGothic Md BT" w:ascii="BankGothic Md BT" w:hAnsi="BankGothic Md BT"/>
          <w:b/>
          <w:sz w:val="32"/>
          <w:szCs w:val="32"/>
          <w:lang w:val="es-MX"/>
        </w:rPr>
        <w:t>~</w:t>
      </w:r>
      <w:r>
        <w:rPr>
          <w:rFonts w:cs="BankGothic Md BT" w:ascii="BankGothic Md BT" w:hAnsi="BankGothic Md BT"/>
          <w:sz w:val="32"/>
          <w:szCs w:val="32"/>
          <w:lang w:val="es-MX"/>
        </w:rPr>
        <w:t xml:space="preserve"> </w:t>
      </w:r>
      <w:r>
        <w:rPr>
          <w:rFonts w:cs="BankGothic Md BT" w:ascii="BankGothic Md BT" w:hAnsi="BankGothic Md BT"/>
          <w:sz w:val="36"/>
          <w:szCs w:val="36"/>
          <w:lang w:val="es-ES"/>
        </w:rPr>
        <w:t>Su Última Alerta de Energía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26</w:t>
      </w:r>
      <w:r>
        <w:rPr>
          <w:rFonts w:cs="BankGothic Md BT" w:ascii="BankGothic Md BT" w:hAnsi="BankGothic Md BT"/>
          <w:sz w:val="28"/>
          <w:szCs w:val="28"/>
          <w:lang w:val="es-MX"/>
        </w:rPr>
        <w:t xml:space="preserve"> de Octubre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rPr>
          <w:rFonts w:ascii="Trebuchet MS" w:hAnsi="Trebuchet MS" w:cs="Trebuchet MS"/>
          <w:color w:val="0000FF"/>
          <w:sz w:val="20"/>
          <w:szCs w:val="20"/>
          <w:u w:val="single"/>
          <w:lang w:val="es-ES"/>
        </w:rPr>
      </w:pPr>
      <w:r>
        <w:rPr>
          <w:rFonts w:cs="Trebuchet MS" w:ascii="Trebuchet MS" w:hAnsi="Trebuchet MS"/>
          <w:color w:val="0000FF"/>
          <w:sz w:val="20"/>
          <w:szCs w:val="20"/>
          <w:u w:val="single"/>
          <w:lang w:val="es-ES"/>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Salu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Hace siete años, empecé a escribir sobre las experiencias de la ascensión. En esa época, muy pocos estaban teniendo estos extraños y aparentemente inexplicables síntomas y experiencias. La mayoría de las personas todavía iban por sus vidas como si nada hubiera cambiado. Pero con el paso del tiempo, muchos, muchos más vinieron a bordo. De esta manera, para mi sorpresa, mi audiencia creció. Fue emocionante ver este proceso en acción, pues una creciente audiencia de lectores era la prueba de que efectivamente estábamos atravesando un milagroso proceso de evolución espiritu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Primero, como un pequeño grupo de mostradores del camino, guiando el camino y avanzando hacia nuevos territorios para que muchos lo sigan, y ahora con muchos escalando rápidamente los peldaños de la escalera de ascensión.</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planeta, hemos hecho progresos impresionantes. Mientras más almas abarquen el proceso de ascensión, más rápida se volverá nuestra evolución espiritual. Y esto está ocurrie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Recientemente, cruzamos un umbral crítico debido a toda la depuración y liberación que habíamos hecho hasta ahora. Se alcanzó entonces una masa crítica pues suficientes almas estaban ahora encarnando suficiente luz dentro de ellos para sostener la luz aquí… para sostener la luz para este planeta como nunca antes. De esta manera, cualquier guía u oleadas de luz que procedían del exterior, comenzaron a disminuir. Nos habíamos graduado a un nuevo nivel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al como los Hopi lo pusieron tan elocuentemente, “Nosotros somos aquellos a quienes hemos estado esperando”. Y ahora es nuestro momento. Contenemos ahora más que nunca, las respuestas dentro de nosotros. Por lo tanto, de esta manera, también es el momento para mí de seguir adelante. Ya no se me necesita en este rol en particular. Este rol ahora será ocupado por usted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odos somos poderosos por nuestro propio derecho. ¡Somos almas tan asombrosas! Y estamos asumiendo nuevos roles. Esta es una cosa buena y milagrosa. Esto significa que ha ocurrido mucho y ahora seremos necesitados de una forma nueva. De esto es que se ha tratado la re-conexión de las últimas semanas y mes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ya no estaré escribiendo “alertas de energía”, voy a seguir por aquí, pero en una función diferente. Voy a tomar un breve sabático (no tengo idea por cuánto tiempo) para completar mi proceso de re-conexión, y luego estaré lanzando un sitio Web muy nuevo, diseñado para ayudar a quienes les están creciendo sus alas de ángeles y se están convirtiendo en los ángeles de la tierra. Aunque aún no han sido formuladas todas las piezas de mi nuevo papel, sepan que el nuevo sitio será diseñado pensando en ustedes. Espero que se me unan all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os archivos de las alertas de energía seguirán estando disponibles, así como libros y otras ayudas nuevas. Y habrá también nueva información publicada regularmente.... tal como las alertas de energía, pero ahora contendrán cosas más apropiadas para donde actualmente nos encontramos en nuestro viaje de ascen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ienes deseen cancelar su suscripción a donaciones para </w:t>
      </w:r>
      <w:r>
        <w:rPr>
          <w:rFonts w:cs="Trebuchet MS" w:ascii="Trebuchet MS" w:hAnsi="Trebuchet MS"/>
          <w:i/>
          <w:sz w:val="20"/>
          <w:szCs w:val="20"/>
          <w:lang w:val="es-ES" w:eastAsia="es-ES"/>
        </w:rPr>
        <w:t>¿Qué pasa en el planeta Tierra?</w:t>
      </w:r>
      <w:r>
        <w:rPr>
          <w:rFonts w:cs="Trebuchet MS" w:ascii="Trebuchet MS" w:hAnsi="Trebuchet MS"/>
          <w:sz w:val="20"/>
          <w:szCs w:val="20"/>
          <w:lang w:val="es-ES" w:eastAsia="es-ES"/>
        </w:rPr>
        <w:t xml:space="preserve">, pueden hacerlo yendo a la historia de su cuenta PayPal. Si desean continuar con estas continuas donaciones automáticas, también pueden hacerlo, pues la nueva página Web funcionará estrictamente a base de donaciones sol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mi sabático, se actualizará periódicamente la página de Preguntas y Respuestas de </w:t>
      </w:r>
      <w:r>
        <w:rPr>
          <w:rFonts w:cs="Trebuchet MS" w:ascii="Trebuchet MS" w:hAnsi="Trebuchet MS"/>
          <w:i/>
          <w:sz w:val="20"/>
          <w:szCs w:val="20"/>
          <w:lang w:val="es-ES" w:eastAsia="es-ES"/>
        </w:rPr>
        <w:t>Entrando en la Nueva Realidad</w:t>
      </w:r>
      <w:r>
        <w:rPr>
          <w:rFonts w:cs="Trebuchet MS" w:ascii="Trebuchet MS" w:hAnsi="Trebuchet MS"/>
          <w:sz w:val="20"/>
          <w:szCs w:val="20"/>
          <w:lang w:val="es-ES" w:eastAsia="es-ES"/>
        </w:rPr>
        <w:t xml:space="preserve">. Por tanto, los invito a visitar el sitio </w:t>
      </w:r>
      <w:r>
        <w:rPr>
          <w:rFonts w:cs="Trebuchet MS" w:ascii="Trebuchet MS" w:hAnsi="Trebuchet MS"/>
          <w:i/>
          <w:sz w:val="20"/>
          <w:szCs w:val="20"/>
          <w:lang w:val="es-ES" w:eastAsia="es-ES"/>
        </w:rPr>
        <w:t>¿Qué pasa en el planeta Tierra?</w:t>
      </w:r>
      <w:r>
        <w:rPr>
          <w:rFonts w:cs="Trebuchet MS" w:ascii="Trebuchet MS" w:hAnsi="Trebuchet MS"/>
          <w:sz w:val="20"/>
          <w:szCs w:val="20"/>
          <w:lang w:val="es-ES" w:eastAsia="es-ES"/>
        </w:rPr>
        <w:t xml:space="preserve"> tan seguido como gusten. Si están en la lista de correo, se les notificará cuando el nuevo sitio Web esté listo y funcionando. Aún podrán suscribirse a través de la antigua página Web hasta entonces. Todo en el sitio Web </w:t>
      </w:r>
      <w:r>
        <w:rPr>
          <w:rFonts w:cs="Trebuchet MS" w:ascii="Trebuchet MS" w:hAnsi="Trebuchet MS"/>
          <w:i/>
          <w:sz w:val="20"/>
          <w:szCs w:val="20"/>
          <w:lang w:val="es-ES" w:eastAsia="es-ES"/>
        </w:rPr>
        <w:t>¿Qué pasa en el planeta Tierra?</w:t>
      </w:r>
      <w:r>
        <w:rPr>
          <w:rFonts w:cs="Trebuchet MS" w:ascii="Trebuchet MS" w:hAnsi="Trebuchet MS"/>
          <w:sz w:val="20"/>
          <w:szCs w:val="20"/>
          <w:lang w:val="es-ES" w:eastAsia="es-ES"/>
        </w:rPr>
        <w:t xml:space="preserve"> permanecerá activo y funcionando, excepto que ya no habrá nuevas alertas de energ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gradecer a todos y cada uno de ustedes por sus años de dedicación y apoyo parece trillado, por decir lo menos. Yo no habría podido seguir en mi alegría y pasión, si no hubiera sido por ustedes. Mi agradecimiento hacia ustedes no tiene límites. Y aunque yo jamás podría racionalizar por qué tantos de ustedes seguían regresando por más, me ha encantado de todas maneras. ¡Muchísimas gracias a ustedes, hermosas alm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ahora, vamos con la última alerta de energ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ctubre introdujo algunas conexiones muy nuevas para algunos, y aunque las cosas comenzaron a reavivarse un poco, la temperatura aún no era la correcta para actuar. Se esperaba que el momento estuviera a punto, pues muchos de nuestros patos estaban ahora en fila, pero con tanto de todo, con elecciones personales implicadas, las cosas sólo pueden progresar de acuerdo con donde se encuentr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muchas zonas del planeta ahora, de repente se pone frío y la naturaleza se retira pensando que es el momento. Y luego de pronto, ¡otra vez se pone caliente, y la naturaleza quiere florecer! Muy confuso en verdad. Y así es como es con las energías. Puede ser difícil saber lo que vendrá a continuación, pues cualquier patrón normal parece haber cambi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a niveles superiores se nos pide que esperemos un poco más, nos retiremos, permanezcamos al margen de la corriente principal, y nos sentemos quietos hasta que las masas estén realmente listas para nuestros servicios y ayuda. La inclinación natural de las masas es querer que las cosas estén “fijas”, querer cierta estabilidad, y a veces querer volver a lo familiar y restablecer tanto como sea posible. Pero esto no puede s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hasta que los suficientes estén listos para dejar ir y aceptar algo muy nuevo, para volverse conscientes de sus hermanos y hermanas que los rodean, y para apoyarse unos a otros como un equipo, en efecto se producirá otra gran sacudida importa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Ir hacia las masas ahora, antes de que llegue el momento correcto, dará lugar a algunas situaciones bastante desagradables. Gran parte del tiempo nos sentimos invisibles, invalidados, ignorados, disminuidos, que nos faltan el respeto, y, básicamente, como si ni siquiera existiéramos. Las energías de vibración inferior no pueden “ver” a las energías de vibración más alta, similares a los ángeles que existen en el plano no-físico, y esto es lo que de hecho ocurrirá cuando intentemos saltar de regreso a la vieja energía. Será suficiente para hacernos querer huir y no regresar ja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podemos saber que nuestras necesidades serán satisfechas mientras “esperamos”. Puede ser un buen momento para disfrutar y hacer cosas divertidas y simplemente reírnos y jugar, como siempr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proceso de re-conexión ha sido largo. Muchos están teniendo sueños extraños y visitas inusuales en su sueño. Escuchar sonidos, sentir una presencia, etc., son síntomas de que otra dimensión está, en efecto, fusionándose ahora con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taques de tos, malestar intestinal, palpitaciones del corazón e insomnio, son también signos de preparación para lo nuevo conforme liberamos más de las energías viejas y más densas dentro de nosotros. Un síntoma interesante de la ascensión es la incapacidad para deletrear cosas correctamente o escribir una frase. Puede ser común también superponer las letras. Como alguien con una historia de perfecta ortografía y gramática, esto ha sido una experiencia interesante para mí, y se ha vuelto cada vez peor. Elijo creer que el mensaje es lo verdaderamente importante y realmente he dejado de lado la perfección de todo, así que tampoco me molesto con un editor. Simplemente ya no importa más y es un lugar adonde ya no puedo ir.</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 tiene que ver también con aquella vieja y familiar pérdida de memoria cuando tratamos de mantener una conversación. Estamos ingresando en estados donde la energía es todo lo que hay. Los detalles pequeños no importan en esta etapa. Lo único que queda es el sentimiento y la energía de cualquier cos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ómo rayos vamos a sobrevivir cuando nuestros cerebros ya no funcionen? Simplemente lo hacemos. Hay una parte superior de nosotros, o nuestras almas, que navega a través de todo. Simplemente estamos perdiendo mucho de nuestro viejo yo 3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fiar en que nuestro proceso está siendo guiado divinamente, y por lo tanto, permitirnos dejar lo viejo atrás y avanzar hacia un espacio muy nuevo, siempre nos colocará en alineación con donde necesitamos est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podemos saber que lo que está ocurriendo en el exterior no tiene nada que ver con nosotros, separarnos del proceso de la caída tanto como sea posible, y permanecer en nuestros santuarios personales, entonces podemos estar seguros de que nuestra conexión con algo nuevo y más alineado con la Fuente y nuestro verdadero y auténtico yo estará asegura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un continuo Cielo en su corazón, luz de estrellas en su alma, y milagros en su vida. Con mucho amor para todos ustedes,</w:t>
      </w:r>
    </w:p>
    <w:p>
      <w:pPr>
        <w:pStyle w:val="Normal"/>
        <w:rPr>
          <w:b/>
          <w:b/>
          <w:i/>
          <w:i/>
          <w:color w:val="336699"/>
          <w:sz w:val="28"/>
          <w:szCs w:val="28"/>
          <w:lang w:val="es-ES"/>
        </w:rPr>
      </w:pPr>
      <w:r>
        <w:rPr>
          <w:rFonts w:cs="Trebuchet MS" w:ascii="Trebuchet MS" w:hAnsi="Trebuchet MS"/>
          <w:sz w:val="20"/>
          <w:szCs w:val="20"/>
          <w:lang w:val="es-ES"/>
        </w:rPr>
        <w:br/>
      </w: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4"/>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2"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enb[1]s" descr=""/>
                    <pic:cNvPicPr>
                      <a:picLocks noChangeAspect="1" noChangeArrowheads="1"/>
                    </pic:cNvPicPr>
                  </pic:nvPicPr>
                  <pic:blipFill>
                    <a:blip r:embed="rId5"/>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6"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Tw4winMark">
    <w:name w:val="tw4winMark"/>
    <w:qFormat/>
    <w:rPr>
      <w:rFonts w:ascii="Courier New" w:hAnsi="Courier New" w:cs="Courier New"/>
      <w:vanish/>
      <w:color w:val="800080"/>
      <w:sz w:val="24"/>
      <w:szCs w:val="24"/>
      <w:vertAlign w:val="subscript"/>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1:57:00Z</dcterms:created>
  <dc:creator/>
  <dc:description/>
  <cp:keywords/>
  <dc:language>en-US</dc:language>
  <cp:lastModifiedBy>pc</cp:lastModifiedBy>
  <dcterms:modified xsi:type="dcterms:W3CDTF">2008-10-28T02:11:00Z</dcterms:modified>
  <cp:revision>4</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