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bCs/>
          <w:sz w:val="28"/>
          <w:szCs w:val="28"/>
        </w:rPr>
      </w:pPr>
      <w:r>
        <w:rPr>
          <w:rFonts w:cs="BankGothic Md BT" w:ascii="BankGothic Md BT" w:hAnsi="BankGothic Md BT"/>
          <w:bCs/>
          <w:sz w:val="32"/>
          <w:szCs w:val="32"/>
        </w:rPr>
        <w:t>¿Qué Pasa En El Planeta Tierra?</w:t>
        <w:br/>
      </w:r>
      <w:r>
        <w:rPr>
          <w:rFonts w:cs="BankGothic Md BT" w:ascii="BankGothic Md BT" w:hAnsi="BankGothic Md BT"/>
          <w:bCs/>
          <w:sz w:val="36"/>
          <w:szCs w:val="36"/>
        </w:rPr>
        <w:t>~ Tiempo De “Llevar adelante”~</w:t>
      </w:r>
      <w:r>
        <w:rPr>
          <w:rFonts w:cs="BankGothic Md BT" w:ascii="BankGothic Md BT" w:hAnsi="BankGothic Md BT"/>
          <w:bCs/>
          <w:sz w:val="20"/>
          <w:szCs w:val="20"/>
        </w:rPr>
        <w:t xml:space="preserve">           </w:t>
        <w:br/>
      </w:r>
      <w:r>
        <w:rPr>
          <w:rFonts w:cs="BankGothic Md BT" w:ascii="BankGothic Md BT" w:hAnsi="BankGothic Md BT"/>
          <w:bCs/>
          <w:sz w:val="28"/>
          <w:szCs w:val="28"/>
        </w:rPr>
        <w:t>27 de Abril, 2006</w:t>
        <w:br/>
        <w:t>por Karen Bishop</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bCs/>
          <w:sz w:val="18"/>
          <w:szCs w:val="18"/>
        </w:rPr>
        <w:t>Traducción: Camila Zorzi</w:t>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C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w:t>
      </w:r>
      <w:hyperlink r:id="rId3">
        <w:r>
          <w:rPr>
            <w:rStyle w:val="InternetLink"/>
            <w:rFonts w:cs="Trebuchet MS" w:ascii="Trebuchet MS" w:hAnsi="Trebuchet MS"/>
            <w:bCs/>
            <w:sz w:val="20"/>
            <w:szCs w:val="20"/>
          </w:rPr>
          <w:t>clic AQUÍ</w:t>
        </w:r>
      </w:hyperlink>
      <w:r>
        <w:rPr>
          <w:rFonts w:cs="Trebuchet MS" w:ascii="Trebuchet MS" w:hAnsi="Trebuchet MS"/>
          <w:bCs/>
          <w:sz w:val="20"/>
          <w:szCs w:val="20"/>
        </w:rPr>
        <w:t>.</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Saludos!</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b/>
          <w:bCs/>
          <w:sz w:val="20"/>
          <w:szCs w:val="20"/>
        </w:rPr>
        <w:t xml:space="preserve">Recordando Vuestro Propósito Álmico/Una Parte De La Ascensión está lista para ser ordenada! </w:t>
      </w:r>
      <w:hyperlink r:id="rId4">
        <w:r>
          <w:rPr>
            <w:rStyle w:val="InternetLink"/>
            <w:rFonts w:cs="Trebuchet MS" w:ascii="Trebuchet MS" w:hAnsi="Trebuchet MS"/>
            <w:b/>
            <w:bCs/>
            <w:sz w:val="20"/>
            <w:szCs w:val="20"/>
          </w:rPr>
          <w:t>Cliqueen aquí</w:t>
        </w:r>
      </w:hyperlink>
      <w:r>
        <w:rPr>
          <w:rFonts w:cs="Trebuchet MS" w:ascii="Trebuchet MS" w:hAnsi="Trebuchet MS"/>
          <w:b/>
          <w:bCs/>
          <w:sz w:val="20"/>
          <w:szCs w:val="20"/>
          <w:u w:val="single"/>
        </w:rPr>
        <w:t xml:space="preserve"> </w:t>
      </w:r>
      <w:r>
        <w:rPr>
          <w:rFonts w:cs="Trebuchet MS" w:ascii="Trebuchet MS" w:hAnsi="Trebuchet MS"/>
          <w:sz w:val="20"/>
          <w:szCs w:val="20"/>
        </w:rPr>
        <w:t>para más información y para ordenar.</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Wow! ¿Por dónde comienzo? El reciente surgimiento en la energía sigue y manifiesta todo tipo de cosas bellas y milagrosas. Como cuando quiebra un dique, las aguas por fin rebalsan. Estamos afuera de la prisión de la ascensión y aprestamiento, fuera del agujero oscuro de la alineación y preparación, y estamos finalmente empezando a recibir nuestras piezas recientemente llegadas en gran abundancia, antes de movernos hacia delante.</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Trebuchet MS" w:ascii="Trebuchet MS" w:hAnsi="Trebuchet MS"/>
          <w:sz w:val="20"/>
          <w:szCs w:val="20"/>
        </w:rPr>
        <w:t xml:space="preserve">Las mejores noticias hasta ahora es la más apropiada para nosotros los trabajadores de la luz quienes llevamos en nosotros el gen de la vanidad: El peso </w:t>
      </w:r>
      <w:r>
        <w:rPr>
          <w:rFonts w:cs="Trebuchet MS" w:ascii="Trebuchet MS" w:hAnsi="Trebuchet MS"/>
          <w:bCs/>
          <w:sz w:val="20"/>
          <w:szCs w:val="20"/>
        </w:rPr>
        <w:t>finalmente</w:t>
      </w:r>
      <w:r>
        <w:rPr>
          <w:rFonts w:cs="Trebuchet MS" w:ascii="Trebuchet MS" w:hAnsi="Trebuchet MS"/>
          <w:b/>
          <w:bCs/>
          <w:sz w:val="20"/>
          <w:szCs w:val="20"/>
        </w:rPr>
        <w:t xml:space="preserve"> </w:t>
      </w:r>
      <w:r>
        <w:rPr>
          <w:rFonts w:cs="Trebuchet MS" w:ascii="Trebuchet MS" w:hAnsi="Trebuchet MS"/>
          <w:sz w:val="20"/>
          <w:szCs w:val="20"/>
        </w:rPr>
        <w:t>está bajando! Aquel peso extra, mayormente alrededor de nuestras secciones-del medio, se va por fin para otro destino. ¿Volveré a mi talle 8 luego de dos años; de aquel extraño y atípico talle 12? Creo que sí, y hay un buen motivo. Y todo tiene que ver con el Nuevo destino para el peso, por así decirlo. (sonris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Los apoyos y claridad se están moviendo hacia adentro, con respecto a las piezas para nuestros Nuevos roles. Todo lo que hemos tenido que dejar esta siendo finalmente sustituido. Este fue otro profundo, intenso y desafiante tiempo en el que nos preparamos para nuestros Nuevos Roles. El 2006 es todavía el año de la manifestación, pero puede que no empecemos a manifestar hasta que estemos muy alineados con lo que estamos haciendo y manifestand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n-US"/>
        </w:rPr>
      </w:pPr>
      <w:r>
        <w:rPr>
          <w:rFonts w:cs="Trebuchet MS" w:ascii="Trebuchet MS" w:hAnsi="Trebuchet MS"/>
          <w:sz w:val="20"/>
          <w:szCs w:val="20"/>
        </w:rPr>
        <w:t>Hemos llegado así de lejos este año, examinado mucho dentro nuestro, soltado mucho con respecto a personas, trabajos, residencias, y hasta toxinas corporales. Hemos tenido sueños salvajes por la noche, sudores nocturnos, tiempos de no dormir, y tiempos de profundos sueños. Nuestras viejas vidas y roles han llegado a un final y hemos hecho el duelo de todas las perdidas que al final fueron creadas por ver a las ilusiones. Nos hemos sentido fútiles, exhaustos, y quizás hasta hemos cuestionado nuestra fe en todo este proces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Y ahora qué? Una de las razones por las que muchos de nosotros hemos subido de peso, y que no bajaba no importara lo que hiciéramos, fue porque nosotros estábamos </w:t>
      </w:r>
      <w:r>
        <w:rPr>
          <w:rFonts w:cs="Trebuchet MS" w:ascii="Trebuchet MS" w:hAnsi="Trebuchet MS"/>
          <w:bCs/>
          <w:sz w:val="20"/>
          <w:szCs w:val="20"/>
        </w:rPr>
        <w:t>sosteniendo</w:t>
      </w:r>
      <w:r>
        <w:rPr>
          <w:rFonts w:cs="Trebuchet MS" w:ascii="Trebuchet MS" w:hAnsi="Trebuchet MS"/>
          <w:b/>
          <w:bCs/>
          <w:sz w:val="20"/>
          <w:szCs w:val="20"/>
        </w:rPr>
        <w:t xml:space="preserve"> </w:t>
      </w:r>
      <w:r>
        <w:rPr>
          <w:rFonts w:cs="Trebuchet MS" w:ascii="Trebuchet MS" w:hAnsi="Trebuchet MS"/>
          <w:sz w:val="20"/>
          <w:szCs w:val="20"/>
        </w:rPr>
        <w:t xml:space="preserve">a las Nuevas y más elevadas energías  dentro nuestro. Y ahora no necesitamos sostenerlas más. Es tiempo de </w:t>
      </w:r>
      <w:r>
        <w:rPr>
          <w:rFonts w:cs="Trebuchet MS" w:ascii="Trebuchet MS" w:hAnsi="Trebuchet MS"/>
          <w:b/>
          <w:bCs/>
          <w:sz w:val="20"/>
          <w:szCs w:val="20"/>
        </w:rPr>
        <w:t xml:space="preserve">soltar </w:t>
      </w:r>
      <w:r>
        <w:rPr>
          <w:rFonts w:cs="Trebuchet MS" w:ascii="Trebuchet MS" w:hAnsi="Trebuchet MS"/>
          <w:sz w:val="20"/>
          <w:szCs w:val="20"/>
        </w:rPr>
        <w:t>estas energías y modos más elevados en el mundo......y estas piezas que están llegando para nosotros están para apoyarnos justamente en hacer sólo esto.</w:t>
      </w:r>
    </w:p>
    <w:p>
      <w:pPr>
        <w:pStyle w:val="Normal"/>
        <w:jc w:val="both"/>
        <w:rPr/>
      </w:pPr>
      <w:r>
        <w:rPr>
          <w:rFonts w:cs="Trebuchet MS" w:ascii="Trebuchet MS" w:hAnsi="Trebuchet MS"/>
          <w:sz w:val="20"/>
          <w:szCs w:val="20"/>
        </w:rPr>
        <w:br/>
        <w:t>¿Qué debemos enseñar aquí? ¿Qué debemos crear aquí? ¿De que tratamos? ¿Qué debemos contribuir aquí a través de nuestra pasión, dones y talentos? ¿Cuál será nuestro papel en llevar estas formas más elevadas al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ara todos nosotros, estos cambios, Nuevos cianotipos, y energías nos afectan básicamente al mismo tiempo, pero todavía hay lugar para alguna variación en los marcos de tiempo. Para algunos, sus Nuevos cambios están encaminados, y, para otros, todavía están entre fases. Si tú eres uno de los que están entre fases, probablemente podrás sentirte como muy perdido justo ahor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Cuando nos desconectamos de una realidad antes de movernos hacia otra, nos podemos sentir desplazados y desorientados. Este espacio entre fases puede también manifestarse en niveles más bajos, y sentirnos ignorados, inútiles, y muy solos. Cuando todavía estamos entre fases simplemente no nos hemos todavía conectados con lo Nuevo.</w:t>
      </w:r>
    </w:p>
    <w:p>
      <w:pPr>
        <w:pStyle w:val="Normal"/>
        <w:jc w:val="both"/>
        <w:rPr/>
      </w:pPr>
      <w:r>
        <w:rPr>
          <w:rFonts w:cs="Trebuchet MS" w:ascii="Trebuchet MS" w:hAnsi="Trebuchet MS"/>
          <w:sz w:val="20"/>
          <w:szCs w:val="20"/>
        </w:rPr>
        <w:t xml:space="preserve">Otro escenario que se está volviendo bastante frecuente es la separación entre vibraciones más elevadas y más bajas con respecto a relaciones, trabajo y mucho más de todo. Por ejemplo: Sé que he mencionado esto antes, pero en los reinos más elevados solo hay amor y energía puramente genuina. Ahora está ocurriendo una gran separación entre aquello que es real y aquello que no lo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mor y los cuidados profundos son genuinos y reales en los reinos más elevados. Las relaciones no están basadas en agendas escondidas, necesidades o dar y obtener. A medida que el nivel vibracional se eleva, cualquier relación que no sea de esta base genuina se torna  tan obvia y puede hacernos sentir horribles. ¿Algunos de vuestros amigos solamente se cuidan a sí mismos? Vuestros proveedores de servicios (bancos, doctores, almacenes, etc.) se cuidan solamente a sí mismos o al dinero? De repente, ¿Ustedes están viendo a cosas o personas por lo que en verdad eran, de qué realmente trataban las conexiones? Respeto profundo, un genuino cuidado y preocupación para con los otros, y mucho de este sentir desde el corazón viene de los reinos más elevados. Buenos modales, ser gentil, y hacer lo correcto porqué se supone que no lo hagamos. Y naturalmente también está la conexión con el ego. Cuanto más ego, menos Fuente. Aquellos que estén operando desde el ego se evidenciarán tan obviamente.....pero, al mismo tiempo, aquellos que estén operando desde el amor y el cuidado también se tornarán obv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ayoría de las viejas formas y estructuras estaban basadas en los modales vibratorios más bajos y están ahora cayéndose y desintegrándose. Anoche mi más cercana compañera y mejor amiga Aspen fue golpeada por un auto. A pesar de que ella es una gata, nunca la vi como tal. Intentar encontrar un veterinario aquí en el medio de la nada que la viera fue casi imposible durante horas. Luego de lo que pareció casi un millar de llamados, un veterinario a una hora y media de distancia acordó verla. Mucho de ello tenía que ver con el dinero o con ser molestado. Nosotros no tenemos un veterinario aquí en mi pequeña ciudad porqué ellos pueden hacer mucho más dinero en cualquier otro lado. Si bien la familia estelar de Aspen vino y me explicó su situación de salud, todavía no había un </w:t>
      </w:r>
      <w:r>
        <w:rPr>
          <w:rFonts w:cs="Trebuchet MS" w:ascii="Trebuchet MS" w:hAnsi="Trebuchet MS"/>
          <w:b/>
          <w:bCs/>
          <w:sz w:val="20"/>
          <w:szCs w:val="20"/>
        </w:rPr>
        <w:t xml:space="preserve">humano </w:t>
      </w:r>
      <w:r>
        <w:rPr>
          <w:rFonts w:cs="Trebuchet MS" w:ascii="Trebuchet MS" w:hAnsi="Trebuchet MS"/>
          <w:sz w:val="20"/>
          <w:szCs w:val="20"/>
        </w:rPr>
        <w:t>que parecía interesars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Con esta deslumbrante separación haciéndose más y más evidente, se está seguramente pavimentando el camino para que nosotros podamos traer para adentro las formas más elevadas. La gente ha estado lista para el cambio. La gente ha estado queriendo y deseando fuertemente lo que se siente por llegar como mucho mejor. Conocemos los modales más elevados, y ahora seguramente es el tiempo de introducirlos. Cuando estamos queriendo dejar a lo viejo, un algo Nuevo entonces puede llegar.</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Y cuando lo Nuevo llega, casi siempre llega a nuestra conciencia sin mucho haberlo </w:t>
      </w:r>
      <w:r>
        <w:rPr>
          <w:rFonts w:cs="Trebuchet MS" w:ascii="Trebuchet MS" w:hAnsi="Trebuchet MS"/>
          <w:b/>
          <w:bCs/>
          <w:sz w:val="20"/>
          <w:szCs w:val="20"/>
        </w:rPr>
        <w:t xml:space="preserve">mirado </w:t>
      </w:r>
      <w:r>
        <w:rPr>
          <w:rFonts w:cs="Trebuchet MS" w:ascii="Trebuchet MS" w:hAnsi="Trebuchet MS"/>
          <w:sz w:val="20"/>
          <w:szCs w:val="20"/>
        </w:rPr>
        <w:t xml:space="preserve">de parte nuestra. Si nosotros </w:t>
      </w:r>
      <w:r>
        <w:rPr>
          <w:rFonts w:cs="Trebuchet MS" w:ascii="Trebuchet MS" w:hAnsi="Trebuchet MS"/>
          <w:b/>
          <w:bCs/>
          <w:sz w:val="20"/>
          <w:szCs w:val="20"/>
        </w:rPr>
        <w:t>entendemos</w:t>
      </w:r>
      <w:r>
        <w:rPr>
          <w:rFonts w:cs="Trebuchet MS" w:ascii="Trebuchet MS" w:hAnsi="Trebuchet MS"/>
          <w:sz w:val="20"/>
          <w:szCs w:val="20"/>
        </w:rPr>
        <w:t xml:space="preserve"> que queremos algo mejor y no aceptamos ninguna otra cosa, lo Nuevo normalmente llega a su debido tiempo. Muchas veces estaba justo bajo nuestras narices y nosotros estábamos simplemente enfocándonos hacia cualquier otro lado. Si podemos salir de nuestra mentes racionales y analíticas y estar abiertos a cualquier cosa sin juzgamientos, quien sabe que sorpresas pueden llegar! (Mensaje corto esta vez.....Todavía estoy afligida por mi ga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eándoles el Cielo en vuestro corazón, luz de estrellas en vuestra alma, y milagros en vuestra vida en estos tiempos milagrosos, Hasta la próxim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footerReference w:type="default" r:id="rId7"/>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books.ht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1:48:00Z</dcterms:created>
  <dc:creator>Camila</dc:creator>
  <dc:description/>
  <cp:keywords/>
  <dc:language>en-US</dc:language>
  <cp:lastModifiedBy>pc</cp:lastModifiedBy>
  <dcterms:modified xsi:type="dcterms:W3CDTF">2006-04-29T21:55:00Z</dcterms:modified>
  <cp:revision>4</cp:revision>
  <dc:subject/>
  <dc:title>                                 Tiempo De “Llevar adelante”          27 de Abril, 2006</dc:title>
</cp:coreProperties>
</file>