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color w:val="336699"/>
          <w:lang w:val="es-ES"/>
        </w:rPr>
      </w:pPr>
      <w:r>
        <w:rPr>
          <w:rFonts w:cs="Trebuchet MS" w:ascii="Trebuchet MS" w:hAnsi="Trebuchet MS"/>
          <w:b/>
          <w:color w:val="336699"/>
          <w:lang w:val="es-ES"/>
        </w:rPr>
        <w:t>Para Que Hoy Te Deleites Leyendo</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 xml:space="preserve">Un extracto del libro </w:t>
      </w:r>
      <w:r>
        <w:rPr>
          <w:rFonts w:cs="Trebuchet MS" w:ascii="Trebuchet MS" w:hAnsi="Trebuchet MS"/>
          <w:b/>
          <w:i/>
          <w:color w:val="336699"/>
          <w:sz w:val="20"/>
          <w:szCs w:val="20"/>
          <w:lang w:val="es-ES"/>
        </w:rPr>
        <w:t>El Compañero de la Ascensión</w:t>
      </w:r>
      <w:r>
        <w:rPr>
          <w:rFonts w:cs="Trebuchet MS" w:ascii="Trebuchet MS" w:hAnsi="Trebuchet MS"/>
          <w:b/>
          <w:color w:val="336699"/>
          <w:sz w:val="20"/>
          <w:szCs w:val="20"/>
          <w:lang w:val="es-ES"/>
        </w:rPr>
        <w:t>:</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rFonts w:ascii="Trebuchet MS" w:hAnsi="Trebuchet MS" w:cs="Trebuchet MS"/>
          <w:b/>
          <w:b/>
          <w:caps/>
          <w:color w:val="336699"/>
          <w:lang w:val="es-ES"/>
        </w:rPr>
      </w:pPr>
      <w:r>
        <w:rPr>
          <w:rFonts w:cs="Trebuchet MS" w:ascii="Trebuchet MS" w:hAnsi="Trebuchet MS"/>
          <w:b/>
          <w:caps/>
          <w:color w:val="336699"/>
          <w:lang w:val="es-ES"/>
        </w:rPr>
        <w:t>DEJAR IR</w:t>
      </w:r>
    </w:p>
    <w:p>
      <w:pPr>
        <w:pStyle w:val="Normal"/>
        <w:jc w:val="both"/>
        <w:rPr>
          <w:rFonts w:ascii="Trebuchet MS" w:hAnsi="Trebuchet MS" w:cs="Trebuchet MS"/>
          <w:b/>
          <w:b/>
          <w:caps/>
          <w:color w:val="336699"/>
          <w:sz w:val="20"/>
          <w:szCs w:val="20"/>
          <w:lang w:val="es-ES"/>
        </w:rPr>
      </w:pPr>
      <w:r>
        <w:rPr>
          <w:rFonts w:cs="Trebuchet MS" w:ascii="Trebuchet MS" w:hAnsi="Trebuchet MS"/>
          <w:b/>
          <w:caps/>
          <w:color w:val="336699"/>
          <w:sz w:val="20"/>
          <w:szCs w:val="20"/>
          <w:lang w:val="es-ES"/>
        </w:rPr>
      </w:r>
    </w:p>
    <w:p>
      <w:pPr>
        <w:pStyle w:val="Normal"/>
        <w:jc w:val="both"/>
        <w:rPr/>
      </w:pPr>
      <w:r>
        <w:rPr>
          <w:rFonts w:cs="Trebuchet MS" w:ascii="Trebuchet MS" w:hAnsi="Trebuchet MS"/>
          <w:color w:val="336699"/>
          <w:sz w:val="20"/>
          <w:szCs w:val="20"/>
          <w:lang w:val="es-ES"/>
        </w:rPr>
        <w:t>DEJAR IR, O “DES-HACER” es probablemente el tema más importante y prevalente del proceso de ascensión. Ya que estamos literalmente muriendo mientras estamos aún en un cuerpo 3D, tal como en el proceso de muerte 3D, no podemos llevar nada con nosotros. Pero en lugar de la liberación instantánea y masiva de un solo golpe que crea el proceso de muerte 3D, el proceso de ascensión crea una experiencia de liberación y de dejar ir mucho más gradual. Estamos con toda seguridad yendo a los reinos superiores, pero de una manera gradual y mientras aún habitamos nuestra forma human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Para poder llegar a una dimensión superior, tenemos que soltar algo de nuestra carga. Tenemos que perder mucha de nuestra densidad. Una masa de materia densa no puede pasar a través de la fina pantalla del portal de entrada a los reinos superiores. La pérdida de densidad, o de energía de menor vibración, puede ocurrir de muchas maneras (como lo demostrarán muchas de las páginas de este libro), pero dejar ir voluntariamente puede facilitar enormemente el proceso. Si has experimentado grandes pérdidas en los últimos tiempos, es muy probable que te encuentres en medio del proceso. Cuando empezamos a vibrar más alto, cualquier cosa que no coincida con nuestra vibración actual saldrá de nuestras vidas. La energía viaja en una manera muy organizada y estructurada. Energías similares siempre se apegan y atraen otras energías similares. Se trata de una simple ley del Universo. De esta manera, el proceso de ascensión crea pérdidas de trabajos, amigos, compañeros animales, hogares, pertenencias personales, y muy rápidamente, esa inquietante pérdida de identidad. Y hay veces, también, cuando apenas hemos terminado de crear algo Nuevo ¡y tenemos que dejarlo ir! Ya no coincide con nuestro Nuevo, ni con nuestra vibración y propósito superiore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Dejar ir es similar a rendirse. Cuanto más dejamos ir, tanto en cuanto a nuestras realidades internas como externas y las viejas formas de ser y de vivir, más fácil y más rápido llegaremos a los reinos superiores. Cuando seguimos aferrándonos a las energías inferiores y más densas, sólo creamos más malestar para nosotros mismos. Al dejar ir, permitimos entonces que llegue lo Nuevo. Dejar ir nos libera del Viejo Mundo y del Viejo Nosotros. Nos libera para luego experimentar algo diferente con lo que no podríamos haber conectado mientras estábamos apegados a algo más. El dejar ir mucho, todo al mismo tiempo, puede crear un efecto de honda y lanzarnos, literalmente, a una realidad muy Nueva a la que no podríamos haber llegado ante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Al experimentar el malestar creado por las energías de menor vibración, somos entonces motivados para dejarlas ir. Una vez más, mientras más sigamos aferrándonos, más malestar sentiremos hasta que finalmente nos rindamos y nos demos cuenta de que ha llegado el momento de seguir adelante. Dejar ir también implica un proceso de “des-hacer”. Mientras residíamos en una realidad 3D, desarrollamos muchos mecanismos de defensa para sobrevivir en este mundo extraño y a veces desafiante. A medida que empezamos a evolucionar y vibrar más alto, lo que nos permite incorporar mucha más energía de la Fuente, nos encontramos con que ya no podemos proceder de nuestra mente del ego humano. Por lo tanto, debemos dejar ir todas las ilusiones y percepciones erróneas con las que hemos estado navegando. Cuando empezamos a estar más y más “conectados”, somos luego capaces de ver de qué se trata realmente todo. Es por esto que, muchas veces, yo siento que la comunidad Nueva Era es la que más tiene que dejar ir o “deshacer”. Ellos parecen encarnar más en cuanto a percepciones equivocadas que la comunidad principal. Hay muchas creencias Nueva Era fabricadas que no encajan con los reinos superiore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También estamos dejando ir todos los lugares en los que hemos infundido nuestra energía, o encarnado, desde el principio de nuestra creación original. Esto puede manifestarse como tener sueños vívidos y locos por la noche, que no tienen mucho sentido. Y para algunos, el dejar ir todas estas encarnaciones previas puede producirse incluso en un estado de vigilia. Dejar ir, o rendirse, puede crear los estados más pacíficos que existen. El sacar del camino a nuestra mente, razón y ego, siempre nos permite conectar con la Fuente muy rápidamente. Y de todas maneras, ¡la Fuente por lo general tiene ideas mejores y más grandes para nosotros que nosotros mismos! En los reinos superiores vivimos en el momento. Sabemos que todo lo que existe, existe ahora. Vivir en los reinos superiores, repito, implica saber que siempre tenemos todo lo que necesitamos. Llegaremos a saber que si dejamos ir algo, podemos fácil y rápidamente crear algo muy Nuevo en cualquier momento dad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Aferrarnos crea apegos. El proceso de ascensión está diseñado para apoyarnos a dejar ir todos los apegos. Cuando a veces se nos obliga a dejar ir, estamos entonces experimentando realmente lo que significa estar aparentemente colgando por ahí sin ningún apoyo ni seguridad. Con el tiempo, a través del proceso de ascensión, llegamos a saber que la Fuente es todo lo que hay. Cualquier otra cosa se puede dejar ir con facilidad, pues crear lo Nuevo en cualquier momento dado se convierte en una Nueva forma de ser. El acceder a un diferente paquete de energía... uno que vibra mucho más alto... te dará un lugar donde anclar por un tiemp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Por ejemplo, los estilos de vida sostenibles se están volviendo muy populares en los últimos tiempos. Esto se debe a que suficientes de nosotros estamos en ese nivel de vibración que implica conectar completamente con la tierra y vivir en armonía con ella. Para vivir de esta manera, uno dejaría ir la electricidad, fuentes de calor artificial, agua y basura de la ciudad, y mucho más. Y tener un jardín orgánico propio le permitiría a uno dejar de ir a la tienda, por ejemplo. Así entonces, si alguien se ve de pronto obligado a dejar ir lo que ellos interpretan como su medio de seguridad y supervivencia, podrían trastornarse un poco. Sin embargo, al conectar con una manera de vivir y de ser superior, podrían adentrarse a una realidad Nueva y diferente y estar simplemente bien... de hecho, ¡estarían mucho mejor!</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Dejar ir implica dar un paso hacia formas Nuevas y superiores, hasta que finalmente tenemos que dejar ir casi todo excepto la misma Fuente. Este es el proceso gradual de ascensión. No es de un solo golpe. ¡De lo contrario, estaríamos muerto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Si has elegido esta página, estás siendo guiado y apoyado para dejar ir lo que ya no te está sirviendo. Se te pide confiar en que algo Nuevo y mejor está en camino para ti. Algo que te queda mucho mejor y estará mucho más en alineación con quien eres ahora, está sin duda en camino. Las energías superiores e inferiores no pueden existir en el mismo espacio. ¡Prepárate para algo Nuevo y mejor!</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center"/>
        <w:rPr>
          <w:rFonts w:ascii="Trebuchet MS" w:hAnsi="Trebuchet MS" w:cs="Trebuchet MS"/>
          <w:i/>
          <w:i/>
          <w:color w:val="336699"/>
          <w:sz w:val="20"/>
          <w:szCs w:val="20"/>
          <w:lang w:val="es-ES"/>
        </w:rPr>
      </w:pPr>
      <w:r>
        <w:rPr>
          <w:rFonts w:cs="Trebuchet MS" w:ascii="Trebuchet MS" w:hAnsi="Trebuchet MS"/>
          <w:i/>
          <w:color w:val="336699"/>
          <w:sz w:val="20"/>
          <w:szCs w:val="20"/>
          <w:lang w:val="es-ES"/>
        </w:rPr>
        <w:t>Que lo que ofrece ¿Qué Pasa En El Planeta Tierra? sirva para iluminar tu sendero, validar tu experiencia, y recordarte que todos somos uno. ¡Gracias por tu continuo interés y feliz lectura!</w:t>
      </w:r>
    </w:p>
    <w:p>
      <w:pPr>
        <w:pStyle w:val="Normal"/>
        <w:pBdr>
          <w:bottom w:val="single" w:sz="6" w:space="1" w:color="000000"/>
        </w:pBdr>
        <w:jc w:val="both"/>
        <w:rPr>
          <w:rFonts w:ascii="Trebuchet MS" w:hAnsi="Trebuchet MS" w:cs="Trebuchet MS"/>
          <w:i/>
          <w:i/>
          <w:color w:val="336699"/>
          <w:sz w:val="20"/>
          <w:szCs w:val="20"/>
          <w:lang w:val="es-ES"/>
        </w:rPr>
      </w:pPr>
      <w:r>
        <w:rPr>
          <w:rFonts w:cs="Trebuchet MS" w:ascii="Trebuchet MS" w:hAnsi="Trebuchet MS"/>
          <w:i/>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spacing w:before="280" w:after="280"/>
        <w:jc w:val="center"/>
        <w:rPr>
          <w:rFonts w:ascii="Trebuchet MS" w:hAnsi="Trebuchet MS" w:cs="Trebuchet MS"/>
          <w:color w:val="336699"/>
          <w:sz w:val="20"/>
          <w:szCs w:val="20"/>
          <w:lang w:val="es-MX"/>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lang w:val="es-ES"/>
        </w:rPr>
        <w:t xml:space="preserve"> </w:t>
        <w:br/>
      </w:r>
      <w:r>
        <w:rPr>
          <w:rFonts w:cs="Trebuchet MS" w:ascii="Trebuchet MS" w:hAnsi="Trebuchet MS"/>
          <w:color w:val="336699"/>
          <w:sz w:val="20"/>
          <w:szCs w:val="20"/>
          <w:lang w:val="es-MX"/>
        </w:rPr>
        <w:t xml:space="preserve">Permanecer En Alineación, Staying In Alignment, The Ascension Primer, Remembering Your Soul Purpose, or The Ascension Companion, visita por favor el sitio Web: </w:t>
      </w:r>
      <w:hyperlink r:id="rId2">
        <w:r>
          <w:rPr>
            <w:rStyle w:val="InternetLink"/>
            <w:rFonts w:cs="Trebuchet MS" w:ascii="Trebuchet MS" w:hAnsi="Trebuchet MS"/>
            <w:color w:val="336699"/>
            <w:sz w:val="20"/>
            <w:szCs w:val="20"/>
            <w:lang w:val="es-MX"/>
          </w:rPr>
          <w:t>http://www.whatsuponplanetearth.com/</w:t>
        </w:r>
      </w:hyperlink>
      <w:r>
        <w:rPr>
          <w:rFonts w:cs="Trebuchet MS" w:ascii="Trebuchet MS" w:hAnsi="Trebuchet MS"/>
          <w:color w:val="336699"/>
          <w:sz w:val="20"/>
          <w:szCs w:val="20"/>
          <w:lang w:val="es-MX"/>
        </w:rPr>
        <w:t xml:space="preserve"> (en inglés)</w:t>
      </w:r>
    </w:p>
    <w:p>
      <w:pPr>
        <w:pStyle w:val="Normal"/>
        <w:jc w:val="center"/>
        <w:rPr>
          <w:rFonts w:ascii="BankGothic Md BT" w:hAnsi="BankGothic Md BT" w:cs="BankGothic Md BT"/>
          <w:caps/>
          <w:sz w:val="36"/>
          <w:szCs w:val="36"/>
          <w:lang w:val="es-ES"/>
        </w:rPr>
      </w:pPr>
      <w:r>
        <w:rPr>
          <w:rFonts w:cs="BankGothic Md BT" w:ascii="BankGothic Md BT" w:hAnsi="BankGothic Md BT"/>
          <w:sz w:val="32"/>
          <w:szCs w:val="32"/>
          <w:lang w:val="es-MX"/>
        </w:rPr>
        <w:t>¿Qué Pasa en el Planeta Tierra?</w:t>
        <w:br/>
        <w:t xml:space="preserve">~ </w:t>
      </w:r>
      <w:r>
        <w:rPr>
          <w:rFonts w:cs="BankGothic Md BT" w:ascii="BankGothic Md BT" w:hAnsi="BankGothic Md BT"/>
          <w:sz w:val="36"/>
          <w:szCs w:val="36"/>
          <w:lang w:val="es-ES"/>
        </w:rPr>
        <w:t xml:space="preserve">Algo Maravilloso Esta a Punto </w:t>
        <w:br/>
        <w:t>de Suceder ~</w:t>
      </w:r>
    </w:p>
    <w:p>
      <w:pPr>
        <w:pStyle w:val="Normal"/>
        <w:jc w:val="center"/>
        <w:rPr>
          <w:rFonts w:ascii="BankGothic Md BT" w:hAnsi="BankGothic Md BT" w:cs="BankGothic Md BT"/>
          <w:sz w:val="20"/>
          <w:szCs w:val="20"/>
          <w:lang w:val="es-ES"/>
        </w:rPr>
      </w:pPr>
      <w:r>
        <w:rPr>
          <w:rFonts w:cs="BankGothic Md BT" w:ascii="BankGothic Md BT" w:hAnsi="BankGothic Md BT"/>
          <w:sz w:val="28"/>
          <w:szCs w:val="28"/>
          <w:lang w:val="es-ES"/>
        </w:rPr>
        <w:t>28</w:t>
      </w:r>
      <w:r>
        <w:rPr>
          <w:rFonts w:cs="BankGothic Md BT" w:ascii="BankGothic Md BT" w:hAnsi="BankGothic Md BT"/>
          <w:sz w:val="28"/>
          <w:szCs w:val="28"/>
          <w:lang w:val="es-MX"/>
        </w:rPr>
        <w:t xml:space="preserve"> de Agosto de 2008</w:t>
        <w:b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3">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sz w:val="20"/>
          <w:szCs w:val="20"/>
        </w:rPr>
        <w:t>Traducción: Margarita López</w:t>
      </w:r>
      <w:r>
        <w:rPr>
          <w:rFonts w:cs="Trebuchet MS" w:ascii="Trebuchet MS" w:hAnsi="Trebuchet MS"/>
          <w:sz w:val="20"/>
          <w:szCs w:val="20"/>
        </w:rPr>
        <w:br/>
        <w:t>Edición: El Manantial del Caduceo</w:t>
        <w:br/>
      </w:r>
      <w:hyperlink r:id="rId6" w:tgtFrame="_blank">
        <w:r>
          <w:rPr>
            <w:rStyle w:val="InternetLink"/>
            <w:rFonts w:cs="Trebuchet MS" w:ascii="Trebuchet MS" w:hAnsi="Trebuchet MS"/>
            <w:color w:val="000000"/>
            <w:sz w:val="20"/>
            <w:szCs w:val="20"/>
          </w:rPr>
          <w:t>http://www.manantialcaduceo.com.ar/libros.htm</w:t>
        </w:r>
      </w:hyperlink>
      <w:r>
        <w:rPr/>
        <w:t xml:space="preserve">  </w:t>
      </w:r>
    </w:p>
    <w:p>
      <w:pPr>
        <w:pStyle w:val="Normal"/>
        <w:jc w:val="both"/>
        <w:rPr>
          <w:rFonts w:ascii="Trebuchet MS" w:hAnsi="Trebuchet MS" w:cs="Trebuchet MS"/>
          <w:color w:val="000000"/>
          <w:sz w:val="20"/>
          <w:szCs w:val="20"/>
          <w:lang w:val="es-ES"/>
        </w:rPr>
      </w:pPr>
      <w:r>
        <w:rPr>
          <w:rFonts w:cs="Trebuchet MS" w:ascii="Trebuchet MS" w:hAnsi="Trebuchet MS"/>
          <w:color w:val="000000"/>
          <w:sz w:val="20"/>
          <w:szCs w:val="20"/>
          <w:lang w:val="es-ES"/>
        </w:rPr>
      </w:r>
    </w:p>
    <w:p>
      <w:pPr>
        <w:pStyle w:val="Normal"/>
        <w:jc w:val="both"/>
        <w:rPr>
          <w:rFonts w:ascii="Trebuchet MS" w:hAnsi="Trebuchet MS" w:cs="Trebuchet MS"/>
          <w:sz w:val="20"/>
          <w:szCs w:val="20"/>
          <w:lang w:val="es-ES"/>
        </w:rPr>
      </w:pPr>
      <w:r>
        <w:rPr>
          <w:rFonts w:cs="Trebuchet MS" w:ascii="Trebuchet MS" w:hAnsi="Trebuchet MS"/>
          <w:b/>
          <w:i/>
          <w:color w:val="336699"/>
          <w:sz w:val="22"/>
          <w:szCs w:val="22"/>
          <w:lang w:val="es-ES"/>
        </w:rPr>
        <w:t>¡Saludos!</w:t>
      </w:r>
    </w:p>
    <w:p>
      <w:pPr>
        <w:pStyle w:val="Normal"/>
        <w:jc w:val="both"/>
        <w:rPr>
          <w:rFonts w:ascii="Trebuchet MS" w:hAnsi="Trebuchet MS" w:cs="Courier New"/>
          <w:sz w:val="20"/>
          <w:szCs w:val="20"/>
          <w:lang w:val="es-ES"/>
        </w:rPr>
      </w:pPr>
      <w:r>
        <w:rPr>
          <w:rFonts w:cs="Courier New" w:ascii="Trebuchet MS" w:hAnsi="Trebuchet MS"/>
          <w:sz w:val="20"/>
          <w:szCs w:val="20"/>
          <w:lang w:val="es-ES"/>
        </w:rPr>
      </w:r>
    </w:p>
    <w:p>
      <w:pPr>
        <w:pStyle w:val="Normal"/>
        <w:jc w:val="both"/>
        <w:rPr/>
      </w:pPr>
      <w:r>
        <w:rPr>
          <w:rFonts w:cs="Trebuchet MS" w:ascii="Trebuchet MS" w:hAnsi="Trebuchet MS"/>
          <w:sz w:val="20"/>
          <w:szCs w:val="20"/>
          <w:lang w:val="es-ES"/>
        </w:rPr>
        <w:t xml:space="preserve">¡Prepárense! Octubre traerá una manifestación plena de nuestros nuevos roles, nuestros nuevos propósitos, y toda una nueva serie de “responsabilidades” hacia nuestro hermoso planeta Tierra. Nuestras “carreras” despegarán, pues para entonces estaremos preparados y listos para ofrecer los servicios de los deseos de nuestro corazón a las personas que necesiten de ellos. No sólo nuestros nuevos escaparates o portales para recibir dinero serán activados y utilizados en gran medida, sino que muchos milagros, conexiones superiores con otros, nuevos arribos de esperanzas y sueños, y mucho de todo lo demás caerá también en nuestro regazo. ¡Habrá tanto sucediendo para nosotros en Octubre, que apenas podremos mantenernos al dí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Durante este período de calma de las últimas semanas e incluso por un poco más de tiempo, estamos atravesando un proceso de preparación para nuestros nuevos roles. Nos estamos abriendo más, y preparándonos de muchas maneras para desempeñar nuevas responsabilidades. Estaremos cargando mucha más luz, y por lo tanto, cargando mucha más responsabilidad por el despertar y la evolución del planeta. Nuestras nuevas “tareas” están ahora siendo colocadas dentro de nosotros con segurida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Dentro de este período de calma u ojo de la tormenta, puede parecer muy tranquilo. Podemos pensar que nuestros trabajos se están secando, que nuestra fuente de ingresos está disminuyendo y quizás haya terminado para siempre, o incluso que estamos sentados aquí jugando con nuestros pulgares sin mucho ocurriendo para nosotros en ninguna parte. Necesitábamos un descanso y necesitábamos rejuvenecer luego de las energías desgarradoras de Julio y la última parte de Junio. Después de este período de descanso y aún dentro de la calma, entonces empezamos el “re-cableado” o más bien el período de preparación para nuestro servicio a la humanidad… nuestro servicio a aquellos en los distintos peldaños de la escalera evolutiva. Y sin duda seremos necesitad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El eclipse total de sol del 1</w:t>
      </w:r>
      <w:r>
        <w:rPr>
          <w:rFonts w:cs="Trebuchet MS" w:ascii="Trebuchet MS" w:hAnsi="Trebuchet MS"/>
          <w:sz w:val="20"/>
          <w:szCs w:val="20"/>
          <w:vertAlign w:val="superscript"/>
          <w:lang w:val="es-ES"/>
        </w:rPr>
        <w:t>o</w:t>
      </w:r>
      <w:r>
        <w:rPr>
          <w:rFonts w:cs="Trebuchet MS" w:ascii="Trebuchet MS" w:hAnsi="Trebuchet MS"/>
          <w:sz w:val="20"/>
          <w:szCs w:val="20"/>
          <w:lang w:val="es-ES"/>
        </w:rPr>
        <w:t xml:space="preserve"> de Agosto abrió la puerta para estos nuevos arribos. Fue el principio de un comienzo muy nuevo… por fin. Más recientemente, llegó el momento de realmente dejar ir mucho. Fue hora de limpiar y despejar de nuestras vidas cualquier cosa que ya no encajara con nosotros, que nos mantuviera abajo, y que nos colocara en un espacio menos deseable que lo que hubiéramos preferido. Las interacciones y manifestaciones del pasado año y medio que no fueron tan agradables como hubiéramos esperado, ahora </w:t>
      </w:r>
      <w:r>
        <w:rPr>
          <w:rFonts w:cs="Trebuchet MS" w:ascii="Trebuchet MS" w:hAnsi="Trebuchet MS"/>
          <w:i/>
          <w:sz w:val="20"/>
          <w:szCs w:val="20"/>
          <w:lang w:val="es-ES"/>
        </w:rPr>
        <w:t>han terminado</w:t>
      </w:r>
      <w:r>
        <w:rPr>
          <w:rFonts w:cs="Trebuchet MS" w:ascii="Trebuchet MS" w:hAnsi="Trebuchet MS"/>
          <w:sz w:val="20"/>
          <w:szCs w:val="20"/>
          <w:lang w:val="es-ES"/>
        </w:rPr>
        <w:t xml:space="preserve"> definitivamente. El tiempo para hacer lo que realmente no queríamos hacer ahora </w:t>
      </w:r>
      <w:r>
        <w:rPr>
          <w:rFonts w:cs="Trebuchet MS" w:ascii="Trebuchet MS" w:hAnsi="Trebuchet MS"/>
          <w:i/>
          <w:sz w:val="20"/>
          <w:szCs w:val="20"/>
          <w:lang w:val="es-ES"/>
        </w:rPr>
        <w:t>ha terminado</w:t>
      </w:r>
      <w:r>
        <w:rPr>
          <w:rFonts w:cs="Trebuchet MS" w:ascii="Trebuchet MS" w:hAnsi="Trebuchet MS"/>
          <w:sz w:val="20"/>
          <w:szCs w:val="20"/>
          <w:lang w:val="es-ES"/>
        </w:rPr>
        <w:t xml:space="preserve">. Experimentar cualquier cosa desagradable ahora </w:t>
      </w:r>
      <w:r>
        <w:rPr>
          <w:rFonts w:cs="Trebuchet MS" w:ascii="Trebuchet MS" w:hAnsi="Trebuchet MS"/>
          <w:i/>
          <w:sz w:val="20"/>
          <w:szCs w:val="20"/>
          <w:lang w:val="es-ES"/>
        </w:rPr>
        <w:t>ha terminado</w:t>
      </w:r>
      <w:r>
        <w:rPr>
          <w:rFonts w:cs="Trebuchet MS" w:ascii="Trebuchet MS" w:hAnsi="Trebuchet MS"/>
          <w:sz w:val="20"/>
          <w:szCs w:val="20"/>
          <w:lang w:val="es-ES"/>
        </w:rPr>
        <w:t xml:space="preserve">. Todos los sacrificios de nuestra parte ahora </w:t>
      </w:r>
      <w:r>
        <w:rPr>
          <w:rFonts w:cs="Trebuchet MS" w:ascii="Trebuchet MS" w:hAnsi="Trebuchet MS"/>
          <w:i/>
          <w:sz w:val="20"/>
          <w:szCs w:val="20"/>
          <w:lang w:val="es-ES"/>
        </w:rPr>
        <w:t>han terminado</w:t>
      </w:r>
      <w:r>
        <w:rPr>
          <w:rFonts w:cs="Trebuchet MS" w:ascii="Trebuchet MS" w:hAnsi="Trebuchet MS"/>
          <w:sz w:val="20"/>
          <w:szCs w:val="20"/>
          <w:lang w:val="es-ES"/>
        </w:rPr>
        <w:t xml:space="preserve">. (Mis disculpas aquí…. ¡He estado escribiendo tanto en mi libro últimamente que ya tengo dificultad para armar una fras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iteralmente, hemos dejado un mundo atrás y ahora estamos plenamente sumergidos en otra realidad. Esta nueva realidad es tan ligera, tan rápida para manifestar cada pensamiento nuestro, tan amorosa, tan </w:t>
      </w:r>
      <w:r>
        <w:rPr>
          <w:rFonts w:cs="Trebuchet MS" w:ascii="Trebuchet MS" w:hAnsi="Trebuchet MS"/>
          <w:i/>
          <w:sz w:val="20"/>
          <w:szCs w:val="20"/>
          <w:lang w:val="es-ES"/>
        </w:rPr>
        <w:t>ahí</w:t>
      </w:r>
      <w:r>
        <w:rPr>
          <w:rFonts w:cs="Trebuchet MS" w:ascii="Trebuchet MS" w:hAnsi="Trebuchet MS"/>
          <w:sz w:val="20"/>
          <w:szCs w:val="20"/>
          <w:lang w:val="es-ES"/>
        </w:rPr>
        <w:t xml:space="preserve">, tan libre, tan completa y tan mágica en verdad. Actualmente, estas energías nos están rodeando, pero de una forma mucho más tranquila y pacífica. Llegado Octubre, serán mucho más enérgicas, con movimiento, y manifestarán tanto para nosotros que podemos llegar a sobrecargarnos con demasiado de algo buen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Durante este tiempo de movimiento hacia lo nuevo, algunos de nuestros compañeros animales que encarnan mucho de nuestra vieja energía están eligiendo irse. A pesar de que ya no estarán con nosotros en su forma actual, ya han hecho planes para regresar en situaciones diferentes y están tan entusiasmados con su regreso... ya sea que regresen de nuevo con nosotros o con nuestros seres querid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Si no se encuentran experimentando actualmente nada de la pacífica quietud que he mencionado anteriormente, me permitiría sugerirles que aún no han dejado ir del todo al viejo mundo o la vieja realidad. Todo lo que tienen que hacer es cerrar la puerta. Cerrar la puerta y abrir otra. Adéntrense en algo distinto de lo que está cayendo. Adéntrense en algo distinto de las viejas manifestaciones externas. Apártense de lo viejo, literalmente o no. Tomen tiempo para ustedes mismos. Si aún tienen un trabajo, al llegar a casa desconecten el teléfono, Internet, televisión, y tomen una caminata maravillosa, lean un libro agradable, horneen o cocinen, hagan algo creativo, tomen un baño caliente, y simplemente estén del todo en otro espacio. </w:t>
      </w:r>
    </w:p>
    <w:p>
      <w:pPr>
        <w:pStyle w:val="Normal"/>
        <w:jc w:val="both"/>
        <w:rPr>
          <w:rFonts w:ascii="Trebuchet MS" w:hAnsi="Trebuchet MS" w:eastAsia="Trebuchet MS" w:cs="Trebuchet MS"/>
          <w:sz w:val="20"/>
          <w:szCs w:val="20"/>
          <w:lang w:val="es-ES"/>
        </w:rPr>
      </w:pPr>
      <w:r>
        <w:rPr>
          <w:rFonts w:eastAsia="Trebuchet MS" w:cs="Trebuchet MS" w:ascii="Trebuchet MS" w:hAnsi="Trebuchet MS"/>
          <w:sz w:val="20"/>
          <w:szCs w:val="20"/>
          <w:lang w:val="es-ES"/>
        </w:rPr>
        <w:t xml:space="preserve"> </w:t>
      </w:r>
    </w:p>
    <w:p>
      <w:pPr>
        <w:pStyle w:val="Normal"/>
        <w:jc w:val="both"/>
        <w:rPr/>
      </w:pPr>
      <w:r>
        <w:rPr>
          <w:rFonts w:cs="Trebuchet MS" w:ascii="Trebuchet MS" w:hAnsi="Trebuchet MS"/>
          <w:i/>
          <w:sz w:val="20"/>
          <w:szCs w:val="20"/>
          <w:lang w:val="es-ES"/>
        </w:rPr>
        <w:t xml:space="preserve">Apártense de lo viejo. </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both"/>
        <w:rPr/>
      </w:pPr>
      <w:r>
        <w:rPr>
          <w:rFonts w:cs="Trebuchet MS" w:ascii="Trebuchet MS" w:hAnsi="Trebuchet MS"/>
          <w:sz w:val="20"/>
          <w:szCs w:val="20"/>
          <w:lang w:val="es-ES"/>
        </w:rPr>
        <w:t xml:space="preserve">Niéguense a ser parte de ello. Niéguense a participar en los dramas de los demás. Miren hacia adelante. Vean un nuevo horizonte. Sepan que, en efecto, está allí, esperando por ustedes. Decidan qué es lo que realmente quieren hacer ahora. Sepan que habrá un lugar para ello. Recuerden qué es lo que desean ofrecer al mundo. Y sepan que este don de servicio ha estado siempre dentro de ustedes… no necesitan aprender nada nuevo. Y sepan también que un don de servicio puede ser una obra de arte, una pieza musical, o cualquier cosa que sirva para conectar a otros a una luz superio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ara que las cosas se estabilicen durante esta masiva transición del viejo mundo a la nueva realidad, se han puesto en lugar algunas cosas para sostener firmes las energías durante la caída. Primero, los nuevos bebés están llegando. Estos nuevos pequeños están llegando en rápidos números, y de a dos y tres, y llegando tan pronto como les es posible. Debido a que hay tantos de ellos, y debido a que tienen una vibración tan alta, están sentando así una sólida rejilla para la creación de lo nuevo. Otra fuerza estabilizadora es Barack Obama. Él estará preparado y colocado perfectamente para unir a todo el planeta, creando así una nueva rejilla de unidad que servirá para estabilizar las cosas lo más posible durante la caída. Vamos a conectar y apoyarnos mutuamente a través de su liderazgo divino y altamente evolucionado. Todo, como siempre, está en divino y perfecto orden. Las cosas se están poniendo en su lugar muy perfectamente en verdad, ¡incluyéndonos a nosotros! Vamos a ser una pieza adicional que mantendrá las cosas juntas durante la caída, mientras ayudamos a quienes están en transic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sí que ahora es el momento de examinar qué es lo que real y verdaderamente quieren ofrecer al mundo. Puedo asegurarles, cuando se conecten con el plan de su alma, estarán milagrosamente preparados para ofrecerlo al mundo. No necesitan saber cómo, no necesitan planear en gran detalle, sólo necesitan conectar con el deseo de su corazón, empezarlo, y el resto caerá en su lugar por su propia cuent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jen ir lo viejo. Dejen sus viejas responsabilidades detrás si se sienten cómodos al hacerlo. Sepan que la lucha ha terminado. Sepan que ya no necesitan sostener a nadie ni nada nunca más. Sepan que las energías desagradables no pueden estar donde ustedes están… y si aparecen, ignórenlas, ya que sólo quieren su energía y su luz… ustedes tienen mejores cosas que hacer. Des-conéctense de la vieja realidad y confíen en que cuando lo hagan, se encontrarán a las puertas del Ciel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seándoles el cielo en su corazón, luz de estrellas en su alma, y milagros en su vida en estos tiempos milagrosos...</w:t>
        <w:b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sta la próxima!</w:t>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7"/>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723900" cy="992505"/>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8"/>
                    <a:srcRect l="-42" t="-30" r="-42" b="-30"/>
                    <a:stretch>
                      <a:fillRect/>
                    </a:stretch>
                  </pic:blipFill>
                  <pic:spPr bwMode="auto">
                    <a:xfrm>
                      <a:off x="0" y="0"/>
                      <a:ext cx="723900" cy="99250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Sitio Oficial en Inglés: </w:t>
      </w:r>
      <w:hyperlink r:id="rId9"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both"/>
        <w:rPr>
          <w:vanish/>
          <w:sz w:val="20"/>
          <w:szCs w:val="20"/>
        </w:rPr>
      </w:pPr>
      <w:r>
        <w:rPr/>
      </w:r>
      <w:bookmarkStart w:id="0" w:name="_PictureBullets"/>
      <w:bookmarkStart w:id="1" w:name="_PictureBullets"/>
      <w:bookmarkEnd w:id="1"/>
    </w:p>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nkGothic Md BT" w:hAnsi="BankGothic Md BT" w:cs="BankGothic Md BT"/>
        <w:caps/>
        <w:sz w:val="16"/>
        <w:szCs w:val="16"/>
        <w:lang w:val="es-ES"/>
      </w:rPr>
    </w:pPr>
    <w:r>
      <w:rPr>
        <w:rFonts w:cs="BankGothic Md BT" w:ascii="BankGothic Md BT" w:hAnsi="BankGothic Md BT"/>
        <w:sz w:val="16"/>
        <w:szCs w:val="16"/>
        <w:lang w:val="es-MX"/>
      </w:rPr>
      <w:t xml:space="preserve">¿Qué Pasa en el Planeta Tierra? ~ </w:t>
    </w:r>
    <w:r>
      <w:rPr>
        <w:rFonts w:cs="BankGothic Md BT" w:ascii="BankGothic Md BT" w:hAnsi="BankGothic Md BT"/>
        <w:sz w:val="16"/>
        <w:szCs w:val="16"/>
        <w:lang w:val="es-ES"/>
      </w:rPr>
      <w:t>Algo Maravilloso Esta a Punto de Suceder ~</w:t>
    </w:r>
  </w:p>
  <w:p>
    <w:pPr>
      <w:pStyle w:val="Normal"/>
      <w:jc w:val="center"/>
      <w:rPr>
        <w:rFonts w:ascii="BankGothic Md BT" w:hAnsi="BankGothic Md BT" w:cs="BankGothic Md BT"/>
        <w:sz w:val="16"/>
        <w:szCs w:val="16"/>
        <w:lang w:val="es-ES"/>
      </w:rPr>
    </w:pPr>
    <w:r>
      <w:rPr>
        <w:rFonts w:cs="BankGothic Md BT" w:ascii="BankGothic Md BT" w:hAnsi="BankGothic Md BT"/>
        <w:sz w:val="16"/>
        <w:szCs w:val="16"/>
        <w:lang w:val="es-ES"/>
      </w:rPr>
      <w:t>28</w:t>
    </w:r>
    <w:r>
      <w:rPr>
        <w:rFonts w:cs="BankGothic Md BT" w:ascii="BankGothic Md BT" w:hAnsi="BankGothic Md BT"/>
        <w:sz w:val="16"/>
        <w:szCs w:val="16"/>
        <w:lang w:val="es-MX"/>
      </w:rPr>
      <w:t xml:space="preserve"> de Agosto de 2008 por Karen Bishop</w:t>
    </w:r>
  </w:p>
  <w:p>
    <w:pPr>
      <w:pStyle w:val="Header"/>
      <w:rPr>
        <w:rFonts w:ascii="BankGothic Md BT" w:hAnsi="BankGothic Md BT" w:cs="BankGothic Md BT"/>
        <w:sz w:val="16"/>
        <w:szCs w:val="16"/>
        <w:lang w:val="es-ES"/>
      </w:rPr>
    </w:pPr>
    <w:r>
      <w:rPr>
        <w:rFonts w:cs="BankGothic Md BT" w:ascii="BankGothic Md BT" w:hAnsi="BankGothic Md BT"/>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Fuentedeprrafopredeter"/>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mailto:manantial_alertas_kbishop-alta@egrupos.net" TargetMode="External"/><Relationship Id="rId6" Type="http://schemas.openxmlformats.org/officeDocument/2006/relationships/hyperlink" Target="http://www.manantialcaduceo.com.ar/libro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22:20:00Z</dcterms:created>
  <dc:creator/>
  <dc:description/>
  <cp:keywords/>
  <dc:language>en-US</dc:language>
  <cp:lastModifiedBy>pc</cp:lastModifiedBy>
  <dcterms:modified xsi:type="dcterms:W3CDTF">2008-08-31T00:02:00Z</dcterms:modified>
  <cp:revision>6</cp:revision>
  <dc:subject/>
  <dc:title>May 21 , 2008 21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