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rFonts w:cs="Copperplate Gothic Bold" w:ascii="Copperplate Gothic Bold" w:hAnsi="Copperplate Gothic Bold"/>
          <w:b w:val="false"/>
          <w:bCs w:val="false"/>
          <w:sz w:val="36"/>
          <w:szCs w:val="36"/>
        </w:rPr>
        <w:t>¿Qué Pasa en el Planeta Tierra?</w:t>
      </w:r>
    </w:p>
    <w:p>
      <w:pPr>
        <w:pStyle w:val="NormalWeb"/>
        <w:spacing w:before="0" w:after="0"/>
        <w:jc w:val="center"/>
        <w:rPr>
          <w:rFonts w:ascii="Copperplate Gothic Bold" w:hAnsi="Copperplate Gothic Bold" w:cs="Copperplate Gothic Bold"/>
        </w:rPr>
      </w:pPr>
      <w:r>
        <w:rPr>
          <w:rStyle w:val="StrongEmphasis"/>
          <w:rFonts w:cs="Copperplate Gothic Bold" w:ascii="Copperplate Gothic Bold" w:hAnsi="Copperplate Gothic Bold"/>
          <w:b w:val="false"/>
          <w:bCs w:val="false"/>
          <w:sz w:val="36"/>
          <w:szCs w:val="36"/>
        </w:rPr>
        <w:t>El Tsunami Interno</w:t>
      </w:r>
    </w:p>
    <w:p>
      <w:pPr>
        <w:pStyle w:val="NormalWeb"/>
        <w:spacing w:before="0" w:after="0"/>
        <w:jc w:val="center"/>
        <w:rPr/>
      </w:pPr>
      <w:r>
        <w:rPr>
          <w:rStyle w:val="Emphasis"/>
          <w:rFonts w:cs="Copperplate Gothic Bold" w:ascii="Copperplate Gothic Bold" w:hAnsi="Copperplate Gothic Bold"/>
          <w:i w:val="false"/>
          <w:iCs w:val="false"/>
          <w:sz w:val="27"/>
          <w:szCs w:val="27"/>
        </w:rPr>
        <w:t>29 de Marzo, 2005</w:t>
      </w:r>
    </w:p>
    <w:p>
      <w:pPr>
        <w:pStyle w:val="NormalWeb"/>
        <w:spacing w:before="0" w:after="0"/>
        <w:jc w:val="center"/>
        <w:rPr>
          <w:rFonts w:ascii="Copperplate Gothic Bold" w:hAnsi="Copperplate Gothic Bold" w:cs="Copperplate Gothic Bold"/>
          <w:sz w:val="20"/>
          <w:szCs w:val="20"/>
        </w:rPr>
      </w:pPr>
      <w:r>
        <w:rPr>
          <w:rStyle w:val="Emphasis"/>
          <w:rFonts w:cs="Copperplate Gothic Bold" w:ascii="Copperplate Gothic Bold" w:hAnsi="Copperplate Gothic Bold"/>
          <w:i w:val="false"/>
          <w:iCs w:val="false"/>
          <w:sz w:val="27"/>
          <w:szCs w:val="27"/>
        </w:rPr>
        <w:t>por Karen Bishop</w:t>
      </w:r>
    </w:p>
    <w:p>
      <w:pPr>
        <w:pStyle w:val="NormalWeb"/>
        <w:spacing w:before="0" w:after="0"/>
        <w:rPr>
          <w:rFonts w:ascii="Verdana" w:hAnsi="Verdana" w:cs="Verdana"/>
          <w:b/>
          <w:b/>
          <w:bCs/>
          <w:color w:val="666666"/>
          <w:sz w:val="20"/>
          <w:szCs w:val="20"/>
        </w:rPr>
      </w:pPr>
      <w:r>
        <w:rPr>
          <w:rFonts w:cs="Verdana" w:ascii="Verdana" w:hAnsi="Verdana"/>
          <w:b/>
          <w:bCs/>
          <w:color w:val="666666"/>
          <w:sz w:val="20"/>
          <w:szCs w:val="20"/>
        </w:rPr>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Web"/>
        <w:spacing w:before="0" w:after="0"/>
        <w:jc w:val="both"/>
        <w:rPr>
          <w:rFonts w:ascii="Trebuchet MS" w:hAnsi="Trebuchet MS" w:cs="Trebuchet MS"/>
          <w:b/>
          <w:b/>
          <w:bCs/>
          <w:sz w:val="20"/>
          <w:szCs w:val="20"/>
          <w:lang w:val="es-MX"/>
        </w:rPr>
      </w:pPr>
      <w:r>
        <w:rPr>
          <w:rFonts w:cs="Trebuchet MS" w:ascii="Trebuchet MS" w:hAnsi="Trebuchet MS"/>
          <w:b/>
          <w:bCs/>
          <w:sz w:val="20"/>
          <w:szCs w:val="20"/>
          <w:lang w:val="es-MX"/>
        </w:rPr>
      </w:r>
    </w:p>
    <w:p>
      <w:pPr>
        <w:pStyle w:val="NormalWeb"/>
        <w:spacing w:before="0" w:after="0"/>
        <w:jc w:val="both"/>
        <w:rPr>
          <w:rFonts w:ascii="Trebuchet MS" w:hAnsi="Trebuchet MS" w:cs="Trebuchet MS"/>
        </w:rPr>
      </w:pPr>
      <w:r>
        <w:rPr>
          <w:rFonts w:cs="Trebuchet MS" w:ascii="Trebuchet MS" w:hAnsi="Trebuchet MS"/>
          <w:b/>
          <w:bCs/>
          <w:sz w:val="20"/>
          <w:szCs w:val="20"/>
        </w:rPr>
        <w:t>Saludos!</w:t>
      </w:r>
    </w:p>
    <w:p>
      <w:pPr>
        <w:pStyle w:val="NormalWeb"/>
        <w:spacing w:before="0" w:after="0"/>
        <w:jc w:val="both"/>
        <w:rPr>
          <w:rFonts w:ascii="Trebuchet MS" w:hAnsi="Trebuchet MS" w:cs="Trebuchet MS"/>
        </w:rPr>
      </w:pPr>
      <w:r>
        <w:rPr>
          <w:rFonts w:cs="Trebuchet MS" w:ascii="Trebuchet MS" w:hAnsi="Trebuchet MS"/>
          <w:sz w:val="20"/>
          <w:szCs w:val="20"/>
        </w:rPr>
        <w:b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10 de Marzo me desperté en California con una gran claridad y una extrema urgencia involucrando mensajes relativos a la ahora entrante energía que barrería el planeta con una gran limpiez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mo van los mensajes, este fue uno de los más claros e intensos que no obstante había experimentado. Incluso al punto que lo transmití a los miembros de la familia, lo cual hago rarament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pués se disipó por varios días, y finalmente llegó alrededor del 21 de Marzo. PERO, llegó energéticamente y no físicamente. Yo dudé por un momento en reportar esta información, ya que se estaba haciendo MUY VIEJO recibir a veces información que   nunca se manifestó. Quería estar segur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Tanto puede cambiar en un instante y como somos tan instrumentales en este proceso de creación y en como se desarrollarán las cosas, uno nunca sabe. Aunque hay un objetivo definido al que estamos apuntando nuestra “flecha”, y aunque todos estamos juntos en esto como lo está el “arco”, aún hay mucho del cuarto de agitación desde el momento que soltamos la flecha hasta que alcanza el objetivo. Cómo llega ahí es frecuentemente una sorpresa y está sometida a cambios.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Creo que hemos experimentado un tsunami interno. Se siente de forma muy fuerte en un nivel energético que más recientemente hemos pasado a través de todas las emociones, sentimientos físicos y  una gran limpieza que un tsunami traerí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oportunidad fue establecida para ahora, y la gran oleada de energía llegó con el mismo resultado, pero no se manifestó geográficamente. ¿Todavía habrán cambios en la Tierra? Muy probablemente algunos, pero uno nunca sabe como se manifestarán las cosas eventualmente. Solamente podemos reportar la información que recibimos en el momento, y siempre hay lugar para el cambio, así que por favor,  no le disparen al mensajero! (sonris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Qué ha traído este tsunami interno? Sí, limpió a través del agua, pero fue el agua de nuestras lágrimas. Llegó una ola muy monstruosa, pero fue una ola de energía que empujó y limpió y mudó lo viejo y trajo lo Nuev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o que ahora está llegando es lo que debió tomar lugar después de una gran limpieza. Muchos están sintiendo la urgencia de “salir” y construir y crear  y empezar lo Nuevo, como lo haría uno después de mucho haber sido lavad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Recientemente recibí un correo electrónico que decía, “Creo que lo he perdido aun cuando siento que lo estoy encontrando”. Ella no podría haber descrito mejor las cosa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emos sido “empujados” ahora hacia aún más altos planos. Lo que tenía que manifestarse después del plano de la Tierra ha sido preparado a un grado que está comenzando a manifestarse ahora. Con demasiada aceleración con su proceso de ascensión, las cosas están rápidamente avanzando y creando estos cambios en el plan.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sí, Abril será esencial. La mayoría en primera fila son los alineamientos geográficos. Durante este tiempo, muchos o se están mudando o están visitando nuevos lugares a donde se mudarán eventualment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i están sintiendo una gran tristeza o sintiendo como si se afligieran, sepan que se están afligiendo por la pérdida del Viejo planeta Tierra y de sus Viejas manifestaciones que fueron necesarias durante ese tiemp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a gran ola de energía está llevando mucho del Viejo planeta Tierra al Nuevo planeta Tierra. Sobre este Nuevo planeta ocurre mucho como pasa en los planos más alt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s creaciones que están surgiendo ahora son de una Nueva forma que no habíamos experimentado antes. Son creaciones que reflejan una forma elevada. Una forma elevada de experimentar y aprender a través del color, la vibración, los sonidos, los símbolos y así sucesivamente así como también una gran unión en la creación a través de la energía de grupo y compañerism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demás, hemos hecho mucho en los planos más altos para estar listos para este tiempo y es por esto que muchos de repente se están juntando en forma para finalmente crear lo que habíamos estado combinando en una realidad más alta. Y como todo el tiempo existe simultáneamente, finalmente estamos comenzando a ver que las cosas se manifiesten porque estamos en un plano y en una vibración más alt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Muchas limitaciones ahora ya no están porque nos lanzamos con fuerza hacia una vibración más alta que liberó las ilusiones que habíamos traíd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Mucho de lo que siempre habíamos visionado finalmente está comenzando a manifestarse. Es un tiempo glorioso. Y a causa de esta nueva llegada hacia a un plano aún más alto, muchos se están re-uniendo con sus hermosas familias de alma.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Como las ilusiones se están elevando, para aquellos que son sensibles o psíquicos, mucho está siendo revelado en relación con los papeles jugados por los miembros de nuestra familia física y seres queridos en el viejo mundo (como muchas relaciones se están redefiniendo o terminando), y finalmente nos estamos re-uniendo con nuestras familias de las estrellas en lo físic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velo de la ilusión ciertamente en su mayoría se está elevando, las máscaras de quienes pensábamos que éramos y quienes los otros eran están siendo removidas, y nos estamos uniendo para crear nuestros proyectos y los deseos de nuestros corazones, como siempre lo habíamos pretendido que fuera. Y es glorios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án listos para crear el Nuevo Mundo? ¿Están listos para hacer su contribución única y especial a través de su pasión y alegrí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Les agradezco por compartir mi alegría de ser a través de esta alerta de energía. Muchas bendiciones, mucha paz e increíble alegría en estos tiempos asombros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Style w:val="Emphasis"/>
          <w:rFonts w:cs="Trebuchet MS" w:ascii="Trebuchet MS" w:hAnsi="Trebuchet MS"/>
          <w:b/>
          <w:bCs/>
          <w:sz w:val="20"/>
          <w:szCs w:val="20"/>
        </w:rPr>
        <w:t>Karen</w:t>
      </w:r>
      <w:r>
        <w:rPr>
          <w:rFont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Trebuchet MS"/>
        <w:sz w:val="18"/>
        <w:szCs w:val="20"/>
      </w:rPr>
    </w:pPr>
    <w:r>
      <w:rPr>
        <w:rStyle w:val="StrongEmphasis"/>
        <w:rFonts w:cs="Trebuchet MS" w:ascii="Trebuchet MS" w:hAnsi="Trebuchet MS"/>
        <w:b w:val="false"/>
        <w:bCs w:val="false"/>
        <w:sz w:val="18"/>
        <w:szCs w:val="36"/>
      </w:rPr>
      <w:t>¿Qué Pasa en el Planeta Tierra? - El Tsunami Interno</w:t>
    </w:r>
    <w:r>
      <w:rPr>
        <w:rFonts w:cs="Trebuchet MS" w:ascii="Trebuchet MS" w:hAnsi="Trebuchet MS"/>
        <w:sz w:val="18"/>
      </w:rPr>
      <w:t xml:space="preserve"> - </w:t>
    </w:r>
    <w:r>
      <w:rPr>
        <w:rStyle w:val="Emphasis"/>
        <w:rFonts w:cs="Trebuchet MS" w:ascii="Trebuchet MS" w:hAnsi="Trebuchet MS"/>
        <w:i w:val="false"/>
        <w:iCs w:val="false"/>
        <w:sz w:val="18"/>
        <w:szCs w:val="27"/>
      </w:rPr>
      <w:t>29 de Marzo, 2005 por Karen Bishop</w:t>
    </w:r>
  </w:p>
  <w:p>
    <w:pPr>
      <w:pStyle w:val="Header"/>
      <w:rPr>
        <w:rFonts w:ascii="Trebuchet MS" w:hAnsi="Trebuchet MS" w:cs="Trebuchet MS"/>
        <w:sz w:val="18"/>
        <w:szCs w:val="20"/>
      </w:rPr>
    </w:pPr>
    <w:r>
      <w:rPr>
        <w:rFonts w:cs="Trebuchet MS" w:ascii="Trebuchet MS" w:hAnsi="Trebuchet MS"/>
        <w:sz w:val="18"/>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43:00Z</dcterms:created>
  <dc:creator>ryx</dc:creator>
  <dc:description/>
  <dc:language>en-US</dc:language>
  <cp:lastModifiedBy>W98</cp:lastModifiedBy>
  <dcterms:modified xsi:type="dcterms:W3CDTF">2005-03-30T13:43:00Z</dcterms:modified>
  <cp:revision>2</cp:revision>
  <dc:subject/>
  <dc:title>The Internal Tsunami </dc:title>
</cp:coreProperties>
</file>