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b/>
          <w:b/>
          <w:sz w:val="28"/>
          <w:szCs w:val="28"/>
        </w:rPr>
      </w:pPr>
      <w:r>
        <w:rPr>
          <w:rFonts w:cs="BankGothic Md BT" w:ascii="BankGothic Md BT" w:hAnsi="BankGothic Md BT"/>
          <w:sz w:val="32"/>
          <w:szCs w:val="32"/>
        </w:rPr>
        <w:t>¿Qué Pasa en el Planeta Tierra?</w:t>
        <w:br/>
        <w:t>~ PROGRESANDO JUSTO A TIEMPO ~</w:t>
        <w:br/>
      </w:r>
      <w:r>
        <w:rPr>
          <w:rStyle w:val="StrongEmphasis"/>
          <w:rFonts w:cs="BankGothic Md BT" w:ascii="BankGothic Md BT" w:hAnsi="BankGothic Md BT"/>
          <w:b w:val="false"/>
          <w:sz w:val="28"/>
          <w:szCs w:val="28"/>
        </w:rPr>
        <w:t>Noviembre 29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i/>
          <w:i/>
          <w:color w:val="336699"/>
          <w:sz w:val="22"/>
          <w:szCs w:val="22"/>
        </w:rPr>
      </w:pPr>
      <w:r>
        <w:rPr>
          <w:rFonts w:cs="Trebuchet MS" w:ascii="Trebuchet MS" w:hAnsi="Trebuchet MS"/>
          <w:b/>
          <w:i/>
          <w:color w:val="336699"/>
        </w:rPr>
        <w:t xml:space="preserve">¡Saludos!      </w:t>
      </w:r>
    </w:p>
    <w:p>
      <w:pPr>
        <w:pStyle w:val="NormalWeb"/>
        <w:spacing w:before="0" w:after="0"/>
        <w:jc w:val="both"/>
        <w:rPr>
          <w:rFonts w:ascii="Trebuchet MS" w:hAnsi="Trebuchet MS" w:cs="Trebuchet MS"/>
          <w:b/>
          <w:b/>
          <w:i/>
          <w:i/>
          <w:color w:val="336699"/>
          <w:sz w:val="20"/>
          <w:szCs w:val="20"/>
          <w:lang w:val="en-US" w:eastAsia="en-US"/>
        </w:rPr>
      </w:pPr>
      <w:r>
        <w:rPr>
          <w:rFonts w:cs="Trebuchet MS" w:ascii="Trebuchet MS" w:hAnsi="Trebuchet MS"/>
          <w:b/>
          <w:i/>
          <w:color w:val="336699"/>
          <w:sz w:val="20"/>
          <w:szCs w:val="20"/>
          <w:lang w:val="en-US" w:eastAsia="en-US"/>
        </w:rPr>
      </w:r>
    </w:p>
    <w:p>
      <w:pPr>
        <w:pStyle w:val="NormalWeb"/>
        <w:spacing w:before="0" w:after="0"/>
        <w:jc w:val="both"/>
        <w:rPr/>
      </w:pPr>
      <w:r>
        <w:rPr>
          <w:rFonts w:cs="Trebuchet MS" w:ascii="Trebuchet MS" w:hAnsi="Trebuchet MS"/>
          <w:sz w:val="20"/>
          <w:szCs w:val="20"/>
          <w:lang w:val="en-US" w:eastAsia="en-US"/>
        </w:rPr>
        <w:t xml:space="preserve">(Una nota breve: Todos los libros de </w:t>
      </w:r>
      <w:r>
        <w:rPr>
          <w:rFonts w:cs="Trebuchet MS" w:ascii="Trebuchet MS" w:hAnsi="Trebuchet MS"/>
          <w:b/>
          <w:i/>
          <w:sz w:val="20"/>
          <w:szCs w:val="20"/>
          <w:lang w:val="en-US" w:eastAsia="en-US"/>
        </w:rPr>
        <w:t>¿Qué Pasa En El Planeta Tierra?</w:t>
      </w:r>
      <w:r>
        <w:rPr>
          <w:rFonts w:cs="Trebuchet MS" w:ascii="Trebuchet MS" w:hAnsi="Trebuchet MS"/>
          <w:sz w:val="20"/>
          <w:szCs w:val="20"/>
          <w:lang w:val="en-US" w:eastAsia="en-US"/>
        </w:rPr>
        <w:t xml:space="preserve"> Están ahora disponibles en formato de libro electrónico. Si vives fuera de los Estados Unidos, ahora puedes comprarlos sin costo de envío. También se pueden imprimir. Puedes ordenarlos haciendo clic en el título de los libros que están en la barra del lado izquierdo.</w:t>
      </w:r>
    </w:p>
    <w:p>
      <w:pPr>
        <w:pStyle w:val="NormalWeb"/>
        <w:spacing w:before="0" w:after="0"/>
        <w:jc w:val="both"/>
        <w:rPr/>
      </w:pPr>
      <w:r>
        <w:rPr>
          <w:rFonts w:cs="Trebuchet MS" w:ascii="Trebuchet MS" w:hAnsi="Trebuchet MS"/>
          <w:b/>
          <w:sz w:val="20"/>
          <w:szCs w:val="20"/>
          <w:lang w:val="en-US" w:eastAsia="en-US"/>
        </w:rPr>
        <w:t>¡</w:t>
      </w:r>
      <w:hyperlink r:id="rId5">
        <w:r>
          <w:rPr>
            <w:rStyle w:val="InternetLink"/>
            <w:rFonts w:cs="Trebuchet MS" w:ascii="Trebuchet MS" w:hAnsi="Trebuchet MS"/>
            <w:b/>
            <w:i/>
            <w:color w:val="000000"/>
            <w:sz w:val="20"/>
            <w:szCs w:val="20"/>
            <w:lang w:val="en-US" w:eastAsia="en-US"/>
          </w:rPr>
          <w:t>Quedarse En Alineación</w:t>
        </w:r>
      </w:hyperlink>
      <w:r>
        <w:rPr>
          <w:rFonts w:cs="Trebuchet MS" w:ascii="Trebuchet MS" w:hAnsi="Trebuchet MS"/>
          <w:sz w:val="20"/>
          <w:szCs w:val="20"/>
          <w:lang w:val="en-US" w:eastAsia="en-US"/>
        </w:rPr>
        <w:t xml:space="preserve"> ahora también está listo para ordenarse!)</w:t>
      </w:r>
    </w:p>
    <w:p>
      <w:pPr>
        <w:pStyle w:val="NormalWeb"/>
        <w:tabs>
          <w:tab w:val="clear" w:pos="708"/>
          <w:tab w:val="left" w:pos="3478" w:leader="none"/>
        </w:tabs>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ab/>
      </w:r>
    </w:p>
    <w:p>
      <w:pPr>
        <w:pStyle w:val="NormalWeb"/>
        <w:spacing w:before="0" w:after="0"/>
        <w:jc w:val="both"/>
        <w:rPr/>
      </w:pPr>
      <w:r>
        <w:rPr>
          <w:rFonts w:cs="Trebuchet MS" w:ascii="Trebuchet MS" w:hAnsi="Trebuchet MS"/>
          <w:sz w:val="20"/>
          <w:szCs w:val="20"/>
        </w:rPr>
        <w:t xml:space="preserve">Las energías han estado tranquilas últimamente, pero sólo porque todo está en divino y perfecto orden. El status actual de nuestro proceso evolutivo involucra </w:t>
      </w:r>
      <w:r>
        <w:rPr>
          <w:rFonts w:cs="Trebuchet MS" w:ascii="Trebuchet MS" w:hAnsi="Trebuchet MS"/>
          <w:i/>
          <w:sz w:val="20"/>
          <w:szCs w:val="20"/>
        </w:rPr>
        <w:t xml:space="preserve">instalarse </w:t>
      </w:r>
      <w:r>
        <w:rPr>
          <w:rFonts w:cs="Trebuchet MS" w:ascii="Trebuchet MS" w:hAnsi="Trebuchet MS"/>
          <w:sz w:val="20"/>
          <w:szCs w:val="20"/>
        </w:rPr>
        <w:t>junto con</w:t>
      </w:r>
      <w:r>
        <w:rPr>
          <w:rFonts w:cs="Trebuchet MS" w:ascii="Trebuchet MS" w:hAnsi="Trebuchet MS"/>
          <w:i/>
          <w:sz w:val="20"/>
          <w:szCs w:val="20"/>
        </w:rPr>
        <w:t xml:space="preserve"> estar claros </w:t>
      </w:r>
      <w:r>
        <w:rPr>
          <w:rFonts w:cs="Trebuchet MS" w:ascii="Trebuchet MS" w:hAnsi="Trebuchet MS"/>
          <w:sz w:val="20"/>
          <w:szCs w:val="20"/>
        </w:rPr>
        <w:t>y</w:t>
      </w:r>
      <w:r>
        <w:rPr>
          <w:rFonts w:cs="Trebuchet MS" w:ascii="Trebuchet MS" w:hAnsi="Trebuchet MS"/>
          <w:i/>
          <w:sz w:val="20"/>
          <w:szCs w:val="20"/>
        </w:rPr>
        <w:t xml:space="preserve"> pedir lo que queremos</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Esto todavía es mucho, así que se nos dará tiempo para todo lo anterior. Necesitamos estar completamente integrados en nuestros nuevos espacios, porque habrá mucho movimiento y muchas sacudidas después del primero del año. Con muchas nuevas oportunidades ahora disponibles a través de la llegada del portal 11:11, instalarnos para nuestros nuevos roles está siendo respaldado a través de muchas soluciones que llegan para nosotros que podemos no haber conocido, visto o estado conectados anteriorme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hora estamos totalmente en un territorio nuevo. Ha habido una oportunidad para una llegada hacia una nueva realidad. Esto puede manifestarse como sueños de “graduarse”, clases siendo completadas, un sentimiento de que no estamos más en donde acostumbrábamos estar y no necesitar más tener cualquiera de nuestras experiencias anteriores, o tal vez una sensación de que las cosas ahora estarán bien para siempre. Si, otro renacimiento ha estado a la mano, pero otro de muchos, muchos renacimientos por venir.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Hay un procedimiento y un plan implicados en esta nueva llegada. Antes de que podamos experimentar estos nuevos apoyos y soluciones para mucho de todo, primero debemos haber decidido qué es lo que queremos hacer ahora. Si te estás sintiendo perdido, confuso e inseguro sobre tu próximo paso, es sólo porque lo viejo ha sido removido y estás en un nuevo espacio… sólo que depende de nosotros definir qué es lo que queremos en este nuevo espacio.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No hay correcto o equivocado aquí… sólo lo que nos hace sentir vivos, coincide con la identidad de nuestra alma tan cercanamente como sea posible, y simplemente se siente verdaderamente bien para nosotros. Somos los creadores finales y los que tomamos las decisiones aquí. Una situación que puede causar confusión en cuanto a lo que queremos hacer a continuación, implica nuestra indecisión en pedir lo que queremos, o en otras palabras, creer que no podemos tener lo que querem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La mayoría de nosotros hemos estado acostumbrados a reaccionar a situaciones que aparentemente llegan por sí mismas, o tal vez acostumbrados a adaptarnos a una situación o lo que sea que se nos dicte. En estas vibraciones nuevas y superiores, </w:t>
      </w:r>
      <w:r>
        <w:rPr>
          <w:rFonts w:cs="Trebuchet MS" w:ascii="Trebuchet MS" w:hAnsi="Trebuchet MS"/>
          <w:i/>
          <w:sz w:val="20"/>
          <w:szCs w:val="20"/>
        </w:rPr>
        <w:t>conseguimos crear lo que queremos</w:t>
      </w:r>
      <w:r>
        <w:rPr>
          <w:rFonts w:cs="Trebuchet MS" w:ascii="Trebuchet MS" w:hAnsi="Trebuchet MS"/>
          <w:sz w:val="20"/>
          <w:szCs w:val="20"/>
        </w:rPr>
        <w:t xml:space="preserve">… y conseguimos tenerlo. No necesitamos tener que ajustarnos a una realidad o estructura vieja y anticuad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Declarar lo que queremos, es un pilar en la realidad de los reinos superiores. Para poder poner en práctica esta manera de ser, estaremos sujetos a situaciones que nos darán esta oportunidad. En la última alerta de energía (Noviembre 19), se mencionaba que había una situación aquí en los Estados Unidos que involucraba un libro y una entrevista con OJ Simpson. Esta situación fue creada a niveles superiores, con el propósito específico de darles a los individuos la oportunidad de declarar lo que querían o no como un todo (porque esto afecta al cambio y al momento a un nivel de masa crítico). Desde que publiqué esta alerta de energía en particular, el libro y la entrevista de OJ Simpson fueron cancelados. </w:t>
      </w:r>
      <w:r>
        <w:rPr>
          <w:rFonts w:cs="Trebuchet MS" w:ascii="Trebuchet MS" w:hAnsi="Trebuchet MS"/>
          <w:sz w:val="20"/>
          <w:szCs w:val="20"/>
          <w:lang w:val="en-US"/>
        </w:rPr>
        <w:t>La protesta fue escuchada y se hicieron los ajustes.</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pPr>
      <w:r>
        <w:rPr>
          <w:rFonts w:cs="Trebuchet MS" w:ascii="Trebuchet MS" w:hAnsi="Trebuchet MS"/>
          <w:sz w:val="20"/>
          <w:szCs w:val="20"/>
        </w:rPr>
        <w:t>Porque esta oportunidad fue tomada por suficientes individuos de la totalidad, para vocear lo que querían, entonces fuimos capaces de avanzar hacia un nivel aún más alto en nuestro proceso evolutivo. Y porque esta oportunidad fue tomada, no necesitaremos ser golpeados en la cabeza por una situación aún más fuerte o más seve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Pedir lo que queremos puede ocurrir a niveles individuales también. Las oportunidades nos revelarán por sí mismas lo que no creímos que fuera posible. Pensar que había sólo una manera, o aún un camino o solución, ahora será probado de otro modo. Nuestros ojos se abrirán mientras comenzamos a ver otras realidades de las que no teníamos conocimiento previo. Salir de nuestras cajas en que las creencias erróneas o rígidas que sosteníamos nos tenían prisioneros, es un acontecimiento común en la evolució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ar claros es una orden prioritaria para poder comenzar a recibir estos apoyos, milagros, soluciones y conexiones. La energía necesita saber a donde ir… tiene que atarse a algo. Puede ayudar enormemente escribir qué es lo que quieres ahora en tu vida. Di que quieres un terreno. Si tienes en tu mente pensamientos agradables sobre el océano, y al mismo tiempo pensamientos agradables sobre el desierto, ¡las energías de apoyo se volverán confusas, disipadas y no sabrán a donde se supone que vaya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Una vez que tengas la idea principal en su lugar, todas las piezas restantes eventualmente se unirán. Tu plan, idea o deseo se afinará delicadamente mientras progresas hacia delante, hasta que esté en perfecto ajuste en todos los aspectos. Si creas algo y no lo sientes completamente bien, siempre puedes ajustarlo o comenzar nuevamente.</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Una vez que determines que quieres hacer a continuación, sólo mira como progresa la instalación. Cada pieza se unirá, cada problema tendrá una solución, y todo se unirá en un perfecto rompecabezas con cada pieza intacta. Y sabe que también el tiempo es perfecto. Cualquier sacudida o gran cambio en el planeta no llegará hasta que suficientes de nosotros estemos listos y en nuestros lugares. Es lo que estamos haciendo ahora. Después de que estemos completamente intactos y conectados a nuestros espacios, estaremos preparados para ofrecer nuestros servicios a aquellos que los necesitan. Esos son nuestros escaparates. Hay un patrón y un plan perfectos aquí… todo está en orden.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pPr>
      <w:r>
        <w:rPr>
          <w:rFonts w:cs="Trebuchet MS" w:ascii="Trebuchet MS" w:hAnsi="Trebuchet MS"/>
          <w:sz w:val="20"/>
          <w:szCs w:val="20"/>
        </w:rPr>
        <w:t>Cuando la integración esté completa… ¡Bum! Ocurrirán muchos movimientos en el planeta como un todo. Mucho más de lo viejo se desplomará, pero estaremos bien porque hemos dado este tiempo para llegar e integrarnos en nuestros nuevos espacios y roles. Esta época de instalación y obtención de claridad es un gran don. Lo planeamos en los niveles superiores, y nadie será dejado detrás. Estamos todos juntos en esto. ¿Recuerdas?</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lang w:val="en-US"/>
        </w:rPr>
      </w:pPr>
      <w:r>
        <w:rPr>
          <w:rStyle w:val="Emphasis"/>
          <w:rFonts w:cs="Trebuchet MS" w:ascii="Trebuchet MS" w:hAnsi="Trebuchet MS"/>
          <w:b/>
          <w:bCs/>
          <w:color w:val="0669B2"/>
          <w:sz w:val="36"/>
          <w:szCs w:val="36"/>
          <w:lang w:val="en-US"/>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lang w:val="en-US" w:eastAsia="en-US"/>
        </w:rPr>
        <w:t> </w:t>
      </w:r>
      <w:r>
        <w:rPr>
          <w:rFonts w:cs="Trebuchet MS" w:ascii="Trebuchet MS" w:hAnsi="Trebuchet MS"/>
          <w:sz w:val="20"/>
          <w:szCs w:val="20"/>
        </w:rPr>
        <w:t xml:space="preserve">Sitio Oficial en Inglés: </w:t>
      </w:r>
      <w:hyperlink r:id="rId7"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rPr>
          <w:t>www.manantialcaduceo.com.ar/libros.htm</w:t>
        </w:r>
      </w:hyperlink>
    </w:p>
    <w:p>
      <w:pPr>
        <w:pStyle w:val="Normal"/>
        <w:jc w:val="both"/>
        <w:rPr>
          <w:rStyle w:val="Emphasis"/>
          <w:rFonts w:ascii="Trebuchet MS" w:hAnsi="Trebuchet MS" w:cs="Trebuchet MS"/>
          <w:i w:val="false"/>
          <w:i w:val="false"/>
          <w:iCs w:val="false"/>
          <w:sz w:val="20"/>
          <w:szCs w:val="20"/>
        </w:rPr>
      </w:pPr>
      <w:r>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sz w:val="16"/>
        <w:szCs w:val="16"/>
      </w:rPr>
    </w:pPr>
    <w:r>
      <w:rPr>
        <w:rFonts w:cs="BankGothic Md BT" w:ascii="BankGothic Md BT" w:hAnsi="BankGothic Md BT"/>
        <w:sz w:val="16"/>
        <w:szCs w:val="16"/>
      </w:rPr>
      <w:t xml:space="preserve">¿Qué Pasa en el Planeta Tierra? ~ PROGRESANDO JUSTO A TIEMPO ~ </w:t>
    </w:r>
    <w:r>
      <w:rPr>
        <w:rStyle w:val="StrongEmphasis"/>
        <w:rFonts w:cs="BankGothic Md BT" w:ascii="BankGothic Md BT" w:hAnsi="BankGothic Md BT"/>
        <w:b w:val="false"/>
        <w:sz w:val="16"/>
        <w:szCs w:val="16"/>
      </w:rPr>
      <w:t>Noviembre 29 de 2006</w:t>
      <w:br/>
      <w:t>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SAbook.htm" TargetMode="External"/><Relationship Id="rId6" Type="http://schemas.openxmlformats.org/officeDocument/2006/relationships/image" Target="media/image1.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0:59:00Z</dcterms:created>
  <dc:creator>pc</dc:creator>
  <dc:description/>
  <cp:keywords/>
  <dc:language>en-US</dc:language>
  <cp:lastModifiedBy>pc</cp:lastModifiedBy>
  <dcterms:modified xsi:type="dcterms:W3CDTF">2006-12-02T01:18:00Z</dcterms:modified>
  <cp:revision>3</cp:revision>
  <dc:subject/>
  <dc:title>November 11 , 2006 </dc:title>
</cp:coreProperties>
</file>