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Cs/>
          <w:color w:val="000000"/>
          <w:sz w:val="36"/>
          <w:szCs w:val="36"/>
        </w:rPr>
      </w:pPr>
      <w:r>
        <w:rPr>
          <w:rFonts w:cs="Copperplate Gothic Bold" w:ascii="Copperplate Gothic Bold" w:hAnsi="Copperplate Gothic Bold"/>
          <w:bCs/>
          <w:color w:val="000000"/>
          <w:sz w:val="36"/>
          <w:szCs w:val="36"/>
        </w:rPr>
        <w:t>¿Qué Pasa en el Planeta Tierra?</w:t>
      </w:r>
      <w:r>
        <w:rPr>
          <w:rFonts w:cs="Copperplate Gothic Bold" w:ascii="Copperplate Gothic Bold" w:hAnsi="Copperplate Gothic Bold"/>
          <w:color w:val="000000"/>
          <w:sz w:val="36"/>
          <w:szCs w:val="36"/>
        </w:rPr>
        <w:t xml:space="preserve"> </w:t>
        <w:br/>
        <w:t xml:space="preserve">~ </w:t>
      </w:r>
      <w:r>
        <w:rPr>
          <w:rFonts w:cs="Copperplate Gothic Bold" w:ascii="Copperplate Gothic Bold" w:hAnsi="Copperplate Gothic Bold"/>
          <w:bCs/>
          <w:color w:val="000000"/>
          <w:sz w:val="36"/>
          <w:szCs w:val="36"/>
        </w:rPr>
        <w:t>La Primera Ola de Ascensión ~</w:t>
      </w:r>
    </w:p>
    <w:p>
      <w:pPr>
        <w:pStyle w:val="Normal"/>
        <w:jc w:val="center"/>
        <w:rPr>
          <w:rFonts w:ascii="Copperplate Gothic Bold" w:hAnsi="Copperplate Gothic Bold" w:cs="Copperplate Gothic Bold"/>
          <w:bCs/>
          <w:color w:val="000000"/>
          <w:sz w:val="28"/>
          <w:szCs w:val="28"/>
        </w:rPr>
      </w:pPr>
      <w:r>
        <w:rPr>
          <w:rFonts w:cs="Copperplate Gothic Bold" w:ascii="Copperplate Gothic Bold" w:hAnsi="Copperplate Gothic Bold"/>
          <w:bCs/>
          <w:color w:val="000000"/>
          <w:sz w:val="28"/>
          <w:szCs w:val="28"/>
        </w:rPr>
        <w:t>2 de Abril, 2005</w:t>
      </w:r>
    </w:p>
    <w:p>
      <w:pPr>
        <w:pStyle w:val="Normal"/>
        <w:jc w:val="center"/>
        <w:rPr>
          <w:rFonts w:ascii="Copperplate Gothic Bold" w:hAnsi="Copperplate Gothic Bold" w:cs="Copperplate Gothic Bold"/>
          <w:bCs/>
          <w:color w:val="000000"/>
          <w:sz w:val="28"/>
          <w:szCs w:val="28"/>
        </w:rPr>
      </w:pPr>
      <w:r>
        <w:rPr>
          <w:rFonts w:cs="Copperplate Gothic Bold" w:ascii="Copperplate Gothic Bold" w:hAnsi="Copperplate Gothic Bold"/>
          <w:bCs/>
          <w:color w:val="000000"/>
          <w:sz w:val="28"/>
          <w:szCs w:val="28"/>
        </w:rPr>
        <w:t>por Karen Bishop</w:t>
      </w:r>
    </w:p>
    <w:p>
      <w:pPr>
        <w:pStyle w:val="Normal"/>
        <w:rPr/>
      </w:pPr>
      <w:r>
        <w:rPr>
          <w:rFonts w:cs="Trebuchet MS" w:ascii="Trebuchet MS" w:hAnsi="Trebuchet MS"/>
          <w:b/>
          <w:bCs/>
          <w:color w:val="000000"/>
          <w:sz w:val="28"/>
          <w:szCs w:val="28"/>
        </w:rPr>
        <w:br/>
      </w: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Web"/>
        <w:spacing w:before="0" w:after="0"/>
        <w:jc w:val="both"/>
        <w:rPr>
          <w:rFonts w:ascii="Trebuchet MS" w:hAnsi="Trebuchet MS" w:cs="Trebuchet MS"/>
          <w:b/>
          <w:b/>
          <w:bCs/>
          <w:sz w:val="20"/>
          <w:szCs w:val="20"/>
          <w:lang w:val="es-MX"/>
        </w:rPr>
      </w:pPr>
      <w:r>
        <w:rPr>
          <w:rFonts w:cs="Trebuchet MS" w:ascii="Trebuchet MS" w:hAnsi="Trebuchet MS"/>
          <w:b/>
          <w:bCs/>
          <w:sz w:val="20"/>
          <w:szCs w:val="20"/>
          <w:lang w:val="es-MX"/>
        </w:rPr>
      </w:r>
    </w:p>
    <w:p>
      <w:pPr>
        <w:pStyle w:val="Normal"/>
        <w:rPr>
          <w:rFonts w:ascii="Trebuchet MS" w:hAnsi="Trebuchet MS" w:cs="Trebuchet MS"/>
          <w:color w:val="000000"/>
          <w:sz w:val="20"/>
          <w:szCs w:val="20"/>
        </w:rPr>
      </w:pPr>
      <w:r>
        <w:rPr>
          <w:rFonts w:cs="Trebuchet MS" w:ascii="Trebuchet MS" w:hAnsi="Trebuchet MS"/>
          <w:b/>
          <w:bCs/>
          <w:color w:val="000000"/>
          <w:sz w:val="28"/>
          <w:szCs w:val="28"/>
        </w:rPr>
        <w:br/>
        <w:t>Saludos!</w:t>
      </w:r>
      <w:r>
        <w:rPr>
          <w:rFonts w:cs="Trebuchet MS" w:ascii="Trebuchet MS" w:hAnsi="Trebuchet MS"/>
          <w:color w:val="000000"/>
          <w:sz w:val="28"/>
          <w:szCs w:val="28"/>
        </w:rPr>
        <w:br/>
      </w:r>
      <w:r>
        <w:rPr>
          <w:rFonts w:cs="Trebuchet MS" w:ascii="Trebuchet MS" w:hAnsi="Trebuchet MS"/>
          <w:color w:val="000000"/>
          <w:sz w:val="20"/>
          <w:szCs w:val="20"/>
        </w:rPr>
        <w:br/>
      </w:r>
    </w:p>
    <w:p>
      <w:pPr>
        <w:pStyle w:val="Normal"/>
        <w:jc w:val="both"/>
        <w:rPr/>
      </w:pPr>
      <w:r>
        <w:rPr>
          <w:rFonts w:cs="Trebuchet MS" w:ascii="Trebuchet MS" w:hAnsi="Trebuchet MS"/>
          <w:color w:val="000000"/>
          <w:sz w:val="20"/>
          <w:szCs w:val="20"/>
        </w:rPr>
        <w:t xml:space="preserve">El 2 de Abril trajo una increíble energía nueva y mucho junto con ella. Este es el tiempo cuando asciende la primera ola (como sea que interpreten eso) y cuando la mayoría de todos lo siente y lo experimenta en muchas otras formas tambié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Hay muchas, muchas ramificaciones a esta particular energía en este tiempo particular. Cuando primero comenzamos a sentir las energías durante la última parte de Marzo, muchos experimentamos extremos altibajos. Un día todo estaba increíblemente bien, nos sentíamos increíblemente bien, y al siguiente día nos sentíamos como si hubiéramos caído en un hueco depresivo de oscuridad.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Como el abismo entre la “luz” y “oscuridad” o vibraciones “más bajas” y “más altas (o como sea que elijan interpretarlo) se hace más y más grande, ciertamente podemos sentirlo. Como estas explosiones de luz se han sido más brillantes y más grandes progresivamente, ellas agrandan todo y vamos mucho más profundo así como también vamos más al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Además, nos hemos estado “preparando” para este tiempo, ya que nosotros y todo lo demás necesitaba estar listo para este asombroso tiempo de Abril, Mayo y partes de Junio. Fue tiempo para el alineamiento con lo Nuevo y lo Nuevo ciertamente está llegando. Y fue tiempo para que nosotros en realidad reforzáramos nuestra conexión a la Fu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Mientras estaba trabajando con una entrenadora física muy especial el otro día, estábamos haciendo una postura que requería balance. Cuando me paré en una pierna, me tambaleé e instintivamente quería agarrar la pared para ayudarme a mantenerme en balance. Mi entrenadora Connie me recordó que eventualmente sería capaz de restaurar mi balance desde adentro, y no estaría tentada a agarrar la pared a un lado mío. </w:t>
        <w:br/>
        <w:br/>
        <w:t xml:space="preserve">Durante el tiempo de este reciente “tsunami interno”, parecía que todo había sido puesto boca abajo y al revés, que mucho estaba llegando y mucho estaba pasando y nos estábamos preguntando “¿De todas formas, dónde ESTAMOS?” También fue otro tiempo de “estallido de identidad” ya que estábamos perdiendo más de nuestro eg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Cuando reforcemos nuestra conexión a la Fuente, eventualmente ya no necesitaremos más mantener a todos nuestros amigos y familiares en el exterior para mantener nuestro balance. Nuestro balance vendrá desde dentro y adentro está nuestra conexión a la Fuente y en REALIDAD sabiendo quienes som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rPr>
        <w:t xml:space="preserve">Así que, ¿Qué trajo Abril? Hemos alcanzado un punto donde hay una oportunidad para cruzar a los plano más altos desde ese espacio “intermedio” en el que hemos estado por algún tiempo. El Papa haciendo su transición, así como Terry Schiavo son indicaciones de que la vieja energía se ha ido y que aquellos en el “intermedio” ahora pueden cruzar. Estos individuos estaban manteniendo mucha energía relativa a estos temas. </w:t>
      </w:r>
    </w:p>
    <w:p>
      <w:pPr>
        <w:pStyle w:val="Normal"/>
        <w:jc w:val="both"/>
        <w:rPr/>
      </w:pPr>
      <w:r>
        <w:rPr>
          <w:rFonts w:cs="Trebuchet MS" w:ascii="Trebuchet MS" w:hAnsi="Trebuchet MS"/>
          <w:color w:val="000000"/>
          <w:sz w:val="20"/>
          <w:szCs w:val="20"/>
        </w:rPr>
        <w:br/>
        <w:t xml:space="preserve">La Pascua poseía significado también, ya que poseía la energía de la “resurrección”. Como el proceso de ascensión incluye morir mientras se está vivo y después renacer o “resucitar”, este es más ciertamente un tiempo esencial. Esta Nueva energía está trayendo el Nuevo Mundo y el mundo que siempre hemos conocido. Ahora es tiempo, entonces para restaurar nuestro planeta a su diseño original y más allá.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Abril también trae dos eclipses, y aunque se poco acerca de planetas, esos que si saben, me han dicho que estos eclipses están apoyando la llegada de lo Nuevo también. Así que parece que lo Nuevo está llegando en muchas formas diferent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También ha habido mucha energía Kundalini fluyendo estos días pasados. Olas y olas de luz arrolladora y toda esa energía alrededor de la raíz de nuestros chakras ha dado a algunos impulsos sexuales bastante emocionantes. Pero quien se está quejando! (sonris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ntre más mantengamos esta energía de felicidad y éxtasis de tipo Kundalini dentro de nosotros, más mantendremos la luz y arreglaremos el camino para que la luz permanezca. Esta es la energía que nos lanzará hacia formas de ser y vivir más y más altas y nos abrirá hacia los planos más alt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Muchos también estamos experimentando tener justo lo que queríamos que llegara en tiempo record y prácticamente bajando nuestras cabezas. Como de nuevo estamos chocando en una vibración más alta, entonces comenzamos a avanzar en nuestro escalón particular de la escaler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Las cosas se están manifestando para nosotros a diestra y siniestra así como también dejando nuestro espacio a diestra y siniestra (si ya no nos sirve). Y puesto que energías similares atraen energías similares en un perfecto rompecabezas, todo está comenzando a colocarse perfectamente en su lugar.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Como la energía de la Nueva Tierra llegó el 12 de Diciembre, 2004, gastamos mucho tiempo desde entonces hasta finales de Marzo preparando el diseño y la paleta de colores para que se sujetara. Mucho fue expulsado y fue tocado mucho de lo que antes no se había alcanza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La energía de Abril y más allá están trayendo mucho de las formas más altas. Como hemos estado girando y girando dentro de los planos más altos, las cosas en realidad están chocando con fuego rápido. Es ahora que los Nuevos inventos y las Nuevas formas de hacer las cosas finalmente están comenzando a manifestarse. </w:t>
        <w:br/>
        <w:br/>
        <w:t xml:space="preserve">En los planos más altos, sabemos claramente que quienes son familias de alma están y se sienten tan alegres cuando nos conectamos. </w:t>
      </w:r>
      <w:r>
        <w:rPr>
          <w:rFonts w:cs="Trebuchet MS" w:ascii="Trebuchet MS" w:hAnsi="Trebuchet MS"/>
          <w:color w:val="000000"/>
          <w:sz w:val="20"/>
          <w:szCs w:val="20"/>
          <w:lang w:val="en-US"/>
        </w:rPr>
        <w:t xml:space="preserve">Ciertamente esto está sucediendo ahora. </w:t>
      </w:r>
      <w:r>
        <w:rPr>
          <w:rFonts w:cs="Trebuchet MS" w:ascii="Trebuchet MS" w:hAnsi="Trebuchet MS"/>
          <w:color w:val="000000"/>
          <w:sz w:val="20"/>
          <w:szCs w:val="20"/>
        </w:rPr>
        <w:t xml:space="preserve">Los puntos se están conectando en muchas formas. Nos estamos recordando mutuamente como nunca antes y reuniéndonos alegrem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Se me dice que estas recién llegadas energías traerán muchos proyectos nuevos. Nos estamos conectando con las personas perfectas con las que tenemos que conectarnos ya que formamos un grupo y comenzamos a poner de manifiesto proyectos y creaciones Nuevos y emocionantes que aún no han existido en la Tierra durante los tiempo más recient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Y los puntos se están conectando para nosotros de manera geográfica también. Ahora más que nunca, nos estamos encontrando a nosotros mismos ya sea visitando (a donde nos mudaremos más adelante) o mudándonos a Nuevas ubicaciones geográficas. FINALMENTE estamos en un punto vibracional donde estamos comenzando a llegar y sujetarnos dentro de hogares geográficos donde nos conectaremos y corresponderemos con nuestras vibraciones y propósitos especiales. Siiiiiiiiiiiii!</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Nos estamos conectando con quien somos realmente. El hogar se comienza a manifestar AQUÍ. Nuestro poder está regresando, y es nuestro poder real el que está en alineamiento con la Fuente y con cómo co-creamos. </w:t>
        <w:br/>
        <w:br/>
        <w:t xml:space="preserve">Además, mucho comenzará a manifestarse y a ocurrir con fuego rápido en relación al removimiento de las viejas energías y formas, mientras que mucho comenzará a manifestarse en relación a lo Nuevo. El camino se comenzará a despejar para nosotros sin error. Finalmente tendremos la libertad para crear lo que siempre hemos sabi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Para aquellos que estamos listos y que hemos completado mucho de esta primera fase del proceso de ascensión, seremos totalmente apoyados en todas las formas para crear estos proyectos y formas de lo Nuevo. Habrá una asombrosa cantidad de dinero disponible para nosotr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Como hemos vibrado hasta un punto en donde sabemos que todas nuestras necesidades siempre se conocerán, y que la carencia es solo una ilusión, entonces estaremos en un perfecto punto culminante para que lleguen apoyos financieros y de otro tipo. Cuando estamos listos para “renunciar” y ya no tener adherencias emocionales a ciertas cosas, es precisamente cuando llega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Pero los de la primera ola sabían desde el inicio que serían los primeros, que ellos comenzarían el proceso de ascensión primero, y que ellos, entonces, estarían vibracionalmente listos cuando el tiempo estuviera listo para que comience el Nuevo Mundo. Si las cosas hubieran comenzado antes que esto, nada habría funcionado. La temperatura necesitaba ser la correcta en TODAS LAS FORMAS. No podíamos sacar el pastel de horno hasta que estuviera lo suficientemente horneado a fin de que pudiera sobrevivir. Y la temperatura tenía que ser la correcta para hornear el pastel.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Todo fue programado para que ocurriera precisamente en el tiempo correcto. Todos estuvimos involucrados en apoyar este Cambio de las Eras. Los planetas, las fuentes de luz, aquellos involucrados en la arena política que estaban mostrándonos el contraste necesario a fin de que los suficientes de nosotros pudiéramos invocar más luz, y ciertamente a NOSOTR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sto también comenzará un tiempo de muchos giros y vueltas y sorpresas para nosotros. He estado diciéndole a antiguos amigos que no puedo esperar para ver lo que suceda después! Cuando comencemos a permitir que más y más de esta increíble luz venga con total confianza, nuestras almas nos guiarán a lo largo del camino. Este cruce de río está trayendo mejores sorpresas de las que algunas vez podíamos imaginar. </w:t>
        <w:br/>
        <w:br/>
        <w:t>Y cuando comencemos a sujetarnos realmente y a construir un mundo de los Nuevo, estaremos mejor preparados para que caiga todo lo que no pueda ya permanecer aquí. Habremos creado un lugar para ir. Parece que si algún cambio o desastre natural en la Tierra va a llegar, llegará a finales de Julio o en Agosto. Pero de nuevo, con todos los giros y vueltas, realmente nunca sabemos como se desarrollarán las cos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Muchos trabajadores de la luz se encontraron a si mismos en áreas geográficas que estaban en terreno tembloroso en los pasados meses, que cualquiera de los desastres inminentes fueron prevenidos por su presencia. Siempre tenemos la opción y las posibilidades para crear escenarios diferentes. Y como DEMASIADOS están comenzando así como completando esta primera fase de ascensión, esto también está afectando de manera increíble tambié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Cuando más y más de nosotros alcance estos estados y planos más altos, la vieja Tierra y los viejos escenarios no tendrán energía que los alimente, y dejarán de existir. Muchos estarán en estados de alegría, diversión, emoción, gratitud, amor, felicidad y unidad que el viejo mundo solamente será una mera luz vacilante fuera del alcance de sus oj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Ya que vamos más y más alto, el viejo mundo y las viejas formas parecen estar tan lejos en la distancia y en una realidad de ilusión casi fantasma. ¿Creerán en este increíble Nuevo Mundo de Luz o caerán por la ilusión y el miedo presentándoseles a ustedes por los medios y el viejo régimen del mun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stán listos para crear el Nuevo Mundo? ¿Están listos para hacer su contribución única y especial a través de su pasión y alegrí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es agradezco por compartir mi alegría de ser a través de esta alerta de energía. Muchas bendiciones, mucha paz e increíble alegría en estos tiempos asombros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t>Karen</w:t>
      </w:r>
    </w:p>
    <w:p>
      <w:pPr>
        <w:pStyle w:val="Normal"/>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r>
    </w:p>
    <w:p>
      <w:pPr>
        <w:pStyle w:val="Normal"/>
        <w:jc w:val="both"/>
        <w:rPr/>
      </w:pP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color w:val="000000"/>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jc w:val="both"/>
        <w:rPr>
          <w:rFonts w:ascii="Trebuchet MS" w:hAnsi="Trebuchet MS" w:cs="Trebuchet MS"/>
          <w:color w:val="808080"/>
          <w:sz w:val="20"/>
          <w:szCs w:val="20"/>
          <w:lang w:val="es-MX"/>
        </w:rPr>
      </w:pPr>
      <w:r>
        <w:rPr>
          <w:rFonts w:cs="Trebuchet MS" w:ascii="Trebuchet MS" w:hAnsi="Trebuchet MS"/>
          <w:color w:val="808080"/>
          <w:sz w:val="20"/>
          <w:szCs w:val="20"/>
          <w:lang w:val="es-MX"/>
        </w:rPr>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pperplate Gothic Light" w:ascii="Copperplate Gothic Light" w:hAnsi="Copperplate Gothic Light"/>
        <w:bCs/>
        <w:color w:val="000000"/>
        <w:sz w:val="18"/>
        <w:szCs w:val="18"/>
      </w:rPr>
      <w:t>¿Qué Pasa en el Planeta Tierra?</w:t>
    </w:r>
    <w:r>
      <w:rPr>
        <w:rFonts w:cs="Copperplate Gothic Light" w:ascii="Copperplate Gothic Light" w:hAnsi="Copperplate Gothic Light"/>
        <w:color w:val="000000"/>
        <w:sz w:val="18"/>
        <w:szCs w:val="18"/>
      </w:rPr>
      <w:t xml:space="preserve"> ~ </w:t>
    </w:r>
    <w:r>
      <w:rPr>
        <w:rFonts w:cs="Copperplate Gothic Light" w:ascii="Copperplate Gothic Light" w:hAnsi="Copperplate Gothic Light"/>
        <w:bCs/>
        <w:color w:val="000000"/>
        <w:sz w:val="18"/>
        <w:szCs w:val="18"/>
      </w:rPr>
      <w:t>La Primera Ola de Ascensión ~ 2 de Abril, 2005 por Karen Bishop</w:t>
    </w:r>
  </w:p>
  <w:p>
    <w:pPr>
      <w:pStyle w:val="Header"/>
      <w:rPr>
        <w:rFonts w:ascii="Copperplate Gothic Light" w:hAnsi="Copperplate Gothic Light" w:cs="Copperplate Gothic Light"/>
        <w:bCs/>
        <w:color w:val="000000"/>
        <w:sz w:val="18"/>
        <w:szCs w:val="18"/>
      </w:rPr>
    </w:pPr>
    <w:r>
      <w:rPr>
        <w:rFonts w:cs="Copperplate Gothic Light" w:ascii="Copperplate Gothic Light" w:hAnsi="Copperplate Gothic Light"/>
        <w:bCs/>
        <w:color w:val="00000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4:00:00Z</dcterms:created>
  <dc:creator/>
  <dc:description/>
  <cp:keywords/>
  <dc:language>en-US</dc:language>
  <cp:lastModifiedBy>pc</cp:lastModifiedBy>
  <dcterms:modified xsi:type="dcterms:W3CDTF">2005-04-03T14:16:00Z</dcterms:modified>
  <cp:revision>4</cp:revision>
  <dc:subject/>
  <dc:title>April 2, 2005 </dc:title>
</cp:coreProperties>
</file>