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336699"/>
          <w:sz w:val="28"/>
          <w:szCs w:val="28"/>
          <w:lang w:val="es-ES"/>
        </w:rPr>
      </w:pPr>
      <w:r>
        <w:rPr>
          <w:rFonts w:cs="Trebuchet MS" w:ascii="Trebuchet MS" w:hAnsi="Trebuchet MS"/>
          <w:color w:val="336699"/>
          <w:sz w:val="28"/>
          <w:szCs w:val="28"/>
          <w:lang w:val="es-ES"/>
        </w:rPr>
        <w:t>Para Que Hoy Te Deleites Leyen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Un extracto del libro</w:t>
      </w:r>
      <w:r>
        <w:rPr>
          <w:rFonts w:cs="Trebuchet MS" w:ascii="Trebuchet MS" w:hAnsi="Trebuchet MS"/>
          <w:b/>
          <w:color w:val="336699"/>
          <w:sz w:val="20"/>
          <w:szCs w:val="20"/>
          <w:lang w:val="es-ES"/>
        </w:rPr>
        <w:t xml:space="preserve"> El Compañero de la Ascensión</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2"/>
          <w:szCs w:val="22"/>
          <w:lang w:val="es-ES"/>
        </w:rPr>
      </w:pPr>
      <w:r>
        <w:rPr>
          <w:rFonts w:cs="Trebuchet MS" w:ascii="Trebuchet MS" w:hAnsi="Trebuchet MS"/>
          <w:color w:val="336699"/>
          <w:sz w:val="22"/>
          <w:szCs w:val="22"/>
          <w:lang w:val="es-ES"/>
        </w:rPr>
        <w:t>"</w:t>
      </w:r>
      <w:r>
        <w:rPr>
          <w:rFonts w:cs="Trebuchet MS" w:ascii="Trebuchet MS" w:hAnsi="Trebuchet MS"/>
          <w:b/>
          <w:color w:val="336699"/>
          <w:sz w:val="22"/>
          <w:szCs w:val="22"/>
          <w:lang w:val="es-ES"/>
        </w:rPr>
        <w:t>CONFIANZ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ONFÍA, CONFÍA, Y confía un poco más. Este podría ser fácilmente uno de los mantras más importantes del proceso de ascensión. Pasar por este proceso muchas veces confuso puede crear sentimientos de desconcierto y tal vez dejarlo a uno preguntándose si acaso algo y todo está en correcto orden divin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 medida que el proceso de ascensión, lenta pero seguramente, crea un nivel más elevado y un humano de mayor vibración, cuando llegamos a estas Nuevas y superiores formas de ser, no siempre son como esperábamos que fueran. Y con tanto alejándose de nuestras vidas, con tantos cambios que se producen, podemos preguntarnos qué rayos está sucediendo. Aunque no sepamos conscientemente en el momento por qué y hacia dónde están evolucionando nuestras vidas, simplemente confiar en el proceso puede traernos un gran consuelo y alivio. En los niveles inferiores las cosas pueden no tener sentido. Pero en los niveles dimensionales superiores siempre tienen perfecto sentido. Aunque la frase “Todo está siempre en correcto orden divino”, a veces suene trillada y repetitiva, y también sea ya vieja, cuando somos capaces de ver a través de la experiencia personal que este proceso está en total perfección, esa vieja, trillada frase empieza a tener algo de senti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a y otra vez, al ver las cosas desde un nivel dimensional superior, la perfección siempre es evidente. Las cosas están siempre funcionando como una máquina engrasada perfectamente. Y aunque pueda parecer lo contrario, estas experiencias extrañas y confusas están aquí para apoyarnos en todo senti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or ejemplo, un típico escenario de nivel superior implica la separación de parejas. Tantas veces he visto a personas pasar por lo que ellos interpretan como un “error” o una experiencia dolorosa de ser dejados o “abandonados” por su pareja romántica. Esta dolorosa experiencia por lo general los coloca en la postura de víctima. Lo que casi siempre está ocurriendo es una inmensa expresión de amor a niveles álmicos superiores. Un miembro de la pareja sabe que el otro está listo para experimentar más de su propósito superior, o listo para expandirse y crecer, y por lo tanto, entonces deja al otro para poder darle a él/ella esta importante oportunid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n este mismo ámbito, también puede expresarse otro escenario. Parejas se separan porque la vibración del planeta ha alcanzado un cierto nivel. Antes de nacer, acordamos cumplir determinados roles y propósitos. Cada uno de nosotros tiene varias parejas álmicas y hay muchos en nuestros grupos álmicos. Vinimos a servir como compañeros y apoyo uno para el otro... no necesariamente como parejas románticas. Cuando el planeta alcanza determinadas frecuencias, somos entonces activados de acuerdo a los planes previos a nuestro nacimiento. En este sentido, nos separamos de aquellos con quienes hemos estado durante ciertas fases del proceso de ascensión. Tenemos que cumplir ahora Nuevos y diferentes roles, y por tanto, necesitamos ir en direcciones diferentes. A niveles inferiores esto puede manifestarse como una experiencia y realidad repentina de “no poder entenderse”. Pero la verdad del asunto es que en los niveles superiores necesitamos separarnos y luego crearemos un impulso en los niveles inferiores. Si no somos plenamente conscientes en los niveles álmicos superiores, entonces se producirán inevitablemente escenarios que nos conducirán adonde necesitamos y hemos elegido esta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empre hay un amor grande y expansivo en los niveles superiores del alma. Esto también es muy evidente en relación al amor que nos muestran nuestros “guías” no-físicos o aquellos seres no-físicos que han elegido velar por nosotros durante este proceso. Nunca somos abandonados aquí. Nos dejan solos para que podamos crecer y expandirnos a través de la experiencia. Perder trabajos, seres queridos, dinero o nuestra salud son todo parte del proceso designado a llevarnos adonde necesitamos estar. Las cosas son siempre navegadas a niveles dimensionales superior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Si has elegido esta página, se te recuerda que todo está en perfecto y divino orden. Se te pide que confíes, aun cuando tal vez no seas consciente de las razones detrás de tu experiencia actual. A medida que evoluciones a través del proceso de ascensión, y te eleves a niveles superiores que te permitan “ver” más allá del velo, con el tiempo llegarás a saber y comprender de qué se trataba esta experienci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color w:val="336699"/>
          <w:sz w:val="20"/>
          <w:szCs w:val="20"/>
          <w:lang w:val="es-ES"/>
        </w:rPr>
      </w:pPr>
      <w:r>
        <w:rPr>
          <w:rFonts w:cs="Trebuchet MS"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jc w:val="center"/>
        <w:rPr>
          <w:rFonts w:ascii="BankGothic Md BT" w:hAnsi="BankGothic Md BT" w:cs="BankGothic Md BT"/>
          <w:b w:val="false"/>
          <w:b w:val="false"/>
          <w:sz w:val="32"/>
          <w:szCs w:val="32"/>
        </w:rPr>
      </w:pPr>
      <w:r>
        <w:rPr>
          <w:rFonts w:cs="BankGothic Md BT" w:ascii="BankGothic Md BT" w:hAnsi="BankGothic Md BT"/>
          <w:b w:val="false"/>
          <w:sz w:val="36"/>
          <w:szCs w:val="36"/>
          <w:lang w:val="es-MX"/>
        </w:rPr>
        <w:t>¿Qué Pasa en el Planeta Tierra?</w:t>
        <w:br/>
        <w:t>~ Energías Fuera De Control, Permanecer Vigilantes Y Volver Al Mando</w:t>
      </w:r>
      <w:r>
        <w:rPr>
          <w:rFonts w:cs="BankGothic Md BT" w:ascii="BankGothic Md BT" w:hAnsi="BankGothic Md BT"/>
          <w:b w:val="false"/>
          <w:sz w:val="36"/>
          <w:szCs w:val="36"/>
        </w:rPr>
        <w:t>~</w:t>
        <w:br/>
      </w:r>
      <w:r>
        <w:rPr>
          <w:rFonts w:cs="BankGothic Md BT" w:ascii="BankGothic Md BT" w:hAnsi="BankGothic Md BT"/>
          <w:b w:val="false"/>
          <w:sz w:val="32"/>
          <w:szCs w:val="32"/>
        </w:rPr>
        <w:t>30</w:t>
      </w:r>
      <w:r>
        <w:rPr>
          <w:rFonts w:cs="BankGothic Md BT" w:ascii="BankGothic Md BT" w:hAnsi="BankGothic Md BT"/>
          <w:b w:val="false"/>
          <w:sz w:val="32"/>
          <w:szCs w:val="32"/>
          <w:lang w:val="es-MX"/>
        </w:rPr>
        <w:t xml:space="preserve"> de May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t>¡Saludos!</w:t>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pPr>
      <w:r>
        <w:rPr>
          <w:rFonts w:cs="Trebuchet MS" w:ascii="Trebuchet MS" w:hAnsi="Trebuchet MS"/>
          <w:sz w:val="20"/>
          <w:szCs w:val="20"/>
          <w:lang w:val="es-ES"/>
        </w:rPr>
        <w:t xml:space="preserve">¿Hay alguien cuidando la tienda? ¿Están las cosas completamente fuera de control? ¿Por qué algunos nos estamos sintiendo vulnerables, temerosos, perdidos sin un timón, con abundante caos y quizás preguntándonos qué rayos está pasando? ¿Se ha vuelto casi imposible sacar siquiera un dedo del pie sin tener alguna experiencia extraña e incómoda? ¿Tenemos que encerrarnos completamente detrás de una puerta sin interactuar con casi nada? ¿Se están aprovechando de nosotros y utilizándonos por nuestro amor y bondad? ¿Hay una sensación de peligro a cada vuelta? ¿Están siendo monitoreadas las cosas realmente para nuestros mejores resultados y estamos siendo realmente protegidos? Y al mismo tiempo, ¿acaso los retazos que nos llegan, aunque tan lentamente, para nuestra nueva residencia se volverán intactos en los reinos superi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spués de que finalmente llegamos a esta próxima meseta, ¿no se suponía que llegaríamos al cielo en la Tierra? Si en efecto estamos ahora aquí en una mayor vibración, ¿por qué es tan incómoda e impredecibl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Bueno……. realmente hemos llegado a una realidad de mayor vibración y aquí están algunas de las manifestaciones actuales, pero como siempre, nos encontramos en una etapa que de hecho se completará eventualmente, pues sin duda no durará para siempre. Pero tengo que decir que ésta es una de las etapas de ascensión más extrañas que he visto hasta ahora, y está aquí debido mayormente a nuestra libertad de elección y nuestras propias vibraciones persona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ctualmente, estamos haciendo la transición (¿y cuándo no estamos haciendo transición?) de una realidad de dependencia en una faceta de energía controladora a una de total independencia. Ahora estamos al timón y es de vital importancia que tomemos decisiones por nosotros mismos, sin ser persuadidos por influencias externas de una naturaleza de menor vibración... o incluso influencias externas de otros que ven las cosas desde un filtro o postura completamente diferente a la nuestra. Es importante ahora dar un paso atrás si es necesario y recordar quiénes somos y lo que de hecho vinimos a contribuir ... recordarnos a nosotros mismos lo que vinimos a hacer aquí, y no lo que otros pueden querer. Y de esta manera, permanecer muy atentos en lo que sabemos que es lo mejor para nosotros y para el plan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primero llegamos aquí, en esta nueva y reciente realidad de vibración superior, nos podemos sentir muy desnudos. Esto se debe a que hay mucha menos densidad en las realidades de mayor vibración y podemos sentir que no hay nada entre nosotros y casi todo lo de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este sentido, entonces, podemos sentirnos muy vulnerables sin protección. Tal vez incluso abiertos y desamparados, pero así es como es cuando podemos ver mucho más de lo que está allí, sin tener que mirar a través de paredes de densidad o bosques de energías de vibración inferior. Y lo que ahora podemos ver puede sentirse atemorizante, oscuro, tal vez incómodo, e incluso puede dejarnos asustados. Es mucho lo que está abierto ahora. Las paredes y la densidad se han disipado en gran par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añadan a esto el hecho de que también nos hemos despojado de muchas de las energías más densas y de menor vibración dentro de nosotros mismos..... por lo tanto, nuestras viejas defensas ya no están disponibles. Estamos vulnerables y de hecho abiert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sí entonces, ¿cuáles son algunas de las manifestaciones de esta situación actual en la que podemos encontrar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el área de la salud, muchos están teniendo distintas experiencias con respecto a la medicación. Podríamos no responder a ciertos medicamentos como lo hacíamos antes. O bien, una combinación de medicamentos podría no interactuar de la misma manera. Esto se debe a las aperturas a una mayor vibración que estamos teniendo ahora, y esto crea nuevas alineaciones y cambios dentro de nuestros sistemas. La presión arterial también se está volviendo errática. Muy alta por un rato, y luego extraña y repentinamente baja. (Por favor, busque atención médica cuando sea necesario... no todo es una experiencia de ascensión.) ¡La pérdida de peso finalmente está aquí! ¡Wheeee! He perdido 15 libras desde fines de Marzo. Ya no necesitamos mantener esa densidad de protección y de luz por los demás dentro de nosotros mis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spués de escenarios de aparente caos y estrés, ahora se están manifestando las soluciones y muchos se encuentran en mejor estado de salud y bienestar que nunc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prender acerca de los límites apropiados es ahora más prevalente que nunca. El proceso de ascensión siempre trae fases regulares en relación a menores límites debido a la menor densidad, y ahora estamos en efecto en una más. Los límites se vuelven más y más delgados y tenemos que ser cada vez más conscientes de establecer límites más fuertes... sobre todo ahora cuando no queda mucho del viejo mundo y las viejas vibraciones para que muchos se aferren, y ellos, naturalmente, tratan entonces de agarrarse de algo más... lo que muchas veces son quienes vibran más alto. Esto también se refiere a la oscuridad tratando de mantenerse. Por lo tanto, límites sumamente estrictos son ahora más importantes que nunca. Así entonces, si ustedes se cuentan entre quienes están aquí para servir a otros que necesiten asistencia, ahora más que nunca es el momento de estar alerta acerca de los límites apropiados entre ustedes mismos y los demás, y tener mucho cuidado con asumir las energías de otros... algo muy natural para los trabajadores de la luz debido a la forma como estamos cableados. Ayudar con exceso, demasiada compasión, y poner las necesidades de otros por delante de las nuestras puede también crear esta situ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 si ustedes suelen ser muy abiertos, confiados, les gusta compartir y son muy considerados en formas saludables y apropiadas, pueden muy bien recibir pedradas ahora y en tiempos venideros. Y la razón para esto nos lleva a otra situación actual que está creando también otra nueva experi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Junto con la situación de aferrarse y agarrarse de energías que mencioné anteriormente, ahora se está alejando gran parte de la vieja realidad y esto crea muchos comportamientos inusuales y temerosos en muchos... entre ellos una inclinación humana natural de algunos de ver por sí mismo, protegerse uno mismo, aferrarse a algo para salvarse uno mismo, y por tanto, olvidarse completamente acerca del todo en estos tiempos de estrés, miedo y malest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quí en los EE.UU. estamos sintiendo las presiones de la subida de los precios del gas y de los alimentos, por citar unos pocos. Esto puede crear una continua sensación de inquietud y temor, de incertidumbre e inseguridad para muchos. Para aquellos que son sensibles, puede ser un reto enorme no recoger estas energías. Pero esto es parte de la caída. Esto es parte de la muerte de lo viejo. Se nos está volteando de adentro hacia fuera con el fin de comenzar de nuev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 caída es también un acontecimiento planetario, pues no queda mucho de la vieja densidad a qué aferrarse. Las enredaderas de este proceso que ahora se produce muy intensamente en los EE.UU. se ramificarán y eventualmente afectarán al todo en una forma más sustancial. Y además, hay también mucho ocurriendo en lo que respecta a la re-configuración o re-alineación de todo el planeta, que se manifiestan como cambios de la tierra y mucho más. ¡Qué momento de transición en el que esta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na tendencia humana natural puede ser la de supervivencia. Así entonces, también podemos encontrarnos experimentando a muchos que están mayormente sólo viendo por sí mismos, y por lo tanto, haciendo las cosas difíciles para los demás. Esto es parte del proceso. Para quienes están apoyando al todo y ven la unidad como un subproducto natural de la caída, estos tiempos que estamos experimentando actualmente pueden resultar decepcionantes, agotadores, profundamente tristes, y también sin duda desagradab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 que estamos experimentando ahora es la transición de dejar atrás el viejo mundo e iniciar la transición hacia la unidad. Esto está creando caos, angustia, tristeza y dolor, pero al mismo tiempo, también se están manifestando los inicios de esta nueva unidad. Como en toda transición, puede ser difícil al principio, y luego se vuelve como una bola de nieve que empieza a rodar y una realidad de mayor vibración se convierte entonces en la nueva realidad actu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sí entonces, vamos a separarnos y luego reunirnos de nuevo. Vamos a re-unirnos después de que algunos de nosotros hayamos tenido colapsos, grandes sensaciones de pérdida de control, tal vez ataques de pánico e intensas decepciones y tristeza con respecto a esta situación actual que estamos experimentando ahora. Pero sepan que esto es simplemente parte de una gran transición masiva. Esto es el comienzo, y estas experiencias eventualmente darán lugar a una unidad muy nuev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hora las energías se están disipando. La densidad se está yendo. Esto crea una ruptura o quebrantamiento de viejos patrones, viejos comportamientos, y uno puede sentirse a veces como si estuviera colgando de un hilo y tener un gran colapso. ¿Quién está cuidando la tienda? ¿Dónde están los controles? ¿Puede suceder ahora cualquier cosa y todo sin reglas aparentes ni directrices? Esta energía aparentemente fuera de control es una manifestación de una vibración superior. Es una manifestación de una nueva apertura y de mayor expansiv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Nos corresponde a nosotros establecer las nuevas directrices y nuevas formas de ser. Tal vez no estamos acostumbrados a esta nueva libertad... esta nueva ausencia de control o energías densas, o en otras palabras, tener una tapa sobre las cosas. La súbita y completa libertad puede provocar caos con seguridad. Las cosas están ahora bien abiertas, se ha alcanzado un nuevo nivel de expansividad, y dentro de esta nueva apertura aún existen energías de vibración inferior. Están en pánico, no están seguras sobre adónde ir, y están ya sea aferrándose a energías de vibración superior (que somos muchos de nosotros, por tanto la necesidad de límites más estrictos), o entrando en modo de auto-protección y olvidándose del todo. Y una vez más, para aquellos de nosotros que estamos vibrando alto en unidad, estar alrededor de este pánico y esta energía egoísta se puede sentir en efecto francamente horrible. Y recuerden también que estas energías en pánico abusan y dan por sentado a las energías de naturaleza considerada, amable y atenta. Tienen mucho miedo y están olvidando su conexión con la Fu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odo esto puede hacer que algunos de nosotros sólo queramos quedarnos en casa en nuestros santuarios personales ¡y nunca querer salir de nuevo! Pero como siempre, también hay buenas notici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Otras manifestaciones? Al comenzar una nueva residencia en una realidad de reinos superiores, cualquier energía que esté fuera de equilibrio, o en otras palabras, sea extrema en una u otra dirección, intentará equilibrarse naturalmente. Para poder existir aquí, esto en verdad necesita ocurrir. Así entonces, nos encontraremos recibiendo pedradas y teniendo experiencias muy desagradables con respecto a cualquier energía fuera de equilibrio dentro de nosotros mismos. Comportamientos que podíamos haber tenido en los que pensábamos que estábamos en lo correcto y cierto, podrían no servirnos ahora. Somos de la forma que somos porque pensábamos que ésa era la manera mejor y superior de ser. Ahora se nos están mostrando maneras de mayor vibración, y podrían no ser nada como habíamos imaginado que serían. Aprender el uso correcto de la atención y ayuda es una. En tiempos pasados, en una realidad de menor vibración, puede que hayan creído que ciertas formas de ayudar eran necesarias en una forma superior de ser, pero ahora estamos encontrando que ése simplemente no es el caso. Aprender el uso correcto de la atención y ayuda es una, pero hay muchas, muchas 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s energías en las que estamos residiendo ahora vibran mucho más alto. Esto está creando mucho movimiento por dentro y por fuera, y mucho caos. Básicamente, mucho se está re-alineando y re-ajustando. Muchas de las experiencias que estamos teniendo son manifestaciones en el mundo físico de cómo estamos vibrando actualmente dentro de nosotros mismos. Por tanto, cualquier evento extraño que estemos experimentando ahora, sepan que son sólo un reflejo de lo que hay dentro de nosotros, y como ahora estamos vibrando mucho más alto, estas manifestaciones están llegando muy rápido. Pero estas manifestaciones incómodas también puede servir como una magnífica herramienta para ajustar nuestras propias vibraciones a estados mucho más saludables y equilibra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Un buen recurso es simplemente permanecer centrados y quietos, sin comportamientos intencionales y sin esforzarse, sin hacer que las cosas sucedan, moverse ni empujar. Podemos permitir que estos colapsos o rupturas de las viejas energías simplemente ocurran. Esto sacará mucho de nuestro viejo yo fuera del camino y permitirá que llegue ayuda. Sí, ayuda y apoyo. Por tanto, podemos permanecer quietos y dar un paso atrás, mientras se produce la caí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aber quiénes somos conectando con nuestro ser superior, y conectando con más fuerza con la Fuente, siempre son cosas para retener y esto no cambiará nunc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o necesitamos abandonar nuestras formas de amar generosamente, dar, guiar, y ser considerados y respetuosos. Sólo necesitamos saber que mucho del todo aún no ha llegado adonde nosotros estamos, pero cuando lo haga, entonces podremos bajar la guardia y respirar, confiar más, disminuir nuestros límites y relajar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la ayuda, el apoyo, la unidad y el amor están justo en el horizonte. Les puedo decir esto porque yo estoy teniendo esta experiencia ahora mismo, y si ustedes no han experimentado esto todavía, estoy segura de que lo harán muy pronto. Algunos de ustedes pueden haber tenido esta experiencia ya por un tiempo. Todos estamos en diferentes niveles y con distintos cronogramas, por lo que todo está siempre en divino y perfecto orden. Después de que la separación empieza a disminuir, entonces la nueva unidad y las nuevas conexiones empiezan a llegar. Y es entonces que nos sentimos ¡oh! tan gloriosos otra vez. Hay tanto amor aquí presente, que no puedo ni empezar a decir. Puede hacer a uno llorar un río de alegría y gratitud por estas nuevas conexiones de mayor vibración. ¡Y hay tanto amor aquí! ¡Tanto amor y unidad! Tener un colapso, rendirse, salirse del camino, y permitirse romperse también permite que lleguen la ayuda, el amor y la un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mos completando un proceso de transición. La etapa de ruptura o disipación siempre es difícil. Pero la etapa de re-unión es verdaderamente impresionante. ¡Oh, es verdaderamente impresionante! Y Junio traerá mucho más de la re-unión. Así que por ahora, podemos dar un paso atrás si es necesario y ver caer la realidad exterior, permanecer en nuestros santuarios personales con nuestros seres queridos, mantener unos límites muy estrictos, y estar listos para crear más de lo nuevo cuando las cosas se establezcan y re-alineen un poco más en los tiempos por veni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Qué Pasa en el Planeta Tierra?</w:t>
      <w:br/>
      <w:t>~ Energías Fuera de Control, Permanecer Vigilantes y Volver al Mando~</w:t>
      <w:br/>
      <w:t>30 de Mayo de 2008, 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7:02:00Z</dcterms:created>
  <dc:creator>Margarita</dc:creator>
  <dc:description/>
  <cp:keywords/>
  <dc:language>en-US</dc:language>
  <cp:lastModifiedBy>pc</cp:lastModifiedBy>
  <dcterms:modified xsi:type="dcterms:W3CDTF">2008-06-02T22:46:00Z</dcterms:modified>
  <cp:revision>12</cp:revision>
  <dc:subject/>
  <dc:title>May 21 , 2008 21 de mayo de 200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986997</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 de energía - 30 de Mayo de 2008</vt:lpwstr>
  </property>
  <property fmtid="{D5CDD505-2E9C-101B-9397-08002B2CF9AE}" pid="6" name="_ReviewingToolsShownOnce">
    <vt:lpwstr/>
  </property>
</Properties>
</file>