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color w:val="336699"/>
          <w:lang w:val="es-ES"/>
        </w:rPr>
        <w:t>Para Que Hoy Te Deleites Leyendo</w:t>
      </w:r>
      <w:r>
        <w:rPr>
          <w:rFonts w:cs="Trebuchet MS" w:ascii="Trebuchet MS" w:hAnsi="Trebuchet MS"/>
          <w:sz w:val="20"/>
          <w:szCs w:val="20"/>
          <w:lang w:val="es-ES"/>
        </w:rPr>
        <w:br/>
        <w:br/>
      </w:r>
      <w:r>
        <w:rPr>
          <w:rFonts w:cs="Trebuchet MS" w:ascii="Trebuchet MS" w:hAnsi="Trebuchet MS"/>
          <w:color w:val="336699"/>
          <w:sz w:val="20"/>
          <w:szCs w:val="20"/>
          <w:lang w:val="es-ES"/>
        </w:rPr>
        <w:t>Un extracto del libro El Compañero de la Ascens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lang w:val="es-ES"/>
        </w:rPr>
      </w:pPr>
      <w:r>
        <w:rPr>
          <w:rFonts w:cs="Trebuchet MS" w:ascii="Trebuchet MS" w:hAnsi="Trebuchet MS"/>
          <w:color w:val="336699"/>
          <w:lang w:val="es-ES"/>
        </w:rPr>
        <w:t>“</w:t>
      </w:r>
      <w:r>
        <w:rPr>
          <w:rFonts w:cs="Trebuchet MS" w:ascii="Trebuchet MS" w:hAnsi="Trebuchet MS"/>
          <w:b/>
          <w:color w:val="336699"/>
          <w:lang w:val="es-ES"/>
        </w:rPr>
        <w:t>RESPONSABILIDAD”</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LA RESPONSABILIDAD ESTÁ muy ligada a la ascensión, pues se relaciona con las viejas formas de pensar que tenemos que hacer todo nosotros mismos. A través del proceso de ascensión, empezamos a dejar ir muchas de nuestras responsabilidades. No podemos hacerlo todo y ciertamente no somos responsables de todo... a pesar de que muchas veces parece que pensamos que sí.</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La “primera ola” de trabajadores de luz, en general, eran de la generación “baby boomer”. De esta manera, quienes tenían hijos, ya estaban crecidos para el momento en que el proceso de ascensión comenzó para ellos, y luego fueron liberados para experimentar este inusual proceso de transformación de la ascensión. “No apegos” es una buena forma de describir lo que la ascensión se esfuerza por crear, y en el viejo mundo, los apegos venían con responsabilidad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La responsabilidad viene doble en relación con la ascensión. Al no conectar o estar más en alineación con la Fuente, pensamos que somos responsables de la mayoría de las cosas y, sobre todo, de hacer que cualquier cosa suceda. En segundo lugar, a medida que empezamos a experimentar agotamiento y el dejar ir del proceso de ascensión, estamos entonces mucho más apegados a la Fuente, pues nuestras vidas se vuelven mucho más simplificadas y pur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sí entonces, a través de la ascensión y nuestra llegada a una forma de ser superior, llegamos a saber que 1) los apegos nos halan hacia abajo a un falso sentido de responsabilidad, y 2) sólo tenemos que usar nuestro “único sombrero”, o contribuir nuestro único propósito puro aquí, y por tanto, dejar ir todas nuestras viejas responsabilidades de hacerlo todo. (Nuestro único propósito puro es un don y talento que queda cuando todo lo demás se alej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n los reinos superiores, gran parte de todo es realmente “sin manos”. No podemos asumir la responsabilidad, por ejemplo, por las experiencias y crecimiento de otro. No puedo decirles cuántas veces he visto a personas bien intencionadas entrometerse en una experiencia de crecimiento de alma de otro o del planeta. Rara vez es nuestra responsabilidad salvar el planeta a través de una meditación para tener lluvia, por ejemplo. Si fuéramos a consultar con la tierra durante cada situación, la mayoría de las veces encontraríamos que todo está en perfecto y divino orden. Las limpiezas y purificaciones de la Tierra son de vital importancia para el proceso. La tierra sabe lo que está haciendo, y puede cuidar de sí misma. En lo que respecta a sus residentes, la mayor parte de las veces que deseamos inmiscuirnos, las personas están teniendo experiencias de crecimiento del alma, y “salvarlos” interfiere en gran medida con su proceso. Pero lo que es más importante, nos aleja de nuestra conexión a la Fuente, pues estamos “salvando” desde nuestro ego o ser des-conectado. Siempre hay excepciones a lo anterior, ya que cada situación es única. Es por esto que estar conectado es de importancia tan vital. Nos dice qué es lo que realmente está pasan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La energía siempre sabe lo que está haciendo. Hay “reglas” y hay orden en el cosmos ... todo relacionado con la energía. Evolución, entonces, es simplemente seguir las “reglas”. Las cosas se ponen mal para producir un llamado de atención. Este llamado crea una manera superior, y así sucesivamente. No es nuestra responsabilidad ayudar y asistir a cada paso. Si lo hacemos, sólo bloqueamos, complicamos y alargamos el proceso. También interferimos con el proceso de llamado. Así que si te has encontrado echándote para atrás en cuanto a involucrarte o asumir la responsabilidad de mucho, sólo es porque estás evolucionando a un ser de nivel más eleva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rPr>
        <w:t xml:space="preserve">Los </w:t>
      </w:r>
      <w:r>
        <w:rPr>
          <w:rFonts w:cs="Trebuchet MS" w:ascii="Trebuchet MS" w:hAnsi="Trebuchet MS"/>
          <w:color w:val="336699"/>
          <w:sz w:val="20"/>
          <w:szCs w:val="20"/>
          <w:lang w:val="es-ES"/>
        </w:rPr>
        <w:t>seres</w:t>
      </w:r>
      <w:r>
        <w:rPr>
          <w:rFonts w:cs="Trebuchet MS" w:ascii="Trebuchet MS" w:hAnsi="Trebuchet MS"/>
          <w:color w:val="336699"/>
          <w:sz w:val="20"/>
          <w:szCs w:val="20"/>
        </w:rPr>
        <w:t xml:space="preserve"> no-</w:t>
      </w:r>
      <w:r>
        <w:rPr>
          <w:rFonts w:cs="Trebuchet MS" w:ascii="Trebuchet MS" w:hAnsi="Trebuchet MS"/>
          <w:color w:val="336699"/>
          <w:sz w:val="20"/>
          <w:szCs w:val="20"/>
          <w:lang w:val="es-ES"/>
        </w:rPr>
        <w:t>físicos del más alto nivel nunca se entrometen... esperan a que se les pida, y aun así, en ocasiones no responden pues no desean interferir con nuestro proceso individual de búsqueda y crecimiento por nuestra propia cuenta. Un ser no-físico de nivel inferior dará respuesta a todas tus preguntas y estará allí mañana, tarde y noche, interfiriendo por lo tanto con tu propia conexión a la Fuente pues no te permite ser la Fuente tú mismo. La visita no-solicitada de un ser no-físico rara vez es buena. Siempre hay excepciones, por supuesto, pues hay ocasiones en las que necesitamos saber algo importante. Cuando me encuentro con los Seres Estelares, tenemos un área comunal de reunión en un portal afuera en la naturaleza, ya que ellos no creen en entrar en el santuario de mi casa. Ellos son muy respetuosos. Otros vendrán cuando los llamo, pero sólo para fines específicos. De esta manera, puedo fortalecer mi propia conexión a la Fuente, pues yo soy la Fuente, como lo eres tú. Como puedes ver, en los niveles superiores de existencia, nadie asume la responsabilidad de otro. Simplemente no es la maner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Para alcanzar los reinos superiores, tenemos que ser libres y claros. Se trata de estar en el momento. Se trata de no tener apegos. Se trata de tener una mayor conexión con la Fuente, porque ya no estamos conectados a mucho más. Hay un patrón y hay orden aquí. Es un proceso intencional.</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Si has elegido esta página, se te está pidiendo que dejes ir tus viejas ilusiones de responsabilidad. Dejar ir los apegos es parte del proceso. Y a medida que te conectas con más fuerza a la Fuente, llegas a saber que no tienes que hacerlo todo tú mism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12" w:space="1" w:color="000000"/>
        </w:pBdr>
        <w:jc w:val="center"/>
        <w:rPr>
          <w:rFonts w:ascii="Trebuchet MS" w:hAnsi="Trebuchet MS" w:cs="Trebuchet MS"/>
          <w:sz w:val="20"/>
          <w:szCs w:val="20"/>
          <w:lang w:val="es-ES"/>
        </w:rPr>
      </w:pPr>
      <w:r>
        <w:rPr>
          <w:rFonts w:cs="Trebuchet MS" w:ascii="Trebuchet MS" w:hAnsi="Trebuchet MS"/>
          <w:color w:val="336699"/>
          <w:sz w:val="20"/>
          <w:szCs w:val="20"/>
          <w:lang w:val="es-ES"/>
        </w:rPr>
        <w:t>Que lo que ofrece ¿Qué Pasa En El Planeta Tierra? sirva para iluminar tu sendero, validar tu experiencia, y recordarte que todos somos uno. ¡Gracias por tu continuo interés y feliz lectura</w:t>
      </w:r>
      <w:r>
        <w:rPr>
          <w:rFonts w:cs="Trebuchet MS" w:ascii="Trebuchet MS" w:hAnsi="Trebuchet MS"/>
          <w:sz w:val="20"/>
          <w:szCs w:val="20"/>
          <w:lang w:val="es-ES"/>
        </w:rPr>
        <w:t>!</w:t>
      </w:r>
    </w:p>
    <w:p>
      <w:pPr>
        <w:pStyle w:val="Normal"/>
        <w:pBdr>
          <w:bottom w:val="single" w:sz="12" w:space="1" w:color="000000"/>
        </w:pBdr>
        <w:jc w:val="both"/>
        <w:rPr>
          <w:rFonts w:ascii="Trebuchet MS" w:hAnsi="Trebuchet MS" w:cs="Trebuchet MS"/>
          <w:sz w:val="20"/>
          <w:szCs w:val="20"/>
          <w:lang w:val="es-ES"/>
        </w:rPr>
      </w:pPr>
      <w:r>
        <w:rPr>
          <w:rFonts w:cs="Trebuchet MS" w:ascii="Trebuchet MS" w:hAnsi="Trebuchet MS"/>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ind w:left="708" w:hanging="0"/>
        <w:jc w:val="center"/>
        <w:rPr>
          <w:rFonts w:ascii="BankGothic Md BT" w:hAnsi="BankGothic Md BT" w:cs="BankGothic Md BT"/>
          <w:b w:val="false"/>
          <w:b w:val="false"/>
          <w:sz w:val="36"/>
          <w:szCs w:val="36"/>
        </w:rPr>
      </w:pPr>
      <w:r>
        <w:rPr>
          <w:rFonts w:cs="BankGothic Md BT" w:ascii="BankGothic Md BT" w:hAnsi="BankGothic Md BT"/>
          <w:b w:val="false"/>
          <w:sz w:val="36"/>
          <w:szCs w:val="36"/>
          <w:lang w:val="es-MX"/>
        </w:rPr>
        <w:t>¿Qué Pasa en el Planeta Tierra?</w:t>
        <w:br/>
        <w:t xml:space="preserve">~ </w:t>
      </w:r>
      <w:r>
        <w:rPr>
          <w:rFonts w:cs="BankGothic Md BT" w:ascii="BankGothic Md BT" w:hAnsi="BankGothic Md BT"/>
          <w:b w:val="false"/>
          <w:sz w:val="36"/>
          <w:szCs w:val="36"/>
        </w:rPr>
        <w:t>Las Llaves para el otro Lado ~</w:t>
        <w:br/>
        <w:t>3</w:t>
      </w:r>
      <w:r>
        <w:rPr>
          <w:rFonts w:cs="BankGothic Md BT" w:ascii="BankGothic Md BT" w:hAnsi="BankGothic Md BT"/>
          <w:b w:val="false"/>
          <w:sz w:val="36"/>
          <w:szCs w:val="36"/>
          <w:lang w:val="es-MX"/>
        </w:rPr>
        <w:t xml:space="preserve"> de Abril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t>¡Saludos!</w:t>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gunas aperturas nuevas e increíbles llegaron para nosotros el 1 de Abril. Como una enorme flor abriéndose y preparándose para florecer, mucho se nos reveló y un portal muy nuevo se abrió para permitir una entrada bella y sin esfuerzo hacia una realidad de vibración superior y mundo de nuestros sueños más precia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gunos están teniendo experiencias impresionantes e increíbles, y otros están sintiendo estancamiento y pesadez. Hay una llave para esta puerta al cielo, y todo lo que necesitamos hacer es estar dispuestos a agarrarla y abrir la puer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e estado contando durante los últimos meses o tal vez años, acerca de las jerarquías dimensionales. He estado contando acerca de cómo eventualmente llegaríamos a un espacio donde estaríamos en un “otro lado” nuevo y diferente, pasando tiempo limitado pero valioso en la frontera dimensional, y rara vez volviendo a las dimensiones inferiores y más densas, que estarían colapsando mientras se preparan para partir. Todo esto finalmente está ocurriendo ahora. Este escenario sin duda está aquí… estamos justo en medio de ello aho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ál es la llave para la puerta, y cuáles son algunas de las manifestaciones de esta llegada muy nueva a los reinos superio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i/>
          <w:sz w:val="20"/>
          <w:szCs w:val="20"/>
          <w:lang w:val="es-ES"/>
        </w:rPr>
        <w:t>Manifestaciones</w:t>
      </w:r>
      <w:r>
        <w:rPr>
          <w:rFonts w:cs="Trebuchet MS" w:ascii="Trebuchet MS" w:hAnsi="Trebuchet MS"/>
          <w:sz w:val="20"/>
          <w:szCs w:val="20"/>
          <w:lang w:val="es-ES"/>
        </w:rPr>
        <w:t>: La densidad en los reinos superiores es mucho más ligera. Esto significa que lo que queda son principalmente las formas más puras de vibración, se ha ido mucho que fue liberado y purificado (¿recuerdan el 2007, año de purificación y crecimiento?). Así entonces, ya no hay tanto en “medio” de las manifestaciones de forma. Cuando miramos a través de las ventanas de nuestros ojos, ya no vemos tanto bosque, pues mucho se ha despej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este sentido, nuestros límites son ahora mucho más tenues. Muy comúnmente a través del proceso de ascensión, experimentamos fases específicas de desagrado en relación a los límites. Estas fases siempre se producen cuando hemos alcanzado una nueva meseta de mayor vibración. Podemos tener una experiencia donde sentimos que hemos sido violados, invadidos, o tal vez que tomaron ventaja de nuestra bondad, generosidad y comprensión. Podemos sentir como si alguien o algo hubiera entrado en nuestro espacio privado, tomado el control cuando no le hemos dado permiso, y estuviera haciendo cosas o vibrando de una manera que nos hace sentir extremadamente incómodos. Una energía desagradable parece querer dirigir nuestro show sin nuestro permiso. Parece haber presente un intruso sin invit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o es lo que está ocurriendo: Las energías de vibración inferior están ahora en un miedo extremo, ya que se dan cuenta (aunque rara vez conscientemente) de que se están yendo. Están tratando de aferrarse a algo. Tratan de tomar una orilla y la orilla somos nosotros. A ellas las hacemos sentir bien puesto que vibramos más alto. Somos amorosos y comprensivos. Por tanto, se están aferrando a nosotros en desesperación, y desafortunadamente, nuestra naturaleza comprensiva nos hace muy vulnerab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bido a la nueva situación fronteriza con menos límites y densidad, ellas están realmente en nuestros espacios. Tener este tipo de energía de vibración inferior, extrema y de mucho miedo dentro de nuestros espacios puede sentirse aterrador, fuera de control, e incluso crear pánico y ansiedad. El antídoto puede ser simple…. necesitamos demostrar amor a estas energías a la vez que con certeza, nos negamos a permitir que estas energías continúen con su danza. Necesitamos apartarnos de ellas, pues sin duda nos halarán hacia abajo a su espac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demos amarlas, pero no necesitamos pasar todo nuestro tiempo con ellas. Ser firme a la vez que seguimos adelante es el mejor escenario aquí. Pero hay aún otra pieza. La compasión es una energía de vibración superior, pero el amor vibra aún más alto. Cuando estamos en compasión, estamos tomando la energía por la que sentimos compasión. Esto nos hala hacia abajo. Además, no hay compasión en el otro lado, puesto que no hay sufrimiento. Preocuparse profundamente puede ser increíble, pero mucho de aquello puede hacer que nos entreguemos. El amor es puro y simple. Amamos, pero no nos adueñamos ni relacionamos más con las energías con las que ya no estamos en alineación. El amor y una preocupación limitada, hasta que seamos capaces de estar sólo en amor puro, es tal vez el mejor escenario al tratar con estas energí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ma y sigue adelante. Comprende y atiende brevemente, y sigue adelante. Y cuando estamos en los espacios de estas energías de vibración inferior, vibrar amor hacia ellas mantendrá altas nuestras propias vibraciones a la vez que nos permitirá residir en estos espacios de división dimensional por un tiempo limit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haberse abierto finalmente las puertas para nuestra nueva residencia en una realidad de reinos superiores, quedarse atrás con estas energías asustadas sólo servirá para halarnos hacia abajo, retrasar nuestra llegada, y también restarnos valor a nosotros mismos. Nosotros nos hemos ganado sin duda este nuevo capítulo, o nuevo libro de la vida de nuestros sueños, y ponernos primero a nosotros mismos garantizará nuestra llegada con total certez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 esto ser egoísta? Una de las “claves de ser” que se incluye en </w:t>
      </w:r>
      <w:r>
        <w:rPr>
          <w:rFonts w:cs="Trebuchet MS" w:ascii="Trebuchet MS" w:hAnsi="Trebuchet MS"/>
          <w:i/>
          <w:sz w:val="20"/>
          <w:szCs w:val="20"/>
          <w:lang w:val="es-ES"/>
        </w:rPr>
        <w:t>Adentrándose en la Nueva Realidad</w:t>
      </w:r>
      <w:r>
        <w:rPr>
          <w:rFonts w:cs="Trebuchet MS" w:ascii="Trebuchet MS" w:hAnsi="Trebuchet MS"/>
          <w:sz w:val="20"/>
          <w:szCs w:val="20"/>
          <w:lang w:val="es-ES"/>
        </w:rPr>
        <w:t xml:space="preserve"> (¡sí, finalmente saldrá pronto para aquellos que estén interesados!) es que tenemos que ponernos en primer lugar. No se puede verter agua de una jarra vacía. Esta forma de ser también mantiene alta nuestra vibr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é pasa con el servicio? Sí, muy importante aquí en relación a las jerarquías dimensionales. Los seres no-físicos no pasan mucho tiempo en nuestra dimensión, a pesar de que pueden ser grandes consejeros y nos aman mucho. Ellos no pasan mucho tiempo en nuestra dimensión porque no pueden. Energías de mayor y menor vibración no pueden existir en el mismo espacio durante largos períodos de tiemp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empre se puede ir más bajo, pero no podemos ir más alto hasta que estemos a la par con esa vibración superior dentro de nosotros mismos. Ahora se nos pide ir más alto y permanecer allí pues ahora estamos vibrando más alto. Cuando bajamos para ayudar a aquellos de vibración más baja, en el espacio de la frontera dimensional, sólo podemos permanecer allí por un tiempo limitado de servicio, vibrando amor y asistencia a través de nuestros escaparates, y luego tenemos que volver a cas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cualquier cosa inferior a la brecha dimensional es el viejo mundo. El viejo mundo está cayendo rápidamente. Aquí en los EE.UU., la economía está colapsando, ya que el viejo mundo está experimentando una necesidad de voltearse de dentro hacia fuera mientras que su sistema de valores se está re-estructurando. Mantenerse fuera del viejo mundo es ahora una necesidad, ya que no queremos hundirnos con el barc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llave para el otro l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jar ir las cargas y responsabilidades que no son nuestras. Dejar ir los ilusorios “tengo que”. Ya no estar allí para los demás. Permitir que las energías y jornadas de los demás sean suyas. Enfocarnos en donde estamos ahora vibrando, o en los reinos superiores, y ver en verdad dónde estamos realmente en lugar de enfocarnos en lo que se está alejando. Los reinos superiores están justo frente a nosotros y muchas veces ni siquiera nos damos cuenta. No asumir las energías de los demás, no hacerlo todo, y no sentirnos responsables por todo el planeta, ya que el planeta está justo donde necesita est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ay muchos “nos” aquí! Qué tal esta otra versión de mayor vibración: Seguir nuestra felicidad. Permitirnos ponernos a nosotros mismos en primer lugar. Apropiarnos de nuestra propia jornada. Permanecer fieles a nuestro ser puro y auténtico. Estar en nuestro propio espacio. Apoyarnos a </w:t>
      </w:r>
      <w:r>
        <w:rPr>
          <w:rFonts w:cs="Trebuchet MS" w:ascii="Trebuchet MS" w:hAnsi="Trebuchet MS"/>
          <w:i/>
          <w:sz w:val="20"/>
          <w:szCs w:val="20"/>
          <w:lang w:val="es-ES"/>
        </w:rPr>
        <w:t>nosotros mismos</w:t>
      </w:r>
      <w:r>
        <w:rPr>
          <w:rFonts w:cs="Trebuchet MS" w:ascii="Trebuchet MS" w:hAnsi="Trebuchet MS"/>
          <w:sz w:val="20"/>
          <w:szCs w:val="20"/>
          <w:lang w:val="es-ES"/>
        </w:rPr>
        <w:t xml:space="preserve">, pues esto apoya también a la totalidad. Y </w:t>
      </w:r>
      <w:r>
        <w:rPr>
          <w:rFonts w:cs="Trebuchet MS" w:ascii="Trebuchet MS" w:hAnsi="Trebuchet MS"/>
          <w:i/>
          <w:sz w:val="20"/>
          <w:szCs w:val="20"/>
          <w:lang w:val="es-ES"/>
        </w:rPr>
        <w:t>dejar ir las cargas</w:t>
      </w: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tema aquí es responsabilidad. Muchos tal vez necesitan dejar de ser excesivamente responsables, pero hay otros que tendrán que ser más responsables de sí mismos. De cualquier manera, hay un desequilibr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na vez que dejemos ir y nos salgamos de las energías de los demás, seremos catapultados como por magia hacia una realidad muy nueva. Puedo asegurarles, su vida se convertirá en la vida de sus sueños más precia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w:t>
      </w:r>
      <w:r>
        <w:rPr>
          <w:rFonts w:cs="Trebuchet MS" w:ascii="Trebuchet MS" w:hAnsi="Trebuchet MS"/>
          <w:sz w:val="20"/>
          <w:szCs w:val="20"/>
          <w:lang w:val="es-ES"/>
        </w:rPr>
        <w:t>Bueno, esto no tiene mucho sentido, Karen”, podrían estar pensando. “Después de todo, has estado diciendo durante semanas y semanas que estábamos “esperando” que todo el mundo nos alcanza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iertamente hemos estado transmutando las energías para el todo. Esta ha sido, de hecho, una función de todos y cada uno de los trabajadores de la luz. Y sí, hemos estado “esperando” que esta nueva apertura se produzca pues queríamos a la mayor cantidad de personas posibles abor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transmutación y espera era lo que se necesitaba para crear la masa crítica de energía requerida para abrir el paso hacia el otro lado. Ahora la misión ha sido cumplida. La vida en “el otro lado” es muy diferente a la vida en el viejo mundo. Ya no transmutamos o esperamos que los demás nos alcancen, ya que ahora todos estamos aquí. Permanecer en nuestra integridad, ser fieles a nosotros mismos, vibrar lo más alto posible mientras interactuamos con otros que están haciendo lo mismo, es la manera aquí. La igualdad de contribuciones es también la manera. Esto apoya al to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sí entonces, las contribuciones iguales de nuestros dones y talentos, o de nuestro ser verdadero y auténtico, requiere un equilibrio de responsabilidad… no podemos dar demasiado y tampoco podemos tomar demasiado. Ser quienes somos es la clave. Cuando simplemente estamos siendo quienes somos, en nuestra integridad, entonces naturalmente nos apoyamos mutu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odos somos piezas integrales del todo, y ahora que estamos vibrando más y más alto, empezaremos a agruparnos en pequeñas comunidades afines, que estarán apartadas de lo que está cayendo. Empezaremos a apoyarnos a </w:t>
      </w:r>
      <w:r>
        <w:rPr>
          <w:rFonts w:cs="Trebuchet MS" w:ascii="Trebuchet MS" w:hAnsi="Trebuchet MS"/>
          <w:i/>
          <w:sz w:val="20"/>
          <w:szCs w:val="20"/>
          <w:lang w:val="es-ES"/>
        </w:rPr>
        <w:t>nosotros mismos</w:t>
      </w:r>
      <w:r>
        <w:rPr>
          <w:rFonts w:cs="Trebuchet MS" w:ascii="Trebuchet MS" w:hAnsi="Trebuchet MS"/>
          <w:sz w:val="20"/>
          <w:szCs w:val="20"/>
          <w:lang w:val="es-ES"/>
        </w:rPr>
        <w:t xml:space="preserve"> y ya no depender del apoyo del viejo mundo externo de las mas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mientras más y más personas que residen en el viejo mundo empiecen a estar dispuestas a dejar ir y cambiar, tendremos la oportunidad de ayudarlos a llegar adonde nosotros estamos a través de nuestros escaparates y de nuestro servicio, que existirán en la frontera dimension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veces recibo correspondencia de lectores que se oponen con vehemencia a partes de mis escritos. Hay mucho espacio en estas alertas de energía para una mala interpretación. Yo no puedo entrar en mucho detalle acerca de cada concepto, y esto puede causar malas interpretaciones. Además, todos estamos vibrando a diferentes niveles y vemos también a través de diferentes filt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sí que por favor tengan en cuenta que algo de este material podría parecerles mal a algunos de ustedes, sin el lujo de una larga y detallada explicación. En el nuevo programa  </w:t>
      </w:r>
      <w:r>
        <w:rPr>
          <w:rFonts w:cs="Trebuchet MS" w:ascii="Trebuchet MS" w:hAnsi="Trebuchet MS"/>
          <w:i/>
          <w:sz w:val="20"/>
          <w:szCs w:val="20"/>
          <w:lang w:val="es-ES"/>
        </w:rPr>
        <w:t>Adentrándose en la Nueva Realidad</w:t>
      </w:r>
      <w:r>
        <w:rPr>
          <w:rFonts w:cs="Trebuchet MS" w:ascii="Trebuchet MS" w:hAnsi="Trebuchet MS"/>
          <w:sz w:val="20"/>
          <w:szCs w:val="20"/>
          <w:lang w:val="es-ES"/>
        </w:rPr>
        <w:t>, habrá una oportunidad para hacer preguntas para obtener claridad. Los libros y programas son también de mayor profundidad. Las alertas de energía tienen por objeto la validación de nuestras experiencias y ayudar a aclarar esta experiencia de ascensión, a veces extraña y confusa. Muchos también estamos cansados y no deseamos tener que leer una larga alerta de energía varias veces al m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i esperanza y deseo es que la brevedad de estos mensajes sirva para ayudar y apoyar, y no para confundir. Si nunca leyéramos o intentáramos aprender una cosa en este mundo, todos estaríamos bien… porque muy simplemente, siempre estamos donde necesitamos estar. Disfrutar de nuestras vidas día a día, estar presentes en ellas, aceptando que estamos aquí teniendo una experiencia llamada vida, y disfrutando la simplicidad de cada momento es todo lo que se necesita de todas maner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enemos todo lo que necesitamos ahora mismo. Estamos vivos. Tenemos una nueva oportunidad cada día y todos los días para crear frescos y nuevos. Hay mucho que agradecer en la simplicidad de cada momento. ¡Realmente no necesitamos estar en ninguna otra parte o siquiera saber na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858520" cy="118173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858520" cy="118173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spacing w:before="280" w:after="280"/>
        <w:jc w:val="center"/>
        <w:rPr>
          <w:rFonts w:ascii="Trebuchet MS" w:hAnsi="Trebuchet MS" w:cs="Trebuchet MS"/>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hanging="0"/>
      <w:jc w:val="center"/>
      <w:rPr>
        <w:rFonts w:ascii="BankGothic Md BT" w:hAnsi="BankGothic Md BT" w:cs="BankGothic Md BT"/>
        <w:b w:val="false"/>
        <w:b w:val="false"/>
        <w:sz w:val="16"/>
        <w:szCs w:val="16"/>
      </w:rPr>
    </w:pPr>
    <w:r>
      <w:rPr>
        <w:rFonts w:cs="BankGothic Md BT" w:ascii="BankGothic Md BT" w:hAnsi="BankGothic Md BT"/>
        <w:b w:val="false"/>
        <w:sz w:val="16"/>
        <w:szCs w:val="16"/>
        <w:lang w:val="es-MX"/>
      </w:rPr>
      <w:t xml:space="preserve">¿Qué Pasa en el Planeta Tierra? ~ </w:t>
    </w:r>
    <w:r>
      <w:rPr>
        <w:rFonts w:cs="BankGothic Md BT" w:ascii="BankGothic Md BT" w:hAnsi="BankGothic Md BT"/>
        <w:b w:val="false"/>
        <w:sz w:val="16"/>
        <w:szCs w:val="16"/>
      </w:rPr>
      <w:t>Las Llaves para el otro Lado ~ 3</w:t>
    </w:r>
    <w:r>
      <w:rPr>
        <w:rFonts w:cs="BankGothic Md BT" w:ascii="BankGothic Md BT" w:hAnsi="BankGothic Md BT"/>
        <w:b w:val="false"/>
        <w:sz w:val="16"/>
        <w:szCs w:val="16"/>
        <w:lang w:val="es-MX"/>
      </w:rPr>
      <w:t xml:space="preserve"> de Abril de 2008</w:t>
      <w:br/>
      <w:t>por Karen Bishop</w:t>
    </w:r>
  </w:p>
  <w:p>
    <w:pPr>
      <w:pStyle w:val="Header"/>
      <w:rPr>
        <w:rFonts w:ascii="BankGothic Md BT" w:hAnsi="BankGothic Md BT" w:cs="BankGothic Md BT"/>
        <w:b/>
        <w:b/>
        <w:sz w:val="16"/>
        <w:szCs w:val="16"/>
        <w:lang w:val="es-ES"/>
      </w:rPr>
    </w:pPr>
    <w:r>
      <w:rPr>
        <w:rFonts w:cs="BankGothic Md BT" w:ascii="BankGothic Md BT" w:hAnsi="BankGothic Md BT"/>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0:49:00Z</dcterms:created>
  <dc:creator>Margarita</dc:creator>
  <dc:description/>
  <cp:keywords/>
  <dc:language>en-US</dc:language>
  <cp:lastModifiedBy>pc</cp:lastModifiedBy>
  <dcterms:modified xsi:type="dcterms:W3CDTF">2008-04-06T02:08:00Z</dcterms:modified>
  <cp:revision>5</cp:revision>
  <dc:subject/>
  <dc:title>3 de abril de 2008 </dc:title>
</cp:coreProperties>
</file>