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La Gran “Caída”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4 de Juni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raducción: Xitlalli Contreras</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e-mail: </w:t>
      </w:r>
      <w:hyperlink r:id="rId2">
        <w:r>
          <w:rPr>
            <w:rStyle w:val="InternetLink"/>
            <w:rFonts w:cs="Trebuchet MS" w:ascii="Trebuchet MS" w:hAnsi="Trebuchet MS"/>
            <w:sz w:val="20"/>
            <w:szCs w:val="20"/>
          </w:rPr>
          <w:t>skarems@yahoo.com</w:t>
        </w:r>
      </w:hyperlink>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spacing w:before="0" w:after="240"/>
        <w:rPr>
          <w:rFonts w:ascii="Trebuchet MS" w:hAnsi="Trebuchet MS" w:cs="Trebuchet MS"/>
          <w:b/>
          <w:b/>
          <w:bCs/>
          <w:color w:val="000000"/>
          <w:sz w:val="20"/>
          <w:szCs w:val="20"/>
        </w:rPr>
      </w:pPr>
      <w:hyperlink r:id="rId3">
        <w:r>
          <w:rPr>
            <w:rStyle w:val="InternetLink"/>
            <w:rFonts w:cs="Trebuchet MS" w:ascii="Trebuchet MS" w:hAnsi="Trebuchet MS"/>
            <w:bCs/>
            <w:sz w:val="18"/>
            <w:szCs w:val="20"/>
          </w:rPr>
          <w:t>http://www.manantialcaduceo.com.ar/libros.htm</w:t>
        </w:r>
      </w:hyperlink>
    </w:p>
    <w:p>
      <w:pPr>
        <w:pStyle w:val="Normal"/>
        <w:spacing w:before="0" w:after="240"/>
        <w:rPr>
          <w:rFonts w:ascii="Trebuchet MS" w:hAnsi="Trebuchet MS" w:cs="Trebuchet MS"/>
          <w:b/>
          <w:b/>
          <w:bCs/>
          <w:sz w:val="20"/>
          <w:szCs w:val="20"/>
        </w:rPr>
      </w:pPr>
      <w:r>
        <w:rPr>
          <w:rFonts w:cs="Trebuchet MS" w:ascii="Trebuchet MS" w:hAnsi="Trebuchet MS"/>
          <w:b/>
          <w:bCs/>
          <w:i/>
          <w:sz w:val="20"/>
          <w:szCs w:val="20"/>
        </w:rPr>
        <w:t>Saludos!</w:t>
      </w:r>
    </w:p>
    <w:p>
      <w:pPr>
        <w:pStyle w:val="NormalWeb"/>
        <w:jc w:val="both"/>
        <w:rPr/>
      </w:pPr>
      <w:r>
        <w:rPr>
          <w:rFonts w:cs="Trebuchet MS" w:ascii="Trebuchet MS" w:hAnsi="Trebuchet MS"/>
          <w:color w:val="000000"/>
          <w:sz w:val="20"/>
          <w:szCs w:val="20"/>
        </w:rPr>
        <w:t xml:space="preserve">Como la vibración en si misma lleva información propia, me complace ofrecerles la versión expandida en audio de las alertas de energía de ¿Qué Pasa en el Planeta Tierra?. Para obtener un audio introductorio gratuito de una experiencia de vibración a través de la voz junto con información adicional para mejor entendimiento, Click Aquí </w:t>
      </w:r>
      <w:hyperlink r:id="rId4">
        <w:r>
          <w:rPr>
            <w:rStyle w:val="InternetLink"/>
            <w:rFonts w:cs="Trebuchet MS" w:ascii="Trebuchet MS" w:hAnsi="Trebuchet MS"/>
            <w:sz w:val="20"/>
            <w:szCs w:val="20"/>
          </w:rPr>
          <w:t>http://whatsuponplanetearth.com/audio_signup.htm</w:t>
        </w:r>
      </w:hyperlink>
      <w:r>
        <w:rPr>
          <w:rFonts w:cs="Trebuchet MS" w:ascii="Trebuchet MS" w:hAnsi="Trebuchet MS"/>
          <w:color w:val="000000"/>
          <w:sz w:val="20"/>
          <w:szCs w:val="20"/>
        </w:rPr>
        <w:t xml:space="preserve"> para escucharlo e inscribirs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Bueno, bueno. Mayo fue un mes muy extraño, pero siempre hay un orden y una buena razón para todo, puesto que entra perfectamente dentro del plan divino para el Cambio de las Eras.</w:t>
      </w:r>
    </w:p>
    <w:p>
      <w:pPr>
        <w:pStyle w:val="NormalWeb"/>
        <w:jc w:val="both"/>
        <w:rPr/>
      </w:pPr>
      <w:r>
        <w:rPr>
          <w:rFonts w:cs="Trebuchet MS" w:ascii="Trebuchet MS" w:hAnsi="Trebuchet MS"/>
          <w:color w:val="000000"/>
          <w:sz w:val="20"/>
          <w:szCs w:val="20"/>
        </w:rPr>
        <w:t xml:space="preserve">Mayo fue, generalmente hablando, un mes extraño ya que fue el ÚLTIMO mes antes de que experimentáramos un cambio muy sustancial, y después las cosas ya nunca serían lo mism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 mayo nos estábamos “preparando” para lo que viene. Si estuvieron inusualmente ocupados, o tratando situaciones que necesitaban su atención, o “envolviendo” situaciones que habían durado mucho o finalizando nuevas, simplemente estaban experimentando su versión manifestada de las energías que se nos han estado presentando. Además, también pueden haberse estado “preparando” físicame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n un contexto de “tener las cosas hechas” tuvimos la necesidad de prestar atención a muchas, porque en Junio y especialmente en Julio, y después más adelante, estaremos en un nuevo espacio con un escenario completamente diferente, y ya no estaremos equilibrados o tendremos el tiempo y el espacio para que se cumplan estas cos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 mayo, también atrajimos hacia nosotros lo que estábamos vibrando, puesto que ahora estamos en una frecuencia resonante mucho más elevada y mucho se manifestará es un instante cercano. También hubo un sentimiento y una energía de que “nada se movia”, ya que de nuevo, estábamos en modo de preparación para los meses por venir. Para muchos ocurrieron </w:t>
      </w:r>
      <w:r>
        <w:rPr>
          <w:rFonts w:cs="Trebuchet MS" w:ascii="Trebuchet MS" w:hAnsi="Trebuchet MS"/>
          <w:color w:val="000000"/>
          <w:sz w:val="20"/>
          <w:szCs w:val="20"/>
          <w:lang w:val="en-GB"/>
        </w:rPr>
        <w:t xml:space="preserve">acontecimientos inusuales y “extraños” este mes. </w:t>
        <w:br/>
        <w:br/>
      </w:r>
      <w:r>
        <w:rPr>
          <w:rFonts w:cs="Trebuchet MS" w:ascii="Trebuchet MS" w:hAnsi="Trebuchet MS"/>
          <w:color w:val="000000"/>
          <w:sz w:val="20"/>
          <w:szCs w:val="20"/>
        </w:rPr>
        <w:t>Además, también nos estamos “preparando” de otras formas, puesto que se nos está preparando para nuestros nuevos roles y para encarnar tanta luz como sea posible. Así en un sentido, es un poco difícil en verdad precisar una energía y una experiencia particular para todos nosotros. Todos estamos en nuestras únicas y diferentes fases de ascensión, y en diferentes niveles, así que en este punto puede haber muchas variaciones a nuestras actuales experienci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tonces, ¿qué hay acerca de este modo de “preparación”? El otro día estaba platicando con mi proveedor de servicio Web y amigo, Bryce, y comenzó a hablarme de una experiencia reciente que había tenido, eso describe bien las cosas. Mientras estaba en su rancho, entre la artemisa, el notó un extraño fenómeno. Una gran familia de hormigas estaba subiendo por la artemisa y masticaban meticulosamente las hojas. Mientras continuaba el proceso, las hojas caían al piso, y entonces un intencionado y diligente equipo de hormigas empujaba, jalaba y arrastraba las hojas de una forma ordenada en el piso. Se volvió evidente para Bryce que estaban siguiendo la dirección de la intuitiva reina y sin duda alguna “preparándose” para algo. </w:t>
        <w:br/>
        <w:br/>
        <w:t xml:space="preserve">Mi hija de 23 años me llamó por teléfono la otra noche desde Carolina del Norte, ya que quería decirme acerca de un interesante sueño que había tenido. Muy brevemente, su sueño se trataba de un hombre excavando una zanja o túnel muy grande. Ari y yo procedimos a decirle al hombre que no debería excavar ahí. </w:t>
      </w:r>
      <w:r>
        <w:rPr>
          <w:rFonts w:cs="Trebuchet MS" w:ascii="Trebuchet MS" w:hAnsi="Trebuchet MS"/>
          <w:color w:val="000000"/>
          <w:sz w:val="20"/>
          <w:szCs w:val="20"/>
          <w:lang w:val="en-GB"/>
        </w:rPr>
        <w:t xml:space="preserve">“Oh no,” dijo el hombre. </w:t>
      </w:r>
      <w:r>
        <w:rPr>
          <w:rFonts w:cs="Trebuchet MS" w:ascii="Trebuchet MS" w:hAnsi="Trebuchet MS"/>
          <w:color w:val="000000"/>
          <w:sz w:val="20"/>
          <w:szCs w:val="20"/>
        </w:rPr>
        <w:t xml:space="preserve">“Estoy cavando túneles para que todos se queden dentro y estén seguros para lo que viene!” </w:t>
      </w:r>
      <w:r>
        <w:rPr>
          <w:rFonts w:cs="Trebuchet MS" w:ascii="Trebuchet MS" w:hAnsi="Trebuchet MS"/>
          <w:color w:val="000000"/>
          <w:sz w:val="20"/>
          <w:szCs w:val="20"/>
          <w:lang w:val="en-GB"/>
        </w:rPr>
        <w:t xml:space="preserve">Bueno, evidentemente le dijimos que continuara, por cualquier medio. </w:t>
      </w:r>
      <w:r>
        <w:rPr>
          <w:rFonts w:cs="Trebuchet MS" w:ascii="Trebuchet MS" w:hAnsi="Trebuchet MS"/>
          <w:color w:val="000000"/>
          <w:sz w:val="20"/>
          <w:szCs w:val="20"/>
        </w:rPr>
        <w:t>Mientras estábamos más tarde en el túnel, se nos guió para “escondernos” bajo las luces, donde nada podría encontrarnos. Lo hicimos y estuvimos bi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de qué se trata todo esto y qué está en el horizonte? El 21 de junio marca el punto intermedio para este asombroso año 2005 y todos los cambios que traerá. Durante los primeros seis meses, experimentamos una limpieza y liberación más profunda seguidos por una explosión de energía de experiencias Nuevas y más elevadas en marzo y abril.</w:t>
      </w:r>
    </w:p>
    <w:p>
      <w:pPr>
        <w:pStyle w:val="NormalWeb"/>
        <w:jc w:val="both"/>
        <w:rPr>
          <w:rFonts w:ascii="Trebuchet MS" w:hAnsi="Trebuchet MS" w:cs="Trebuchet MS"/>
          <w:color w:val="000000"/>
          <w:sz w:val="20"/>
          <w:szCs w:val="20"/>
          <w:lang w:val="en-GB"/>
        </w:rPr>
      </w:pPr>
      <w:r>
        <w:rPr>
          <w:rFonts w:cs="Trebuchet MS" w:ascii="Trebuchet MS" w:hAnsi="Trebuchet MS"/>
          <w:color w:val="000000"/>
          <w:sz w:val="20"/>
          <w:szCs w:val="20"/>
        </w:rPr>
        <w:t xml:space="preserve">Durante marzo y abril, los de la primera y segunda ola hicieron saltos de ascensión, afectando por medio de eso el balance del planeta. Y sepan que estos saltos también estuvieron acompañados también por saltos en la vibración planetaria. TODO está vibrando y yendo más y más alto como parte del proceso. </w:t>
      </w:r>
      <w:r>
        <w:rPr>
          <w:rFonts w:cs="Trebuchet MS" w:ascii="Trebuchet MS" w:hAnsi="Trebuchet MS"/>
          <w:color w:val="000000"/>
          <w:sz w:val="20"/>
          <w:szCs w:val="20"/>
          <w:lang w:val="en-GB"/>
        </w:rPr>
        <w:t xml:space="preserve">Todo está junto en est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hora nos estamos acercando al punto “intermedio” y hay mucho en el balance, por así decirlo. Los saltos de ascensión hechos por muchos en marzo y abril, junto con los saltos planetarios, ahora han inclinado la balanza. Junio marcará un tiempo de CAMBIO grande y poderoso, o en otras palabras, un “cambio radical”.</w:t>
        <w:br/>
        <w:br/>
        <w:t xml:space="preserve">Energéticamente, se ve como el planeta estará cambiando de dirección y girando en una Nueva dirección. Este será un cambio monumental y muy fácilmente podría afectar mucho. </w:t>
      </w:r>
    </w:p>
    <w:p>
      <w:pPr>
        <w:pStyle w:val="NormalWeb"/>
        <w:jc w:val="both"/>
        <w:rPr>
          <w:rFonts w:ascii="Trebuchet MS" w:hAnsi="Trebuchet MS" w:cs="Trebuchet MS"/>
          <w:color w:val="000000"/>
          <w:sz w:val="20"/>
          <w:szCs w:val="20"/>
          <w:lang w:val="en-GB"/>
        </w:rPr>
      </w:pPr>
      <w:r>
        <w:rPr>
          <w:rFonts w:cs="Trebuchet MS" w:ascii="Trebuchet MS" w:hAnsi="Trebuchet MS"/>
          <w:color w:val="000000"/>
          <w:sz w:val="20"/>
          <w:szCs w:val="20"/>
        </w:rPr>
        <w:t xml:space="preserve">Con el balance ahora yendo en “nuestra” dirección (la luz), habrá una oportunidad sustancial para que ocurran muchas cosas. Y no puedo enfatizar lo suficiente que este escenario y este tiempo son simplemente una oportunidad. </w:t>
      </w:r>
      <w:r>
        <w:rPr>
          <w:rFonts w:cs="Trebuchet MS" w:ascii="Trebuchet MS" w:hAnsi="Trebuchet MS"/>
          <w:color w:val="000000"/>
          <w:sz w:val="20"/>
          <w:szCs w:val="20"/>
          <w:lang w:val="en-GB"/>
        </w:rPr>
        <w:t xml:space="preserve">En realidad nunca sabemos cómo se desarrollarán las cos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Será más prevalente la oportunidad para que estas energías más oscuras/densas en verdad “caigan”. Es como si la “caída” que ocurrió hace eones, solo ahora estuviera yendo en la dirección opuesta en donde estas energías más viejas serán las que caerán. Con el balance ahora en el lado de la luz y con la llegada del punto intermedio, se creará un efecto dominó o de bola de nieve, apoyando este proces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Ocurrirá todo a la vez? </w:t>
      </w:r>
      <w:r>
        <w:rPr>
          <w:rFonts w:cs="Trebuchet MS" w:ascii="Trebuchet MS" w:hAnsi="Trebuchet MS"/>
          <w:color w:val="000000"/>
          <w:sz w:val="20"/>
          <w:szCs w:val="20"/>
          <w:lang w:val="en-GB"/>
        </w:rPr>
        <w:t xml:space="preserve">Nunca pasa. </w:t>
      </w:r>
      <w:r>
        <w:rPr>
          <w:rFonts w:cs="Trebuchet MS" w:ascii="Trebuchet MS" w:hAnsi="Trebuchet MS"/>
          <w:color w:val="000000"/>
          <w:sz w:val="20"/>
          <w:szCs w:val="20"/>
        </w:rPr>
        <w:t xml:space="preserve">Las cosas ocurren de la forma más amable posible. Y nosotros como trabajadores de la luz siempre estamos ayudando, concientemente o no, a mantener un balance benéfico para tod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cuáles son algunas de las posibles manifestaciones de este “giro”? Muy bien podrían ser alteraciones geográficas o no. Por ejemplo, varios de mis conocidos se mudaron a nuevas áreas o estuvieron en áreas (como el Sur de California y Hawai, por ejemplo) por un tiempo este año. Se sintieron muy atraídos por ese lugar, y después se fueron de repente, sin saber quizá qué o por qué sucedió. A ellos se les necesitó mucho y probaron ser influyentes en apoyar la llegada de Nuevas energías muy poderosas. Y además, ayudaron en gran medida a aligerar cualquier cambio en la Tierra que pudiera haber ocurrido en esas áreas. Como verán, nunca se sab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uando sea la llegada de esta ahora predominancia de luz en el mundo físico, la Tierra misma no puede ayudar sino también ser afectada. Puede muy bien cambiar y estremecerse, moverse, experimentar viento, lluvia y todo tipo de movimientos ya que se integra y se equilibra. Pero lo que llegue en los tacones de este cambio será glorioso! Como lo mencioné antes, continuamente veo arroyos y manantiales subterráneos llegando a Flagstaff en donde, actualmente, tenemos poco agu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Recientemente recibí un correo electrónico desde el Norte de Perú en donde están experimentando todo tipo de asombrosos y hermosos cambios terrestres. Mucha agua donde antes había muy poca ha creado un increíble santuario para miles de aves y artesanías antiguas están surgiendo de la Tierra. Además, hubo un lago entero en Moscú que desapareció completamente, así como también más de 100 nuevas cascadas surgieron en lugares en el sur y centro de California. Estas cosas están ocurriendo ahora, así que pueden imaginarse las cosas asombrosas que ocurrirán en el futur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l gran “giro” también cambiará las cosas para los trabajadores de la luz. El proceso de ascensión ha estado preparando a muchos de nosotros por algún tiempo. Necesitábamos nuestro propósito y estar vibrando o “estar”  en la luz antes de que pudiéramos enseñarlo y expandirlo por todo el mundo para su beneficio. La ascensión liberó mucho de nuestros egos. Ahora más que nunca estamos encarnando más luz y más de nuestros verdaderos seres. Tenemos que “ser” algo y en verdad experimentarlo antes de que podamos enseñarlo y caminarl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mo mucho más comienza a caer en el mundo físico, se nos necesitará y se nos escuchará como nunca antes. Ahora realmente seremos seres de luz y se nos llamará de aquí en adelante para ayudar a muchos que estarán desconcertados y necesitarán guía, amor y apoyo, así como también un mapa del camino para vivir en los planos más elevad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Durante este tiempo de preparación, algunos de ustedes pueden haber experimentado esos grandes y asombrosos sueños de aprendizaje y se les puede estar enseñando las Nuevas formas. O quizá recientemente han recibido muchos ajá! a lo que pueden estar haciendo en el futuro. O incluso últimamente tener experiencias físicas e inusuales, conectándose a los planos y formas más elevados. Simplemente nos estamos preparando y conectando más y más a nuestros seres más elevados o almas así como también a nuestras identidades de familia estelar que nos permitirá encarnar completamente a quienes somos y apoyarnos en lo que venimos a hac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También estamos teniendo retos de ir de acá para allá entre las dimensiones. Si se sienten agobiados y estresados o derrotados, están en el viejo mundo y las dimensiones más bajas. Ahora es bastante fácil navegar hacia arriba y afuera. ¿Cóm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cuestión de segundos, pueden saltar dimensiones conectándose a lo que los haga sentir bien. Escuchen la música que adoren. Estén con animales. Salgan a la naturaleza. Piensen en alguien a quien amen realmente y estén en ese espacio de cuánto aman y aprecian a ese alguien. Estén en su creatividad. Las dimensiones más elevadas están JUSTO AQUÍ. Solamente necesitamos ir allá y CREER que están justo en la punta de nuestros dedos. Si pueden, déjense llevar, olviden todo, estén en el momento e intenten realmente “ver” dónde están. No están en el viejo mundo, puesto que están creyendo que lo están. Confíen en que todo está BIEN.</w:t>
        <w:br/>
        <w:br/>
        <w:t>Pero aquí está lo que creo es la clave más importante: Darse a uno mismo permiso para divertirse y hacer algo para uno mismo. En los planos más elevados, no tenemos responsabilidades. El viejo mundo nos guiaba para creer que éramos responsables de todo y que debíamos trabajar y dar para recibir. Simplemente este no es el cas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uando nos ponemos en primer lugar y hacemos lo que sea que necesitemos hacer, para sentirnos bien, el universo capta el mensaje y se encarga del resto. Hemos sido entrenados y socializados para creer que somos responsables de todo y no lo somos en lo absoluto. El nuevo curso en línea en ¿Qué Pasa en el Planeta Tierra? tiene un módulo completo sobre vivir esta forma en los planos más elevados, puesto que es de vital importancia. </w:t>
        <w:br/>
        <w:br/>
        <w:t>Cuando evolucionamos y navegamos nosotros mismos en esta forma de “ser”, todo LLEGA A NOSOTROS naturalmente sin esfuerzo y, ciertamente, sin estrés. Y ahora también estamos, sin duda alguna, vibrando energía grupal con responsabilidades compartidas; solamente necesitamos comenzar a vivir en esta forma a la que nos están impulsando a encarnar nuestras energías circundantes. Aún estamos viviendo en una forma 3D en una realidad dimensional más elevad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ahora les diré que personalmente les daré permiso para que se pongan en primer lugar y se sientan bien a cualquier costo. Den el salto e inténtelo; pueden sorprenderse placenteramente de lo que encuentren.</w:t>
        <w:br/>
        <w:br/>
        <w:t>Nuestra nueva escuela en Flagstaff enseñará estas formas de conectarse y vivir en los planos más elevados, puesto que estos servicios se necesitarán pronto para aquellos cuyo mundo aparentemente ha finalizado y no están seguros donde residen ahora o cómo navegar ahí!</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que habrá una oportunidad, para que caigan muchas cosas, comenzando alrededor del solsticio y se manifestará más notablemente en julio. Los solsticios siempre traen profunda limpieza (como en diciembre, el solsticio más reciente), y los equinoccios traen las Nuevas manifestaciones y los Nuevos nacimientos de las Nuevas realidades. Ya que avanzamos exponencialmente más y más alto, estos cambios se vuelven mucho más intensos cuando ocurren. Pero además, hemos evolucionado demasiado, que muchos de nosotros estamos sintiéndolos y experimentándolos a un grado mucho meno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tonces, estos meses siguientes al solsticio activarán más limpieza y caída. Algunos profundizarán internamente, algunos se activarán y comenzarán la primera fase de ascensión, e incluso otros se conectarán de manera más profunda que antes con sus seres más elevados y verdaderos y con sus identidades como seres estelar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con esta conexión más profunda, vendrán muchas experiencias emocionantes de formas de ser más elevadas. Muchos comenzarán a tener experiencias de telepatía, comunicación animal, experiencias físicas y a hacer propio nuestro poder real y verdadero. Este también será un tiempo duro, tengo que decirlo. Siempre se siente duro cuando están cayendo y cambiando muchas cosas y este será un cambio sustancial y muy notori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de nuevo, ahora que hemos progresado demasiado, estas duras y altamente emocionantes y cambiantes experiencias no nos afectarán tanto como lo habrían hecho en años y meses pasados. Así como Ari lo experimentó en su sueño, cuando estamos en la luz y en los planos más elevados, lo que está cayendo se encontrará en otra realidad diferente a la que habitam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Simplemente estamos avanzando y evolucionando en perfecto orden divino ya que estos cambios se llevan a cabo precisamente en el tiempo perfecto. Paso a paso, sin duda alguna, estamos evolucionando a seres de luz que habitarán un planeta de luz.</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Karen</w:t>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Las Alertas planetarias en español: </w:t>
      </w:r>
      <w:hyperlink r:id="rId5">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xml:space="preserve">~ La Gran “Caída” ~ 4 de Junio de 2005 </w:t>
    </w:r>
  </w:p>
  <w:p>
    <w:pPr>
      <w:pStyle w:val="Header"/>
      <w:jc w:val="center"/>
      <w:rPr>
        <w:rFonts w:ascii="Copperplate Gothic Light" w:hAnsi="Copperplate Gothic Light" w:cs="Copperplate Gothic Light"/>
        <w:sz w:val="18"/>
      </w:rPr>
    </w:pPr>
    <w:r>
      <w:rPr>
        <w:rFonts w:cs="Tahoma" w:ascii="Copperplate Gothic Light" w:hAnsi="Copperplate Gothic Light"/>
        <w:smallCaps/>
        <w:sz w:val="18"/>
        <w:szCs w:val="18"/>
      </w:rPr>
      <w:t>Por Karen Bishop</w:t>
    </w:r>
  </w:p>
  <w:p>
    <w:pPr>
      <w:pStyle w:val="Header"/>
      <w:rPr>
        <w:rFonts w:ascii="Copperplate Gothic Light" w:hAnsi="Copperplate Gothic Light" w:cs="Copperplate Gothic Light"/>
        <w:sz w:val="18"/>
      </w:rPr>
    </w:pPr>
    <w:r>
      <w:rPr>
        <w:rFonts w:cs="Copperplate Gothic Light" w:ascii="Copperplate Gothic Light" w:hAnsi="Copperplate Gothic Light"/>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hatsuponplanetearth.com/audio_signup.ht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5:22:00Z</dcterms:created>
  <dc:creator>Lic. Julio Cesar Rodriguez Albarran</dc:creator>
  <dc:description/>
  <cp:keywords/>
  <dc:language>en-US</dc:language>
  <cp:lastModifiedBy>pc</cp:lastModifiedBy>
  <dcterms:modified xsi:type="dcterms:W3CDTF">2005-06-05T15:22:00Z</dcterms:modified>
  <cp:revision>2</cp:revision>
  <dc:subject/>
  <dc:title>June 4, 2005</dc:title>
</cp:coreProperties>
</file>