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100" w:after="100"/>
        <w:jc w:val="center"/>
        <w:rPr>
          <w:rFonts w:ascii="BankGothic Md BT" w:hAnsi="BankGothic Md BT" w:cs="BankGothic Md BT"/>
          <w:b/>
          <w:b/>
          <w:sz w:val="28"/>
          <w:szCs w:val="28"/>
        </w:rPr>
      </w:pPr>
      <w:r>
        <w:rPr>
          <w:rFonts w:cs="BankGothic Md BT" w:ascii="BankGothic Md BT" w:hAnsi="BankGothic Md BT"/>
          <w:sz w:val="32"/>
          <w:szCs w:val="32"/>
        </w:rPr>
        <w:t>¿Qué Pasa en el Planeta Tierra?</w:t>
        <w:br/>
        <w:t>~ ESTAMOS LISTOS… ESTAMOS HACIÉNDOLO ~</w:t>
        <w:br/>
      </w:r>
      <w:r>
        <w:rPr>
          <w:rStyle w:val="StrongEmphasis"/>
          <w:rFonts w:cs="BankGothic Md BT" w:ascii="BankGothic Md BT" w:hAnsi="BankGothic Md BT"/>
          <w:b w:val="false"/>
          <w:sz w:val="28"/>
          <w:szCs w:val="28"/>
        </w:rPr>
        <w:t>Noviembre 4 de 2006</w:t>
        <w:br/>
        <w:t>por Karen Bishop</w:t>
      </w:r>
    </w:p>
    <w:p>
      <w:pPr>
        <w:pStyle w:val="Style22"/>
        <w:rPr>
          <w:rFonts w:ascii="Trebuchet MS" w:hAnsi="Trebuchet MS" w:cs="Trebuchet MS"/>
          <w:b/>
          <w:b/>
          <w:sz w:val="28"/>
          <w:szCs w:val="28"/>
        </w:rPr>
      </w:pPr>
      <w:r>
        <w:rPr>
          <w:rFonts w:cs="Trebuchet MS" w:ascii="Trebuchet MS" w:hAnsi="Trebuchet MS"/>
          <w:b/>
          <w:sz w:val="28"/>
          <w:szCs w:val="28"/>
        </w:rPr>
      </w:r>
    </w:p>
    <w:p>
      <w:pPr>
        <w:pStyle w:val="Heading5"/>
        <w:spacing w:before="0" w:after="10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lang w:val="en-US"/>
          </w:rPr>
          <w:t>Por favor haga una donación.</w:t>
        </w:r>
      </w:hyperlink>
    </w:p>
    <w:p>
      <w:pPr>
        <w:pStyle w:val="NormalWeb"/>
        <w:spacing w:before="0" w:after="0"/>
        <w:rPr>
          <w:rFonts w:ascii="Trebuchet MS" w:hAnsi="Trebuchet MS" w:cs="Trebuchet MS"/>
          <w:b/>
          <w:b/>
          <w:color w:val="0569B2"/>
          <w:sz w:val="20"/>
          <w:szCs w:val="20"/>
          <w:lang w:val="en-US"/>
        </w:rPr>
      </w:pPr>
      <w:r>
        <w:rPr>
          <w:rFonts w:cs="Trebuchet MS" w:ascii="Trebuchet MS" w:hAnsi="Trebuchet MS"/>
          <w:b/>
          <w:color w:val="0569B2"/>
          <w:sz w:val="20"/>
          <w:szCs w:val="20"/>
          <w:lang w:val="en-US"/>
        </w:rPr>
      </w:r>
    </w:p>
    <w:p>
      <w:pPr>
        <w:pStyle w:val="NormalWeb"/>
        <w:spacing w:before="0" w:after="0"/>
        <w:rPr>
          <w:rFonts w:ascii="Trebuchet MS" w:hAnsi="Trebuchet MS" w:cs="Trebuchet MS"/>
          <w:b/>
          <w:b/>
          <w:i/>
          <w:i/>
        </w:rPr>
      </w:pPr>
      <w:r>
        <w:rPr>
          <w:rFonts w:cs="Trebuchet MS" w:ascii="Trebuchet MS" w:hAnsi="Trebuchet MS"/>
          <w:b/>
          <w:i/>
        </w:rPr>
        <w:t xml:space="preserve">¡Saludos!      </w:t>
      </w:r>
    </w:p>
    <w:p>
      <w:pPr>
        <w:pStyle w:val="Normal"/>
        <w:widowControl w:val="false"/>
        <w:autoSpaceDE w:val="false"/>
        <w:jc w:val="both"/>
        <w:rPr>
          <w:rFonts w:ascii="Trebuchet MS" w:hAnsi="Trebuchet MS" w:cs="Trebuchet MS"/>
          <w:sz w:val="20"/>
          <w:szCs w:val="20"/>
        </w:rPr>
      </w:pPr>
      <w:r>
        <w:rPr>
          <w:rFonts w:cs="Trebuchet MS" w:ascii="Trebuchet MS" w:hAnsi="Trebuchet MS"/>
          <w:b/>
          <w:bCs/>
          <w:sz w:val="20"/>
          <w:szCs w:val="20"/>
        </w:rPr>
        <w:br/>
      </w:r>
      <w:r>
        <w:rPr>
          <w:rFonts w:cs="Trebuchet MS" w:ascii="Trebuchet MS" w:hAnsi="Trebuchet MS"/>
          <w:sz w:val="20"/>
          <w:szCs w:val="20"/>
        </w:rPr>
        <w:t>Fresca y limpia, con una sensación de nuevo. Con mucho siendo purificado durante finales de Septiembre, y procesándolo en Octubre, ahora estamos posicionados para que lo muy nuevo llegue.</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Conscientemente o no, eliminamos una gran porción de nuestra oscuridad durante ésta época. Esto pudo haberse manifestado como un sentimiento de una presencia oscura a nuestro alrededor, siendo llamada al estrado por los comportamientos inintencionados que hemos encarnado hasta ahora, o tal vez sólo sentirse “apagado” o irritables  por un tiempo. Y mientras estamos purificando, como siempre, podemos sentirnos cansados, adoloridos y aún sentir que hay algo tóxico en nuestro sistema que se alista para su salida.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Y entonces comenzamos a abrirnos aún más alto. Muchas veces esto puede manifestarse como una gran sinusitis relacionada con dolor de cabeza, mientras nuestros chakras corona se abren más completamente. Mientras las energías superiores crean expansión, esto puede causar la incomodidad en el área del cuello y la cabeza porque nos están creciendo nuestras alas de ángel. Las alergias pueden cundir porque ahora estamos vibrando más superiormente que el mundo externo, y nuestros cuerpos adoptan el modo resistencia, liberando esos químicos resistentes que también pueden sentirse tóxicos.</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Pero con una cosa o todas en marcha, muchos nos estamos sintiendo absolutamente maravillosos sin razón aparente. Sonriendo y con entusiasmo, limpiando y limpiando nuestros espacios y reacomodando mucho en nuestros espacios y nuestros ambientes inmediatos, nos estamos alistando para esta fresca y limpia, nueva y prístina, época que llegará.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Entre más alto vibremos y más evolucionemos, más nos estaremos separando. Esto puede sonar extraño, pero lo que está ocurriendo es una consecuencia perfecta y natural de vivir en los reinos superiores. Mientras nos estamos sintonizando perfectamente, purificándonos y puliéndonos, creamos una resonancia aún más fuerte con el efecto universal de energías que atraen energías similares. Y como purificamos, pulimos y sintonizamos perfectamente todo lo que somos, eliminamos mucho más de lo que no nos ajusta o no nos sirve, los vacíos están creados entonces en nuestros espacios. Lo que usamos para comprender y encarnar estos espacios es ahora obsoleto o pura pelusa… no hay más necesidad de o capacidad de existir en una realidad vibracionalmente superior. Y esto puede causar separación… sentimientos de separación de la Fuente y de otros también.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Pero además, comienzan a emerger calidad y orden mucho más elevados de las cosas. La caída continuará por un largo tiempo, mientras este proceso de ascensión alcanza niveles más y más elevados. Debido a este refinamiento de energía dentro de nosotros mismos, entonces ahora estamos conectando a las cosas, individuos y mucho más que coincide enormemente con quienes real y verdaderamente somos. Las cosas que solíamos hacer en relación a nuestro trabajo que no nos ajustaban perfectamente, podemos encontrar que simplemente dejan nuestros espacios o se vuelven intolerables.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En los reinos superiores, sabemos realmente quienes somos y lo que valemos. Si algo no se ajusta perfectamente a estos refinados dones y talentos que poseemos, lo sabremos a su debido tiempo. Lo que llega sin esfuerzo para nosotros… en lo que somos eficientes… y lo que amamos… es lo que permanece. Todo como debe ser. </w:t>
      </w:r>
      <w:r>
        <w:rPr>
          <w:rFonts w:cs="Trebuchet MS" w:ascii="Trebuchet MS" w:hAnsi="Trebuchet MS"/>
          <w:b/>
          <w:sz w:val="20"/>
          <w:szCs w:val="20"/>
        </w:rPr>
        <w:t>Permanecer En Alineación</w:t>
      </w:r>
      <w:r>
        <w:rPr>
          <w:rFonts w:cs="Trebuchet MS" w:ascii="Trebuchet MS" w:hAnsi="Trebuchet MS"/>
          <w:sz w:val="20"/>
          <w:szCs w:val="20"/>
        </w:rPr>
        <w:t xml:space="preserve"> está actualmente en el proceso de impresión, y explica con mucho más detalle este proceso y como podemos quedarnos alineados con los reinos superiores mientras estamos transicionando continuamente. (Anunciaré dentro de las alertas de energía cuando esté listo para ordenarse… aproximadamente en una semana).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Así que aunque podamos estar interesados e involucrados en muchas áreas, mientras nos sintonizamos debido a que estamos en vibraciones más y más elevadas, comenzamos a tirar o a perder todas y cada una de las cosas que no coinciden con la forma superior de quienes somos y para la contribución para la que estamos aquí. Cualquier cosa que no tenga lugar en una sociedad elevadamente vibracional, no existirá más. Pero esto se sentirá grandioso, porque entonces lograremos experimentar solo lo mejor de tod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Puedes sentir la emoción avecinándose? ¿Puedes sentir que algo nuevo y fresco está por emerger? ¿Sientes casi como si estuvieras a punto de entrar a una etapa muy nueva en tu vida? ¿Sientes casi como si una parte de ti y tu vida se hubiera ido… una parte que no se ajusta más al nuevo y más poderoso tú? Si eres consciente de esos sentimientos, es porque esto es lo que ha ocurrido recientemente.</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Diciembre tiene la posibilidad de traer un cambio sustancial a través de un evento mundial, pero esto no es completamente seguro. Necesitamos acercarnos y unirnos como un planeta. Si hacemos esto nosotros mismos, progresaremos de acuerdo al plan. Si estamos arrastrándonos, entonces crearemos un escenario que creará un cambio en la conciencia, o un salto en la vibración si estás cayendo en picada. Un incidente llegará que servirá a este propósito, mientras que al mismo tiempo, permitirá que muchas almas se vayan creando una experiencia perfecta de partida. Todo estará en orden, sin importar cómo se mueva la marea.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Octubre traerá la oportunidad de procesar e integrar la pérdida de una gran cantidad de nuestros lados oscuros, así como traerá las conexiones a lo nuevo… conexiones que se manifestarán en el plano físico y apoyarán nuestros nuevos espacios más completamente mientras Noviembre avanza. Ahora que estamos mucho más claros en nuestros propósitos y roles más purificados y refinados, estas conexiones no pueden ocurrir. Con la manera de ser de los reinos superiores que implican que las energías atraen energías similares, este escenario se vuelve más habitual entre más alto vibremos.</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La tierra nos está proveyendo más energía ahora que nunca. He estado consiguiendo mucha información últimamente sobre vivir sin dinero y conseguir nuestra fuerza y apoyo a través de la tierra… ¡Puedo sentir esta energía pulsando en mis venas más y más cada día! Ella es verdaderamente uno de nuestros más grandes regalos.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A veces puedo sentirme no apoyada y que las cosas no están completamente bien. Hoy salí en medio de la nada en las montañas del Noreste de Arizona a mirar la tierra. Mientras conducía por un camino de grava, vi un becerro junto al camino, estaba solo. No había otra vaca o alguna criatura de cuatro patas en millas a la redonda. Ahí estaba parado este becerro pequeño, solitario. Aunque esto parecía anormal, seguí conduciendo no obstante, después de haberme detenido a mirar esta situación.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Cuando regresé por el mismo camino, el becerro aún estaba ahí. Completamente solo, no se había movido. Por alguna razón se veía frágil y sólo, incapaz de sobrevivir por sí mismo, y ciertamente abandonado. Esta vez, salí de mi carro, caminé hasta donde él estaba cerca de una reja, y comencé a encaminarlo hacia la carretera. Yo había visto un corral  y recorrí el camino por casi medio kilómetro, y ahí había algún ganado y crías dentro, con una abundante cantidad de agua.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Todo el tiempo en que estuve “escoltando” a este pequeño muchacho hacia el corral, me estuve preguntando si no estaría interfiriendo. Después de 45 minutos de encaminarlo, llegamos a un muelle, y se detuvo a beber. Todavía sin sentirme completamente bien con lo que estaba haciendo, pero también sintiendo casi como si al fin él no estuviera ya sólo y vulnerable, un camión estaba remolcando un trailer de caballos. “¡Ajá! ¡Un ranchero llegó finalmente!” pensé.</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La puerta del camión se abrió y salió un majestuoso Indio. Mientras se aproximaba a mí y a mi pequeño amigo, preguntó, “¿El becerro se separó de su madre?” Mientras yo tartamudeaba mi explicación, le pedí consejo, porque asumí que él debería saber mucho más sobre estas cosas que yo.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Que hermosa explicación me reveló. Dijo parecía que este becerro había nacido ese mismo día, o tal vez el día anterior. Evidentemente, a veces, una madre permitirá que su becerro vaya y encuentre agua, o haga cualquier otra cosa. Recordó una vez cuando un becerro estuvo separado de su madre por toda una montaña, y ellos se encontraron al día siguiente. Sintió que este becerro se reuniría con su madre a su debido tiempo. Comenzarían a llamarse el uno al otro, y se reunirían una vez más.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Con mucho alivio de mi parte, me preguntó si necesitaba un aventón (porque estábamos en medio de la nada), discutimos sobre algunas tierras abiertas y disponibles de las que el sabía, y entonces nos separamos.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Algunas veces podemos sentirnos abandonados y completamente solos. Podemos sentir que estamos completamente por nosotros mismos, tal vez abandonados a valernos por nosotros mismos cuando no estamos completamente preparados. Pero aunque pueda parecer que somos vulnerables y algo no se siente completamente bien o se vea correcto, todo está siempre en el orden divino y perfect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Con estas desconexiones que podemos sentir, todavía estamos muy conectados. La madre del becerro sabía exactamente lo que ella estaba haciendo… sabía como reconectarse con su retoño y que su aparente desaparición era sólo temporal. Cuando estamos muy frescos y nuevos como resultado de otro “nacimiento”, podemos sentirnos perdidos y solos en un espacio muy nuevo.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Hay mucho, mucho en el horizonte llegando para todos nosotros. Nos estamos volviendo más y más fuertes cada día, mientras nos conectamos más completamente a la pureza de quienes real y verdaderamente somos. Mientras estaba en las tierras hoy, hablé con mi compañía no-física favorita. Es tan claro ahora, que hemos llegado tan lejos, y a causa de esto, comenzamos a pedir tomar muchas decisiones por nosotros mismos. Hemos aprendido mucho a través del proceso de ascensión, y ahora podemos usar lo que hemos aprendido mientras creamos nuestras nuevas experiencias.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eastAsia="Trebuchet MS" w:cs="Trebuchet MS" w:ascii="Trebuchet MS" w:hAnsi="Trebuchet MS"/>
          <w:sz w:val="20"/>
          <w:szCs w:val="20"/>
          <w:lang w:val="en-US"/>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Si, hay guía si la pedimos. Pero la diferencia ahora es que debemos pedirla primero. Y a veces, podemos no recibir respuesta, porque ya sabemos la respuesta porque está dentro de nosotros. Ahora podemos tomar nuestro poder. Somos lo suficientemente sabios para moldear la senda que está delante de nosotros. Aprender a través de la experiencia directa es siempre la mejor manera de avanzar.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Y mientras tomamos nuestros nuevos espacios, todo lo que necesitamos está junto a nosotros también. Estamos seguramente siendo alineados con todos los recursos que deseamos y necesitamos… ahora necesitamos salir y tomarlos solamente.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Cuando es tiempo de limpiar, siempre pongo mi música favorita de limpieza… La canción de Marvin Gaye, Estamos Haciéndolo. ¡Mi pobre gato ha tenido que tolerar muchas experiencias de baile y giros en la sala! (¡Los nietos son aún mejores, porque ellos bailarán contigo en el supermercado!) Así que te dejo con estas palabras de sabiduría, porque describen nuestra relación a la Fuente: </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He estado tratando realmente</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Tratando de sostener este sentimiento por tanto tiemp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Y si te sientes como y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Entonces vamos, vamos</w:t>
      </w:r>
    </w:p>
    <w:p>
      <w:pPr>
        <w:pStyle w:val="Normal"/>
        <w:widowControl w:val="false"/>
        <w:autoSpaceDE w:val="false"/>
        <w:rPr/>
      </w:pPr>
      <w:r>
        <w:rPr>
          <w:rFonts w:cs="Trebuchet MS" w:ascii="Trebuchet MS" w:hAnsi="Trebuchet MS"/>
          <w:sz w:val="20"/>
          <w:szCs w:val="20"/>
        </w:rPr>
        <w:t>Estamos Haciéndolo…</w:t>
      </w:r>
    </w:p>
    <w:p>
      <w:pPr>
        <w:pStyle w:val="Normal"/>
        <w:widowControl w:val="false"/>
        <w:autoSpaceDE w:val="false"/>
        <w:rPr/>
      </w:pPr>
      <w:r>
        <w:rPr>
          <w:rFonts w:cs="Trebuchet MS" w:ascii="Trebuchet MS" w:hAnsi="Trebuchet MS"/>
          <w:sz w:val="20"/>
          <w:szCs w:val="20"/>
        </w:rPr>
        <w:t>Vamos a amar nena…</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Todos somos personas sensibles con mucho para dar</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Entiéndeme</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Porque he conseguido estar, dejar vivir</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No hay nada mal con que te ame</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Dándote a mi no puede haber nada incorrecto, si el amor es verdader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No sabes cuán dulce y maravillosa puede ser la vida</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Te estoy pidiendo que avances conmig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No me voy a preocupar, no voy a presionar</w:t>
      </w:r>
    </w:p>
    <w:p>
      <w:pPr>
        <w:pStyle w:val="Normal"/>
        <w:widowControl w:val="false"/>
        <w:autoSpaceDE w:val="false"/>
        <w:rPr/>
      </w:pPr>
      <w:r>
        <w:rPr>
          <w:rFonts w:cs="Trebuchet MS" w:ascii="Trebuchet MS" w:hAnsi="Trebuchet MS"/>
          <w:sz w:val="20"/>
          <w:szCs w:val="20"/>
        </w:rPr>
        <w:t>Vamos nena, no cambies el tema</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Estamos Haciéndol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Sabes de lo que habl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Deja que tu amor brote</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Si crees en el amor estamos haciéndol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Sé que sabes lo que estoy soñand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No me voy a preocupar, no voy a presionar</w:t>
      </w:r>
    </w:p>
    <w:p>
      <w:pPr>
        <w:pStyle w:val="Normal"/>
        <w:widowControl w:val="false"/>
        <w:autoSpaceDE w:val="false"/>
        <w:rPr/>
      </w:pPr>
      <w:r>
        <w:rPr>
          <w:rFonts w:cs="Trebuchet MS" w:ascii="Trebuchet MS" w:hAnsi="Trebuchet MS"/>
          <w:sz w:val="20"/>
          <w:szCs w:val="20"/>
        </w:rPr>
        <w:t>Vamos nena, no cambies el tema</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rPr/>
      </w:pPr>
      <w:r>
        <w:rPr>
          <w:rFonts w:cs="Trebuchet MS" w:ascii="Trebuchet MS" w:hAnsi="Trebuchet MS"/>
          <w:sz w:val="20"/>
          <w:szCs w:val="20"/>
        </w:rPr>
        <w:t>O.K. Fuente… ¡estamos haciéndolo!</w:t>
      </w:r>
    </w:p>
    <w:p>
      <w:pPr>
        <w:pStyle w:val="Normal"/>
        <w:widowControl w:val="false"/>
        <w:autoSpaceDE w:val="false"/>
        <w:rPr>
          <w:rFonts w:ascii="Trebuchet MS" w:hAnsi="Trebuchet MS" w:cs="Trebuchet MS"/>
          <w:sz w:val="20"/>
          <w:szCs w:val="20"/>
        </w:rPr>
      </w:pPr>
      <w:r>
        <w:rPr>
          <w:rFonts w:cs="Trebuchet MS" w:ascii="Trebuchet MS" w:hAnsi="Trebuchet MS"/>
          <w:sz w:val="20"/>
          <w:szCs w:val="20"/>
        </w:rPr>
        <w:t>(Una nota breve: No estaré ya haciendo transmisiones en World Puja, pero espero que continúes sintonizando y disfrutando su programación habitual).</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rPr>
          <w:rFonts w:ascii="Trebuchet MS" w:hAnsi="Trebuchet MS" w:cs="Trebuchet MS"/>
          <w:sz w:val="20"/>
          <w:szCs w:val="20"/>
        </w:rPr>
      </w:pPr>
      <w:r>
        <w:rPr>
          <w:rFonts w:cs="Trebuchet MS" w:ascii="Trebuchet MS" w:hAnsi="Trebuchet MS"/>
          <w:sz w:val="20"/>
          <w:szCs w:val="20"/>
        </w:rPr>
      </w:r>
    </w:p>
    <w:p>
      <w:pPr>
        <w:pStyle w:val="NormalWeb"/>
        <w:spacing w:before="100" w:after="0"/>
        <w:rPr>
          <w:rFonts w:ascii="Trebuchet MS" w:hAnsi="Trebuchet MS" w:cs="Trebuchet MS"/>
        </w:rPr>
      </w:pPr>
      <w:r>
        <w:rPr>
          <w:rStyle w:val="Emphasis"/>
          <w:rFonts w:cs="Trebuchet MS" w:ascii="Trebuchet MS" w:hAnsi="Trebuchet MS"/>
          <w:b/>
          <w:bCs/>
          <w:color w:val="0669B2"/>
          <w:sz w:val="36"/>
          <w:szCs w:val="36"/>
        </w:rPr>
        <w:t xml:space="preserve">Karen </w:t>
      </w:r>
      <w:r>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6"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MX"/>
          </w:rPr>
          <w:t>www.manantialcaduceo.com.ar/libros.htm</w:t>
        </w:r>
      </w:hyperlink>
    </w:p>
    <w:p>
      <w:pPr>
        <w:pStyle w:val="Normal"/>
        <w:rPr>
          <w:rStyle w:val="Emphasis"/>
          <w:rFonts w:ascii="Trebuchet MS" w:hAnsi="Trebuchet MS" w:cs="Trebuchet MS"/>
          <w:i w:val="false"/>
          <w:i w:val="false"/>
          <w:iCs w:val="false"/>
          <w:sz w:val="20"/>
          <w:szCs w:val="20"/>
          <w:lang w:val="es-MX"/>
        </w:rPr>
      </w:pPr>
      <w:r>
        <w:rPr/>
      </w:r>
    </w:p>
    <w:p>
      <w:pPr>
        <w:pStyle w:val="Normal"/>
        <w:rPr>
          <w:rFonts w:ascii="Trebuchet MS" w:hAnsi="Trebuchet MS" w:cs="Trebuchet MS"/>
          <w:lang w:val="es-MX"/>
        </w:rPr>
      </w:pPr>
      <w:r>
        <w:rPr>
          <w:rFonts w:cs="Trebuchet MS" w:ascii="Trebuchet MS" w:hAnsi="Trebuchet MS"/>
          <w:lang w:val="es-MX"/>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00" w:after="100"/>
      <w:jc w:val="center"/>
      <w:rPr>
        <w:rFonts w:ascii="BankGothic Md BT" w:hAnsi="BankGothic Md BT" w:cs="BankGothic Md BT"/>
        <w:b/>
        <w:b/>
        <w:sz w:val="16"/>
        <w:szCs w:val="16"/>
      </w:rPr>
    </w:pPr>
    <w:r>
      <w:rPr>
        <w:rFonts w:cs="BankGothic Md BT" w:ascii="BankGothic Md BT" w:hAnsi="BankGothic Md BT"/>
        <w:sz w:val="16"/>
        <w:szCs w:val="16"/>
      </w:rPr>
      <w:t>¿Qué Pasa en el Planeta Tierra?</w:t>
      <w:br/>
      <w:t>~ ESTAMOS LISTOS… ESTAMOS HACIÉNDOLO ~</w:t>
      <w:br/>
    </w:r>
    <w:r>
      <w:rPr>
        <w:rStyle w:val="StrongEmphasis"/>
        <w:rFonts w:cs="BankGothic Md BT" w:ascii="BankGothic Md BT" w:hAnsi="BankGothic Md BT"/>
        <w:b w:val="false"/>
        <w:sz w:val="16"/>
        <w:szCs w:val="16"/>
      </w:rPr>
      <w:t>Noviembre 4 de 2006</w:t>
      <w:br/>
      <w:t>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100" w:after="100"/>
    </w:pPr>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3:45:00Z</dcterms:created>
  <dc:creator> Laura</dc:creator>
  <dc:description/>
  <cp:keywords/>
  <dc:language>en-US</dc:language>
  <cp:lastModifiedBy>pc</cp:lastModifiedBy>
  <dcterms:modified xsi:type="dcterms:W3CDTF">2006-11-18T13:46:00Z</dcterms:modified>
  <cp:revision>7</cp:revision>
  <dc:subject/>
  <dc:title>November 4 , 2006 </dc:title>
</cp:coreProperties>
</file>