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08" w:hanging="0"/>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El Cambio del 5 de Mayo </w:t>
      </w:r>
      <w:r>
        <w:rPr>
          <w:rFonts w:cs="BankGothic Md BT" w:ascii="BankGothic Md BT" w:hAnsi="BankGothic Md BT"/>
          <w:b w:val="false"/>
          <w:sz w:val="36"/>
          <w:szCs w:val="36"/>
        </w:rPr>
        <w:t>~</w:t>
        <w:br/>
      </w:r>
      <w:r>
        <w:rPr>
          <w:rFonts w:cs="BankGothic Md BT" w:ascii="BankGothic Md BT" w:hAnsi="BankGothic Md BT"/>
          <w:b w:val="false"/>
          <w:sz w:val="28"/>
          <w:szCs w:val="28"/>
        </w:rPr>
        <w:t>6</w:t>
      </w:r>
      <w:r>
        <w:rPr>
          <w:rFonts w:cs="BankGothic Md BT" w:ascii="BankGothic Md BT" w:hAnsi="BankGothic Md BT"/>
          <w:b w:val="false"/>
          <w:sz w:val="28"/>
          <w:szCs w:val="28"/>
          <w:lang w:val="es-MX"/>
        </w:rPr>
        <w:t xml:space="preserve"> de May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2">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hyperlink r:id="rId4"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5"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sz w:val="20"/>
          <w:szCs w:val="20"/>
          <w:lang w:val="es-ES"/>
        </w:rPr>
        <w:t xml:space="preserve">A pesar de que se publicó una alerta de energía recién el 1 de Mayo, debido a que experimentamos un cambio ayer 5 de mayo, sentí que era importante enviar esta información tan necesaria el día de hoy. Si no has leído la alerta de energía para el 1 de mayo, puedes leerla </w:t>
      </w:r>
      <w:hyperlink r:id="rId6">
        <w:r>
          <w:rPr>
            <w:rStyle w:val="InternetLink"/>
            <w:rFonts w:cs="Trebuchet MS" w:ascii="Trebuchet MS" w:hAnsi="Trebuchet MS"/>
            <w:b/>
            <w:sz w:val="20"/>
            <w:szCs w:val="20"/>
            <w:lang w:val="es-ES"/>
          </w:rPr>
          <w:t>aquí</w:t>
        </w:r>
        <w:r>
          <w:rPr>
            <w:rStyle w:val="InternetLink"/>
            <w:rFonts w:cs="Trebuchet MS" w:ascii="Trebuchet MS" w:hAnsi="Trebuchet MS"/>
            <w:sz w:val="20"/>
            <w:szCs w:val="20"/>
            <w:lang w:val="es-ES"/>
          </w:rPr>
          <w:t>.</w:t>
        </w:r>
      </w:hyperlink>
      <w:r>
        <w:rPr>
          <w:rFonts w:cs="Trebuchet MS" w:ascii="Trebuchet MS" w:hAnsi="Trebuchet MS"/>
          <w:sz w:val="20"/>
          <w:szCs w:val="20"/>
          <w:lang w:val="es-ES"/>
        </w:rPr>
        <w:t xml:space="preserve">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yer, 5 de mayo, experimentamos un cambio en las energías que era muy necesario. Ayer fue el cuarto de cruz entre el equinoccio y el solsticio, o el punto medio del encuentro entre lo masculino y femenino… un buen punto crítico marcando el paso de un espacio energético a otr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ce unas semanas, yo estaba ensamblando mi cama y terminé aplastada bajo mi somier tamaño ‘queen’. ¡Qué carga tan pesada, y qué difícil fue tratar de salir de debajo de él! “OK”, me dije a mí misma. “Me doy cuenta de que esto es simbólico de las energías actuales, ¿pero puedo salir ya?” Y esto es lo que las energías han estado haciendo hasta el día de ayer, 5.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emos estado bajo una enorme cantidad de presión, sin poder ponernos al día, aparentemente sin poder salir de abajo del aluvión de cosas acumulándose encima de nosotros, y sintiendo una inmensa carga de responsabilidades, “tengo que”, y tal vez incluso sintiéndonos atrapados en un tiovivo donde nada se resuelve, sin solución a la vi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Justo cuando pensábamos que ya no podíamos tomar más, algo más aterrizaba en nuestro plato o en nuestro espacio, y tendríamos que tratar con eso. Las energías dando vueltas y vueltas, y demasiado parece que no va a ninguna parte con nada. Tener que volver a hacer las cosas, y aún sin resolución, fue una manifestación común. Muchos de nosotros simplemente no nos alcanzábamos con todo. ¡Estábamos enterrados bajo un gran somier de quién sabe qué sin final a la vi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gotamiento, fatiga, fusibles quemados, opresión, y una sensación de estar simplemente desgastados fueron síntomas comunes. Sin tiempo para nada agradable, sin tiempo para relajarnos, e incluso si hacíamos el tiempo, la opresión estaba allí y podía ser difícil relajarnos, ¡incluso cuando queríamos relajar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ambién podía ser difícil ponerse cómodo con cualquier cosa. No mucho se sentía bien. Ninguna película buena, nada bueno para leer, nuestros emprendimientos creativos podían haberse sentido mal y no correctos, y mucho pudo haberse sentido que no ajustaba…. sin ningún lugar adonde ir que se sintiera bien o correcto. Estar afuera en la naturaleza incluso pudo haberse sentido “mal” por alguna razón desconoc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ambién durante este tiempo, estuvimos desintoxicándonos. Esto puede manifestarse como dolor del cuerpo y muscular, dolores de cabeza sinusales, náuseas y una sensación general de toxinas dentro de nuestro sistema. El insomnio también es frecuente, pues las energías se estaban acumulando y todavía no tenían adónde ir. Sueño inquieto, aun estando agotados, y despertarse en la madrugada fueron ocurrencias comunes para much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 un solo golpe, las cosas finalmente culminaron, y se produjo el cambio. Por mi parte, sentí náuseas, me sentí completamente aplastada durante una hora aproximadamente, como si me hubiera atropellado un camión. Y luego pasó.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al acumularse las energías, el clima también se vio afectado. Violentos sucesos de tornados, tifones, vientos fuertes, enormes variaciones en la temperatura de un día para otro, y cosas por el estilo. ¡Mucho movimiento en muchos ámbi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sta el día de ayer, las energías estaban atascadas, por así decir. Esto se debió a que habíamos llegado a una nueva meseta, o dimensión más alta a finales de marzo, y todavía no estábamos alineados con mucho. Y las nuevas energías estaban empujando contra las viejas, amontonándose una encima de otra, porque las nuevas alineaciones aún no estaban completas. Aunque este patrón seguirá con gran parte del mundo, el receso del 5 de Mayo ayudará a aliviar mucho lo que hemos venido sintiendo dentro de nosotr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s EE.UU. están experimentando rápidamente ahora su colapso. Están experimentando una transición del viejo poder al nuevo. Por tanto, la “súper potencia” ya no lo es. Se está transmutando ahora en otro tipo de “súper potencia”, y esto tardará varios años en completarse. Al ser el precursor por tanto tiempo, los EE.UU. seguirán siendo el precursor, ya que están evolucionando en algo muy nuevo. Y es por esto que estamos siendo guiados a formar nuestras propias pequeñas comunidades…. ambientes de apoyo que nos sostengan y protejan durante la transición que está ocurriendo durante los próximos cuatro añ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hasta el día de ayer, no nos alcanzábamos a nosotros mismos, o más bien las energías estaban disparejas y atascándose las viejas con las nuevas. Esto creó demasiado en nuestros platos o sobre nuestros hombros y no podíamos ponernos al día. Estaba previsto que el 5 de Mayo sería el punto crucial, ya que nuestros eventos celestiales siempre sirven para apoyar nuestro crecimiento evolutivo. Pero uno nunca sabe realmente lo que en verdad va a ocurrir en estas fechas. Hace varias semanas, tuve la oportunidad de ver el punto crucial del 5 de Mayo, pero a veces dudo en informar sobre estas cosas pues siempre tenemos libre albedrío y elección, y este libre albedrío puede crear diferentes plazos, por lo que uno nunca sabe con segur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i un escenario o cronograma no se completa en una etapa determinada, entonces se utilizará otro hasta que lleguemos a nuestro destino deseado como un todo. Yo siempre dudo en reportar fechas definitivas, ya que puede haber mucha decepción si las cosas se retrasan y, en ocasiones también una pérdida de fe. ¡Uf! Pero esta vez, hemos podido completar esta fase en el primer punto crítico deseado y ya no fue necesario entonces, llevar las cosas más allá hacia otro punto crít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stros des-alineamientos fueron los que estaban creando este bloqueo de energías. Las nuevas energías no tenían adónde ir aún, pues los alineamientos no se habían completado todavía. A partir de ayer entonces, tendremos mucho más espacio para respirar. Las cosas empezarán a fluir con más facilidad. Podremos exhalar y relajarnos. La rigidez se habrá 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demos subir al tren que trajo el cuarto de cruz. Ahora podemos viajar en el regazo de este nuevo cambio de energía. Ahora nos hemos alineado lo suficiente, y podemos avanzar un poco. Algunas puertas nuevas se han abierto. El bloqueo se está disolviendo. Y tenemos la esperanza, ¡que muchos de nosotros podremos tener un sueño descans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257810" cy="350520"/>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257810" cy="350520"/>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rPr>
          <w:rFonts w:ascii="Trebuchet MS" w:hAnsi="Trebuchet MS" w:cs="Trebuchet MS"/>
          <w:b/>
          <w:b/>
          <w:i/>
          <w:i/>
          <w:sz w:val="20"/>
          <w:szCs w:val="20"/>
          <w:lang w:val="es-ES"/>
        </w:rPr>
      </w:pPr>
      <w:r>
        <w:rPr>
          <w:rFonts w:cs="Trebuchet MS" w:ascii="Trebuchet MS" w:hAnsi="Trebuchet MS"/>
          <w:b/>
          <w:i/>
          <w:sz w:val="20"/>
          <w:szCs w:val="20"/>
          <w:lang w:val="es-ES"/>
        </w:rPr>
      </w:r>
    </w:p>
    <w:sectPr>
      <w:footerReference w:type="default" r:id="rId11"/>
      <w:type w:val="nextPage"/>
      <w:pgSz w:w="11906" w:h="16838"/>
      <w:pgMar w:left="1134" w:right="1134" w:gutter="0" w:header="0"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htm" TargetMode="External"/><Relationship Id="rId3" Type="http://schemas.openxmlformats.org/officeDocument/2006/relationships/image" Target="media/image1.jpeg"/><Relationship Id="rId4" Type="http://schemas.openxmlformats.org/officeDocument/2006/relationships/hyperlink" Target="javascript:top.opencompose(&apos;graciela@manantialcaduceo.com.ar&apos;,&apos;&apos;,&apos;&apos;,&apos;&apo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aren_bishop/1May2008.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4:24:00Z</dcterms:created>
  <dc:creator>pc</dc:creator>
  <dc:description/>
  <cp:keywords/>
  <dc:language>en-US</dc:language>
  <cp:lastModifiedBy>pc</cp:lastModifiedBy>
  <dcterms:modified xsi:type="dcterms:W3CDTF">2008-05-08T22:17:00Z</dcterms:modified>
  <cp:revision>4</cp:revision>
  <dc:subject/>
  <dc:title>¿Qué Pasa en el Planeta Tierra</dc:title>
</cp:coreProperties>
</file>