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Fonts w:ascii="BankGothic Md BT" w:hAnsi="BankGothic Md BT" w:cs="BankGothic Md BT"/>
          <w:sz w:val="28"/>
          <w:szCs w:val="28"/>
        </w:rPr>
      </w:pPr>
      <w:r>
        <w:rPr>
          <w:rFonts w:cs="BankGothic Md BT" w:ascii="BankGothic Md BT" w:hAnsi="BankGothic Md BT"/>
          <w:sz w:val="32"/>
          <w:szCs w:val="32"/>
        </w:rPr>
        <w:t>¿Qué Pasa en el Planeta Tierra?</w:t>
      </w:r>
      <w:r>
        <w:rPr>
          <w:rFonts w:cs="BankGothic Md BT" w:ascii="BankGothic Md BT" w:hAnsi="BankGothic Md BT"/>
          <w:sz w:val="20"/>
          <w:szCs w:val="20"/>
        </w:rPr>
        <w:br/>
      </w:r>
      <w:r>
        <w:rPr>
          <w:rFonts w:cs="BankGothic Md BT" w:ascii="BankGothic Md BT" w:hAnsi="BankGothic Md BT"/>
          <w:sz w:val="36"/>
          <w:szCs w:val="36"/>
        </w:rPr>
        <w:t xml:space="preserve"> UN ATAQUE DE OSCURIDAD… ¿O NO?</w:t>
        <w:br/>
      </w:r>
      <w:r>
        <w:rPr>
          <w:rStyle w:val="StrongEmphasis"/>
          <w:rFonts w:cs="BankGothic Md BT" w:ascii="BankGothic Md BT" w:hAnsi="BankGothic Md BT"/>
          <w:b w:val="false"/>
          <w:sz w:val="28"/>
          <w:szCs w:val="28"/>
        </w:rPr>
        <w:t>Octubre 5 d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rPr>
          <w:t>Por favor haga una donación.</w:t>
        </w:r>
      </w:hyperlink>
    </w:p>
    <w:p>
      <w:pPr>
        <w:pStyle w:val="NormalWeb"/>
        <w:spacing w:before="0" w:after="0"/>
        <w:rPr>
          <w:rFonts w:ascii="Trebuchet MS" w:hAnsi="Trebuchet MS" w:cs="Trebuchet MS"/>
          <w:b/>
          <w:b/>
          <w:i/>
          <w:i/>
        </w:rPr>
      </w:pPr>
      <w:r>
        <w:rPr>
          <w:rFonts w:cs="Trebuchet MS" w:ascii="Trebuchet MS" w:hAnsi="Trebuchet MS"/>
          <w:b/>
          <w:i/>
        </w:rPr>
        <w:t xml:space="preserve">¡Saludos!      </w:t>
      </w:r>
    </w:p>
    <w:p>
      <w:pPr>
        <w:pStyle w:val="Heading5"/>
        <w:jc w:val="both"/>
        <w:rPr>
          <w:rFonts w:ascii="Trebuchet MS" w:hAnsi="Trebuchet MS" w:cs="Trebuchet MS"/>
          <w:b w:val="false"/>
          <w:b w:val="false"/>
        </w:rPr>
      </w:pPr>
      <w:r>
        <w:rPr>
          <w:rFonts w:eastAsia="Trebuchet MS" w:cs="Trebuchet MS" w:ascii="Trebuchet MS" w:hAnsi="Trebuchet MS"/>
          <w:b w:val="false"/>
        </w:rPr>
        <w:t xml:space="preserve"> </w:t>
      </w:r>
      <w:r>
        <w:rPr>
          <w:rFonts w:cs="Trebuchet MS" w:ascii="Trebuchet MS" w:hAnsi="Trebuchet MS"/>
          <w:b w:val="false"/>
        </w:rPr>
        <w:t xml:space="preserve">Las energías y eventos de Septiembre nos apoyaron enormemente para que llegáramos a un Nuevo espacio. Octubre será un mes de cimentar las cosas, de hacer estos Nuevos espacios más concretos  seguros, y aún de traer las piezas de estos grandes Nuevos roles que finalmente estamos personificando. Y como siempre, las energías donde nos encontramos sirven como ventanas de oportunidad. No necesitamos tomarlas si no estamos listos o en alineación. Y sabe también, que si una oportunidad no es tomada ahora, otra llegará cuando las alineaciones personales estén más enteras. Esta es la belleza del matrimonio entre las elecciones y la energía. </w:t>
      </w:r>
      <w:r>
        <w:rPr>
          <w:rFonts w:cs="Trebuchet MS" w:ascii="Trebuchet MS" w:hAnsi="Trebuchet MS"/>
          <w:b w:val="false"/>
          <w:lang w:val="en-US"/>
        </w:rPr>
        <w:t>Siempre estará llegando un nuevo tren a tu estació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sí entonces, llegar a un espacio vibracional Nuevo y superior generalmente trae mucho. Hacer un salto en la residencia vibracional siempre viene con lo que usualmente nos referimos como “oscuridad”. Un nivel de entendimiento puede decir que como nuestras luces comienzan a brillar más fuerte, ahora estamos encarnando más de la Fuente, la oscuridad viene a estropear la luz. Pero una perspectiva desde más arriba indica algo completamente diferente.</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 los reinos superiores, la energía no tiene significado… simplemente sigue su curso de dirección natural. A los humanos les gusta adaptar significados, historias y algunas veces dramas en las cosas para poder envolver sus mentes alrededor de ellos. La mente de Tercera Dimensión necesita hacer que las cosas tengan sentido para poder procesarlas y tener algún tipo de modelos y protocolos para vivir con ello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Recuerdo haber visto un documental en televisión que trataba de una tribu localizada lejos de la civilización. En un punto, algo terrible ocurrió al mismo tiempo que un miembro de la tribu estaba parado sobre una enorme roca. Desde entonces, ¡Durante muchas generaciones han creído que no se deben parar sobre esa roc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Justo como la tribu representa la necesidad de las personas de conectar algún tipo de puntos para hacer que las cosas tengan sentido, una civilización más moderna debería conectar puntos de una manera más avanzada. Y como ahora estamos evolucionando muy rápidamente, estamos descubriendo como conectar los puntos en los niveles superiores de entendimiento y concienci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uando nuestra residencia vibracional cambia por medio de ir “más arriba” esto crea una nueva separación dentro de cada uno de nosotros, así como en el planeta  en su totalidad. Mientras alcanzamos una frecuencia vibracional superior por medio de la evolución, cualquier cosa que ya no encaje, se elevará a la superficie para liberarse.</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sí entonces, puede sentirse como que la oscuridad está atacándonos, cuando realmente son sólo las energías de dentro de nosotros más oscuras y densas que estamos sintiendo más ahora, porque están arriba y en el exterior.</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bsolutamente  cualquier cosa que exista en el universo es meramente un aspecto de nosotros mismos. Esto incluye a los guías, los ángeles y otras manifestaciones elevadamente vibracionale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on la llegada de una Nueva residencia ahora en Octubre, la “oscuridad” estará arriba. Esto puede sentirse como una energía desagradable y horrible a tú alrededor, o aún experimentar algunas situaciones inusuales que te animan a mirar en tu interior tus aspectos oscuro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Hace algunos años, cuando iba camino a mi trabajo en una reservación india, rebasé un autobús escolar parado en el lado opuesto del camino. Había creído erróneamente que estaba bien seguir conduciendo si un autobús estaba en el lado opuesto del camino. ¡Lo hice dos veces! ¡Esta experiencia resultó en un APB (un mensaje de notificación, a menudo con información sobre un sospechoso quien será detenido o sobre alguien a quien buscan) que me enviaron! ¡Imagínense mi horror cuando unos amigos me dijeron que habían escuchado que la policía me estaba buscando, junto con mi jeep!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l resultado fue una posible sentencia de 90 días en la cárcel y la suspensión de mi licencia de conducir por un año. ¡Me sentí como una horrenda criminal! Lloré por días y sentí que había sido tratada terriblemente por una infracción que había cometido inintencionalmente. ¿Era yo realmente tan espantosa? Terminé consiguiendo una sentencia de servicio comunitario y tuve que ser “buena” durante dos años, ¡Pero aún recuerdo que horripilante me sentía por todo ese asunt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Para obtener cierta claridad, fui a una sesión de sanación. Sentí verdaderamente que estaba siendo atacada por las fuerzas oscuras, porque yo tenía una luz brillante (¡Ja! ¡Ja!). Lo que quedó claro como el cristal en esa sesión fue que estaba conociendo mi lado oscuro. Yo siempre había tratado de ser la mejor persona que pudiera, ¡Y ahora se me estaba llamando una criminal! Comencé a darme cuanta que efectivamente había algunas imperfecciones en mi interior.</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Y así es como la “oscuridad” puede manifestarse cuando estamos liberándola. Tengo una pariente que recibió una notificación del Departamento de Impuestos la semana pasada de que ella había reclamado erróneamente algo en sus impuestos y ahora debía dinero. Ella no lo hizo intencionalmente. Al día siguiente, ella recibió una notificación en el correo que contenía una foto de ella y de las placas de su coche, ¡Dónde la mostraban pasándose una luz roja que ella juro que no se pasó! Tuvimos que reírnos, ¡Porque parecía una foto de su rostro tras el volante!</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280"/>
        <w:jc w:val="both"/>
        <w:rPr>
          <w:rFonts w:ascii="Trebuchet MS" w:hAnsi="Trebuchet MS" w:cs="Trebuchet MS"/>
          <w:sz w:val="20"/>
          <w:szCs w:val="20"/>
        </w:rPr>
      </w:pPr>
      <w:r>
        <w:rPr>
          <w:rFonts w:cs="Trebuchet MS" w:ascii="Trebuchet MS" w:hAnsi="Trebuchet MS"/>
          <w:sz w:val="20"/>
          <w:szCs w:val="20"/>
        </w:rPr>
        <w:t>Podríamos decir que ella estaba siendo “atacada” pero lo que realmente estaba ocurriendo desde una perspectiva dimensionalmente superior, es que le estaban recordando que no era perfecta, y que aunque sabía que no había cometido un “crimen”, ella tenía un lado oscuro como cada uno de nosotros.</w:t>
      </w:r>
    </w:p>
    <w:p>
      <w:pPr>
        <w:pStyle w:val="NormalWeb"/>
        <w:jc w:val="both"/>
        <w:rPr>
          <w:rFonts w:ascii="Trebuchet MS" w:hAnsi="Trebuchet MS" w:cs="Trebuchet MS"/>
          <w:sz w:val="20"/>
          <w:szCs w:val="20"/>
        </w:rPr>
      </w:pPr>
      <w:r>
        <w:rPr>
          <w:rFonts w:cs="Trebuchet MS" w:ascii="Trebuchet MS" w:hAnsi="Trebuchet MS"/>
          <w:sz w:val="20"/>
          <w:szCs w:val="20"/>
        </w:rPr>
        <w:t>Otra manifestación de la oscuridad presente es un sentimiento de inseguridad o disminución de la confianza. Si has sentido alguna vez de este modo muy repentinamente y no es tu norma, seguramente estás liberando una parte de ti mismo que no necesitas más. Uno podría decir que las fuerzas oscuras están entrometiéndose contigo, pero lo que realmente está ocurriendo es que estás liberando una parte de ti mismo que no es necesaria en los reinos superiores. Cuando partes de nosotros se van repentinamente, podemos sentirnos algo perdidos, inseguros y tener una disminución de la confianza.</w:t>
      </w:r>
    </w:p>
    <w:p>
      <w:pPr>
        <w:pStyle w:val="NormalWeb"/>
        <w:jc w:val="both"/>
        <w:rPr>
          <w:rFonts w:ascii="Trebuchet MS" w:hAnsi="Trebuchet MS" w:cs="Trebuchet MS"/>
          <w:sz w:val="20"/>
          <w:szCs w:val="20"/>
        </w:rPr>
      </w:pPr>
      <w:r>
        <w:rPr>
          <w:rFonts w:cs="Trebuchet MS" w:ascii="Trebuchet MS" w:hAnsi="Trebuchet MS"/>
          <w:sz w:val="20"/>
          <w:szCs w:val="20"/>
        </w:rPr>
        <w:t>Esto es simplemente un aspecto del proceso de ascensión respecto a ascender ese antiguo peldaño de frecuencia vibracional. Podemos sentir que hemos retrocedido al estado infantil de sencillez, como si ya no supiéramos nada, y también sentirnos incompetentes o sin valor. Pero sabe que esto sólo es una indicación de que nos desplazamos hacia un piso superior mientras la mayor parte del “antiguo tú” está yéndose.</w:t>
      </w:r>
    </w:p>
    <w:p>
      <w:pPr>
        <w:pStyle w:val="NormalWeb"/>
        <w:jc w:val="both"/>
        <w:rPr>
          <w:rFonts w:ascii="Trebuchet MS" w:hAnsi="Trebuchet MS" w:cs="Trebuchet MS"/>
          <w:sz w:val="20"/>
          <w:szCs w:val="20"/>
          <w:lang w:val="en-US"/>
        </w:rPr>
      </w:pPr>
      <w:r>
        <w:rPr>
          <w:rFonts w:cs="Trebuchet MS" w:ascii="Trebuchet MS" w:hAnsi="Trebuchet MS"/>
          <w:sz w:val="20"/>
          <w:szCs w:val="20"/>
        </w:rPr>
        <w:t>Cuando el proceso de ascensión comenzó formalmente hace algunos años, estos periodos de lo que se sentía como una gran oscuridad duraban semanas cada vez. Pero como estamos progresando individualmente y como un todo, la oscuridad que nos rodea mientras nos estamos ajustando, sólo requiere durar un día o quizá algunas horas.</w:t>
      </w:r>
    </w:p>
    <w:p>
      <w:pPr>
        <w:pStyle w:val="NormalWeb"/>
        <w:spacing w:before="0" w:after="0"/>
        <w:jc w:val="both"/>
        <w:rPr/>
      </w:pPr>
      <w:r>
        <w:rPr>
          <w:rFonts w:cs="Trebuchet MS" w:ascii="Trebuchet MS" w:hAnsi="Trebuchet MS"/>
          <w:sz w:val="20"/>
          <w:szCs w:val="20"/>
        </w:rPr>
        <w:t xml:space="preserve">Si podemos saber que todo está en el orden divino y perfecto, y que estamos evolucionando en una base continua, las cosas pueden volverse más fáciles. Y sabe que es un </w:t>
      </w:r>
      <w:r>
        <w:rPr>
          <w:rFonts w:cs="Trebuchet MS" w:ascii="Trebuchet MS" w:hAnsi="Trebuchet MS"/>
          <w:i/>
          <w:sz w:val="20"/>
          <w:szCs w:val="20"/>
        </w:rPr>
        <w:t>proceso de ascensión</w:t>
      </w:r>
      <w:r>
        <w:rPr>
          <w:rFonts w:cs="Trebuchet MS" w:ascii="Trebuchet MS" w:hAnsi="Trebuchet MS"/>
          <w:sz w:val="20"/>
          <w:szCs w:val="20"/>
        </w:rPr>
        <w:t xml:space="preserve">. Muchas veces la gente se confunde porque quieren saber si han “ascendido”. Esto no funciona así. Esto es un </w:t>
      </w:r>
      <w:r>
        <w:rPr>
          <w:rFonts w:cs="Trebuchet MS" w:ascii="Trebuchet MS" w:hAnsi="Trebuchet MS"/>
          <w:i/>
          <w:sz w:val="20"/>
          <w:szCs w:val="20"/>
        </w:rPr>
        <w:t>proceso</w:t>
      </w:r>
      <w:r>
        <w:rPr>
          <w:rFonts w:cs="Trebuchet MS" w:ascii="Trebuchet MS" w:hAnsi="Trebuchet MS"/>
          <w:sz w:val="20"/>
          <w:szCs w:val="20"/>
        </w:rPr>
        <w:t xml:space="preserve"> evolutivo que continuará por un largo tiempo.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Algo que ayuda enormemente si estás sintiendo la oscuridad, es enfocarte inmediatamente en cómo te gustaría que luciera tu vida. Esto puede llevarte inmediatamente fuera de un espacio hacia otro. Nuestros pensamientos y foco pueden llevarnos de una realidad hacia otra. Y entre más nos enfoquemos en las alegrías  y lo bella en que puede convertirse nuestra vida, ¡Más rápido se volverá así!</w:t>
      </w:r>
    </w:p>
    <w:p>
      <w:pPr>
        <w:pStyle w:val="Normal"/>
        <w:rPr/>
      </w:pPr>
      <w:r>
        <w:rPr>
          <w:rFonts w:cs="Trebuchet MS" w:ascii="Trebuchet MS" w:hAnsi="Trebuchet MS"/>
          <w:sz w:val="20"/>
          <w:szCs w:val="20"/>
        </w:rPr>
        <w:br/>
        <w:t xml:space="preserve">Deseándote el Cielo en tu corazón, la luz de las estrellas en tu alma, y milagros en tu vida en estos tiempos maravillosos. Hasta la próxima, </w:t>
      </w:r>
    </w:p>
    <w:p>
      <w:pPr>
        <w:pStyle w:val="NormalWeb"/>
        <w:spacing w:before="280" w:after="0"/>
        <w:jc w:val="both"/>
        <w:rPr>
          <w:rStyle w:val="Emphasis"/>
          <w:rFonts w:ascii="Trebuchet MS" w:hAnsi="Trebuchet MS" w:cs="Trebuchet MS"/>
          <w:b/>
          <w:b/>
          <w:bCs/>
          <w:sz w:val="28"/>
          <w:szCs w:val="28"/>
        </w:rPr>
      </w:pPr>
      <w:r>
        <w:rPr>
          <w:rStyle w:val="Emphasis"/>
          <w:rFonts w:cs="Trebuchet MS" w:ascii="Trebuchet MS" w:hAnsi="Trebuchet MS"/>
          <w:b/>
          <w:bCs/>
          <w:sz w:val="28"/>
          <w:szCs w:val="28"/>
        </w:rPr>
        <w:t xml:space="preserve">Karen </w:t>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5"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lang w:val="es-MX"/>
          </w:rPr>
          <w:t>www.manantialcaduceo.com.ar/libros.htm</w:t>
        </w:r>
      </w:hyperlink>
    </w:p>
    <w:p>
      <w:pPr>
        <w:pStyle w:val="NormalWeb"/>
        <w:spacing w:before="280" w:after="0"/>
        <w:jc w:val="both"/>
        <w:rPr>
          <w:rStyle w:val="Emphasis"/>
          <w:rFonts w:ascii="Trebuchet MS" w:hAnsi="Trebuchet MS" w:cs="Trebuchet MS"/>
          <w:i w:val="false"/>
          <w:i w:val="false"/>
          <w:iCs w:val="false"/>
          <w:sz w:val="28"/>
          <w:szCs w:val="28"/>
          <w:lang w:val="es-MX"/>
        </w:rPr>
      </w:pPr>
      <w:r>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2:16:00Z</dcterms:created>
  <dc:creator>pc</dc:creator>
  <dc:description/>
  <cp:keywords/>
  <dc:language>en-US</dc:language>
  <cp:lastModifiedBy>pc</cp:lastModifiedBy>
  <dcterms:modified xsi:type="dcterms:W3CDTF">2006-10-15T22:17:00Z</dcterms:modified>
  <cp:revision>3</cp:revision>
  <dc:subject/>
  <dc:title>¿Qué Pasa en el Planeta Tierra</dc:title>
</cp:coreProperties>
</file>