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rPr>
      </w:pPr>
      <w:r>
        <w:rPr>
          <w:rStyle w:val="StrongEmphasis"/>
          <w:rFonts w:cs="Trebuchet MS" w:ascii="Trebuchet MS" w:hAnsi="Trebuchet MS"/>
          <w:iCs/>
          <w:sz w:val="30"/>
          <w:szCs w:val="30"/>
        </w:rPr>
        <w:t>¿Qué Pasa en el Planeta Tierra?</w:t>
        <w:br/>
      </w:r>
      <w:r>
        <w:rPr>
          <w:rStyle w:val="StrongEmphasis"/>
          <w:rFonts w:cs="Trebuchet MS" w:ascii="Trebuchet MS" w:hAnsi="Trebuchet MS"/>
          <w:iCs/>
          <w:sz w:val="22"/>
          <w:szCs w:val="22"/>
        </w:rPr>
        <w:t xml:space="preserve">5 de Septiembre, 2003 </w:t>
      </w:r>
      <w:r>
        <w:rPr/>
        <w:br/>
      </w:r>
      <w:r>
        <w:rPr>
          <w:rFonts w:cs="Trebuchet MS" w:ascii="Trebuchet MS" w:hAnsi="Trebuchet MS"/>
          <w:b/>
        </w:rPr>
        <w:t>Efectos actuales de la poderosa energía de Agosto y una visión de los efectos futuros.</w:t>
        <w:br/>
      </w:r>
      <w:r>
        <w:rPr>
          <w:rFonts w:cs="Trebuchet MS" w:ascii="Trebuchet MS" w:hAnsi="Trebuchet MS"/>
          <w:b/>
          <w:sz w:val="22"/>
          <w:szCs w:val="22"/>
        </w:rPr>
        <w:t>por Karen Bishop</w:t>
      </w:r>
    </w:p>
    <w:p>
      <w:pPr>
        <w:pStyle w:val="NormalWeb"/>
        <w:rPr>
          <w:rFonts w:ascii="Trebuchet MS" w:hAnsi="Trebuchet MS" w:cs="Trebuchet MS"/>
          <w:color w:val="008080"/>
          <w:sz w:val="20"/>
          <w:szCs w:val="20"/>
        </w:rPr>
      </w:pPr>
      <w:r>
        <w:rPr>
          <w:rFonts w:cs="Trebuchet MS" w:ascii="Trebuchet MS" w:hAnsi="Trebuchet MS"/>
          <w:sz w:val="20"/>
          <w:szCs w:val="20"/>
        </w:rPr>
        <w:t>Traducción: Xitlalli Contreras</w:t>
      </w:r>
    </w:p>
    <w:p>
      <w:pPr>
        <w:pStyle w:val="Normal"/>
        <w:jc w:val="both"/>
        <w:rPr/>
      </w:pPr>
      <w:r>
        <w:rPr>
          <w:rFonts w:cs="Arial" w:ascii="Trebuchet MS" w:hAnsi="Trebuchet MS"/>
          <w:b/>
          <w:bCs/>
          <w:color w:val="000000"/>
          <w:sz w:val="20"/>
          <w:szCs w:val="20"/>
        </w:rPr>
        <w:t xml:space="preserve">Saludos! </w:t>
      </w:r>
      <w:r>
        <w:rPr>
          <w:rFonts w:cs="Arial" w:ascii="Trebuchet MS" w:hAnsi="Trebuchet MS"/>
          <w:color w:val="000000"/>
          <w:sz w:val="20"/>
          <w:szCs w:val="20"/>
        </w:rPr>
        <w:br/>
        <w:br/>
        <w:t xml:space="preserve">Wow! </w:t>
      </w:r>
      <w:r>
        <w:rPr>
          <w:rFonts w:cs="Arial" w:ascii="Trebuchet MS" w:hAnsi="Trebuchet MS"/>
          <w:color w:val="000000"/>
          <w:sz w:val="20"/>
          <w:szCs w:val="20"/>
          <w:lang w:val="en-US"/>
        </w:rPr>
        <w:t xml:space="preserve">Wow de Nuevo! </w:t>
      </w:r>
      <w:r>
        <w:rPr>
          <w:rFonts w:cs="Arial" w:ascii="Trebuchet MS" w:hAnsi="Trebuchet MS"/>
          <w:color w:val="000000"/>
          <w:sz w:val="20"/>
          <w:szCs w:val="20"/>
        </w:rPr>
        <w:t xml:space="preserve">Qué energía trajo Agosto! Nunca antes he sentido tal empuje, movimiento, y magnitud de vigorosa energía. Gracias a Dios que nos hemos estado preparando todos estos meses (y años!) a fin de que pudiéramos acomodar esta increíble cantidad de energía de la fuente. Ya que incrementa exponencialmente y se construye sobre si misma, cada mes traerá mucha más emoción y movimiento hacia delante que el mes anterior. A causa de esta aceleración de energía que continuamos experimentando, y las emocionantes manifestaciones que crea, </w:t>
      </w:r>
      <w:r>
        <w:rPr>
          <w:rFonts w:cs="Arial" w:ascii="Trebuchet MS" w:hAnsi="Trebuchet MS"/>
          <w:b/>
          <w:bCs/>
          <w:color w:val="000000"/>
          <w:sz w:val="20"/>
          <w:szCs w:val="20"/>
        </w:rPr>
        <w:t>What’s Up</w:t>
      </w:r>
      <w:r>
        <w:rPr>
          <w:rFonts w:cs="Arial" w:ascii="Trebuchet MS" w:hAnsi="Trebuchet MS"/>
          <w:color w:val="000000"/>
          <w:sz w:val="20"/>
          <w:szCs w:val="20"/>
        </w:rPr>
        <w:t xml:space="preserve"> se estará acelerando también a un reporte bimensual, y a veces, semanal.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Muchos reportaron sentirse increíblemente BIEN y al mismo tiempo increíblemente MAL. Cuando la vibración del planeta salta por encima de una mella, todo es aumentado. Lo que sea y como sea que estemos vibrando se nos muestra en forma. Muchos que tienen áreas débiles en relación a la salud experimentaron una amplificación de esto. Este empuje de Agosto fue como una increíble pelota rodante de energía, afectando todo en su camino. Mi máquina contestadora, mi carro, luces direccionales, el claxon del carro, la computadora y muchos focos se volvieron absolutamente locos ya que esta energía recientemente se vertió a través de mí. Si estábamos bloqueados de cualquier lado en nuestra vibración o físicamente, esta energía golpeó el bloqueo con completa fuerza. La energía de la fuente QUIERE verterse a través de nosotros… para ser usada por nosotros para nuestro benefici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Aquellos que estaban listos y querían recibirla, experimentaron grandes saltos es su evolución al siguiente nivel. Las cosas que ellos siempre habían querido crear finalmente llegaron. Si estamos en alineamiento con quienes somos, estamos mucho más en un estado del ser más alto y la energía de la fuente creará esto en el exterior también. Es entonces que estamos en nuestra felicidad.... </w:t>
      </w:r>
      <w:r>
        <w:rPr>
          <w:rFonts w:cs="Arial" w:ascii="Trebuchet MS" w:hAnsi="Trebuchet MS"/>
          <w:color w:val="000000"/>
          <w:sz w:val="20"/>
          <w:szCs w:val="20"/>
          <w:lang w:val="en-US"/>
        </w:rPr>
        <w:t xml:space="preserve">solo SIENDO. </w:t>
      </w:r>
      <w:r>
        <w:rPr>
          <w:rFonts w:cs="Arial" w:ascii="Trebuchet MS" w:hAnsi="Trebuchet MS"/>
          <w:color w:val="000000"/>
          <w:sz w:val="20"/>
          <w:szCs w:val="20"/>
        </w:rPr>
        <w:t xml:space="preserve">Solamente toma nuestra intención y voluntad permitirlo. Este salto en vibración es energía creadora. Como todos sabemos, de esto es lo que se trata la energía de la fuente. De lo que he experimentado en los planos más altos, creo que solamente estamos aquí para experimentar y crear. ¿Recuerdan la creación de los planetas? ¿Recuerdan querer estar aquí para experimentar este gran salto en conciencia a través de nuestra creación de él? </w:t>
      </w:r>
      <w:r>
        <w:rPr>
          <w:rFonts w:cs="Arial" w:ascii="Trebuchet MS" w:hAnsi="Trebuchet MS"/>
          <w:color w:val="000000"/>
          <w:sz w:val="20"/>
          <w:szCs w:val="20"/>
          <w:lang w:val="en-US"/>
        </w:rPr>
        <w:t xml:space="preserve">Solamente nos estamos divirtiendo con la energía de la fuente. </w:t>
      </w:r>
      <w:r>
        <w:rPr>
          <w:rFonts w:cs="Arial" w:ascii="Trebuchet MS" w:hAnsi="Trebuchet MS"/>
          <w:color w:val="000000"/>
          <w:sz w:val="20"/>
          <w:szCs w:val="20"/>
        </w:rPr>
        <w:t xml:space="preserve">Esta poderosa energía QUIERE ser dirigida. Como lo mencioné en el artículo de Agosto, los bebés fueron creados, nuevos negocios fueron formados, nuevos hogares fueron fundados, y muchos sueños fueron manifestados!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Al mismo tiempo, algunas cosas se sintieron muy INCÓMODAS. Los patrones Vibracionales más bajos/densos dentro y alrededor de nosotros fueron muy desagradables. Este es simplemente el contraste de vibraciones más altas y más bajas. El plan es perfecto. Las vibraciones más bajas, viejas continúan mostrándonos lo que NO queremos a si que estaremos inspirados a crear patrones Vibracionales nuevos, más altos que concuerden con la nueva tierra. De nuevo, continuo viendo a un nivel más alto, figuras políticas influyentes sirviendo al propósito perfecto de mostrarnos lo que ya no se siente bien. Con estas vibraciones más altas y la dimensión más alta en la que ahora estamos, es difícil tolerar y estar rodeados por cualquier otra cosa. Todo y cada uno está sobre nuestro lado… todo yendo en la misma dirección… ya que estamos todos unidos y trabajando juntos para crear el Nuevo mundo. Para crear lo que se siente BIEN. Si continuáramos sintiéndonos BIEN en los patrones Vibracionales más bajos, viejos, nunca seríamos guiados a expandirnos hacia los planos más altos... y la energía de la fuente es toda acerca de una expansión continua y sin fin. </w:t>
      </w:r>
      <w:r>
        <w:rPr>
          <w:rFonts w:cs="Arial" w:ascii="Trebuchet MS" w:hAnsi="Trebuchet MS"/>
          <w:color w:val="000000"/>
          <w:sz w:val="20"/>
          <w:szCs w:val="20"/>
          <w:lang w:val="en-US"/>
        </w:rPr>
        <w:t xml:space="preserve">Estamos aquí solo para divertirnos y crear! </w:t>
      </w:r>
      <w:r>
        <w:rPr>
          <w:rFonts w:cs="Arial" w:ascii="Trebuchet MS" w:hAnsi="Trebuchet MS"/>
          <w:color w:val="000000"/>
          <w:sz w:val="20"/>
          <w:szCs w:val="20"/>
        </w:rPr>
        <w:t xml:space="preserve">Sabíamos que este era el plan. ¿Recuerdan?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Mientras la tierra y sus habitantes continúan vibrando a una velocidad más alta y más rápida, hay un proceso de clasificación y separación en marcha. Energía similar está atrayendo energía similar como nunca antes. Estoy en el proceso de mudanza. Por razones necesarias y específicas, he residido en el centro de Asheville, NC, el año pasado. Siendo una persona de campo y no una persona de ciudad, mis razones para estar en la ciudad se terminaron y estoy enormemente lista para reubicarme en el campo. Como yo soy altamente sensible, el nivel de ruido aquí se ha vuelto cada vez más incómodo. Entre más me enfoco en esta incomodidad, más ruido me rodea! Si voy a la tranquila casa de campo de una amiga, el vecino inmediatamente comenzará a usar su serrucho de cadena. Mientras como en el tranquilo patio de un restaurante, llega un personal de construcción y encendieron su ruidosa maquinaria. Cada vez que me detengo en una intersección, y me refiero a CADA VEZ, un carro se parará a mi lado con un estéreo haciendo ruido por todos lados! Qué increíble creadora soy atrayendo lo que está en mis actuales pensamientos... la emoción que más tengo alrededor actualmente... la vibración que concordará absolutamente con la mía! ¿Qué pasaría si no nos enfocáramos en la situación actual que nos rodea, sino que en cambio empezáramos a vivir, crear y sentir nuestro futuro más al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De Nuevo, las cosas que están vibrando al mismo nivel y con el mismo contexto se encontrarán mutuamente. En una nota “más alta”, esto comenzará la creación de las nuevas comunidades… de las Ciudades de Oro. Ya que esta increíble nueva energía se convierte en la norma, y a través del descubrimiento de lo que NO se siente bien y deliberadamente crear lo que SI se siente bien, ha comenzado un proceso de clasificación y separación. Al mismo tiempo, cada uno de nosotros se está convirtiendo es su ser más alto. Ya que nuestros patrones Vibracionales más altos ya no pueden existir en esta nueva energía, lo que queda será nuestro ser mejor y más alto... nuestra expresión más pura de cómo estamos vibrando. Es entonces que atraeremos gente similar de energías similares. Comenzaremos, y comenzamos, a comunicarnos con nuestras familias del alma que están en forma física. Cada uno de nosotros tiene una vibración o contexto. Nos uniremos y “re”uniremos con nuestras contrapartes. Nuestras vainas, o grupos, formarán entonces comunidades con un contexto similar. Cada contexto es nuestra vibración. Se muestra ahora en nuestras cartas numerológicas individuales, en nuestras cartas astrológicas, y así sucesivamente. Está en nuestro ADN al tiempo de nuestra creación. Todo se trata de la energía, ya que todo es energía!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En las lecturas individuales que he dado recientemente, parece que muchos se estarán reuniendo con sus viejas llamas. Las almas que concordaron con nuestra vibración, pero con las que pudimos haber chocado antes por varias razones, pronto se nos unirán, como lo harán nuevas. Algunos de nosotros hemos tenido una conexión especial con otra alma… una conexión más allá de las palabras, más allá del espacio y tiempo... un sentimiento de profunda conexión que fácilmente es evocada por cada uno. Estaremos con esto seres nuevamente. </w:t>
      </w:r>
      <w:r>
        <w:rPr>
          <w:rFonts w:cs="Arial" w:ascii="Trebuchet MS" w:hAnsi="Trebuchet MS"/>
          <w:color w:val="000000"/>
          <w:sz w:val="20"/>
          <w:szCs w:val="20"/>
          <w:lang w:val="en-US"/>
        </w:rPr>
        <w:t xml:space="preserve">Nuestros viejos patrones se irán. </w:t>
      </w:r>
      <w:r>
        <w:rPr>
          <w:rFonts w:cs="Arial" w:ascii="Trebuchet MS" w:hAnsi="Trebuchet MS"/>
          <w:color w:val="000000"/>
          <w:sz w:val="20"/>
          <w:szCs w:val="20"/>
        </w:rPr>
        <w:t>Seremos nuestros egos más altos, listos y emocionados por estar unidos de Nuevo. En el pasado, esto ocurría en el tiempo de la muerte… cuando pasábamos al otro lado. Como estaremos “pasando al otro lado” en una forma diferente, la experiencia será similar. Ah, habrá una gran alegría para nosotros! Estaremos tan felices de ver a nuestras familias de nuevo!</w:t>
        <w:br/>
        <w:br/>
        <w:t xml:space="preserve">Nuestras energías del alma similares se unirán en áreas geográficas que concuerdan también con nuestra vibración. No puede haber error. No podemos quedarnos fuera u olvidados. El diseño de las nuevas comunidades está surgiendo ahora en muchas formas. Aquí en Asheville, algunos de nosotros estamos discutiendo el formar una tienda cooperativa donde exhibiremos nuestras creaciones. Aquí existe un contexto central, con cada contribuyente trayendo al centro su propia vibración representada en forma. Cada uno tiene una contribución única, así como también comparten el contexto central. Las responsabilidades son erogadas completament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También he sido bendecida por recientemente llegar a ser parte de un sitio Web llamado Comunidad Espiritual para Fortalecimiento del Alma. El diseño es el mismo... la unidad de las almas en un contexto central con cada uno teniendo su contribución única. Nuestro contexto aquí gira alrededor de la elevación de nuestras vibraciones, nuestras conciencias, en muchas formas diferentes a través de la contribución única, alegría y pasión de cada individuo. Por favor visítenos en el foro en </w:t>
      </w:r>
      <w:hyperlink r:id="rId2">
        <w:r>
          <w:rPr>
            <w:rStyle w:val="InternetLink"/>
            <w:rFonts w:cs="Arial" w:ascii="Trebuchet MS" w:hAnsi="Trebuchet MS"/>
            <w:color w:val="000000"/>
            <w:sz w:val="20"/>
            <w:szCs w:val="20"/>
          </w:rPr>
          <w:t>www.cocreationsunlimited.com</w:t>
        </w:r>
      </w:hyperlink>
      <w:r>
        <w:rPr>
          <w:rFonts w:cs="Arial" w:ascii="Trebuchet MS" w:hAnsi="Trebuchet MS"/>
          <w:color w:val="000000"/>
          <w:sz w:val="20"/>
          <w:szCs w:val="20"/>
        </w:rPr>
        <w:t xml:space="preserve">. Les prometo que, la energía de aquí los elevará! Con el diseño co-creativo comenzando a formarse, la separación en la que hemos estado por tanto tiempo parece una cosa del pasado lejano. Me pregunto cómo toleramos la incomodidad de estar separados los unos de los otros por tanto tiempo! No necesitamos hacer las cosas por nosotros mismos ya. No necesitamos cargar toda la responsabilidad nosotros mismos......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Algunos se han acelerado a un Nuevo nivel y se sienten solos ahí. Los patrones y vibraciones más bajas de nuestra actual sociedad ya no van bien con nosotros. Sabemos que no podemos regresar. Por algún tiempo, he encontrado difícil ver la televisión. ¿Qué es esa palabra? Con frecuencia me pregunto. ¿Alguno de ustedes tuvieron una experiencia similar? De nuevo, es sólo el proceso de preparación para crear lo nuevo. Algunos están sintiendo la soltura para crear lo que ellos siempre han tenido en sus pasiones... nuevas formas de aprovechar la energía, arquitectura increíblemente nueva, nuevas formas de gobierno. Nuestro código y programación están comenzando a patalear ya que es hora. Todo está en correcto orden divin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Como esta increíble nueva energía llega para quedarse, y continuamente acelerar, nuestros viejos sistemas y estructuras que ya no concuerdan con ella comenzarán a deteriorarse aún más. Esto está sucediendo ahora. Pero con nuestro código siendo activado a través de nuestra alegría y pasiones, tendremos los nuevos sistemas y comunidades en su lugar y seguras. El mundo que hemos anhelado por tanto tanto tiempo finalmente está cerca! Siguiendo nuestra alegría, pasión y lo que se siente BIEN, la transición no necesita ser una traumática. De nuevo, las almas que han escogido no estar aquí en este tiempo por razones específicas de ellos, encontrarán una manera de irse que será una concordancia vibracional perfecta para cada uno de ell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Como la electricidad se vuelve más inestable, nos empujará magnífica y perfectamente hacia la creación de nuevas formas de aprovechar la energía en un nivel vibracional más alto. Los recientes apagones y los apagones por venir nos ayudarán enormemente en acelerar el proceso de crear el nuevo mundo. Es divinamente perfecto. Con toda la oscuridad ahora ausente, el camino estará despejad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Con la energía planetaria incrementando a una rápida velocidad, el descenso y la manifestación de lo nuevo ocurrirá con más y más rapidez. Absolutamente hará el efecto de bola de nieve. Tan incómoda como la energía de Agosto parecía a veces, magníficamente nos ha lanzado con fuerza hacia un nivel mucho más alto. En lo personal, literalmente gané una nueva vida en casi  cada forma en un mes! Lo nuevo ha llegado más ciertam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En qué mundo escogerán estar? ¿Qué mundo creará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es agradezco por compartir mi alegría de ser a través de esta alerta. Muchas bendiciones, mucha paz e increíble alegría en estos tiempos asombros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b/>
          <w:bCs/>
          <w:i/>
          <w:iCs/>
          <w:color w:val="000000"/>
          <w:sz w:val="20"/>
          <w:szCs w:val="20"/>
        </w:rPr>
        <w:t>Karen</w:t>
        <w:br/>
        <w:br/>
      </w: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rPr>
          <w:rFonts w:ascii="Trebuchet MS" w:hAnsi="Trebuchet MS" w:eastAsia="Arial Unicode MS" w:cs="Arial Unicode MS"/>
          <w:sz w:val="20"/>
          <w:szCs w:val="20"/>
        </w:rPr>
      </w:pPr>
      <w:r>
        <w:rPr>
          <w:rFonts w:eastAsia="Arial Unicode MS" w:cs="Arial Unicode MS" w:ascii="Trebuchet MS" w:hAnsi="Trebuchet MS"/>
          <w:sz w:val="20"/>
          <w:szCs w:val="20"/>
        </w:rPr>
      </w:r>
    </w:p>
    <w:p>
      <w:pPr>
        <w:pStyle w:val="Normal"/>
        <w:rPr/>
      </w:pPr>
      <w:r>
        <w:rPr>
          <w:rFonts w:eastAsia="Arial Unicode MS" w:cs="Arial Unicode MS" w:ascii="Trebuchet MS" w:hAnsi="Trebuchet MS"/>
          <w:sz w:val="20"/>
          <w:szCs w:val="20"/>
          <w:lang w:val="en-US"/>
        </w:rPr>
        <w:t xml:space="preserve">Karen Bishop - </w:t>
      </w:r>
      <w:hyperlink r:id="rId3">
        <w:r>
          <w:rPr>
            <w:rStyle w:val="InternetLink"/>
            <w:rFonts w:eastAsia="Arial Unicode MS" w:cs="Arial Unicode MS" w:ascii="Trebuchet MS" w:hAnsi="Trebuchet MS"/>
            <w:color w:val="000000"/>
            <w:sz w:val="20"/>
            <w:szCs w:val="20"/>
            <w:lang w:val="en-US"/>
          </w:rPr>
          <w:t>karen@whatsuponplanetearth.com</w:t>
        </w:r>
      </w:hyperlink>
      <w:r>
        <w:rPr>
          <w:rFonts w:eastAsia="Arial Unicode MS" w:cs="Arial Unicode MS" w:ascii="Trebuchet MS" w:hAnsi="Trebuchet MS"/>
          <w:sz w:val="20"/>
          <w:szCs w:val="20"/>
          <w:lang w:val="en-US"/>
        </w:rPr>
        <w:t xml:space="preserve">   </w:t>
      </w:r>
      <w:hyperlink r:id="rId4">
        <w:r>
          <w:rPr>
            <w:rStyle w:val="InternetLink"/>
            <w:rFonts w:eastAsia="Arial Unicode MS" w:cs="Arial Unicode MS" w:ascii="Trebuchet MS" w:hAnsi="Trebuchet MS"/>
            <w:color w:val="000000"/>
            <w:sz w:val="20"/>
            <w:szCs w:val="20"/>
            <w:lang w:val="en-US"/>
          </w:rPr>
          <w:t>http://www.whatsuponplanetearth.com</w:t>
        </w:r>
      </w:hyperlink>
      <w:r>
        <w:rPr>
          <w:rFonts w:eastAsia="Arial Unicode MS" w:cs="Arial" w:ascii="Trebuchet MS" w:hAnsi="Trebuchet MS"/>
          <w:sz w:val="20"/>
          <w:szCs w:val="20"/>
          <w:lang w:val="en-US"/>
        </w:rPr>
        <w:t xml:space="preserve">  </w:t>
      </w:r>
    </w:p>
    <w:p>
      <w:pPr>
        <w:pStyle w:val="Normal"/>
        <w:rPr>
          <w:rFonts w:ascii="Trebuchet MS" w:hAnsi="Trebuchet MS" w:cs="Trebuchet MS"/>
          <w:sz w:val="20"/>
          <w:szCs w:val="20"/>
          <w:lang w:val="es-MX"/>
        </w:rPr>
      </w:pPr>
      <w:r>
        <w:rPr>
          <w:rFonts w:cs="Arial" w:ascii="Trebuchet MS" w:hAnsi="Trebuchet MS"/>
          <w:sz w:val="20"/>
          <w:szCs w:val="20"/>
          <w:lang w:val="es-MX"/>
        </w:rPr>
        <w:t xml:space="preserve">Las Alertas planetarias en español: </w:t>
      </w:r>
      <w:hyperlink r:id="rId5">
        <w:r>
          <w:rPr>
            <w:rStyle w:val="InternetLink"/>
            <w:rFonts w:cs="Arial" w:ascii="Trebuchet MS" w:hAnsi="Trebuchet MS"/>
            <w:color w:val="000000"/>
            <w:sz w:val="20"/>
            <w:szCs w:val="20"/>
            <w:lang w:val="es-MX"/>
          </w:rPr>
          <w:t>http://www.manantialcaduceo.com.ar/libros.htm</w:t>
        </w:r>
      </w:hyperlink>
    </w:p>
    <w:p>
      <w:pPr>
        <w:pStyle w:val="Normal"/>
        <w:jc w:val="both"/>
        <w:rPr>
          <w:rFonts w:ascii="Trebuchet MS" w:hAnsi="Trebuchet MS" w:cs="Trebuchet MS"/>
          <w:color w:val="FFFFFF"/>
          <w:sz w:val="20"/>
          <w:szCs w:val="20"/>
          <w:lang w:val="es-MX"/>
        </w:rPr>
      </w:pPr>
      <w:r>
        <w:rPr>
          <w:rFonts w:cs="Trebuchet MS" w:ascii="Trebuchet MS" w:hAnsi="Trebuchet MS"/>
          <w:color w:val="FFFFFF"/>
          <w:sz w:val="20"/>
          <w:szCs w:val="20"/>
          <w:lang w:val="es-MX"/>
        </w:rPr>
      </w:r>
    </w:p>
    <w:sectPr>
      <w:headerReference w:type="default" r:id="rId6"/>
      <w:footerReference w:type="default" r:id="rId7"/>
      <w:type w:val="nextPage"/>
      <w:pgSz w:w="11906" w:h="16838"/>
      <w:pgMar w:left="1021" w:right="1021"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iCs/>
        <w:smallCaps/>
        <w:sz w:val="18"/>
        <w:szCs w:val="18"/>
      </w:rPr>
      <w:t xml:space="preserve">¿Qué Pasa en el Planeta Tierra? - 5 de Septiembre, 2003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reationsunlimited.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07:00Z</dcterms:created>
  <dc:creator>pc</dc:creator>
  <dc:description/>
  <cp:keywords/>
  <dc:language>en-US</dc:language>
  <cp:lastModifiedBy>pc</cp:lastModifiedBy>
  <dcterms:modified xsi:type="dcterms:W3CDTF">2005-04-06T22:07:00Z</dcterms:modified>
  <cp:revision>2</cp:revision>
  <dc:subject/>
  <dc:title>September 5, 2003</dc:title>
</cp:coreProperties>
</file>