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BankGothic Md BT" w:hAnsi="BankGothic Md BT" w:cs="BankGothic Md BT"/>
          <w:b w:val="false"/>
          <w:b w:val="false"/>
          <w:sz w:val="28"/>
          <w:szCs w:val="28"/>
        </w:rPr>
      </w:pPr>
      <w:r>
        <w:rPr>
          <w:rFonts w:cs="BankGothic Md BT" w:ascii="BankGothic Md BT" w:hAnsi="BankGothic Md BT"/>
          <w:b w:val="false"/>
          <w:sz w:val="36"/>
          <w:szCs w:val="36"/>
        </w:rPr>
        <w:t>¿Qué Pasa en el Planeta Tierra?</w:t>
        <w:br/>
        <w:t>~ STEVE IRWIN ~</w:t>
        <w:br/>
      </w:r>
      <w:r>
        <w:rPr>
          <w:rFonts w:cs="BankGothic Md BT" w:ascii="BankGothic Md BT" w:hAnsi="BankGothic Md BT"/>
          <w:b w:val="false"/>
          <w:sz w:val="28"/>
          <w:szCs w:val="28"/>
        </w:rPr>
        <w:t>6 de Septiembre 2006</w:t>
        <w:br/>
        <w:t>por Karen Bishop</w:t>
      </w:r>
    </w:p>
    <w:p>
      <w:pPr>
        <w:pStyle w:val="Heading5"/>
        <w:spacing w:before="0" w:after="60"/>
        <w:rPr>
          <w:rFonts w:ascii="Trebuchet MS" w:hAnsi="Trebuchet MS" w:cs="Trebuchet MS"/>
          <w:b w:val="false"/>
          <w:b w:val="false"/>
          <w:sz w:val="18"/>
          <w:szCs w:val="18"/>
        </w:rPr>
      </w:pPr>
      <w:r>
        <w:rPr>
          <w:rFonts w:cs="Trebuchet MS" w:ascii="Trebuchet MS" w:hAnsi="Trebuchet MS"/>
          <w:i w:val="false"/>
          <w:sz w:val="18"/>
          <w:szCs w:val="18"/>
        </w:rPr>
        <w:t>Traducción: Laura Pérez Morales</w:t>
      </w:r>
      <w:r>
        <w:rPr>
          <w:rFonts w:cs="Trebuchet MS" w:ascii="Trebuchet MS" w:hAnsi="Trebuchet MS"/>
          <w:sz w:val="18"/>
          <w:szCs w:val="18"/>
        </w:rPr>
        <w:br/>
      </w:r>
      <w:r>
        <w:rPr>
          <w:rFonts w:cs="Trebuchet MS" w:ascii="Trebuchet MS" w:hAnsi="Trebuchet MS"/>
          <w:b w:val="false"/>
          <w:sz w:val="18"/>
          <w:szCs w:val="18"/>
        </w:rPr>
        <w:t>Edición: El Manantial del Caduceo</w:t>
      </w:r>
      <w:r>
        <w:rPr>
          <w:rFonts w:cs="Trebuchet MS" w:ascii="Trebuchet MS" w:hAnsi="Trebuchet MS"/>
        </w:rPr>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i/>
            <w:sz w:val="20"/>
            <w:szCs w:val="20"/>
          </w:rPr>
          <w:t>Por favor haga una donación</w:t>
        </w:r>
      </w:hyperlink>
      <w:r>
        <w:rPr>
          <w:rFonts w:cs="Trebuchet MS" w:ascii="Trebuchet MS" w:hAnsi="Trebuchet MS"/>
          <w:b/>
          <w:i/>
          <w:color w:val="0000FF"/>
          <w:sz w:val="20"/>
          <w:szCs w:val="20"/>
          <w:u w:val="single"/>
        </w:rPr>
        <w:t>.</w:t>
      </w:r>
    </w:p>
    <w:p>
      <w:pPr>
        <w:pStyle w:val="NormalWeb"/>
        <w:spacing w:before="0" w:after="0"/>
        <w:rPr>
          <w:rFonts w:ascii="Trebuchet MS" w:hAnsi="Trebuchet MS" w:cs="Trebuchet MS"/>
          <w:b/>
          <w:b/>
          <w:color w:val="0569B2"/>
          <w:sz w:val="20"/>
          <w:szCs w:val="20"/>
        </w:rPr>
      </w:pPr>
      <w:r>
        <w:rPr>
          <w:rFonts w:cs="Trebuchet MS" w:ascii="Trebuchet MS" w:hAnsi="Trebuchet MS"/>
          <w:b/>
          <w:color w:val="0569B2"/>
          <w:sz w:val="20"/>
          <w:szCs w:val="20"/>
        </w:rPr>
        <w:t xml:space="preserve">¡Saludos!      </w:t>
      </w:r>
    </w:p>
    <w:p>
      <w:pPr>
        <w:pStyle w:val="NormalWeb"/>
        <w:jc w:val="both"/>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i/>
          <w:sz w:val="20"/>
          <w:szCs w:val="20"/>
        </w:rPr>
        <w:t>Una nota breve</w:t>
      </w:r>
      <w:r>
        <w:rPr>
          <w:rFonts w:cs="Trebuchet MS" w:ascii="Trebuchet MS" w:hAnsi="Trebuchet MS"/>
          <w:sz w:val="20"/>
          <w:szCs w:val="20"/>
        </w:rPr>
        <w:t xml:space="preserve">: estoy encantada en anunciar que la </w:t>
      </w:r>
      <w:hyperlink r:id="rId4">
        <w:r>
          <w:rPr>
            <w:rStyle w:val="InternetLink"/>
            <w:rFonts w:cs="Trebuchet MS" w:ascii="Trebuchet MS" w:hAnsi="Trebuchet MS"/>
            <w:b/>
            <w:i/>
            <w:sz w:val="20"/>
            <w:szCs w:val="20"/>
          </w:rPr>
          <w:t>World Puja Network</w:t>
        </w:r>
      </w:hyperlink>
      <w:r>
        <w:rPr>
          <w:rFonts w:cs="Trebuchet MS" w:ascii="Trebuchet MS" w:hAnsi="Trebuchet MS"/>
          <w:sz w:val="20"/>
          <w:szCs w:val="20"/>
        </w:rPr>
        <w:t xml:space="preserve"> y What’s Up on Planet Earth? están combinando la palabra hablada y la escrita, y han creado una transmisión semanal. El primer show estará disponible para escucharse el 21 de Septiembre, con una transmisión regular mensual posteriormente. Cada transmisión será archivada por un año, así puedes escucharla a tu conveniencia. Lee más sobre los tópicos de la próxima transmisión visitando el enlace del menú que está a la izquierda. Para acceder la transmisión, usa amablemente el enlace a World Puja provisto en esta página. También añadiré un breve recordatorio a la alerta de energía más reciente mientras se acerca la fecha de la transmisión. La productora ejecutiva de World Puja, Maureen Moss, y yo estamos haciendo una grandiosa búsqueda para continuar validando nuestro proceso de ascensión, apoyando nuestra unidad de propósito y trayéndote la información más reciente a través de la palabra hablada. No hay costo por escucharl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terarme de la muerte de Steve Irwin fueron noticias terribles para mí. Tan lleno de vida y propósitos… ¿Cómo podríamos vivir sin él? Y ¿Cómo pudo irse tan repentinamente? El primer día después de oír la noticia, sentí una inmensa sensación de pérdida, y finalmente fui capaz de alinearme con la razón y el propósito superiores para todo. Como siempre, perder este vibrante e increíble ser humano, estuvo en el orden perfecto y divino, y me sentí compelida a escribir un breve mensaje sobre su muerte, porque muchas y muy importantes interacciones divinamente orquestadas estaban involucradas, y también proveían un mensaje vital para dónde estamos en nuestro proceso evolutiv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rPr>
        <w:t xml:space="preserve">¿Por qué había una inmensa sensación de pérdida? Steve Irwin encarnaba una tremenda cantidad de energía superiormente vibracional.               … realmente lo consiguió. Pero más importantemente, él estaba realmente </w:t>
      </w:r>
      <w:r>
        <w:rPr>
          <w:rFonts w:cs="Trebuchet MS" w:ascii="Trebuchet MS" w:hAnsi="Trebuchet MS"/>
          <w:i/>
          <w:sz w:val="20"/>
          <w:szCs w:val="20"/>
        </w:rPr>
        <w:t>siéndolo</w:t>
      </w:r>
      <w:r>
        <w:rPr>
          <w:rFonts w:cs="Trebuchet MS" w:ascii="Trebuchet MS" w:hAnsi="Trebuchet MS"/>
          <w:sz w:val="20"/>
          <w:szCs w:val="20"/>
        </w:rPr>
        <w:t>.</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ra el hombre más apasionado que jamás he visto, y la pasión es un signo seguro de energía de la Fuente pura vertiéndose a través de un vehículo sin ninguna resistencia. Él amaba estar aquí, amaba lo que estaba haciendo y sabía absolutamente que lo que estaba haciendo estaba en perfecta alineación con quién él era… así que nunca le dio mucho espacio a las dud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Gracias a su pasión, o pureza de intento y propósito, todo venía a él. No decidió que necesitaba publicidad, o que necesitaba realizar películas, o que quería el éxito. No le importaba mucho eso. Estaba mucho más enfocado en lo que estaba haciendo con su vida y en lo que le importab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Y sí, amaba el medio ambiente, la tierra y a todos sus habitantes. Siendo quién era y lo que sería, sólo podía crear el efecto de influir en todo lo que pertenecía a la tierra. Saltó el hueco entre la tierra, la naturaleza y su gente… nos mostró las formas del reino animal e iluminó a sus criaturas, sus propósitos y sus maneras. Él se alineó con ellos, y unió sus realidades, sin titubeos de ninguna especi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u partida no podía haber sido más perfecta. Él estaba interactuando con un representante del reino animal. Lo que podríamos ser, siempre viene a nuestro territorio, así como las energías siempre atraen energías similares. Esta increíble criatura del mar, voluntario en apoyar la decisión del alma de Steve Irwin de irse. Este hombre tenía una tremenda abundancia de corazón. La emanaba a dondequiera que iba y con todos los que se encontraba. Qué alineación tan perfecta entonces, salir a través de la energía del corazó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Trebuchet MS" w:ascii="Trebuchet MS" w:hAnsi="Trebuchet MS"/>
          <w:sz w:val="20"/>
          <w:szCs w:val="20"/>
          <w:lang w:val="es-MX"/>
        </w:rPr>
        <w:t xml:space="preserve">La combinación de la energía de la tierra, el reino animal y </w:t>
      </w:r>
      <w:r>
        <w:rPr>
          <w:rFonts w:cs="Trebuchet MS" w:ascii="Trebuchet MS" w:hAnsi="Trebuchet MS"/>
          <w:sz w:val="20"/>
          <w:szCs w:val="20"/>
        </w:rPr>
        <w:t>Steve Irwin</w:t>
      </w:r>
      <w:r>
        <w:rPr>
          <w:rFonts w:cs="Trebuchet MS" w:ascii="Trebuchet MS" w:hAnsi="Trebuchet MS"/>
          <w:sz w:val="20"/>
          <w:szCs w:val="20"/>
          <w:lang w:val="es-MX"/>
        </w:rPr>
        <w:t xml:space="preserve"> creaban una alineación perfecta para quién él era en todos sus aspectos. Y este fue el portal energético por el que se fu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pPr>
      <w:r>
        <w:rPr>
          <w:rFonts w:cs="Trebuchet MS" w:ascii="Trebuchet MS" w:hAnsi="Trebuchet MS"/>
          <w:sz w:val="20"/>
          <w:szCs w:val="20"/>
        </w:rPr>
        <w:t xml:space="preserve">Pero más notablemente, ¿Por qué se fue tan repentinamente, y por qué ahora? Steve Irwin encarnaba </w:t>
      </w:r>
      <w:r>
        <w:rPr>
          <w:rFonts w:cs="Trebuchet MS" w:ascii="Trebuchet MS" w:hAnsi="Trebuchet MS"/>
          <w:i/>
          <w:sz w:val="20"/>
          <w:szCs w:val="20"/>
        </w:rPr>
        <w:t>tanto</w:t>
      </w:r>
      <w:r>
        <w:rPr>
          <w:rFonts w:cs="Trebuchet MS" w:ascii="Trebuchet MS" w:hAnsi="Trebuchet MS"/>
          <w:sz w:val="20"/>
          <w:szCs w:val="20"/>
        </w:rPr>
        <w:t xml:space="preserve"> de la manera de un ser elevadamente vibracional, que sentimos está pérdida más que otras. Él dejó un hueco, ciertamente. Pero se fue ahora, así que el hueco podría ser llenado por nosotros. Él necesitaba traspasar lo que había representado y vibrado tan perfectamente, para todo lo que hay en el planeta. Su energía y propósito están necesitando ahora ser encarnados por la totalidad del planeta. El “hueco” necesita convertirse en el “todo”. Pasó lo mismo con Dana Reeve. Necesitamos traspasar su rol de ángel human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Trebuchet MS" w:ascii="Trebuchet MS" w:hAnsi="Trebuchet MS"/>
          <w:sz w:val="20"/>
          <w:szCs w:val="20"/>
        </w:rPr>
        <w:t>Steve Irwin</w:t>
      </w:r>
      <w:r>
        <w:rPr>
          <w:rFonts w:cs="Trebuchet MS" w:ascii="Trebuchet MS" w:hAnsi="Trebuchet MS"/>
          <w:sz w:val="20"/>
          <w:szCs w:val="20"/>
          <w:lang w:val="es-MX"/>
        </w:rPr>
        <w:t xml:space="preserve"> está entregándonos el cáliz. Está dándonos varias cosas. El propósito más importante y el plan energético son, por supuesto, su amor por el reino animal, el medio ambiente y la conservación. Con las vibraciones superiores en las que ahora estamos residiendo, y con nuestro proceso de ascensión involucrando la tierra, necesitamos ahora, más que nunca, estar en gran alineación con ella. </w:t>
      </w:r>
      <w:r>
        <w:rPr>
          <w:rFonts w:cs="Trebuchet MS" w:ascii="Trebuchet MS" w:hAnsi="Trebuchet MS"/>
          <w:sz w:val="20"/>
          <w:szCs w:val="20"/>
        </w:rPr>
        <w:t>Steve Irwin</w:t>
      </w:r>
      <w:r>
        <w:rPr>
          <w:rFonts w:cs="Trebuchet MS" w:ascii="Trebuchet MS" w:hAnsi="Trebuchet MS"/>
          <w:sz w:val="20"/>
          <w:szCs w:val="20"/>
          <w:lang w:val="es-MX"/>
        </w:rPr>
        <w:t xml:space="preserve"> sabía realmente cómo estar en alineación. Ahora se nos está dando la oportunidad de hacerlo como él, de amar como el amó y de llevar esa pasión y ese compromiso inquebrantable con la naturalez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Pero también encarnó otras cosas. Él realmente estaba viviendo en la manera de los reinos superiores, y aquí está el por qué:</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pPr>
      <w:r>
        <w:rPr>
          <w:rFonts w:cs="Trebuchet MS" w:ascii="Trebuchet MS" w:hAnsi="Trebuchet MS"/>
          <w:sz w:val="20"/>
          <w:szCs w:val="20"/>
          <w:lang w:val="es-MX"/>
        </w:rPr>
        <w:t xml:space="preserve">Quedarnos en nuestra pasión siempre nos coloca en alineación. Cuando estamos comprometidos con nuestra pasión, no nos enfocamos en otras cosas, y todas y cada una de las cosas cuidarán de si mismas. Cuando no nos preocupamos por nuestro éxito, en hacer dinero, sobre los cómos y los sís, ellos simplemente no existen. </w:t>
      </w:r>
      <w:r>
        <w:rPr>
          <w:rFonts w:cs="Trebuchet MS" w:ascii="Trebuchet MS" w:hAnsi="Trebuchet MS"/>
          <w:sz w:val="20"/>
          <w:szCs w:val="20"/>
        </w:rPr>
        <w:t>Steve Irwin</w:t>
      </w:r>
      <w:r>
        <w:rPr>
          <w:rFonts w:cs="Trebuchet MS" w:ascii="Trebuchet MS" w:hAnsi="Trebuchet MS"/>
          <w:sz w:val="20"/>
          <w:szCs w:val="20"/>
          <w:lang w:val="es-MX"/>
        </w:rPr>
        <w:t xml:space="preserve"> fue exitoso porque no le preocupaba si tenía éxito. Simplemente amaba lo que hacía, y este fue el eje en su sender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Cuando hacemos lo que amamos, sin resistencia, entonces creamos un vehículo sin fallas o señales de alto… sin bloqueos o barricadas que la Fuente deba atravesar. Por eso la pasión es tan vital. Nos permite una perfecta alineación con la Fuente y nuestro propósito… sin paradas o comienzos, sino en un flujo continu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pPr>
      <w:r>
        <w:rPr>
          <w:rFonts w:cs="Trebuchet MS" w:ascii="Trebuchet MS" w:hAnsi="Trebuchet MS"/>
          <w:sz w:val="20"/>
          <w:szCs w:val="20"/>
          <w:lang w:val="es-MX"/>
        </w:rPr>
        <w:t xml:space="preserve">La singularidad del propósito es también vitalmente importante, porque necesitamos usar nuestro sombrero único. </w:t>
      </w:r>
      <w:r>
        <w:rPr>
          <w:rFonts w:cs="Trebuchet MS" w:ascii="Trebuchet MS" w:hAnsi="Trebuchet MS"/>
          <w:sz w:val="20"/>
          <w:szCs w:val="20"/>
        </w:rPr>
        <w:t>Steve Irwin</w:t>
      </w:r>
      <w:r>
        <w:rPr>
          <w:rFonts w:cs="Trebuchet MS" w:ascii="Trebuchet MS" w:hAnsi="Trebuchet MS"/>
          <w:sz w:val="20"/>
          <w:szCs w:val="20"/>
          <w:lang w:val="es-MX"/>
        </w:rPr>
        <w:t xml:space="preserve"> tuvo la reputación de no involucrarse con los sombreros de otros… se enfocaba en el suyo propio, y además, permitía a otros, quienes usaban diferentes sombreros, interactuar con él y apoyarlo en su propósito y darlo a conocer en el mundo. No podemos conseguir ayuda y apoyo si estamos haciendo todo nosotros mismos. </w:t>
      </w:r>
      <w:r>
        <w:rPr>
          <w:rFonts w:cs="Trebuchet MS" w:ascii="Trebuchet MS" w:hAnsi="Trebuchet MS"/>
          <w:sz w:val="20"/>
          <w:szCs w:val="20"/>
        </w:rPr>
        <w:t xml:space="preserve">No funciona de esa maner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Él también tenía una manera de traer a otros al redil. Sabía como conectar. Viendo, respetando y validando que otros se conectaran con todos nosotros. Todos somos uno, y es vitalmente importante conocer la existencia de las energías de otro. Esto es el por qué la integridad y el excelente “servicio al cliente” son tan importantes en los reinos superiore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rPr>
        <w:t>Cuando estamos en nuestra pasión y propósito, no tenemos tiempo de notar quien dijo qué o quién hizo qué, y realmente no nos importa. Estas son cosas de vibración inferior, y vibrar elevadamente a través de nuestra pasión, no permite que éstas otras realidades se fusionen con la nuestra.</w:t>
      </w:r>
      <w:r>
        <w:rPr>
          <w:rFont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uando alcanzamos la masa crítica, mucho cambió. No se trataba de elevar la conciencia del planeta a través de la sanación y de la conciencia. La conciencia había sido elevada. Habíamos alcanzado nuestra meta. Nuestros propósitos ahora conciernen a crear un planeta Nuevo y elevadamente vibracional. Nuestros roles ahora son diferentes. Podemos crear a través de nuestras pasiones. Pero debemos saber quiénes somos. Debemos saber realmente quiénes somos y quiénes podríamos se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Actualmente, estamos todavía contra la pared de los antiguos sistemas de vibración inferior. Ahora estamos listos para irrumpir con estas Nuevas creaciones, y están encontrando que sólo apoyos, clases o aprendizaje, o mucho más, son existencias viejas e inferiormente vibracionales que no se ajustan a donde estamos o a lo que estamos tratando de crea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pPr>
      <w:r>
        <w:rPr>
          <w:rFonts w:cs="Trebuchet MS" w:ascii="Trebuchet MS" w:hAnsi="Trebuchet MS"/>
          <w:sz w:val="20"/>
          <w:szCs w:val="20"/>
        </w:rPr>
        <w:t xml:space="preserve">Esto está resultando en una gran colisión de energía, y una plétora de incompatibilidades. Puede sentirse caos, energía dispersa, una ensalada muy revuelta, nada de lo que llega nos “queda” o es correcto y un gran desastre. Lo que debemos hacer es crear versiones superiores. Estamos tan acostumbrados a esperar o a aceptar lo que está disponible, que a veces no nos damos cuenta que ahora estamos al mando. No necesitamos aceptar más lo que ha existido hasta ahora. </w:t>
      </w:r>
      <w:r>
        <w:rPr>
          <w:rFont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En días pasados hemos estado sosteniendo cierta interesante energía de demolición, trauma y algo de oscuridad. Aún si no se manifiesta en lo físico nada para nosotros, podemos haber sentido como que hemos atravesado el acceso… sin razón aparente. Estas energías están creando los escenarios de “¡salirnos!” que son necesarios antes de que podamos ingresar. Todavía hay muchos escombros en el sendero. Cuando estas energías salientes o “tsunami interno” lleguen, también hay la posibilidad de que ocurra un desastre natural, pero no siempre es así.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pPr>
      <w:r>
        <w:rPr>
          <w:rFonts w:cs="Trebuchet MS" w:ascii="Trebuchet MS" w:hAnsi="Trebuchet MS"/>
          <w:sz w:val="20"/>
          <w:szCs w:val="20"/>
        </w:rPr>
        <w:t>Antes de que lleguen las energías más poderosas, siempre hay un declive. Las cosas van más despacio. Sentimos como que no estamos haciendo nada. No parece estar pasando nada. La marea está ausente, por decirlo así. Y cuando la marea está ausente, las energías más densas llegan a la superficie. Esto es cuando podemos sentirnos mal. Pero todo esto es parte del proceso. Cuando regresa la marea, lo viejo es expulsado. Y ahora, mucho está pasando al mismo tiempo. No hay muchas etapas y segmentos que atravesa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Tenemos también los eclipses que se están acercando. Ellos apoyarán y explicarán ésta última alerta de energía. Estaré compartiendo más sobre las energías del eclipse en el siguiente mensaje, pero quise tocar la muerte de Steve Irwin hoy. Ésta hermosa alma continuará tocando mi corazón, diariamente. Gracias, Steve Irwin, por compartir tu energía con nosotros. Has hecho la diferencia de una manera colosal.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sz w:val="20"/>
          <w:szCs w:val="20"/>
        </w:rPr>
      </w:pPr>
      <w:r>
        <w:rPr>
          <w:rStyle w:val="Emphasis"/>
          <w:rFonts w:cs="Trebuchet MS" w:ascii="Trebuchet MS" w:hAnsi="Trebuchet MS"/>
          <w:b/>
          <w:bCs/>
          <w:color w:val="0669B2"/>
          <w:sz w:val="28"/>
          <w:szCs w:val="28"/>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sz w:val="20"/>
            <w:szCs w:val="20"/>
            <w:lang w:val="es-MX"/>
          </w:rPr>
          <w:t>www.manantialcaduceo.com.ar/libros.htm</w:t>
        </w:r>
      </w:hyperlink>
    </w:p>
    <w:p>
      <w:pPr>
        <w:pStyle w:val="Normal"/>
        <w:jc w:val="both"/>
        <w:rPr>
          <w:rStyle w:val="Emphasis"/>
          <w:rFonts w:ascii="Trebuchet MS" w:hAnsi="Trebuchet MS" w:cs="Trebuchet MS"/>
          <w:i w:val="false"/>
          <w:i w:val="false"/>
          <w:iCs w:val="false"/>
          <w:sz w:val="20"/>
          <w:szCs w:val="20"/>
          <w:lang w:val="es-MX"/>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Quieres leer más sobre el proceso de ascensión?</w:t>
      </w:r>
    </w:p>
    <w:p>
      <w:pPr>
        <w:pStyle w:val="Heading3"/>
        <w:spacing w:before="0" w:after="0"/>
        <w:rPr/>
      </w:pPr>
      <w:hyperlink r:id="rId7">
        <w:r>
          <w:rPr>
            <w:rStyle w:val="InternetLink"/>
            <w:rFonts w:cs="Trebuchet MS" w:ascii="Trebuchet MS" w:hAnsi="Trebuchet MS"/>
            <w:b/>
            <w:sz w:val="20"/>
            <w:szCs w:val="20"/>
          </w:rPr>
          <w:t>¡El Compañero en la Ascensión, El Manual de la Ascensión</w:t>
        </w:r>
      </w:hyperlink>
      <w:r>
        <w:rPr>
          <w:rFonts w:cs="Trebuchet MS" w:ascii="Trebuchet MS" w:hAnsi="Trebuchet MS"/>
          <w:b w:val="false"/>
          <w:sz w:val="20"/>
          <w:szCs w:val="20"/>
        </w:rPr>
        <w:t xml:space="preserve"> y</w:t>
      </w:r>
      <w:r>
        <w:rPr>
          <w:rStyle w:val="StrongEmphasis"/>
          <w:rFonts w:cs="Trebuchet MS" w:ascii="Trebuchet MS" w:hAnsi="Trebuchet MS"/>
          <w:b/>
          <w:sz w:val="20"/>
          <w:szCs w:val="20"/>
        </w:rPr>
        <w:t xml:space="preserve"> </w:t>
      </w:r>
      <w:hyperlink r:id="rId8">
        <w:r>
          <w:rPr>
            <w:rStyle w:val="InternetLink"/>
            <w:rFonts w:cs="Trebuchet MS" w:ascii="Trebuchet MS" w:hAnsi="Trebuchet MS"/>
            <w:sz w:val="20"/>
            <w:szCs w:val="20"/>
          </w:rPr>
          <w:t>Recordando Tu Propósito del Alma/Una Parte de la Ascensión</w:t>
        </w:r>
      </w:hyperlink>
      <w:r>
        <w:rPr>
          <w:rStyle w:val="StrongEmphasis"/>
          <w:rFonts w:cs="Trebuchet MS" w:ascii="Trebuchet MS" w:hAnsi="Trebuchet MS"/>
          <w:b/>
          <w:sz w:val="20"/>
          <w:szCs w:val="20"/>
        </w:rPr>
        <w:t xml:space="preserve"> están listos para ordenarse!</w:t>
      </w:r>
      <w:r>
        <w:rPr/>
        <w:t xml:space="preserve"> </w:t>
      </w:r>
      <w:r>
        <w:rPr>
          <w:rStyle w:val="StrongEmphasis"/>
          <w:rFonts w:cs="Trebuchet MS" w:ascii="Trebuchet MS" w:hAnsi="Trebuchet MS"/>
          <w:b/>
          <w:sz w:val="20"/>
          <w:szCs w:val="20"/>
        </w:rPr>
        <w:t>(Por el momento en inglés solamente. Juntamente con Karen estamos viendo la posibilidad de tener también los libros en español. Cuando se concrete este proyecto se les estará avisando)</w:t>
      </w:r>
    </w:p>
    <w:p>
      <w:pPr>
        <w:pStyle w:val="NormalWeb"/>
        <w:spacing w:before="0" w:after="0"/>
        <w:rPr>
          <w:rStyle w:val="StrongEmphasis"/>
          <w:rFonts w:ascii="Trebuchet MS" w:hAnsi="Trebuchet MS" w:cs="Trebuchet MS"/>
          <w:sz w:val="20"/>
          <w:szCs w:val="20"/>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Te perdiste el mensaje anterior?</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éelo en </w:t>
      </w:r>
      <w:hyperlink r:id="rId9">
        <w:r>
          <w:rPr>
            <w:rStyle w:val="InternetLink"/>
            <w:rFonts w:cs="Trebuchet MS" w:ascii="Trebuchet MS" w:hAnsi="Trebuchet MS"/>
            <w:sz w:val="20"/>
            <w:szCs w:val="20"/>
          </w:rPr>
          <w:t>los archivos!</w:t>
        </w:r>
      </w:hyperlink>
    </w:p>
    <w:p>
      <w:pPr>
        <w:pStyle w:val="NormalWeb"/>
        <w:spacing w:before="0" w:after="0"/>
        <w:rPr>
          <w:rFonts w:ascii="Trebuchet MS" w:hAnsi="Trebuchet MS" w:cs="Trebuchet MS"/>
          <w:sz w:val="20"/>
          <w:szCs w:val="20"/>
        </w:rPr>
      </w:pPr>
      <w:r>
        <w:rPr>
          <w:rFonts w:cs="Trebuchet MS" w:ascii="Trebuchet MS" w:hAnsi="Trebuchet MS"/>
          <w:sz w:val="20"/>
          <w:szCs w:val="20"/>
        </w:rPr>
        <w:t>Nuevos mensajes son publicados aproximadamente entre cada 3 y 10 días.</w:t>
      </w:r>
    </w:p>
    <w:p>
      <w:pPr>
        <w:pStyle w:val="NormalWeb"/>
        <w:spacing w:before="280" w:after="0"/>
        <w:rPr>
          <w:rFonts w:ascii="Trebuchet MS" w:hAnsi="Trebuchet MS" w:cs="Trebuchet MS"/>
          <w:b/>
          <w:b/>
          <w:sz w:val="20"/>
          <w:szCs w:val="20"/>
        </w:rPr>
      </w:pPr>
      <w:r>
        <w:rPr>
          <w:rFonts w:cs="Trebuchet MS" w:ascii="Trebuchet MS" w:hAnsi="Trebuchet MS"/>
          <w:b/>
          <w:sz w:val="20"/>
          <w:szCs w:val="20"/>
        </w:rPr>
        <w:t>¿Estás viendo la más reciente alerta de energía?</w:t>
      </w:r>
    </w:p>
    <w:p>
      <w:pPr>
        <w:pStyle w:val="NormalWeb"/>
        <w:spacing w:before="0" w:after="0"/>
        <w:rPr>
          <w:rFonts w:ascii="Trebuchet MS" w:hAnsi="Trebuchet MS" w:cs="Trebuchet MS"/>
          <w:sz w:val="20"/>
          <w:szCs w:val="20"/>
        </w:rPr>
      </w:pPr>
      <w:r>
        <w:rPr>
          <w:rFonts w:cs="Trebuchet MS" w:ascii="Trebuchet MS" w:hAnsi="Trebuchet MS"/>
          <w:sz w:val="20"/>
          <w:szCs w:val="20"/>
        </w:rPr>
        <w:t>Para asegurarte de que tu computadora de está mostrando la página más reciente, presiona F5 o la Tecla REFRESH para actualizar tu navegador.</w:t>
        <w:b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rPr>
      <w:t>¿Qué Pasa en el Planeta Tierra? ~ STEVE IRWIN ~ 6 de Septiembre 2006 - por Karen Bishop</w:t>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2">
    <w:name w:val="style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hyperlink" Target="http://www.worldpuja.org/"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whatsuponplanetearth.com/APbook.htm" TargetMode="External"/><Relationship Id="rId8" Type="http://schemas.openxmlformats.org/officeDocument/2006/relationships/hyperlink" Target="http://www.whatsuponplanetearth.com/SPbook.htm" TargetMode="External"/><Relationship Id="rId9" Type="http://schemas.openxmlformats.org/officeDocument/2006/relationships/hyperlink" Target="http://www.manantialcaduceo.com.ar/karen_bishop/alerta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0:39:00Z</dcterms:created>
  <dc:creator>pc</dc:creator>
  <dc:description/>
  <cp:keywords/>
  <dc:language>en-US</dc:language>
  <cp:lastModifiedBy>pc</cp:lastModifiedBy>
  <dcterms:modified xsi:type="dcterms:W3CDTF">2006-09-16T01:02:00Z</dcterms:modified>
  <cp:revision>3</cp:revision>
  <dc:subject/>
  <dc:title>September 6 , 2006 </dc:title>
</cp:coreProperties>
</file>