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sz w:val="32"/>
          <w:szCs w:val="32"/>
          <w:lang w:val="es-ES"/>
        </w:rPr>
      </w:pPr>
      <w:r>
        <w:rPr>
          <w:rFonts w:cs="BankGothic Md BT" w:ascii="BankGothic Md BT" w:hAnsi="BankGothic Md BT"/>
          <w:sz w:val="32"/>
          <w:szCs w:val="32"/>
          <w:lang w:val="es-ES"/>
        </w:rPr>
        <w:t>¿Qué pasa en el Planeta Tierra?</w:t>
      </w:r>
    </w:p>
    <w:p>
      <w:pPr>
        <w:pStyle w:val="Normal"/>
        <w:jc w:val="center"/>
        <w:rPr/>
      </w:pPr>
      <w:r>
        <w:rPr>
          <w:rFonts w:cs="BankGothic Md BT" w:ascii="BankGothic Md BT" w:hAnsi="BankGothic Md BT"/>
          <w:sz w:val="36"/>
          <w:szCs w:val="36"/>
          <w:lang w:val="es-ES"/>
        </w:rPr>
        <w:t>~ En Sus Marcas, Listos, ¡Fuera! … Pero No Del Todo Aún ~</w:t>
      </w:r>
    </w:p>
    <w:p>
      <w:pPr>
        <w:pStyle w:val="Normal"/>
        <w:jc w:val="center"/>
        <w:rPr/>
      </w:pPr>
      <w:r>
        <w:rPr>
          <w:rFonts w:cs="BankGothic Md BT" w:ascii="BankGothic Md BT" w:hAnsi="BankGothic Md BT"/>
          <w:sz w:val="28"/>
          <w:szCs w:val="28"/>
          <w:lang w:val="es-ES"/>
        </w:rPr>
        <w:t>Enero 8, 2008</w:t>
      </w:r>
    </w:p>
    <w:p>
      <w:pPr>
        <w:pStyle w:val="Normal"/>
        <w:jc w:val="center"/>
        <w:rPr>
          <w:rFonts w:ascii="BankGothic Md BT" w:hAnsi="BankGothic Md BT" w:cs="BankGothic Md BT"/>
          <w:sz w:val="28"/>
          <w:szCs w:val="28"/>
          <w:lang w:val="es-ES"/>
        </w:rPr>
      </w:pPr>
      <w:r>
        <w:rPr>
          <w:rFonts w:cs="BankGothic Md BT" w:ascii="BankGothic Md BT" w:hAnsi="BankGothic Md BT"/>
          <w:sz w:val="28"/>
          <w:szCs w:val="28"/>
          <w:lang w:val="es-ES"/>
        </w:rPr>
        <w:t>por Karen Bishop</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2"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lang w:val="es-MX"/>
        </w:rPr>
      </w:pPr>
      <w:r>
        <w:rPr>
          <w:rFonts w:cs="Trebuchet MS" w:ascii="Trebuchet MS" w:hAnsi="Trebuchet MS"/>
          <w:b/>
          <w:bCs/>
          <w:color w:val="00000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lang w:val="es-MX"/>
          </w:rPr>
          <w:t>¡NUEVO! ¡Avísenme cuando sea publicada una alerta de energía!</w:t>
        </w:r>
      </w:hyperlink>
      <w:r>
        <w:rPr>
          <w:rFonts w:cs="Trebuchet MS" w:ascii="Trebuchet MS" w:hAnsi="Trebuchet MS"/>
          <w:color w:val="336699"/>
          <w:lang w:val="es-ES"/>
        </w:rPr>
        <w:t>     </w:t>
      </w:r>
      <w:r>
        <w:rPr>
          <w:color w:val="000000"/>
          <w:lang w:val="es-ES"/>
        </w:rPr>
        <w:t xml:space="preserve"> </w:t>
      </w:r>
      <w:r>
        <w:rPr>
          <w:rFonts w:cs="Trebuchet MS" w:ascii="Trebuchet MS" w:hAnsi="Trebuchet MS"/>
          <w:color w:val="000000"/>
          <w:lang w:val="es-ES"/>
        </w:rPr>
        <w:t> </w:t>
      </w:r>
    </w:p>
    <w:p>
      <w:pPr>
        <w:pStyle w:val="Normal"/>
        <w:spacing w:before="280" w:after="0"/>
        <w:jc w:val="both"/>
        <w:rPr/>
      </w:pPr>
      <w:r>
        <w:rPr>
          <w:rFonts w:cs="Trebuchet MS" w:ascii="Trebuchet MS" w:hAnsi="Trebuchet MS"/>
          <w:lang w:val="es-ES"/>
        </w:rPr>
        <w:t> </w:t>
      </w:r>
    </w:p>
    <w:p>
      <w:pPr>
        <w:pStyle w:val="Normal"/>
        <w:jc w:val="both"/>
        <w:rPr>
          <w:rFonts w:ascii="Trebuchet MS" w:hAnsi="Trebuchet MS" w:cs="Trebuchet MS"/>
          <w:lang w:val="es-ES"/>
        </w:rPr>
      </w:pPr>
      <w:r>
        <w:rPr>
          <w:rFonts w:cs="Trebuchet MS" w:ascii="Trebuchet MS" w:hAnsi="Trebuchet MS"/>
          <w:lang w:val="es-ES"/>
        </w:rPr>
        <w:t>       </w:t>
      </w:r>
      <w:r>
        <w:rPr>
          <w:rFonts w:eastAsia="Trebuchet MS" w:cs="Trebuchet MS" w:ascii="Trebuchet MS" w:hAnsi="Trebuchet MS"/>
          <w:lang w:val="es-ES"/>
        </w:rPr>
        <w:t xml:space="preserve"> </w:t>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b/>
          <w:b/>
          <w:i/>
          <w:i/>
          <w:color w:val="336699"/>
          <w:sz w:val="22"/>
          <w:szCs w:val="22"/>
        </w:rPr>
      </w:pPr>
      <w:r>
        <w:rPr>
          <w:rFonts w:cs="Trebuchet MS" w:ascii="Trebuchet MS" w:hAnsi="Trebuchet MS"/>
          <w:b/>
          <w:i/>
          <w:color w:val="336699"/>
          <w:sz w:val="22"/>
          <w:szCs w:val="22"/>
        </w:rPr>
        <w:t xml:space="preserve">¡Saludos! </w:t>
      </w:r>
    </w:p>
    <w:p>
      <w:pPr>
        <w:pStyle w:val="Normal"/>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b/>
          <w:b/>
          <w:caps/>
          <w:sz w:val="20"/>
          <w:szCs w:val="20"/>
          <w:lang w:val="es-ES"/>
        </w:rPr>
      </w:pPr>
      <w:r>
        <w:rPr>
          <w:rFonts w:cs="Trebuchet MS" w:ascii="Trebuchet MS" w:hAnsi="Trebuchet MS"/>
          <w:b/>
          <w:caps/>
          <w:sz w:val="20"/>
          <w:szCs w:val="20"/>
          <w:lang w:val="es-ES"/>
        </w:rPr>
        <w:t>EN SUS MARCAS, LISTOS, ¡FUERA!… PERO NO del TODO Aún</w:t>
      </w:r>
    </w:p>
    <w:p>
      <w:pPr>
        <w:pStyle w:val="Normal"/>
        <w:jc w:val="both"/>
        <w:rPr>
          <w:rFonts w:ascii="Trebuchet MS" w:hAnsi="Trebuchet MS" w:cs="Trebuchet MS"/>
          <w:b/>
          <w:b/>
          <w:caps/>
          <w:sz w:val="20"/>
          <w:szCs w:val="20"/>
          <w:lang w:val="es-ES"/>
        </w:rPr>
      </w:pPr>
      <w:r>
        <w:rPr>
          <w:rFonts w:cs="Trebuchet MS" w:ascii="Trebuchet MS" w:hAnsi="Trebuchet MS"/>
          <w:b/>
          <w:cap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alud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polvo está empezando a despejarse y las creaciones que hemos estado anhelando están ahora en camino hacia nosotros, pero sólo con un lento tartamudeo, puesto que las cosas no despegarán realmente sino hasta finales de Enero. Nuestras nuevas creaciones y pasiones están tratando de asomarse a través del bullicio, sólo esperando llegar con toda fuerza, pero no del todo aún. Con tantos escombros energéticos volando alrededor en los últimos meses, debido a las profundas excavaciones y limpiezas, no parecía haber espacio para que nada se afiance o encuentre un camino despejado… pero ahora hay más espacio, y las cosas comenzarán a afianzarse y a manifestars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ero es el mes en el que finalmente aterrizaremos en alguna parte, podremos tomar aliento y ponernos un poco al día con todos los meses anteriores. Es un punto de ajuste y un punto de arraigamiento. También estamos experimentando una desconexión de lo viejo, a partir de la experiencia de limpieza, y preparándonos para conectar con lo nuevo. Para mí, esto se ha manifestado al no funcionar ni poder conectar nada electrónico en mi casa ni en mi trabajo! También nos estamos desintoxicando y liberando de la experiencia de los últimos meses, y esto puede crear dolores y achaques en el cuerpo, malestar intestinal, dolores de cabeza y fatiga. La experiencia de los últimos meses ahora está siendo eliminada de nuestros sistem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ero no por mucho tiempo, ya que este año empezarán a notarse nuestras creaciones… NOSOTROS seremos notados, deseados, solicitados, y necesitados. El 2008 será por seguro el año de abundancia para nosotros. Y aunque el viejo mundo o gran parte de la corriente principal estará cambiando, aparentemente sufriendo y buscando a qué aferrarse, nosotros permaneceremos intactos e ile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erá nuestro momento. Estaremos seguros y apartados de lo viejo, del sufrimiento, de la carencia, y del miedo. Estaremos residiendo en otro mundo, una realidad nueva y diferente, y viviendo la vida de nuestros sueñ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os últimos meses pueden habernos dejado a muchos sintiéndonos traumatizados, exhaustos, irritables, agotados, y necesitando un largo descanso, o tal vez aunque sea un período de tiempo libre para cuidar de nosotros mismos y escapar de toda energía en movimiento. Y esto es lo que Enero nos dará. Hay un vacío ahora, casi tocando fondo, pero esto es sólo el punto intermedio justo antes de que llegue la magnificencia. Podemos sentirnos como si hubiéramos “caído” en alguna parte, pero esto es sólo porque finalmente ha terminado toda la excav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í, la excavadora de limpieza profunda se ha ido a otra parte por el momento, aunque todavía nos estamos desintoxicando, adaptando y realineando. ¿Estamos ahora a punto de llegar a la Tierra Prometida para siempre? ¿Llegaremos al Cielo para una residencia permanente? Buen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to más larga sea la limpieza y la experiencia de oscuridad, más grande, larga, y más magnífica es la experiencia de una realidad de los reinos superiores cuando finalmente llega. Así entonces, ésta será una en verdad monumental. Este nuevo espacio en el que ahora podemos encontrarnos es un nuevo peldaño en la escalera de la ascensión, una nueva meseta, y de hecho es un poco diferente de todo lo demá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ero no podremos permanecer aquí para siempre, y no querríamos hacerlo. A medida que progresamos con nuestro proceso de evolución espiritual, nos encontramos en realidades que son más y más agradables que nunca antes. Pero eventualmente las sobrepasamos (pues evolucionamos en seres que encarnan una conciencia superior, y por lo tanto nuestros deseos cambian), y entonces…. poof! Tenemos que pasar al nuevo nivel en el que ahora estamos vibrando. Así entonces, el proceso parece interminable, pero las realidades se vuelven cada vez mejores y mejo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ada nueva realidad existe con las creaciones que hemos deseado. A medida que más y más de nuestro ego o percepciones equivocadas empiezan a disiparse, empezamos a desear y crear algo diferente. El fin último de este nivel particular de realidad en el que hemos elegido existir en el plano terrestre, implica una realidad de servicio y de creación purificada para todo el conjun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objetivo final que habíamos decidido se derivó de un plan de eones atrás… un plan que siempre funcionó, y fue utilizado en una forma universal. Este plan fue la base para la mayoría de las creaciones de nuevos planetas, para nuevas civilizaciones, y para el nuevo nacimiento de la forma. Consistía en un ser purificado que estaba conectado muy plenamente a la Fuente, así como un distintivo y único don, talento, y enfoque para cada individu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 esta manera, cada alma individual estaría integrada por un pedazo del pastel, o un centro de la rueda, y cada rueda, tendría un objetivo similar en su núcleo. Y a través de todo, tejerían una común energía de la Fuente, que es el pegamento que sostiene todo junto y sirve como el conector fundament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Qué va a representar un núcleo, o un centro en común? Cada lugar geográfico contiene su propia energía o tema y propósito. Por tanto, quienes residen allí resonarán naturalmente con ese propósito. Por eso es que algunas áreas no resuenan para nosotros en absoluto, y otras se sienten con sabor a hogar. Muchas comunidades están ahora encarnando totalmente un tema y propósito, ya se trate de sostenibilidad, un fuerte sentido de comunidad, altos niveles de creatividad, una profunda conexión con la naturaleza, conexiones con las estrellas, o tal vez incluso conexiones con las profundidades de la tier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s temas actuales mencionados son también universales para todos y cada núcleo, por lo que podría parecer un poco confuso. Pero estos núcleos (o áreas en el planeta), los cuales ya existen, contienen un tema más fuerte y más substancial en una de estas áreas. Esto se debe a que estos temas y energías predominantes eran necesarios para abarcar una pieza del todo, y por lo tanto contenía un tema o propósito más fuerte o más exager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última instancia, las cosas se equilibrarán y alisarán, cada tema mencionado antes será encarnado por todos y cada núcleo en cantidades iguales, y entonces se desplegará un propósito nuevo y más distintivo para cada área. Esto ha sido igual para los individuos. Estábamos llevando o encarnando un tema exagerado, de manera que cada tema o propósito dentro de nosotros contribuiría para hacer un todo comple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i alguna vez se han encontrado resistiéndose o enojados con otro individuo que parece estar arruinando su desfile o propósito, o simplemente siguiendo un diferente camino o pasión y no parece estar de acuerdo con el suyo, esto es sólo porque están encarnando su propio tema o propósito específico, y por lo tanto, ven su entorno a través de este filtro o lente en particular. Necesitábamos encarnar nuestros propios temas y propósitos especiales en cantidades grandiosas para que no pudieran ser detenidos o debilitados por las energías de menor vibración. Cuando vemos a través de un filtro específico, es como si nada más existiera, sino nuestro propio propósito o deseo! Y todos los demás pueden sentirse como enemigos o individuos que tratan de sabotearn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ero ese tiempo ha terminado. Hemos alcanzado una meseta nueva y diferente, y las cosas serán diferentes de lo que lo han sido nunca antes por eones de tiempo en este plane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Mucho se está </w:t>
      </w:r>
      <w:r>
        <w:rPr>
          <w:rFonts w:cs="Trebuchet MS" w:ascii="Trebuchet MS" w:hAnsi="Trebuchet MS"/>
          <w:i/>
          <w:sz w:val="20"/>
          <w:szCs w:val="20"/>
          <w:lang w:val="es-ES"/>
        </w:rPr>
        <w:t>condensando</w:t>
      </w:r>
      <w:r>
        <w:rPr>
          <w:rFonts w:cs="Trebuchet MS" w:ascii="Trebuchet MS" w:hAnsi="Trebuchet MS"/>
          <w:sz w:val="20"/>
          <w:szCs w:val="20"/>
          <w:lang w:val="es-ES"/>
        </w:rPr>
        <w:t xml:space="preserve">. ¿Qué significa esto y cómo nos afectará? Como gran parte de las energías de vibración inferior han sido usurpadas y ahora residen en otra parte, hemos quedado con menos y menos energías y creaciones por dentro y por fuera. Esto entonces se manifiesta como una condensación de un estado más puro, por dentro y por fuera. Las creaciones de menor vibración, ya sean en formas de pensamiento, emociones, percepciones, manifestaciones físicas y cosas por el estilo, ya no pueden existir en este espacio que vibra más al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sí entonces, como determinadas zonas geográficas necesitaban abarcar un tema específico por encima de todos los demás, y las personas lo mismo, los cuales fueron repartidos sobre un área mayor de la masa del planeta (o masa de inferior vibración del viejo mundo), para poder abarcar un todo que resonara con el lugar donde residíamos en ese momento en nuestra escalera de ascensión, éste ya no será el cas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pero estar explicando esto de manera que haga sentido… ¡puede ser difícil de describir en lenguaje humano! Lo que esto significa es que habrá menos… menos ir volando alrededor sin lugar de residencia (ya que no habrá anclas para sostener estas energías), menos manifestaciones de menor vibración en forma, y así sucesivame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bido a esto, la ley de atracción reunirá nuevas manifestaciones y creaciones de mayor vibración. Cada vibración individual que estaba encarnando un propósito o tema superior para el todo en el pasado (ya sea en forma individual o en ubicaciones geográficas, por ejemplo), ahora se reunirán y unirán con otras creaciones o individuos de vibración superi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tonces, gran parte de todo se volverá ahora más refinado. Esto significa que la manera y la razón por la que interactuamos con otras energías, incluyendo las personas, será para un propósito más específico. Y de esta manera, empezaremos a atraer cosas mejores y personas más asombrosas, amorosas, y comprensivas a nuestras vidas, que coinciden con nosotros en nuestros estados superio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Ubicaciones geográficas o comunidades y personas, ahora ya no tienen que encarnar grandes cantidades de un propósito específico, pues ahora estaremos interactuando como un todo más pequeño y refinado. Habrá mucha más igualdad de represent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lo que respecta al plan original? A pesar de que el plan original ha existido y funcionado bien por eones de tiempo, ya que apoya y representa plenamente el plan de la creación, estamos siempre en libertad de crear un nuevo mundo exactamente como nos place. Esta es la belleza del nuevo mu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Hemos venido como representantes de cada estrella y lugar muy lejano, con el fin de reunir la mayor cantidad de contribución y conocimiento de vibración superior como sea posible, para poder crear este nuevo mundo en el planeta tierra. Existe entonces una perfecta representación de cada lugar variado. Y algunos lugares muy lejanos en el universo fueron tan reticentes para enviar un representante, puesto que ellos eran tan avanzados que sabían que habría grandes desafíos para sus sensibles hijos en este duro mundo que nunca antes habían habitado! Por tanto, se puso en marcha mucha protección, aunque a veces podríamos dudar que sea así. Ha sido de hecho una orquestación impresionante. Así que en este sentido, entonces, la tierra es nuestra pale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belleza de esto es que en cada nuevo giro y vuelta, hay una oportunidad para el cambio. Podemos cambiar el plan en cualquier momento. Y debido a esto y porque nunca sabemos realmente cómo van a reaccionar las cosas, nunca sabemos realmente qué va a pasar y cuándo ocurrirá. Es por esto que las profecías y plazos del pasado son obsoletos e inconsecuentes. Si fuéramos a creer, por ejemplo, en la profecía del 2012, probablemente crearíamos precisamente eso. Pero somos más poderosos y mucho más allá que estas viejas profecías del pasado. Estas profecías eran de otro mundo y de otro tiempo. Ahora todo puede ser cambiado en cualquier momento. Esta es la belleza de la creación. </w:t>
      </w:r>
      <w:r>
        <w:rPr>
          <w:rFonts w:cs="Trebuchet MS" w:ascii="Trebuchet MS" w:hAnsi="Trebuchet MS"/>
          <w:i/>
          <w:sz w:val="20"/>
          <w:szCs w:val="20"/>
          <w:lang w:val="es-ES"/>
        </w:rPr>
        <w:t>Todo</w:t>
      </w:r>
      <w:r>
        <w:rPr>
          <w:rFonts w:cs="Trebuchet MS" w:ascii="Trebuchet MS" w:hAnsi="Trebuchet MS"/>
          <w:sz w:val="20"/>
          <w:szCs w:val="20"/>
          <w:lang w:val="es-ES"/>
        </w:rPr>
        <w:t xml:space="preserve"> puede ser cambiado. Somos libres de crear lo que elija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Incluso si no son conscientes de ello, nos reunimos regularmente y evaluamos lo que está ocurriendo, la forma en que estamos siendo afectados, y lo que elegimos que suceda a continuación para el todo completo. Estamos todos juntos en esto a nivel de nuestra alma, comunicándonos regularmente, mientras seguimos encarnando en forma humana y experimentándolo todo al mismo tiempo. Todo es constantemente supervisado entonces, con amoroso cuidado. Y sepan también que los guías para la ascensión que todos tenemos con nosotros, en realidad son sólo aspectos de nosotros mismos. Somos siempre nosotros quienes navegamos el curso, por nosotros mismos y para el avance de este proceso de ascens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uáles serán algunas de las nuevas realidades del 2008?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comida y lo que elegimos poner en nuestros cuerpos ahora cambiará drásticamente. Hemos alcanzado un nivel vibracional en el que no necesitamos ser tan estrictos acerca de lo que comemos si queremos mantenernos sanos y purificados. Simplemente bendecir nuestros alimentos antes de comerlos o tener la intención de que sólo los aspectos de mayor vibración de los alimentos entrarán en nuestros sistemas y nos sostendrán, será suficiente. Y ahora que estamos vibrando mucho más alto, ni siquiera necesitamos tener una intención o proveer una bendición, pues la ley de atracción simplemente nos conectará automáticamente con los aspectos más elevados de lo que estamos consumiendo. Estamos a muy distintos niveles de vibración individualmente, de modo que cualquiera de los escenarios anteriores puede ser eficaz y apropi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Otra vez aquí es el mismo tema. Los aspectos de mayor vibración de las cosas serán lo único que nos afectará y con lo que conectemos. Así que en este sentido, también estaremos atrayendo compañeros y personas maravillosas hacia nuestras vidas. Estaremos, en esencia, atrayendo todo maravilloso, con conexiones increíbles y perfectas que nos ajusten perfectamente… todo lo que hayamos querido alguna vez.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Incluso aunque parecieran existir aspectos de menor vibración en las cosas, si conscientemente elegimos aceptar sólo los de mayor vibración, y enfocarnos únicamente en ellos, entonces cualquier cosa y todo lo demás simplemente dejarán de existir. O de nuevo, algunos de nosotros tal vez podríamos no necesitar hacer nada conscientemente, sino simplemente dejar que las cosas se desarrollen por sí mism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He de decir, que enfocarse conscientemente en las vías y manifestaciones superiores es la forma de navegar en los reinos superiores, sólo que ahora seremos mucho más apoyados en estas formas por cuanto las energías en las que ahora residimos son muy superiores y con mucha menos interferencia. Navegar implica enfocarse en lo que queremos y elegimos ver. Enfocarse en cualquier otra cosa, simplemente la alimenta y mantiene viva su creación y en nuestro espacio. </w:t>
      </w:r>
      <w:r>
        <w:rPr>
          <w:rFonts w:cs="Trebuchet MS" w:ascii="Trebuchet MS" w:hAnsi="Trebuchet MS"/>
          <w:i/>
          <w:sz w:val="20"/>
          <w:szCs w:val="20"/>
          <w:lang w:val="es-ES"/>
        </w:rPr>
        <w:t>Esperar</w:t>
      </w:r>
      <w:r>
        <w:rPr>
          <w:rFonts w:cs="Trebuchet MS" w:ascii="Trebuchet MS" w:hAnsi="Trebuchet MS"/>
          <w:sz w:val="20"/>
          <w:szCs w:val="20"/>
          <w:lang w:val="es-ES"/>
        </w:rPr>
        <w:t xml:space="preserve"> que algo nuevo y diferente ocurra, casi con total certeza garantizará su llegada. Esto implica una disposición a dejar ir antiguas expectativas y experiencias. El 2008 será algo muy nuevo en real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entonces, habrá muchas oportunidades en el año por venir, todas dependen de dónde elegimos enfocarnos, o residir. Podemos elegir existir en una puerta giratoria de patrones repetidos y oscuridad o errores de percepción, o podemos elegir una forma superior, dejar que muchas de las viejas interpretaciones se retiren, esperar sólo lo mejor y más alto, y saber que ésta será nuestra nueva real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uando estamos en un estado de purificación y limpieza, como hemos estado los últimos meses, por lo general atraemos situaciones que coinciden con lo que estamos limpiando, y por lo tanto, se puede sentir como si estuviéramos en el infierno o alguna realidad horrible y desagradable de nuestro peor escenario posible. Las energías siempre atraen energías similares, de modo que cuando surgen las más oscuras y densas, o a veces nuestros miedos más profundos, eso es justamente lo que atraere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hora que este impresionante año 2008 está sobre nosotros, después de que tanta limpieza y reevaluación tuviera lugar en el 2007, ahora empezaremos a atraer a través de la Ley de Atracción, todas las manifestaciones de nuestros sueños, ya que una nueva energía más purificada será mucho más frecuente que nunca ant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sí entonces, sólo necesitamos mantenernos en nuestro sitio por unas semanas más, permitir que este inusual tiempo bajo que estamos experimentando sea utilizado para un muy necesario descanso, o quizás un poco de preparación, y sepan que las cosas van a ser significativamente diferentes en tiempos por veni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Una nueva y magnífica realidad está empezando a asomar a través de las nubes. Será diferente a todo lo que hemos experimentado hasta ahora. ¿Están listos? ¿Creen que tendremos un tiempo del cielo en la tierra? ¿Están dispuestos a permitir que llegue a su puerta, aparentemente por sí misma? ¿Están listos para la abundancia increíble y la experiencia diaria de vivir en el mundo de sus sueños? ¿Están listos para sentir la ausencia de oscuridad, y vivir una vida de alegría y felicidad? ¡Prepárense, porque está en camin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seándoles el cielo en su corazón, luz de estrellas en su alma, y milagros en su vida en estos tiempos milagros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jc w:val="both"/>
        <w:rPr>
          <w:rFonts w:ascii="Trebuchet MS" w:hAnsi="Trebuchet MS" w:cs="Trebuchet MS"/>
          <w:b/>
          <w:b/>
          <w:i/>
          <w:i/>
          <w:sz w:val="36"/>
          <w:szCs w:val="36"/>
          <w:lang w:val="es-ES"/>
        </w:rPr>
      </w:pPr>
      <w:r>
        <w:rPr>
          <w:rFonts w:cs="Trebuchet MS" w:ascii="Trebuchet MS" w:hAnsi="Trebuchet MS"/>
          <w:b/>
          <w:i/>
          <w:sz w:val="36"/>
          <w:szCs w:val="36"/>
          <w:lang w:val="es-ES"/>
        </w:rPr>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3540" cy="164465"/>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6"/>
                    <a:srcRect l="-36" t="-67" r="-36" b="-67"/>
                    <a:stretch>
                      <a:fillRect/>
                    </a:stretch>
                  </pic:blipFill>
                  <pic:spPr bwMode="auto">
                    <a:xfrm>
                      <a:off x="0" y="0"/>
                      <a:ext cx="383540" cy="164465"/>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857250"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2" t="-30" r="-42" b="-30"/>
                    <a:stretch>
                      <a:fillRect/>
                    </a:stretch>
                  </pic:blipFill>
                  <pic:spPr bwMode="auto">
                    <a:xfrm>
                      <a:off x="0" y="0"/>
                      <a:ext cx="857250" cy="1181100"/>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spacing w:before="280" w:after="280"/>
        <w:jc w:val="center"/>
        <w:rPr>
          <w:rFonts w:ascii="Trebuchet MS" w:hAnsi="Trebuchet MS" w:cs="Trebuchet MS"/>
          <w:sz w:val="20"/>
          <w:szCs w:val="20"/>
          <w:lang w:val="es-ES"/>
        </w:rPr>
      </w:pPr>
      <w:r>
        <w:rPr>
          <w:rFonts w:cs="Trebuchet MS" w:ascii="Trebuchet MS" w:hAnsi="Trebuchet MS"/>
          <w:color w:val="000000"/>
          <w:sz w:val="20"/>
          <w:szCs w:val="20"/>
          <w:lang w:val="es-ES"/>
        </w:rPr>
        <w:t xml:space="preserve">Sitio Oficial en Inglés: </w:t>
      </w:r>
      <w:hyperlink r:id="rId8" w:tgtFrame="_blank">
        <w:r>
          <w:rPr>
            <w:rStyle w:val="InternetLink"/>
            <w:rFonts w:cs="Trebuchet MS" w:ascii="Trebuchet MS" w:hAnsi="Trebuchet MS"/>
            <w:sz w:val="20"/>
            <w:szCs w:val="20"/>
            <w:lang w:val="es-ES"/>
          </w:rPr>
          <w:t>http://www.whatsuponplanetearth.com</w:t>
        </w:r>
      </w:hyperlink>
      <w:r>
        <w:rPr>
          <w:rFonts w:cs="Trebuchet MS" w:ascii="Trebuchet MS" w:hAnsi="Trebuchet MS"/>
          <w:color w:val="000000"/>
          <w:sz w:val="20"/>
          <w:szCs w:val="20"/>
          <w:lang w:val="es-ES"/>
        </w:rPr>
        <w:t xml:space="preserve"> </w:t>
        <w:br/>
        <w:t xml:space="preserve">Todo el material de Karen Bishop pueden descargarlo en archivo Word desde su sitio en español </w:t>
      </w:r>
      <w:hyperlink r:id="rId9" w:tgtFrame="_blank">
        <w:r>
          <w:rPr>
            <w:rStyle w:val="InternetLink"/>
            <w:rFonts w:cs="Trebuchet MS" w:ascii="Trebuchet MS" w:hAnsi="Trebuchet MS"/>
            <w:sz w:val="20"/>
            <w:szCs w:val="20"/>
            <w:lang w:val="es-ES"/>
          </w:rPr>
          <w:t>www.manantialcaduceo.com.ar/libros.htm</w:t>
        </w:r>
      </w:hyperlink>
      <w:r>
        <w:rPr>
          <w:rFonts w:cs="Trebuchet MS" w:ascii="Trebuchet MS" w:hAnsi="Trebuchet MS"/>
          <w:color w:val="000000"/>
          <w:sz w:val="20"/>
          <w:szCs w:val="20"/>
          <w:lang w:val="es-ES"/>
        </w:rPr>
        <w:br/>
      </w:r>
    </w:p>
    <w:p>
      <w:pPr>
        <w:pStyle w:val="Normal"/>
        <w:jc w:val="both"/>
        <w:rPr>
          <w:rFonts w:ascii="Trebuchet MS" w:hAnsi="Trebuchet MS" w:cs="Trebuchet MS"/>
          <w:b/>
          <w:b/>
          <w:i/>
          <w:i/>
          <w:sz w:val="36"/>
          <w:szCs w:val="36"/>
          <w:lang w:val="es-ES"/>
        </w:rPr>
      </w:pPr>
      <w:r>
        <w:rPr>
          <w:rFonts w:cs="Trebuchet MS" w:ascii="Trebuchet MS" w:hAnsi="Trebuchet MS"/>
          <w:b/>
          <w:i/>
          <w:sz w:val="36"/>
          <w:szCs w:val="36"/>
          <w:lang w:val="es-ES"/>
        </w:rPr>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ankGothic Md BT" w:ascii="BankGothic Md BT" w:hAnsi="BankGothic Md BT"/>
        <w:sz w:val="16"/>
        <w:szCs w:val="16"/>
        <w:lang w:val="es-ES"/>
      </w:rPr>
      <w:t>¿Qué pasa en el Planeta Tierra? ~ En Sus Marcas, Listos, ¡Fuera! … Pero No Del Todo Aún ~</w:t>
    </w:r>
  </w:p>
  <w:p>
    <w:pPr>
      <w:pStyle w:val="Normal"/>
      <w:jc w:val="center"/>
      <w:rPr/>
    </w:pPr>
    <w:r>
      <w:rPr>
        <w:rFonts w:cs="BankGothic Md BT" w:ascii="BankGothic Md BT" w:hAnsi="BankGothic Md BT"/>
        <w:sz w:val="16"/>
        <w:szCs w:val="16"/>
        <w:lang w:val="es-ES"/>
      </w:rPr>
      <w:t>Enero 8, 2008 - por Karen Bishop</w:t>
    </w:r>
  </w:p>
  <w:p>
    <w:pPr>
      <w:pStyle w:val="Header"/>
      <w:rPr>
        <w:rFonts w:ascii="BankGothic Md BT" w:hAnsi="BankGothic Md BT" w:cs="BankGothic Md BT"/>
        <w:sz w:val="16"/>
        <w:szCs w:val="16"/>
        <w:lang w:val="es-ES"/>
      </w:rPr>
    </w:pPr>
    <w:r>
      <w:rPr>
        <w:rFonts w:cs="BankGothic Md BT" w:ascii="BankGothic Md BT" w:hAnsi="BankGothic Md BT"/>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54:00Z</dcterms:created>
  <dc:creator>admin</dc:creator>
  <dc:description/>
  <cp:keywords/>
  <dc:language>en-US</dc:language>
  <cp:lastModifiedBy>pc</cp:lastModifiedBy>
  <dcterms:modified xsi:type="dcterms:W3CDTF">2008-03-05T19:54:00Z</dcterms:modified>
  <cp:revision>2</cp:revision>
  <dc:subject/>
  <dc:title>8 de Ener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5645099</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s enero</vt:lpwstr>
  </property>
  <property fmtid="{D5CDD505-2E9C-101B-9397-08002B2CF9AE}" pid="6" name="_ReviewingToolsShownOnce">
    <vt:lpwstr/>
  </property>
</Properties>
</file>