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 extracto del libro </w:t>
      </w:r>
      <w:r>
        <w:rPr>
          <w:rFonts w:cs="Trebuchet MS" w:ascii="Trebuchet MS" w:hAnsi="Trebuchet MS"/>
          <w:b/>
          <w:i/>
          <w:color w:val="336699"/>
          <w:sz w:val="20"/>
          <w:szCs w:val="20"/>
          <w:lang w:val="es-ES"/>
        </w:rPr>
        <w:t>El Manual de la Ascensión</w:t>
      </w:r>
      <w:r>
        <w:rPr>
          <w:rFonts w:cs="Trebuchet MS" w:ascii="Trebuchet MS" w:hAnsi="Trebuchet MS"/>
          <w:b/>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aps/>
          <w:color w:val="336699"/>
          <w:lang w:val="es-ES"/>
        </w:rPr>
      </w:pPr>
      <w:r>
        <w:rPr>
          <w:rFonts w:cs="Trebuchet MS" w:ascii="Trebuchet MS" w:hAnsi="Trebuchet MS"/>
          <w:b/>
          <w:caps/>
          <w:color w:val="336699"/>
          <w:lang w:val="es-ES"/>
        </w:rPr>
        <w:t>Nuestra Conexión Eterna</w:t>
      </w:r>
    </w:p>
    <w:p>
      <w:pPr>
        <w:pStyle w:val="Normal"/>
        <w:jc w:val="both"/>
        <w:rPr>
          <w:rFonts w:ascii="Trebuchet MS" w:hAnsi="Trebuchet MS" w:cs="Trebuchet MS"/>
          <w:b/>
          <w:b/>
          <w:caps/>
          <w:color w:val="336699"/>
          <w:sz w:val="20"/>
          <w:szCs w:val="20"/>
          <w:lang w:val="es-ES"/>
        </w:rPr>
      </w:pPr>
      <w:r>
        <w:rPr>
          <w:rFonts w:cs="Trebuchet MS" w:ascii="Trebuchet MS" w:hAnsi="Trebuchet MS"/>
          <w:b/>
          <w:cap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EBIDO A QUE el proceso de ascensión crea tantas pérdidas, a veces podemos sentirnos muy desconectados. Nuestro sentido de seguridad realmente puede ser puesto a prueba. A través de este proceso perdemos amigos, familiares, trabajos, nuestra vieja identidad (ego), nuestras viejas fuentes de soporte financiero, nuestros viejos hogares, y así sucesivamente. La lista a veces puede parecer interminable. E incluso aquellos a quienes hemos considerado nuestros compañeros álmicos más cercanos pueden acabar con “otra tarea” o tal vez ya no coinciden con nuestra nueva vibración y también salen de nuestro espaci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odemos sentirnos confundidos fácilmente, perdidos, temerosos, desorientados, y sentir como si nuestro barómetro se hubiera dañado. Pero hay una manera de mantener realmente el curso cuando todo lo demás falla. Cuando es tiempo de hacer un cambio, (¡y en estos momentos estamos haciendo cambios cada cinco minutos pues nos estamos “transformando” tan rápido!) empezamos a sentirnos descontentos con quienes somos. Nuestro trabajo, nuestras situaciones de vida o incluso tal vez toda nuestra vida ya no se siente bien. Este es el empujón que nos está guiando a hacer un cambio. Y la forma de guiarte a través de este cambio es hacer lo que te hace sentir bien. Es así de simpl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algo ya no se siente bien para ti y ya no funciona más para ti, suspéndelo tan pronto como se sienta cómodo hacerlo. Ya no funciona para ti porque ya no estás en ese espacio. Algo nuevo está esperando por ti. Si permaneciéramos en el viejo espacio por una racionalización mental, las nuevas oportunidades y manifestaciones no podrían encontrarnos. Si hay algo que siempre quisiste hacer, pero te parecía que no tenía sentido hacerlo, hazlo de todos modos. Si no sabes qué hacer, entonces llena tu día con cosas que te hacen sentir bien y lo nuevo llegará por su propia cuenta. Siempre, siempre ponte en primer lugar. Sigue a tu corazón. Haz tiempo para ti y el universo captará la image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e esta manera, estamos siempre conectados. Cuando las energías más densas y oscuras se están yendo a veces se puede sentir incómodo. Pero si puedes encontrar la manera de permanecer en las vibraciones superiores y reinos superiores por medio de lo que te hace sentir bien, te ayudarás mucho a ti mismo a permanecer en alineación. Ciertas cosas pueden hacernos sentir bien porque se supone que debemos estar involucrados con ellas. E incluso cuando encuentras las cosas que se sienten bien, siempre vas a necesitar “ajustarlas” regularmente hasta que estén en su forma más pura (es decir, nuevos editores o maneras de publicar tu escrito, formas superiores de presentar tu música y arte, etc.) Necesitaremos ajustar las cosas hasta que estemos en el punto en que sólo estemos llevando nuestro único sombrero... no pasando nuestro tiempo consumidos con otras responsabilidad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sta es una de las razones por las que el proceso de ascensión nos coloca en un espacio donde podemos sentirnos desencantados con la vida. Se supone que sólo estemos en nuestra pasión y en las energías que nos dan alegría. Permanece en éstas tanto como sea posible. Nos estamos convirtiendo en la pepita de oro puro de nuestro verdadero yo y esto no incluye ser el contador, representante de ventas, clasificador de e-mail, o planificador (a menos que ésa sea tu pasión, por supuesto). La intención era que fuéramos la vibración más pura de nuestra contribución y nuestra creatividad. Y ahí es adonde nos dirigi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Hay días en que no siento deseos de escribir, aunque absolutamente me encanta hacerlo. En esos días pinto muebles, coso, o simplemente paso el día en la naturaleza. Esas son mis otras pasiones. Y puedo y necesito hacer esto, incluso si debería estar escribiendo. He tenido que aprender que nada va a ir mal o desmoronarse si me tomo un tiempo para mí. De hecho, es justo lo contrario. Si estamos haciendo lo que amamos, porque creemos que tenemos que hacerlo para poder ganar dinero, no va a funcionar. Tenemos que saber que siempre vamos a ser provistos de lo que necesitamos. Nuestra mentalidad aquí es muy importante. El apoyo financiero no tiene por qué provenir de ningún tipo de situación de oferta y demanda. Cuando nuestra pasión habitual deja de ser divertida y traernos alegría, es hora ya sea para ajustarla o cambiar de marcha y hacer las cosas sólo por diversión mientras permitimos que todo lo demás caiga en su lugar. Con frecuencia me piden hacer entrevistas por la radio, pero a menos que sienta que va a ser sólo por diversión y sin ninguna agenda (como vender libros), no la voy a hacer. (Rara vez las hago... ¡prefiero estar en la naturaleza!) Y esto aplica también a la promoción. Si permaneces en tu creatividad y gozo, todo vendrá a ti por su propia cuent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stoy sugiriendo que te sientes en una piedra y esperes a que todo caiga en tu regazo? Por supuesto que no. Este es un proceso e implica ensayo y error, mientras aprendemos estas maneras muy Nuevas.</w:t>
      </w:r>
    </w:p>
    <w:p>
      <w:pPr>
        <w:pStyle w:val="Normal"/>
        <w:jc w:val="both"/>
        <w:rPr>
          <w:rFonts w:ascii="Trebuchet MS" w:hAnsi="Trebuchet MS" w:cs="Trebuchet MS"/>
          <w:caps/>
          <w:color w:val="336699"/>
          <w:sz w:val="20"/>
          <w:szCs w:val="20"/>
          <w:lang w:val="es-ES"/>
        </w:rPr>
      </w:pPr>
      <w:r>
        <w:rPr>
          <w:rFonts w:cs="Trebuchet MS" w:ascii="Trebuchet MS" w:hAnsi="Trebuchet MS"/>
          <w:caps/>
          <w:color w:val="336699"/>
          <w:sz w:val="20"/>
          <w:szCs w:val="20"/>
          <w:lang w:val="es-ES"/>
        </w:rPr>
      </w:r>
    </w:p>
    <w:p>
      <w:pPr>
        <w:pStyle w:val="Normal"/>
        <w:jc w:val="center"/>
        <w:rPr>
          <w:rFonts w:ascii="Trebuchet MS" w:hAnsi="Trebuchet MS" w:cs="Trebuchet MS"/>
          <w:i/>
          <w:i/>
          <w:color w:val="336699"/>
          <w:sz w:val="20"/>
          <w:szCs w:val="20"/>
          <w:lang w:val="es-ES"/>
        </w:rPr>
      </w:pP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BankGothic Md BT" w:hAnsi="BankGothic Md BT" w:cs="BankGothic Md BT"/>
          <w:sz w:val="20"/>
          <w:szCs w:val="20"/>
          <w:lang w:val="es-ES"/>
        </w:rPr>
      </w:pPr>
      <w:r>
        <w:rPr>
          <w:rFonts w:cs="BankGothic Md BT" w:ascii="BankGothic Md BT" w:hAnsi="BankGothic Md BT"/>
          <w:sz w:val="32"/>
          <w:szCs w:val="32"/>
          <w:lang w:val="es-MX"/>
        </w:rPr>
        <w:t>¿Qué Pasa en el Planeta Tierra?</w:t>
        <w:br/>
      </w:r>
      <w:r>
        <w:rPr>
          <w:rFonts w:cs="BankGothic Md BT" w:ascii="BankGothic Md BT" w:hAnsi="BankGothic Md BT"/>
          <w:sz w:val="36"/>
          <w:szCs w:val="36"/>
          <w:lang w:val="es-ES"/>
        </w:rPr>
        <w:t>Sentar Las Nuevas Bases Y El Significado De Nuestros Escaparates</w:t>
        <w:br/>
      </w:r>
      <w:r>
        <w:rPr>
          <w:rFonts w:cs="BankGothic Md BT" w:ascii="BankGothic Md BT" w:hAnsi="BankGothic Md BT"/>
          <w:sz w:val="28"/>
          <w:szCs w:val="28"/>
          <w:lang w:val="es-ES"/>
        </w:rPr>
        <w:t>9</w:t>
      </w:r>
      <w:r>
        <w:rPr>
          <w:rFonts w:cs="BankGothic Md BT" w:ascii="BankGothic Md BT" w:hAnsi="BankGothic Md BT"/>
          <w:sz w:val="28"/>
          <w:szCs w:val="28"/>
          <w:lang w:val="es-MX"/>
        </w:rPr>
        <w:t xml:space="preserve"> de Juli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t>¡Saludos!</w:t>
      </w:r>
    </w:p>
    <w:p>
      <w:pPr>
        <w:pStyle w:val="Normal"/>
        <w:jc w:val="both"/>
        <w:rPr>
          <w:rFonts w:ascii="Arial" w:hAnsi="Arial" w:cs="Arial"/>
          <w:b/>
          <w:b/>
          <w:i/>
          <w:i/>
          <w:color w:val="336699"/>
          <w:sz w:val="20"/>
          <w:szCs w:val="20"/>
          <w:lang w:val="es-ES"/>
        </w:rPr>
      </w:pPr>
      <w:r>
        <w:rPr>
          <w:rFonts w:cs="Arial" w:ascii="Arial" w:hAnsi="Arial"/>
          <w:b/>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gunos de ustedes han escrito pidiendo una mayor aclaración sobre el significado de los escaparates. He escrito una breve sección al final de esta alerta de energía para quienes pudieran estar interesados en lo que a menudo me refiero como “nuestros escapara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Al igual que los temblores secundarios después un terremoto masivo, hemos experimentado varios cambios menores en las semanas siguientes al solsticio y luna llena, e incluso desde la última alerta de energía del 1˚ de Julio. A medida que más y más almas se ponen al día y se encuentran en espacios energéticos muy nuevos, esto crea otro cambio de unidad y cohesión, y por tanto, se produce otro impresionante cambio de una naturaleza de sentimiento positivo y de repente empezamos a sentir que más se está estableciendo.</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í, ahora nos estamos estableciendo, aunque sea en pasos pequeños y continuos. Re-conectar es ahora el tema y propósito, y hasta que nos encontremos re-conectando hasta un buen grado, el camino puede parecer inestable, imprevisible, temible, fuera de tiempo, extraño, confuso y carente de sentido, y tal vez incluso completamente incómodo pues no parecemos saber dónde estamos ni qué está sucediendo a nuestro alrededor y dentro de nosot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Esta última agitación de energía alrededor del 21 de Junio me recuerda la teoría de la evolución del Big Bang. Yo realmente no sé nada de física y ese tipo de cosas, así que por favor tengan paciencia conmigo. Lo que está ocurriendo ahora es algo parecido al Big Bang si uno lee las energías actuales últimamente. Estas energías de Junio hicieron volar casi todo fuera del agua o fuera de su vieja rutina para que mucho pudiera comenzar de nuevo. Esto es lo que está causando el estrés, inseguridad, confusión y sentimientos sin sentido que muchos de nosotros estamos experimentando. Después de habernos separado y esparcido tanto como podíamos (y algunos todavía se están esparciendo), podemos ahora conectar una vez más.</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 esta manera, podemos encontrar que nuestros seres queridos y quienes son cercanos e importantes para nosotros están partiendo y yéndose a alguna otra parte. Puede parecer que estamos siendo permanentemente separados de aquellos con quienes hemos compartido las conexiones más cercanas. Puede parecer que mucho de todo se está “alejando” y que nuestras vidas han colapsado por completo y desmoronado (¡junto con nosotros mismos!). La separación tiene que ocurrir, pues necesitamos descubrir quiénes somos realmente, necesitamos re-conectar con nuestro verdadero y auténtico yo, necesitamos conectar con la Fuente más plenamente y, por tanto, establecer una re-conexión más fuerte y nueva con nuestras bases. (Algunos pueden no necesitar re-conectar en absoluto, sino que están simplemente esperando y respetando la experiencia de re-conexión de otros, aunque sea a un nivel subconsciente o del alma.)</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 fase de separación implica un viaje que sólo podemos realizar por nuestra propia cuenta. Es uno muy privado, distintivo para quienes todos y cada uno de nosotros verdaderamente somos, y debe tener lugar antes de reunirnos una vez más. Es un raro don y un proceso muy sagrado entre nuestras almas y nuestro creador. Implica ponernos en los zapatos de nuestra alma si todavía no lo hemos hech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Después que esto se ha logrado, entonces comenzará la re-conexión con nuestros hermanos y hermanas una vez más, y cuando esto ocurre, sentimos una alegría y compleción que apenas puedo empezar a describir. El calendario de este proceso puede ser diferente para todos nosotros. Algunos ya han terminado y otros apenas están empezando. Puede depender en gran parte de nuestra disposición a dejar ir, entregarnos a la Fuente, salirnos del camino, y confiar en que todo está en divino y perfecto orde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Cuando se produce la re-conexión, se eliminan las máscaras. Para aquellos de nosotros que hemos sido capaces de ver a través de las máscaras desde hace mucho tiempo, puede ser muy emotivo conectar ahora más profundamente con otro que acaba de retirar su máscara. ¡Es como volver a casa! ¡Y es glorioso finalmente tener compañí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Al acercarnos al borde antes de cruzar a la aceptación y conexión con nuestros espacios muy nuevos, podemos sentir una opresión, mucho estrés, como si las paredes nos estuvieran comprimiendo, y miedo y pánico, pues no sabemos cómo vamos a sobrevivir ahora, o adónde tenemos que ir. Es entonces que sabemos que hemos dado contra la pared y no podemos avanzar más dentro de la vieja rea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Al igual que el proceso de la muerte en la vieja realidad 3D, si podemos confiar y dejar ir, nuestro camino será mucho más sencillo y lleno de mucha más gracia y am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La vieja realidad, en efecto, se ha ido, y mantenernos dentro de ella es lo que causa estas sensaciones muy incómodas. Ya que mucho está ahora empezando a colapsar como una bola de nieve rodando por una gran colina, atrapando todo a su paso, realmente no tenemos otra opción más que entregarnos a una forma de vivir y de ser superior para poder experimentar una paz, alegría, y unidad que sólo pueden existir en el otro l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El abatimiento de nuestros viejos muros por dentro y por fuera que se produjo en las últimas semanas tuvo un efecto muy distintivo. Cuando esta fase se estaba produciendo, podemos habernos sentido traumatizados, golpeados, sacudidos, y simplemente desgastados. Nuestros estados de ego necesitaban ser desgastados. Necesitábamos llegar a un lugar donde nos diéramos cuenta de qué era lo que real y verdaderamente importaba. Deseos específicos y manifestaciones detalladas que pudimos haber mantenido por mucho tiempo, podrían ahora ser sustituidos al saber que quizás lo que real y verdaderamente quisimos todo el tiempo fue el amor de otro, las cosas más simples de la vida, y una unidad con nuestros hermanos y herman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Ver a nuestros seres queridos y compañeros animales sufriendo con sus propios dilemas específicos, dificultades y traumas fue difícil, en efecto, pero si podemos saber que sólo tenemos que honrar y respetar los caminos que ellos han elegido para llegar al otro lado (sin salvarlos) , entonces podemos confiar en que todo está, en efecto, en perfecto y divino orde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Todos y cada ser humano, animal, planta, y la tierra estamos pasando ahora por este proceso. Así entonces, pueden haber sentido como si se estuviera produciendo mucho sufrimiento, mientras la tierra y todos sus habitantes se están adaptando a las nuevas y mayores vibraciones que están llegando a gran velocidad.</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demos haber alcanzado estados de ser donde apreciamos mucho las cosas más simples de la vida, un pequeño acto de bondad, la belleza del florecer de una pequeña flor, el sonido de un pájaro cantando, y una gran gratitud por todo lo que vibra como bondad, luz, y belleza. Y es entonces que finalmente sabemos lo que real y verdaderamente importa. En estos tiempos, el contraste puede ser profundo, pero crea en nosotros estados de gratitud, claridad de lo que verdaderamente importa, y una conexión más profunda con quienes nos rodean…. ayudando así a la creación de la unidad que no parecemos poder encarnar y adoptar de ninguna otra form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Nosotros decidimos como un grupo de almas que vinimos juntos para crear un nuevo mundo y realidad, que así es como lograríamos la próxima fase. Las cosas no se estaban moviendo lo suficientemente rápido… no había un número suficiente de habitantes de la tierra despertando… así que decidimos ir con el curso intensivo que crea los estados de ser que son necesarios para la evolución del plane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Los viejos deseos tal vez se iniciaron más de nuestros estados de ego, y ya que estas conexiones con nuestro ego empiezan a disiparse cada vez más, también nuestros deseos pueden cambiar. Puede ser que ya no sepamos quiénes somos, pues mucho de lo que pensábamos que éramos ahora se ha ido. De esta manera, podemos preguntarnos cómo nos comportamos ahora, o quizás cuál es nuestro real y verdadero poder, o hacia dónde nos dirigimos, en efecto, ya que tanto de nuestro viejo yo ya ha parti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Cómo cruzar ese muro y empezar a experimentar el otro lado de milagros, unidad, amor inmenso y maravilla, y vivir la vida de nuestros verdaderos y auténticos sueñ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Dejen ir. Sólo dejen ir lo que pensaron era real o importante. Permitan que lo que es verdaderamente real entre ahora en su espacio y su realidad. Tomen tiempo para ustedes… hagan que ahora todo sea por ustedes y lo que necesitan hacer para descansar, cuidarse, exhalar, estar en el momento, soltar responsabilidades, y sólo quédense en su propio santuario y tomen el sol. Encuentren una manera de recargar su batería, rejuvenecer, y darse tiempo para ustedes. Digan no a los compromisos, reuniones, citas y “tengo que” tanto como pueda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Dense tiempo para ustedes, tengan la voluntad de no hacer que nada suceda, y encontrarán que todo simplemente sucede por su propia cuenta sin que tengan que estar al timón. Dejar ir lo que ya no se siente bien o correcto permitirá que llegue lo nuevo y al mismo tiempo los colocará en un nuevo espacio. </w:t>
      </w:r>
      <w:r>
        <w:rPr>
          <w:rFonts w:cs="Trebuchet MS" w:ascii="Trebuchet MS" w:hAnsi="Trebuchet MS"/>
          <w:caps/>
          <w:sz w:val="20"/>
          <w:szCs w:val="20"/>
          <w:lang w:val="es-ES"/>
        </w:rPr>
        <w:t>Confíen</w:t>
      </w:r>
      <w:r>
        <w:rPr>
          <w:rFonts w:cs="Trebuchet MS" w:ascii="Trebuchet MS" w:hAnsi="Trebuchet MS"/>
          <w:sz w:val="20"/>
          <w:szCs w:val="20"/>
          <w:lang w:val="es-ES"/>
        </w:rPr>
        <w:t>.</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llegamos a un espacio de mayor vibración, por lo general no sentimos ganas de hacer nada. Esto se debe generalmente a que ahora estamos llenos de mucha más luz, vibrando más alto, y en esta realidad no hacemos que las cosas pasen por nuestra cuenta. Al igual que lo que sentimos cuando recién nos enamoramos, podemos tener dificultades para concentrarnos, ponernos serios, tener algún tipo de disciplina, o ir a un trabajo y estar presentes. En compañía de la energía del amor, podemos sentirnos mareados, un poco volados y perdidos, desarraigados, y simplemente perezosos, mientras aparentemente sólo queremos hacer cosas agradables, alegres y divertidas. Estamos re-iniciando, así como también estamos listos para la próxima fas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Y después de tener nuestro período para exhalar, tomar el sol, nutrirnos y apartarnos del mundo exterior, estaremos otra vez listos para servir y al mismo tiempo experimentar la vida de nuestros sueños más preciados. Tejiendo dentro y fuera de este proceso, también podemos encontrar que mucho se está manifestando para nosotros…. tanto de lo que sólo podíamos empezar a soñ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Cuando llegamos al Cielo, es diferente para todos y cada uno de nosotros. Podemos elegir cómo creemos que el Cielo se debe ver o lo que queremos experimentar. Entonces creamos nuestro propio específico Cielo en la Tierra y esto está sucediendo ahora. Hay muchas, muchas versiones del Cielo y ninguna versión es correcta o incorrecta. Cada versión representa quiénes somos, lo que valoramos y disfrutamos, y lo que hacemos.</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la antigua realidad 3D, después de “morir”, se nos permitía experimentar lo que eligiéramos, mientras nos rejuvenecíamos y descansábamos de la experiencia 3D. Después de llenarnos, por lo general estábamos listos a proseguir y muchas veces pasar a una posición de servicio hacia una realidad de menor vibración. Y esto es lo que está sucediendo aho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Así entonces, cuando no estemos residiendo en nuestro Cielo en la Tierra, estaremos proporcionando servicio a través de nuestros escaparates. Nuestros escaparates comprenderán alrededor del 25% de nuestro tiempo, mientras que el 75% restante lo pasaremos residiendo y creando las muy nuevas comunidades de otra realidad aquí en la tierra, después de haber tomado el sol, y llenarnos con la energía del rejuvenecimiento.</w:t>
      </w:r>
    </w:p>
    <w:p>
      <w:pPr>
        <w:pStyle w:val="Normal"/>
        <w:rPr>
          <w:rFonts w:ascii="Trebuchet MS" w:hAnsi="Trebuchet MS" w:cs="Trebuchet MS"/>
          <w:sz w:val="22"/>
          <w:szCs w:val="22"/>
          <w:lang w:val="es-ES"/>
        </w:rPr>
      </w:pPr>
      <w:r>
        <w:rPr>
          <w:rFonts w:cs="Trebuchet MS" w:ascii="Trebuchet MS" w:hAnsi="Trebuchet MS"/>
          <w:sz w:val="20"/>
          <w:szCs w:val="20"/>
          <w:lang w:val="es-ES"/>
        </w:rPr>
        <w:br/>
      </w:r>
      <w:r>
        <w:rPr>
          <w:rFonts w:cs="Trebuchet MS" w:ascii="Trebuchet MS" w:hAnsi="Trebuchet MS"/>
          <w:b/>
          <w:sz w:val="22"/>
          <w:szCs w:val="22"/>
          <w:lang w:val="es-ES"/>
        </w:rPr>
        <w:t>Nuestros Escaparates</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que ya no tengamos necesidad de dinero, vamos a necesitar un portal través del cual llegue el dinero. Necesitaremos un espacio en el borde dimensional donde se nos pueda encontrar. Y estos serán nuestros escaparates. A medida que mucho sigue colapsando, nuestros escaparates existirán para prestar servicio a aquellos en los diversos peldaños de la escalera evolutiv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Nuestros escaparates serán variados y reflejarán lo que son nuestros propios dones y talentos específicos. Pueden ser creaciones artísticas, prácticas de sanación (la sanación todavía será necesaria para quienes se encuentran en ciertos niveles de su proceso evolutivo, pero después de que las personas llegan a un determinado umbral, la sanación puede ser perjudicial), servicios de enseñanza para la creación del Nuevo Mundo, y cosas por el estilo. Los escaparates reflejarán completamente lo que realmente es nuestro verdadero y auténtico yo, y éste es nuestro regalo para el mundo a medida que seguimos sirviendo y ayudando a nuestros hermanos y hermanas en los varios peldaños de su proceso de ascens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Y de nuevo, los escaparates también pueden tratarse de nuestras contribuciones a la creación del Nuevo Mundo. Ustedes sabrán de lo que se trata su escaparate, pues reflejará algo que es realmente ustedes. Y como tanto de lo que pensábamos que éramos nos está dejando ahora tan rápidamente, lo que queda entonces es la pepita de oro puro de nuestro verdadero y auténtico y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Estaba previsto que seríamos atendidos durante estos tiempos. Estaba previsto que experimentaríamos mucha abundancia durante este tiempo de nuevos comienzos. Todos vamos a estar bien. Ha sido pre-ordenado. Hemos esperado hasta que suficientes de nosotros estuviéramos listos. Ahora es en verdad el momento.</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ás y más milagros se manifestarán para nosotros en un futuro muy próximo. Sí, finalmente es hora para nuestros nuevos comienzos, y son en verdad nuevos comienzos. Yo jamás pude haber imaginado que los míos implicarían las nuevas conexiones con las viejas y familiares almas con las que he re-conectado recientemente. ¡Oh, cómo me gustan las sorpresas que nos da la Fu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Deseándoles el cielo en su corazón, luz de estrellas en su alma, y milagros en su vida en estos tiempos milagrosos...</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sz w:val="16"/>
        <w:szCs w:val="16"/>
        <w:lang w:val="es-ES"/>
      </w:rPr>
    </w:pPr>
    <w:r>
      <w:rPr>
        <w:rFonts w:cs="BankGothic Md BT" w:ascii="BankGothic Md BT" w:hAnsi="BankGothic Md BT"/>
        <w:sz w:val="16"/>
        <w:szCs w:val="16"/>
        <w:lang w:val="es-MX"/>
      </w:rPr>
      <w:t>¿Qué Pasa en el Planeta Tierra?</w:t>
      <w:br/>
    </w:r>
    <w:r>
      <w:rPr>
        <w:rFonts w:cs="BankGothic Md BT" w:ascii="BankGothic Md BT" w:hAnsi="BankGothic Md BT"/>
        <w:sz w:val="16"/>
        <w:szCs w:val="16"/>
        <w:lang w:val="es-ES"/>
      </w:rPr>
      <w:t>Sentar Las Nuevas Bases Y El Significado De Nuestros Escaparates</w:t>
      <w:br/>
      <w:t>9</w:t>
    </w:r>
    <w:r>
      <w:rPr>
        <w:rFonts w:cs="BankGothic Md BT" w:ascii="BankGothic Md BT" w:hAnsi="BankGothic Md BT"/>
        <w:sz w:val="16"/>
        <w:szCs w:val="16"/>
        <w:lang w:val="es-MX"/>
      </w:rPr>
      <w:t xml:space="preserve"> de Julio de 2008 - por Karen Bishop</w:t>
    </w:r>
  </w:p>
  <w:p>
    <w:pPr>
      <w:pStyle w:val="Header"/>
      <w:rPr>
        <w:rFonts w:ascii="BankGothic Md BT" w:hAnsi="BankGothic Md BT" w:cs="BankGothic Md BT"/>
        <w:sz w:val="16"/>
        <w:szCs w:val="16"/>
        <w:lang w:val="es-ES"/>
      </w:rPr>
    </w:pPr>
    <w:r>
      <w:rPr>
        <w:rFonts w:cs="BankGothic Md BT" w:ascii="BankGothic Md BT" w:hAnsi="BankGothic Md BT"/>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9:28:00Z</dcterms:created>
  <dc:creator>Margarita</dc:creator>
  <dc:description/>
  <cp:keywords/>
  <dc:language>en-US</dc:language>
  <cp:lastModifiedBy>pc</cp:lastModifiedBy>
  <dcterms:modified xsi:type="dcterms:W3CDTF">2008-07-14T23:15:00Z</dcterms:modified>
  <cp:revision>6</cp:revision>
  <dc:subject/>
  <dc:title>May 21 , 2008 21 de mayo de 2008 </dc:title>
</cp:coreProperties>
</file>