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color w:val="336699"/>
          <w:lang w:val="es-ES" w:eastAsia="en-AU"/>
        </w:rPr>
        <w:t>Su Extracto Del Libro Para Hoy</w:t>
      </w:r>
    </w:p>
    <w:p>
      <w:pPr>
        <w:pStyle w:val="Normal"/>
        <w:shd w:fill="FFFFFF" w:val="clear"/>
        <w:spacing w:before="0" w:after="324"/>
        <w:jc w:val="both"/>
        <w:rPr>
          <w:lang w:val="es-ES"/>
        </w:rPr>
      </w:pPr>
      <w:r>
        <w:rPr>
          <w:rFonts w:cs="Arial" w:ascii="Arial" w:hAnsi="Arial"/>
          <w:b/>
          <w:bCs/>
          <w:color w:val="336699"/>
          <w:lang w:val="es-ES" w:eastAsia="en-AU"/>
        </w:rPr>
        <w:t xml:space="preserve">De </w:t>
      </w:r>
      <w:r>
        <w:rPr>
          <w:rFonts w:cs="Arial" w:ascii="Arial" w:hAnsi="Arial"/>
          <w:b/>
          <w:bCs/>
          <w:i/>
          <w:iCs/>
          <w:color w:val="336699"/>
          <w:lang w:val="es-ES" w:eastAsia="en-AU"/>
        </w:rPr>
        <w:t>La Puerta del Cielo:</w:t>
      </w:r>
    </w:p>
    <w:p>
      <w:pPr>
        <w:pStyle w:val="Normal"/>
        <w:shd w:fill="FFFFFF" w:val="clear"/>
        <w:spacing w:before="0" w:after="324"/>
        <w:jc w:val="both"/>
        <w:rPr>
          <w:rFonts w:ascii="Arial" w:hAnsi="Arial" w:cs="Arial"/>
          <w:b/>
          <w:b/>
          <w:bCs/>
          <w:color w:val="336699"/>
          <w:lang w:val="es-ES" w:eastAsia="en-AU"/>
        </w:rPr>
      </w:pPr>
      <w:r>
        <w:rPr>
          <w:rFonts w:cs="Arial" w:ascii="Arial" w:hAnsi="Arial"/>
          <w:b/>
          <w:bCs/>
          <w:color w:val="336699"/>
          <w:lang w:val="es-ES" w:eastAsia="en-AU"/>
        </w:rPr>
        <w:t>LA FRONTERA DIMENSIONAL / NAVEGANDO LAS AGUAS</w:t>
      </w:r>
    </w:p>
    <w:p>
      <w:pPr>
        <w:pStyle w:val="Normal"/>
        <w:shd w:fill="FFFFFF" w:val="clear"/>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n tiempos pasados, cuando visitaba lugares hermosos en la naturaleza, o incluso al visitar ruinas antiguas, las cosas a menudo parecían vacías, tranquilas, con una sensación de que yo era la única allí. Pero después de un rato se hacía muy evidente que ciertamente yo no era la única por ahí.</w:t>
      </w:r>
    </w:p>
    <w:p>
      <w:pPr>
        <w:pStyle w:val="Normal"/>
        <w:shd w:fill="FFFFFF" w:val="clear"/>
        <w:spacing w:before="0" w:after="324"/>
        <w:jc w:val="both"/>
        <w:rPr/>
      </w:pPr>
      <w:r>
        <w:rPr>
          <w:rFonts w:cs="Arial" w:ascii="Arial" w:hAnsi="Arial"/>
          <w:color w:val="336699"/>
          <w:sz w:val="20"/>
          <w:szCs w:val="20"/>
          <w:lang w:val="es-ES" w:eastAsia="en-AU"/>
        </w:rPr>
        <w:t>Las energías de mayor vibración con frecuencia, si no siempre, permanecen escondidas cuando un visitante llega a su espacio hasta que puedan discernir si desean manifestarse. Recuerdo un momento específico, no hace mucho tiempo, cuando yo había estado visitando a mis nietos recién nacidos, poco después de volver a casa, de la Unidad de Cuidados Intensivos Neonatales donde habían permanecido después de un parto muy prematuro (¡ahora son increíblemente saludables, sin ninguna señal en absoluto de los desafíos que tuvieron que pasar antes!).</w:t>
      </w:r>
    </w:p>
    <w:p>
      <w:pPr>
        <w:pStyle w:val="Normal"/>
        <w:shd w:fill="FFFFFF" w:val="clear"/>
        <w:spacing w:before="0" w:after="324"/>
        <w:jc w:val="both"/>
        <w:rPr/>
      </w:pPr>
      <w:r>
        <w:rPr>
          <w:rFonts w:cs="Arial" w:ascii="Arial" w:hAnsi="Arial"/>
          <w:color w:val="336699"/>
          <w:sz w:val="20"/>
          <w:szCs w:val="20"/>
          <w:lang w:val="es-ES" w:eastAsia="en-AU"/>
        </w:rPr>
        <w:t>Al llevar afuera a un quisquilloso Salomón para un cambio de ambiente y un poco de aire fresco, tuvimos una experiencia maravillosa y emocionante. Después de unos minutos, los espíritus de la naturaleza, elfos, hadas y otros pequeños seres en el protegido y prístino jardín, vinieron a saludar. Estos espíritus conocen muy bien la energía de nuestros nuevos pequeñitos, y los reverencian enormemente. Fue casi como si un ser de la realeza hubiera entrado en su espacio, ya que estaban tan emocionados, felices y honrados de que Salomón viniera a visitarlos. ¡Me sentía como una intrusa aburrida! El mundo no-físico había emergido casi de inmediato, ya que sabían que un ser de vibración superior acababa de entrar en su espacio.</w:t>
      </w:r>
    </w:p>
    <w:p>
      <w:pPr>
        <w:pStyle w:val="Normal"/>
        <w:shd w:fill="FFFFFF" w:val="clear"/>
        <w:spacing w:before="0" w:after="324"/>
        <w:jc w:val="both"/>
        <w:rPr/>
      </w:pPr>
      <w:r>
        <w:rPr>
          <w:rFonts w:cs="Arial" w:ascii="Arial" w:hAnsi="Arial"/>
          <w:color w:val="336699"/>
          <w:sz w:val="20"/>
          <w:szCs w:val="20"/>
          <w:lang w:val="es-ES" w:eastAsia="en-AU"/>
        </w:rPr>
        <w:t>En tiempos pasados, hacía visitas frecuentes a varias ruinas antiguas aquí en el suroeste de los EE.UU., donde yo vivo. En una ocasión en particular, había vuelto a un sitio donde no había estado por un buen tiempo. Estaba inusualmente tranquilo... los antiguos se estaban escondiendo, ya que se habían acostumbrado a hacerlo durante los muchos tours que pasaban por su espacio. A la larga, la pequeña, tímida y suave mujer antigua apareció; era casi como si hubieran olvidado que a veces solían salir, cuando era seguro hacerlo. Con frecuencia, comentaban que “botas pesadas” y “pasos pesados” merodeaban por su espacio, y que quienes las llevaban tenían la noción de que eran los únicos allí y, por tanto, creían que podían hacer lo que querían.</w:t>
      </w:r>
    </w:p>
    <w:p>
      <w:pPr>
        <w:pStyle w:val="Normal"/>
        <w:shd w:fill="FFFFFF" w:val="clear"/>
        <w:spacing w:before="0" w:after="324"/>
        <w:jc w:val="both"/>
        <w:rPr/>
      </w:pPr>
      <w:r>
        <w:rPr>
          <w:rFonts w:cs="Arial" w:ascii="Arial" w:hAnsi="Arial"/>
          <w:color w:val="336699"/>
          <w:sz w:val="20"/>
          <w:szCs w:val="20"/>
          <w:lang w:val="es-ES" w:eastAsia="en-AU"/>
        </w:rPr>
        <w:t>En otra ocasión, unos invitados muy respetuosos y afectuosos habían solicitado un tour a este sitio en particular, y ellos reportaron acerca de experiencias de manos invisibles bajo sus codos, ayudándoles a lo largo del camino. Como ven, las energías invisibles y de mayor vibración sólo se revelan cuando es seguro hacerlo. Y también eligen a quién van a ayudar y cuándo.</w:t>
      </w:r>
    </w:p>
    <w:p>
      <w:pPr>
        <w:pStyle w:val="Normal"/>
        <w:shd w:fill="FFFFFF" w:val="clear"/>
        <w:spacing w:before="0" w:after="324"/>
        <w:jc w:val="both"/>
        <w:rPr/>
      </w:pPr>
      <w:r>
        <w:rPr>
          <w:rFonts w:cs="Arial" w:ascii="Arial" w:hAnsi="Arial"/>
          <w:color w:val="336699"/>
          <w:sz w:val="20"/>
          <w:szCs w:val="20"/>
          <w:lang w:val="es-ES" w:eastAsia="en-AU"/>
        </w:rPr>
        <w:t>Y así es como es ahora para nosotros también. Después de que vibramos demasiado alto para nuestra vieja realidad, es una muy buena idea permanecer “invisibles” en los momentos en que necesitamos visitar el viejo mundo por diversas razones. Inevitablemente, no se nos ve de todos modos, a menos que otros estén muy cerca de igualar nuestra vibración o a menos que se nos “pida” conectar y ayudar a las almas de menor vibración. Antes de hacer muchas de nuestras partidas del viejo mundo, muchos de nosotros fuimos tratados como si no importáramos, como si no tuviéramos absolutamente nada que contribuir, como si fuéramos obsoletos, y cosas así. Esto fue debido a que no se nos estaba “viendo”. Por lo tanto, era hora de dejar a esas personas y esos espacios. Nosotros ya no vivíamos allí. Era hora de volver a casa donde pertenecíamos. Habíamos terminado.</w:t>
      </w:r>
    </w:p>
    <w:p>
      <w:pPr>
        <w:pStyle w:val="Normal"/>
        <w:shd w:fill="FFFFFF" w:val="clear"/>
        <w:spacing w:before="0" w:after="324"/>
        <w:jc w:val="both"/>
        <w:rPr/>
      </w:pPr>
      <w:r>
        <w:rPr>
          <w:rFonts w:cs="Arial" w:ascii="Arial" w:hAnsi="Arial"/>
          <w:color w:val="336699"/>
          <w:sz w:val="20"/>
          <w:szCs w:val="20"/>
          <w:lang w:val="es-ES" w:eastAsia="en-AU"/>
        </w:rPr>
        <w:t>Cuando establezcamos nuestros nuevos espacios y una nueva realidad, nuestros espacios sagrados serán “invisibles” para muchos. Y tal como en las ruinas antiguas y espacios hermosos en la naturaleza, a veces podrían llegar visitantes no deseados a nuestros espacios. Es en estos momentos que vamos a elegir permanecer invisibles, o más bien retirar nuestra energía, para no ser vistos. Hay momentos también, en que tendremos que “volver” a la vieja realidad por varias razones, y entonces tenemos que retirar nuestra energía, y solo ocuparnos de nuestros asuntos de una manera relativamente invisible, hasta que podamos volver a nuestros espacios sagrados otra vez.</w:t>
      </w:r>
    </w:p>
    <w:p>
      <w:pPr>
        <w:pStyle w:val="Normal"/>
        <w:shd w:fill="FFFFFF" w:val="clear"/>
        <w:spacing w:before="0" w:after="280"/>
        <w:jc w:val="both"/>
        <w:rPr/>
      </w:pPr>
      <w:r>
        <w:rPr>
          <w:rFonts w:cs="Arial" w:ascii="Arial" w:hAnsi="Arial"/>
          <w:color w:val="336699"/>
          <w:sz w:val="20"/>
          <w:szCs w:val="20"/>
          <w:lang w:val="es-ES" w:eastAsia="en-AU"/>
        </w:rPr>
        <w:t>Esta nueva forma de ser y de navegar por las dimensiones, fue muy difícil para mí. Siempre una persona muy abierta, llena de vida, e interactiva, fue casi imposible para mí comportarme de otra manera. Y no sólo estaba acostumbrada a conectar con todos y cada uno de los que me encontraba, sino que en cuestión de minutos, por lo general me enteraba de la historia de su vida o al menos de lo que se trataba su vida. Después de completar con éxito nuestra “misión” de elevar la vibración del planeta durante la primera fase, luego tuvimos que partir. Así, las viejas formas de ser y los viejos roles todavía persistían para mí. Infundir nuestra energía en lo viejo ya no es una opción viable. Estas formas de interactuar con todas las energías de menor vibración ahora han terminado, liquidadas, kaput, para nunca más volver. Y sí, con toda seguridad vamos a estar interactuando con el viejo mundo como los ángeles de la Nueva Tierra, pero lo haremos de una manera completamente diferente de lo que habíamos hecho antes.</w:t>
      </w:r>
    </w:p>
    <w:p>
      <w:pPr>
        <w:pStyle w:val="Normal"/>
        <w:pBdr>
          <w:bottom w:val="single" w:sz="4" w:space="1" w:color="000000"/>
        </w:pBdr>
        <w:rPr>
          <w:rFonts w:ascii="Arial" w:hAnsi="Arial" w:cs="Arial"/>
          <w:color w:val="336699"/>
          <w:sz w:val="20"/>
          <w:szCs w:val="20"/>
          <w:lang w:val="es-ES" w:eastAsia="en-AU"/>
        </w:rPr>
      </w:pPr>
      <w:r>
        <w:rPr>
          <w:rFonts w:cs="Arial" w:ascii="Arial" w:hAnsi="Arial"/>
          <w:color w:val="336699"/>
          <w:sz w:val="20"/>
          <w:szCs w:val="20"/>
          <w:lang w:val="es-ES" w:eastAsia="en-AU"/>
        </w:rPr>
      </w:r>
    </w:p>
    <w:p>
      <w:pPr>
        <w:pStyle w:val="Normal"/>
        <w:rPr>
          <w:lang w:val="es-ES"/>
        </w:rPr>
      </w:pPr>
      <w:r>
        <w:rPr>
          <w:lang w:val="es-ES"/>
        </w:rPr>
      </w:r>
    </w:p>
    <w:p>
      <w:pPr>
        <w:pStyle w:val="Heading3"/>
        <w:spacing w:before="0" w:after="0"/>
        <w:jc w:val="center"/>
        <w:rPr>
          <w:b w:val="false"/>
          <w:b w:val="false"/>
          <w:sz w:val="24"/>
          <w:szCs w:val="24"/>
        </w:rPr>
      </w:pPr>
      <w:r>
        <w:rPr>
          <w:rFonts w:cs="Tahoma" w:ascii="Trebuchet MS" w:hAnsi="Trebuchet MS"/>
          <w:b w:val="false"/>
          <w:bCs w:val="false"/>
          <w:smallCaps/>
          <w:shadow/>
          <w:sz w:val="36"/>
          <w:szCs w:val="36"/>
          <w:lang w:eastAsia="en-AU"/>
        </w:rPr>
        <w:t>ALAS</w:t>
        <w:br/>
        <w:t>~ Cáscaras Vacías ~</w:t>
      </w:r>
      <w:r>
        <w:rPr>
          <w:caps/>
          <w:sz w:val="24"/>
          <w:szCs w:val="24"/>
        </w:rPr>
        <w:br/>
      </w:r>
      <w:r>
        <w:rPr>
          <w:rFonts w:cs="Arial" w:ascii="Arial" w:hAnsi="Arial"/>
          <w:b w:val="false"/>
          <w:bCs w:val="false"/>
          <w:sz w:val="20"/>
          <w:szCs w:val="20"/>
          <w:lang w:eastAsia="en-AU"/>
        </w:rPr>
        <w:t>13 de Marzo de 2010</w:t>
        <w:br/>
        <w:t>por Karen Bishop</w:t>
      </w:r>
    </w:p>
    <w:p>
      <w:pPr>
        <w:pStyle w:val="Heading3"/>
        <w:spacing w:before="0" w:after="0"/>
        <w:jc w:val="center"/>
        <w:rPr>
          <w:b w:val="false"/>
          <w:b w:val="false"/>
          <w:sz w:val="24"/>
          <w:szCs w:val="24"/>
        </w:rPr>
      </w:pPr>
      <w:r>
        <w:rPr>
          <w:b w:val="false"/>
          <w:sz w:val="24"/>
          <w:szCs w:val="24"/>
        </w:rPr>
      </w:r>
    </w:p>
    <w:p>
      <w:pPr>
        <w:pStyle w:val="Normal"/>
        <w:numPr>
          <w:ilvl w:val="0"/>
          <w:numId w:val="0"/>
        </w:numPr>
        <w:shd w:fill="FFFFFF" w:val="clear"/>
        <w:spacing w:lineRule="auto" w:line="264"/>
        <w:outlineLvl w:val="2"/>
        <w:rPr>
          <w:rFonts w:ascii="Tahoma" w:hAnsi="Tahoma" w:cs="Tahoma"/>
          <w:color w:val="F4793A"/>
          <w:sz w:val="25"/>
          <w:szCs w:val="25"/>
          <w:lang w:val="es-ES" w:eastAsia="en-AU"/>
        </w:rPr>
      </w:pPr>
      <w:r>
        <w:rPr>
          <w:rFonts w:cs="Tahoma" w:ascii="Trebuchet MS" w:hAnsi="Trebuchet MS"/>
          <w:b/>
          <w:bCs/>
          <w:sz w:val="20"/>
          <w:szCs w:val="20"/>
          <w:lang w:val="es-ES" w:eastAsia="en-AU"/>
        </w:rPr>
        <w:t>Traducción: Margarita López</w:t>
        <w:br/>
      </w:r>
      <w:r>
        <w:rPr>
          <w:rFonts w:cs="Tahoma" w:ascii="Trebuchet MS" w:hAnsi="Trebuchet MS"/>
          <w:sz w:val="20"/>
          <w:szCs w:val="20"/>
          <w:lang w:val="es-ES" w:eastAsia="en-AU"/>
        </w:rPr>
        <w:t>Edición: El Manantial del Caduceo</w:t>
        <w:br/>
      </w:r>
      <w:hyperlink r:id="rId2" w:tgtFrame="_blank">
        <w:r>
          <w:rPr>
            <w:rStyle w:val="InternetLink"/>
            <w:rFonts w:cs="Tahoma" w:ascii="Trebuchet MS" w:hAnsi="Trebuchet MS"/>
            <w:sz w:val="20"/>
            <w:lang w:val="es-ES" w:eastAsia="en-AU"/>
          </w:rPr>
          <w:t>http://www.manantialcaduceo.com.ar/libros.htm</w:t>
        </w:r>
      </w:hyperlink>
    </w:p>
    <w:p>
      <w:pPr>
        <w:pStyle w:val="Normal"/>
        <w:numPr>
          <w:ilvl w:val="0"/>
          <w:numId w:val="0"/>
        </w:numPr>
        <w:shd w:fill="FFFFFF" w:val="clear"/>
        <w:spacing w:lineRule="auto" w:line="264"/>
        <w:outlineLvl w:val="2"/>
        <w:rPr>
          <w:rFonts w:ascii="Tahoma" w:hAnsi="Tahoma" w:cs="Tahoma"/>
          <w:color w:val="F4793A"/>
          <w:sz w:val="25"/>
          <w:szCs w:val="25"/>
          <w:lang w:val="es-ES" w:eastAsia="en-AU"/>
        </w:rPr>
      </w:pPr>
      <w:r>
        <w:rPr>
          <w:rFonts w:cs="Tahoma" w:ascii="Tahoma" w:hAnsi="Tahoma"/>
          <w:color w:val="F4793A"/>
          <w:sz w:val="25"/>
          <w:szCs w:val="25"/>
          <w:lang w:val="es-ES" w:eastAsia="en-AU"/>
        </w:rPr>
      </w:r>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Bienvenidos!</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Una interesante mescolanza de manifestaciones se ha estado produciendo últimamente, pero con los tiempos sin precedentes que hemos estado experimentando, cualquier día podemos preguntarnos qué es lo que sucederá después y cómo se van a desarrollar las cosas.</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He estado de viaje durante la última semana visitando a mi familia, así que retroceder un poquito parece lo indicado. El terremoto de Chile creó algunas cosas interesantes, ya que fue bastante considerable. Al producirse muy profundo dentro de la tierra, creó un desplazamiento masivo. La tierra se está preparando y alineando para las nuevas energías, y este terremoto fue la primera manifestación de este proceso.</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Debido a que fue tan considerable y con propósito, se pudo sentir en algunas formas extrañas e interesantes. Básicamente, sacudió las energías y movió las cosas a niveles profundos y más altos. Mucho se movió por aquí y por allá. Por mi parte, yo experimenté una casa llena de energías no-físicas que llegaron a mi espacio. Energías álmicas de amigos y conocidos del pasado, junto con almas que todavía estoy por conocer, todos estaban allí en una gran fiesta. Todos fueron empujados al mismo espacio, sin importar en qué realidad dimensional residieran. Podemos habernos reunido con otros en nuestros sueños mientras dormíamos, conectado con quienes han fallecido, y podemos incluso haber conectado con quienes habíamos dejado atrás.</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uando las energías empujan tan fuerte y son tan intensas (como lo fueron durante la separación de los mundos en septiembre y por un tiempo después), todo es lanzado por aquí y por allá, y conectamos con almas de las que a la larga podríamos separarnos más adelante cuando las jerarquías dimensionales se vuelvan mucho más intactas. El terremoto de Chile creó también este efecto. Así que de esta manera, pudimos haber sentido a otros en nuestro espacio sin ninguna razón aparente.</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mo muchos de nosotros hemos estado sintiendo, tenemos una reacción en cadena de terremotos ante nosotros. Una reestructuración debe producirse dentro de la tierra a fin de sostener la nueva realidad y nuevo mundo. El terremoto de Chile, y los sismos subsiguientes en esa área, movieron las energías, y pudimos sentir esto de diferentes maneras. Pudimos habernos sentido inusualmente ocupados sin ninguna razón aparente después de un período tan largo de quietud. Pudimos habernos encontrado completando las cosas como si estuviéramos preparándonos, o tal vez sólo obteniendo cosas para poder mantenernos por un tiempo. Pudimos haber sentido las energías apoyándonos para resguardarnos o para crear un buen espacio donde estar. Pudimos habernos sentido entrando en un nuevo espacio energético sin definición aparente. Y pudimos haber sentido incluso otra nueva sensación de arraigamiento, conexión, y un nuevo poder dentro de nosotros mismos.</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A medida que la tierra hace estos cambios graduales dentro de su estructura, entonces tenemos más con qué conectar, y así, podemos sentirnos más nosotros mismos, más cómodos, más en casa, y más tranquilos y alegres al conectarnos más plenamente con la nueva tierra. Nuestras habilidades de manifestación también pueden incrementarse. Con cada cambio o alineación subsiguiente de la tierra, seguiremos sintiéndonos más empoderados y más conectados.</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Estos terremotos, o eventos de reestructuración, se producen a intervalos específicos. Se producen, nos alineamos junto con la tierra, nos ajustamos y asentamos, y cuando se completa este proceso para cada evento, luego experimentamos el siguiente. No vamos a experimentar un nuevo cambio de la tierra hasta que el anterior haya completado lo que vino a crear.</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Al mismo tiempo, sentirnos idos y desorientados durante las últimas semanas, también fue la norma. “Perdernos”, sentirnos “distraídos”, no organizados, no del todo aquí, o incluso como si fuéramos simplemente la cáscara de nuestro yo normal, fue la norma. Pudimos haber sentido como si no hubiera nadie en casa o “cuidando la tienda”. ¿Estábamos perdiendo la razón o quizás a nosotros mismos? ¿Olvidamos quiénes éramos? ¿Nos preguntábamos </w:t>
      </w:r>
      <w:r>
        <w:rPr>
          <w:rFonts w:cs="Arial" w:ascii="Arial" w:hAnsi="Arial"/>
          <w:i/>
          <w:color w:val="444444"/>
          <w:sz w:val="20"/>
          <w:szCs w:val="20"/>
          <w:lang w:val="es-ES" w:eastAsia="es-ES"/>
        </w:rPr>
        <w:t>dónde</w:t>
      </w:r>
      <w:r>
        <w:rPr>
          <w:rFonts w:cs="Arial" w:ascii="Arial" w:hAnsi="Arial"/>
          <w:color w:val="444444"/>
          <w:sz w:val="20"/>
          <w:szCs w:val="20"/>
          <w:lang w:val="es-ES" w:eastAsia="es-ES"/>
        </w:rPr>
        <w:t xml:space="preserve"> estábamos? ¿Es estar distraídos parte de este extraño proceso en curso de llegar a una nueva realidad? “¿Quién soy yo ahora?” podríamos preguntarnos y “¿A dónde he ido? ¿Puede alguien </w:t>
      </w:r>
      <w:r>
        <w:rPr>
          <w:rFonts w:cs="Arial" w:ascii="Arial" w:hAnsi="Arial"/>
          <w:i/>
          <w:color w:val="444444"/>
          <w:sz w:val="20"/>
          <w:szCs w:val="20"/>
          <w:lang w:val="es-ES" w:eastAsia="es-ES"/>
        </w:rPr>
        <w:t>verme</w:t>
      </w:r>
      <w:r>
        <w:rPr>
          <w:rFonts w:cs="Arial" w:ascii="Arial" w:hAnsi="Arial"/>
          <w:color w:val="444444"/>
          <w:sz w:val="20"/>
          <w:szCs w:val="20"/>
          <w:lang w:val="es-ES" w:eastAsia="es-ES"/>
        </w:rPr>
        <w:t>? ¡Me siento como una cáscara vacía!”</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pPr>
      <w:r>
        <w:rPr>
          <w:rFonts w:cs="Arial" w:ascii="Arial" w:hAnsi="Arial"/>
          <w:color w:val="444444"/>
          <w:sz w:val="20"/>
          <w:szCs w:val="20"/>
          <w:lang w:val="es-ES" w:eastAsia="es-ES"/>
        </w:rPr>
        <w:t xml:space="preserve">Cuando aún no hay mucho con qué conectar, siempre nos quedamos colgando “en el medio”. Esto siempre crea estados de vulnerabilidad. Y como en realidad ahora somos, básicamente, energía álmica, podemos encontrar nuestra energía álmica flotando fuera de nuestro cuerpo durante momentos de transición. Esto puede causar la sensación de vacío, de estar idos y la sensación de “caer” en nuestros cuerpos al despertar o al meditar, junto con una sensación de “caída” también al quedarnos dormidos... casi como si estuviéramos cayendo en un hoyo muy profundo y tal vez para nunca regresar. Se nos está alejando de la realidad de la vieja tierra a medida que continúa con su enorme proceso de reestructuración de manera que no nos sintamos angustiados ni demasiado traumatizados. </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pPr>
      <w:r>
        <w:rPr>
          <w:rFonts w:cs="Arial" w:ascii="Arial" w:hAnsi="Arial"/>
          <w:color w:val="444444"/>
          <w:sz w:val="20"/>
          <w:szCs w:val="20"/>
          <w:lang w:val="es-ES" w:eastAsia="es-ES"/>
        </w:rPr>
        <w:t xml:space="preserve">Además, y cambiando de tema, cuanto más evolucionamos, más nuestra ortografía y gramática simplemente se van por la ventana, junto con una incapacidad casi total para recordar las palabras o significados de las cosas. Podemos estar mirando algo, o estar en una conversación, y quedarnos completamente en blanco. En mis primeros años, me encantaban los concursos de ortografía y me gustaba conocer los recovecos de la gramática... me encantaba. ¡Ahora, a menudo recibo cartas de lectores que corrigen mi ortografía y gramática! ¡Hay días en que apenas puedo armar una frase! Pero junto a esta incapacidad de comunicarnos en las formas que lo hacíamos en tiempos pasados, y no recordar el significado de las cosas, viene también una extraña apatía. Nuestras viejas formas de comunicación son ahora demasiado engorrosas, pesadas, lentas y densas. Estamos pasando lentamente a formas de telepatía y energía pura. Es por eso que el sonido y la emoción nos afectan tan profundamente ahora, junto con las energías del corazón. </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pPr>
      <w:r>
        <w:rPr>
          <w:rFonts w:cs="Arial" w:ascii="Arial" w:hAnsi="Arial"/>
          <w:color w:val="444444"/>
          <w:sz w:val="20"/>
          <w:szCs w:val="20"/>
          <w:lang w:val="es-ES" w:eastAsia="es-ES"/>
        </w:rPr>
        <w:t xml:space="preserve">Ser secuestrados para poder estar alejados de la reestructuración de la tierra, ya sea en lo que respecta a las masas de tierra o simplemente de nuestra sociedad en general, viene también con algunas grandes ventajas. Estar en nuestro propio espacio puede crear estados maravillosos de alegría y de paz. Nuestros nuevos espacios sagrados son en verdad increíbles, y ahora que estamos en energías de mayor vibración, podemos conectar muy fácilmente con nuestra propia realidad si así lo elegimos. Estamos creando la nueva realidad empezando con espacios pequeños, y con el tiempo expandiéndolos hacia el exterior. De esta manera, podemos permanecer relativamente poco afectados por lo que está ocurriendo con el resto del planeta, si elegimos desapegarnos en algunos sentidos. Durante mi visita a mi hija y nietos la semana pasada, no teníamos televisión ni internet. Estábamos en nuestro propio mundo y no teníamos idea de lo que estaba ocurriendo en otra parte. Estábamos en nuestro propio pequeño mundo, y yo experimento lo mismo en mi propia casa. </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pPr>
      <w:r>
        <w:rPr>
          <w:rFonts w:cs="Arial" w:ascii="Arial" w:hAnsi="Arial"/>
          <w:color w:val="444444"/>
          <w:sz w:val="20"/>
          <w:szCs w:val="20"/>
          <w:lang w:val="es-ES" w:eastAsia="es-ES"/>
        </w:rPr>
        <w:t xml:space="preserve">Parte de la preparación para la nueva realidad implica prepararnos nosotros mismos. Si vamos a crear los deseos de nuestro corazón y las pasiones de nuestra alma, tenemos que sentirnos cómodos haciendo precisamente eso. De esta manera, podemos experimentar desequilibrios con nuestro ego que ahora va a intentar equilibrarse a sí mismo. Sentir que no nos corresponde ni tenemos derecho de hacer lo que sabemos que queremos hacer, sólo se deriva de entregarnos demasiado a la energía de la Fuente, o incluso quedarnos atascados en el viejo rol de la ascensión donde aparentemente no estábamos a cargo. Muy poco ego no es muy diferente de demasiado ego. Hemos evolucionado tanto en los últimos diez años, que ahora podemos sentirnos bastante bien haciéndonos cargo nosotros mismos, si tan sólo elegimos este camino. Siempre existe esa delgada línea, según parece, entre ser demasiado de nosotros mismos o no lo suficiente. Pero a medida que aprendemos a navegar en estas aguas nuevas de la nueva realidad, todo se vuelve mucho más claro. Podemos sentirnos vacíos y no del todo aquí en este momento en algunos sentidos, pero cuando empezamos a conectar más y más, lentamente empezamos a encarnar un poder muy nuevo y una conexión mucho más elevada con nuestro verdadero y auténtico yo. </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pPr>
      <w:r>
        <w:rPr>
          <w:rFonts w:cs="Arial" w:ascii="Arial" w:hAnsi="Arial"/>
          <w:color w:val="444444"/>
          <w:sz w:val="20"/>
          <w:szCs w:val="20"/>
          <w:lang w:val="es-ES" w:eastAsia="es-ES"/>
        </w:rPr>
        <w:t>Como permanecemos bastante alejados de la vieja realidad, podemos verla cambiar. Ahora muchos están “preguntando” que nunca antes habían preguntado. Muchos están haciendo cambios repentinos y masivos dentro de sí mismos, y convirtiéndose en personas nuevas a pasos agigantados. Muchos se están dando cuenta de que algo está pasando. Así es cómo debía ser antes de que se produjera la separación de los mundos. Lo que habíamos esperado que ocurriera a lo largo de los años de la ascensión de la Fase I, está sucediendo ahora, ya que ahora estamos en una Tierra Dos muy nueva, donde las cosas ahora se van a desarrollar en formas magníficas y de mayor vibración.</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pPr>
      <w:r>
        <w:rPr>
          <w:rFonts w:cs="Arial" w:ascii="Arial" w:hAnsi="Arial"/>
          <w:color w:val="444444"/>
          <w:sz w:val="20"/>
          <w:szCs w:val="20"/>
          <w:lang w:val="es-ES" w:eastAsia="es-ES"/>
        </w:rPr>
        <w:t>Los milagros están ocurriendo para muchos muy rápidamente y de maneras inexplicables. Estas son las energías en las que ahora estamos residiendo. Estamos haciendo un progreso sorprendente en llegar a los lugares que tan sólo habíamos soñado en meses pasados. Las cosas están progresando y desplegándose como nunca antes, si tan sólo elegimos ver que es así.</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A medida que el planeta avanza con su proceso de reestructuración, también lo haremos nosotros, así como el resto del cosmos.</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rFonts w:ascii="Tahoma" w:hAnsi="Tahoma" w:cs="Tahoma"/>
          <w:color w:val="444444"/>
          <w:sz w:val="20"/>
          <w:szCs w:val="20"/>
          <w:lang w:val="es-ES" w:eastAsia="en-AU"/>
        </w:rPr>
      </w:pPr>
      <w:r>
        <w:rPr>
          <w:rFonts w:cs="Tahoma" w:ascii="Trebuchet MS" w:hAnsi="Trebuchet MS"/>
          <w:color w:val="444444"/>
          <w:sz w:val="20"/>
          <w:szCs w:val="20"/>
          <w:lang w:val="es-ES" w:eastAsia="en-AU"/>
        </w:rPr>
        <w:t xml:space="preserve">Nuevo 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
          <w:bCs/>
          <w:color w:val="444444"/>
          <w:sz w:val="20"/>
          <w:szCs w:val="20"/>
          <w:lang w:val="es-ES" w:eastAsia="en-AU"/>
        </w:rPr>
        <w:t>“Emergiendo Los Nuevos Ángeles de la Tierra”</w:t>
      </w:r>
      <w:r>
        <w:rPr>
          <w:rFonts w:cs="Tahoma" w:ascii="Trebuchet MS" w:hAnsi="Trebuchet MS"/>
          <w:color w:val="444444"/>
          <w:sz w:val="20"/>
          <w:szCs w:val="20"/>
          <w:lang w:val="es-ES" w:eastAsia="en-AU"/>
        </w:rPr>
        <w:t xml:space="preserve"> </w:t>
      </w:r>
      <w:hyperlink r:id="rId4"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t xml:space="preserve"> </w:t>
        <w:br/>
        <w:t xml:space="preserve">Todo su material pueden descargarlo en archivo Word desde su sitio en español </w:t>
      </w:r>
      <w:hyperlink r:id="rId5" w:tgtFrame="_blank">
        <w:r>
          <w:rPr>
            <w:rStyle w:val="InternetLink"/>
            <w:rFonts w:cs="Tahoma" w:ascii="Trebuchet MS" w:hAnsi="Trebuchet MS"/>
            <w:sz w:val="20"/>
            <w:lang w:val="es-ES" w:eastAsia="en-AU"/>
          </w:rPr>
          <w:t>www.manantialcaduceo.com.ar/libros.htm</w:t>
        </w:r>
      </w:hyperlink>
      <w:r>
        <w:rPr>
          <w:rFonts w:cs="Tahoma" w:ascii="Trebuchet MS" w:hAnsi="Trebuchet MS"/>
          <w:color w:val="444444"/>
          <w:sz w:val="20"/>
          <w:szCs w:val="20"/>
          <w:lang w:val="es-ES" w:eastAsia="en-AU"/>
        </w:rPr>
        <w:t xml:space="preserve"> </w:t>
      </w:r>
    </w:p>
    <w:p>
      <w:pPr>
        <w:pStyle w:val="Normal"/>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3:24:00Z</dcterms:created>
  <dc:creator/>
  <dc:description/>
  <cp:keywords/>
  <dc:language>en-US</dc:language>
  <cp:lastModifiedBy/>
  <dcterms:modified xsi:type="dcterms:W3CDTF">2010-03-14T21:38:00Z</dcterms:modified>
  <cp:revision>4</cp:revision>
  <dc:subject/>
  <dc:title>ALAS</dc:title>
</cp:coreProperties>
</file>