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lang w:val="es-ES"/>
        </w:rPr>
      </w:pPr>
      <w:r>
        <w:rPr>
          <w:rFonts w:cs="Trebuchet MS" w:ascii="Trebuchet MS" w:hAnsi="Trebuchet MS"/>
          <w:b/>
          <w:lang w:val="es-ES"/>
        </w:rPr>
        <w:t xml:space="preserve">Su Extracto Del Libro Para Hoy </w:t>
      </w:r>
    </w:p>
    <w:p>
      <w:pPr>
        <w:pStyle w:val="Normal"/>
        <w:jc w:val="both"/>
        <w:rPr>
          <w:rFonts w:ascii="Trebuchet MS" w:hAnsi="Trebuchet MS" w:cs="Trebuchet MS"/>
          <w:b/>
          <w:b/>
          <w:lang w:val="es-ES"/>
        </w:rPr>
      </w:pPr>
      <w:r>
        <w:rPr>
          <w:rFonts w:cs="Trebuchet MS" w:ascii="Trebuchet MS" w:hAnsi="Trebuchet MS"/>
          <w:b/>
          <w:lang w:val="es-ES"/>
        </w:rPr>
      </w:r>
    </w:p>
    <w:p>
      <w:pPr>
        <w:pStyle w:val="Normal"/>
        <w:jc w:val="both"/>
        <w:rPr/>
      </w:pPr>
      <w:r>
        <w:rPr>
          <w:rFonts w:cs="Trebuchet MS" w:ascii="Trebuchet MS" w:hAnsi="Trebuchet MS"/>
          <w:b/>
          <w:lang w:val="es-ES"/>
        </w:rPr>
        <w:t xml:space="preserve">De </w:t>
      </w:r>
      <w:r>
        <w:rPr>
          <w:rFonts w:cs="Trebuchet MS" w:ascii="Trebuchet MS" w:hAnsi="Trebuchet MS"/>
          <w:b/>
          <w:i/>
          <w:lang w:val="es-ES"/>
        </w:rPr>
        <w:t>El Manual de la Ascensión:</w:t>
      </w:r>
    </w:p>
    <w:p>
      <w:pPr>
        <w:pStyle w:val="Normal"/>
        <w:jc w:val="both"/>
        <w:rPr>
          <w:rFonts w:ascii="Trebuchet MS" w:hAnsi="Trebuchet MS" w:cs="Trebuchet MS"/>
          <w:b/>
          <w:b/>
          <w:i/>
          <w:i/>
          <w:lang w:val="es-ES"/>
        </w:rPr>
      </w:pPr>
      <w:r>
        <w:rPr>
          <w:rFonts w:cs="Trebuchet MS" w:ascii="Trebuchet MS" w:hAnsi="Trebuchet MS"/>
          <w:b/>
          <w:i/>
          <w:lang w:val="es-ES"/>
        </w:rPr>
      </w:r>
    </w:p>
    <w:p>
      <w:pPr>
        <w:pStyle w:val="Normal"/>
        <w:jc w:val="both"/>
        <w:rPr>
          <w:rFonts w:ascii="Trebuchet MS" w:hAnsi="Trebuchet MS" w:cs="Trebuchet MS"/>
          <w:b/>
          <w:b/>
          <w:lang w:val="es-ES"/>
        </w:rPr>
      </w:pPr>
      <w:r>
        <w:rPr>
          <w:rFonts w:cs="Trebuchet MS" w:ascii="Trebuchet MS" w:hAnsi="Trebuchet MS"/>
          <w:b/>
          <w:lang w:val="es-ES"/>
        </w:rPr>
        <w:t>Nuestra Conexión Eterna</w:t>
      </w:r>
    </w:p>
    <w:p>
      <w:pPr>
        <w:pStyle w:val="Normal"/>
        <w:jc w:val="both"/>
        <w:rPr>
          <w:rFonts w:ascii="Trebuchet MS" w:hAnsi="Trebuchet MS" w:cs="Trebuchet MS"/>
          <w:b/>
          <w:b/>
          <w:sz w:val="20"/>
          <w:szCs w:val="20"/>
          <w:lang w:val="es-ES"/>
        </w:rPr>
      </w:pPr>
      <w:r>
        <w:rPr>
          <w:rFonts w:cs="Trebuchet MS" w:ascii="Trebuchet MS" w:hAnsi="Trebuchet MS"/>
          <w:b/>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bido a que el proceso de ascensión crea tantas pérdidas, a veces podemos sentirnos muy desconectados. Nuestro sentido de seguridad realmente puede ser puesto a prueba. A través de este proceso perdemos amigos, familiares, trabajos, nuestra vieja identidad (ego), nuestras viejas fuentes de soporte financiero, nuestros viejos hogares, y así sucesivamente. La lista a veces puede parecer interminable. E incluso aquellos a quienes hemos considerado nuestros compañeros álmicos más cercanos pueden acabar con “otra tarea” o tal vez ya no coinciden con nuestra nueva vibración y también salen de nuestro espaci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odemos sentirnos confundidos fácilmente, perdidos, temerosos, desorientados, y sentir como si nuestro barómetro se hubiera dañado. Pero hay una manera de mantener realmente el curso cuando todo lo demás falla. Cuando es tiempo de hacer un cambio, (¡y en estos momentos estamos haciendo cambios cada cinco minutos pues nos estamos “transformando” tan rápido!) empezamos a sentirnos descontentos con quienes somos. Nuestro trabajo, nuestras situaciones de vida o incluso tal vez toda nuestra vida ya no se siente bien. Este es el empujón que nos está guiando a hacer un cambio. Y la forma de guiarte a través de este cambio es hacer lo que te hace sentir bien. Es así de simpl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i algo ya no se siente bien para ti y ya no funciona más para ti, suspéndelo tan pronto como se sienta cómodo hacerlo. Ya no funciona para ti porque ya no estás en ese espacio. Algo nuevo está esperando por ti. Si permaneciéramos en el viejo espacio por una racionalización mental, las nuevas oportunidades y manifestaciones no podrían encontrarnos. Si hay algo que siempre quisiste hacer, pero te parecía que no tenía sentido hacerlo, hazlo de todos modos. Si no sabes qué hacer, entonces llena tu día con cosas que te hacen sentir bien y lo nuevo llegará por su propia cuenta. Siempre, siempre ponte en primer lugar. Sigue a tu corazón. Haz tiempo para ti y el universo captará la ide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De esta manera, estamos siempre conectados. Cuando las energías más densas y oscuras se están yendo a veces se puede sentir incómodo. Pero si puedes encontrar la manera de permanecer en las vibraciones superiores y reinos superiores por medio de lo que te hace sentir bien, te ayudarás mucho a ti mismo a permanecer en alineación. Ciertas cosas pueden hacernos sentir bien porque se supone que debemos estar involucrados con ellas. E incluso cuando encuentras las cosas que se sienten bien, siempre vas a necesitar “ajustarlas” regularmente hasta que estén en su forma más pura (es decir, nuevos editores o maneras de publicar tu escrito, formas superiores de presentar tu música y arte, etc.) Necesitaremos ajustar las cosas hasta que estemos en el punto en que sólo estemos llevando nuestro único sombrero... sin pasar nuestro tiempo consumidos con otras responsabilidad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a es una de las razones por las que el proceso de ascensión nos coloca en un espacio donde podemos sentirnos desencantados con la vida. Se supone que sólo estemos en nuestra pasión y en las energías que nos dan alegría. Permanece en éstas tanto como sea posible. Nos estamos convirtiendo en la pepita de oro puro de nuestro verdadero yo y esto no incluye ser el contador, representante de ventas, clasificador de e-mail, o planificador (a menos que ésa sea tu pasión, por supuesto). La intención era que fuéramos la vibración más pura de nuestra contribución y nuestra creatividad. Y ahí es hacia donde nos dirigim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Hay días en que no siento deseos de escribir, aunque absolutamente me encanta hacerlo. En esos días pinto muebles, coso, o simplemente paso el día en la naturaleza. Esas son mis otras pasiones. Y puedo y necesito hacer esto, incluso si debería estar escribiendo. He tenido que aprender que nada va a ir mal o desmoronarse si me tomo un tiempo para mí. De hecho, es justo lo contrario. Si estamos haciendo lo que amamos porque creemos que tenemos que hacerlo para poder ganar dinero, no va a funcionar. Tenemos que saber que siempre vamos a ser provistos de lo que necesitamos. Nuestra mentalidad aquí es muy importante. El apoyo financiero no tiene por qué provenir de ningún tipo de situación de oferta y demanda. Cuando nuestra pasión habitual deja de ser divertida y traernos alegría, es hora ya sea para ajustarla o cambiar de marcha y hacer las cosas sólo por diversión mientras permitimos que todo lo demás caiga en su lugar. Con frecuencia me piden hacer entrevistas por la radio, pero a menos que sienta que va a ser sólo por diversión y sin ninguna intención detrás (como vender libros), no la voy a hacer. (Rara vez las hago... ¡prefiero estar en la naturaleza!) Y esto aplica también a la promoción. Si permaneces en tu creatividad y gozo, todo vendrá a ti por su propia cuent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oy sugiriendo que te sientes en una roca y esperes a que todo caiga en tu regazo? Por supuesto que no. Este es un proceso e implica ensayo y error, mientras aprendemos estas maneras muy Nuev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Nuestra conexión eterna también se refiere a las personas en nuestras vidas. Para muchos de nosotros, hay ciertas personas que, simplemente, se sienten como estar en casa. Cuando nos sentimos confundidos, perdidos y temerosos, el simple sonido de su voz nos puede traer de vuelta a casa y centrarnos en un tiempo récord. Con tantas situaciones de ser sacados de nuestros viejos surcos y ahora vibrando más alto que casi todo lo que nos rodea, podemos muy fácilmente sentir que ya no encajamos ni pertenecemos en ninguna parte. Nada se siente ni remotamente bien. Estas personas pueden traernos de vuelta a casa y conectarnos otra vez. De este modo, nunca perdemos nuestra conexión. Y muchas veces no podemos ser una parte regular de la vida de estas personas en el sentido de “estar juntos” físicamente.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los niveles superiores, fuimos “creados” al mismo tiempo que estas personas. Es por esto que sentimos esta fuerte conexión que parece irrompible. Y es absolutamente irrompible. A pesar de que podemos estar vibrando en diferentes niveles en el sentido humano o haber asumido consecuentemente diferentes tareas de acuerdo a lo que acordamos hacer, sabemos que sin duda volveremos a reunirnos al final. Nuestra conexión es eterna y absolutamente estaremos juntos de nuev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Tenemos conexiones álmicas que se relacionan con proyectos, así como conexiones álmicas que provienen de nuestros corazones. Estas conexiones muy profundas del corazón son lo que yo consideraría conexiones de llama gemela y vienen con una devoción el uno al otro que nunca termina. Teniendo estas personas en nuestras vidas de alguna forma, podemos sentirnos eternamente conectados incluso cuando sentimos todo lo contrari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Otra manera como regularmente me siento conectada es a través de los seres no-físicos con quienes paso tanto tiempo. Tengo que decir, soy muy selectiva y me siento mejor cuando estoy con los de mayor vibración de todos. ¡Y estos son los únicos que permito en mi espacio! Estos seres son increíblemente amorosos, tienen conocimiento y sabiduría increíble, veneran el suelo por donde camino, y simplemente se siente bien cuando están cerca. Así volvemos otra vez a lo básico... darnos cuenta que sentirse bien es estar conect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unque el proceso de ascensión puede hacer que nos preguntemos si todo vale la pena o preguntarnos si queremos siquiera permanecer en esta tierra, las recompensas realmente valen la pena al final. Si aguantas ahí y estás dispuesto a dejar ir y explorar nuevos territorios, mientras que nos salimos de nuestro propio camino, podríamos encontramos en un lugar cerca de la felicidad y la profunda conexión con el Espíritu, mientras vivimos realmente en la Tierra Prometida.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onforme este inusual proceso continúa, todavía tenemos un largo camino por recorrer. Pero cuanto más progresamos y más alto vibramos, más fácil se vuelve. Si miraras hacia atrás a quien eras hace sólo unos pocos años o incluso meses, lo más probable es que te sorprenderías de ver en lo que te has converti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Mientras el proceso continúa paso a paso, todos estamos juntos en esto. Estamos teniendo experiencias tan similares, porque todos somos uno y estamos conectados a través de la misma energía. Como hermanos y hermanas estamos creando un Nuevo universo para que todos los demás lo utilicen y disfruten. Y estamos creándolo a través de nosotros mismo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Estás listo para vivir en armonía y alineación con tu pasión y alegría y con quien realmente eres? ¿Estás listo para estar mucho más conectado a la Fuente? ¿Estás listo para tener una vida de expansión hacia realidades nuevas y más vibrantes?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pero que este libro te haya servido de guía para encender dentro de ti lo que ya sabías y para inspirarte a saber que siempre estás justo donde debes estar. Hasta la próxima, Karen</w:t>
      </w:r>
    </w:p>
    <w:p>
      <w:pPr>
        <w:pStyle w:val="Normal"/>
        <w:pBdr>
          <w:bottom w:val="single" w:sz="6" w:space="1" w:color="000000"/>
        </w:pBdr>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Heading3"/>
        <w:jc w:val="center"/>
        <w:rPr>
          <w:rFonts w:ascii="Trebuchet MS" w:hAnsi="Trebuchet MS" w:cs="Trebuchet MS"/>
          <w:b w:val="false"/>
          <w:b w:val="false"/>
          <w:smallCaps/>
          <w:shadow/>
          <w:sz w:val="36"/>
          <w:szCs w:val="36"/>
          <w:lang w:val="es-ES"/>
        </w:rPr>
      </w:pPr>
      <w:r>
        <w:rPr>
          <w:rFonts w:cs="Trebuchet MS" w:ascii="Trebuchet MS" w:hAnsi="Trebuchet MS"/>
          <w:b w:val="false"/>
          <w:smallCaps/>
          <w:shadow/>
          <w:sz w:val="36"/>
          <w:szCs w:val="36"/>
          <w:lang w:val="es-ES"/>
        </w:rPr>
      </w:r>
    </w:p>
    <w:p>
      <w:pPr>
        <w:pStyle w:val="Heading3"/>
        <w:jc w:val="center"/>
        <w:rPr>
          <w:rFonts w:ascii="Trebuchet MS" w:hAnsi="Trebuchet MS" w:cs="Trebuchet MS"/>
          <w:b w:val="false"/>
          <w:b w:val="false"/>
          <w:smallCaps/>
          <w:shadow/>
          <w:sz w:val="36"/>
          <w:szCs w:val="36"/>
        </w:rPr>
      </w:pPr>
      <w:r>
        <w:rPr>
          <w:rFonts w:cs="Trebuchet MS" w:ascii="Trebuchet MS" w:hAnsi="Trebuchet MS"/>
          <w:b w:val="false"/>
          <w:smallCaps/>
          <w:shadow/>
          <w:sz w:val="36"/>
          <w:szCs w:val="36"/>
        </w:rPr>
      </w:r>
    </w:p>
    <w:p>
      <w:pPr>
        <w:pStyle w:val="Heading3"/>
        <w:jc w:val="center"/>
        <w:rPr>
          <w:rFonts w:ascii="Trebuchet MS" w:hAnsi="Trebuchet MS" w:cs="Trebuchet MS"/>
          <w:b w:val="false"/>
          <w:b w:val="false"/>
          <w:sz w:val="20"/>
          <w:szCs w:val="20"/>
        </w:rPr>
      </w:pPr>
      <w:r>
        <w:rPr>
          <w:rFonts w:cs="Trebuchet MS" w:ascii="Trebuchet MS" w:hAnsi="Trebuchet MS"/>
          <w:b w:val="false"/>
          <w:smallCaps/>
          <w:shadow/>
          <w:sz w:val="36"/>
          <w:szCs w:val="36"/>
        </w:rPr>
        <w:t>Alas</w:t>
        <w:br/>
        <w:t>~ Preparándonos Para Junio ~</w:t>
        <w:br/>
      </w:r>
      <w:r>
        <w:rPr>
          <w:rFonts w:cs="Trebuchet MS" w:ascii="Trebuchet MS" w:hAnsi="Trebuchet MS"/>
          <w:b w:val="false"/>
          <w:sz w:val="20"/>
          <w:szCs w:val="20"/>
        </w:rPr>
        <w:t>14 de Febrero de 2009</w:t>
        <w:br/>
        <w:t>por Karen Bishop</w:t>
      </w:r>
    </w:p>
    <w:p>
      <w:pPr>
        <w:pStyle w:val="Heading3"/>
        <w:rPr>
          <w:rFonts w:ascii="Trebuchet MS" w:hAnsi="Trebuchet MS" w:cs="Trebuchet MS"/>
          <w:b w:val="false"/>
          <w:b w:val="false"/>
          <w:sz w:val="20"/>
          <w:szCs w:val="20"/>
        </w:rPr>
      </w:pPr>
      <w:r>
        <w:rPr>
          <w:rFonts w:cs="Trebuchet MS" w:ascii="Trebuchet MS" w:hAnsi="Trebuchet MS"/>
          <w:b w:val="false"/>
          <w:sz w:val="20"/>
          <w:szCs w:val="20"/>
        </w:rPr>
        <w:t>Traducción: Margarita López</w:t>
        <w:br/>
        <w:t>Edición: El Manantial del Caduceo</w:t>
        <w:br/>
      </w:r>
      <w:hyperlink r:id="rId2">
        <w:r>
          <w:rPr>
            <w:rStyle w:val="InternetLink"/>
            <w:rFonts w:cs="Trebuchet MS" w:ascii="Trebuchet MS" w:hAnsi="Trebuchet MS"/>
            <w:b/>
            <w:color w:val="000000"/>
            <w:sz w:val="20"/>
            <w:szCs w:val="20"/>
          </w:rPr>
          <w:t>http://www.manantialcaduceo.com.ar/libros.htm</w:t>
        </w:r>
      </w:hyperlink>
      <w:r>
        <w:rPr>
          <w:rFonts w:cs="Trebuchet MS" w:ascii="Trebuchet MS" w:hAnsi="Trebuchet MS"/>
          <w:b w:val="false"/>
          <w:sz w:val="20"/>
          <w:szCs w:val="20"/>
        </w:rPr>
        <w:t xml:space="preserve"> </w:t>
      </w:r>
    </w:p>
    <w:p>
      <w:pPr>
        <w:pStyle w:val="Normal"/>
        <w:jc w:val="both"/>
        <w:rPr/>
      </w:pPr>
      <w:r>
        <w:rPr>
          <w:rFonts w:cs="Trebuchet MS" w:ascii="Trebuchet MS" w:hAnsi="Trebuchet MS"/>
          <w:b/>
          <w:i/>
          <w:sz w:val="20"/>
          <w:szCs w:val="20"/>
          <w:lang w:val="es-ES"/>
        </w:rPr>
        <w:t>¡Feliz Día de San Valentín!</w:t>
      </w:r>
    </w:p>
    <w:p>
      <w:pPr>
        <w:pStyle w:val="Normal"/>
        <w:jc w:val="both"/>
        <w:rPr>
          <w:rFonts w:ascii="Trebuchet MS" w:hAnsi="Trebuchet MS" w:cs="Trebuchet MS"/>
          <w:b/>
          <w:b/>
          <w:i/>
          <w:i/>
          <w:sz w:val="20"/>
          <w:szCs w:val="20"/>
          <w:lang w:val="es-ES" w:eastAsia="es-ES"/>
        </w:rPr>
      </w:pPr>
      <w:r>
        <w:rPr>
          <w:rFonts w:cs="Trebuchet MS" w:ascii="Trebuchet MS" w:hAnsi="Trebuchet MS"/>
          <w:b/>
          <w:i/>
          <w:sz w:val="20"/>
          <w:szCs w:val="20"/>
          <w:lang w:val="es-ES" w:eastAsia="es-ES"/>
        </w:rPr>
      </w:r>
    </w:p>
    <w:p>
      <w:pPr>
        <w:pStyle w:val="Normal"/>
        <w:jc w:val="both"/>
        <w:rPr/>
      </w:pPr>
      <w:r>
        <w:rPr>
          <w:rFonts w:cs="Trebuchet MS" w:ascii="Trebuchet MS" w:hAnsi="Trebuchet MS"/>
          <w:sz w:val="20"/>
          <w:szCs w:val="20"/>
          <w:lang w:val="es-ES" w:eastAsia="es-ES"/>
        </w:rPr>
        <w:t xml:space="preserve">En los últimos días, he estado viendo “cuatros” por todos lados. Mientras estábamos jugando Monopolio anoche, lanzaba continuamente doble cuatros, una y otra vez. Cuando me subí al coche esta mañana para ir a la biblioteca para enviar esta publicación de ALAS, el medidor de mi coche decía que la temperatura exterior era de 44 grados. Una y otra vez, los doble cuatros, que equivalen a och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amos todavía en el proceso de establecer un nuevo cimiento para nuestra nueva residencia en una nueva realidad o dimensión superior. En numerología, un cuatro representa las bases y un ocho representa abundancia. Por lo tanto, las energías nos están diciendo que vamos por buen camino con la preparación de nuestros nuevos comienzos, y lo que es más importante, ahora listos para una nueva seguridad en una manera muy nuev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i/>
          <w:sz w:val="20"/>
          <w:szCs w:val="20"/>
          <w:lang w:val="es-ES" w:eastAsia="es-ES"/>
        </w:rPr>
        <w:t>Y Junio marcará el punto crucial de este nuevo arraigamiento</w:t>
      </w:r>
      <w:r>
        <w:rPr>
          <w:rFonts w:cs="Trebuchet MS" w:ascii="Trebuchet MS" w:hAnsi="Trebuchet MS"/>
          <w:sz w:val="20"/>
          <w:szCs w:val="20"/>
          <w:lang w:val="es-ES" w:eastAsia="es-ES"/>
        </w:rPr>
        <w:t xml:space="preserve">, colocándonos así en posición para la culminación de nuestra preparación para nuestros nuevos roles y, por supuesto, más abundancia que nunca antes. Además, las alineaciones estarán completas y entonces estaremos listos para nuestras muy nuevas aventuras y creaciones para un muy nuevo capítulo de una muy nueva vida. Habremos aterrizado completamente en Juni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entonces, podemos encontrarnos preparándonos ahora, aunque sea muy lentamente, realizando las cosas que tenemos que tener listas para poder establecer estos cimientos o crear estos apoyos. Podemos estar atendiendo ahora a nuestra salud, para estar equilibrados, listos y fuertes. Podemos estar creando cosas nuevas que, por tanto, estarán listas cuando llegue el momento... nuevas piezas para nuestros nuevos emprendimientos. Para mí, una manifestación fue un nuevo servidor para mi sitio web que pudiera acomodar lo que estará llegando para mí.... creando un cimiento muy nuevo. Podemos estar diseñando, escribiendo, estableciendo, mudándonos, preparándonos para construir, atando cabos sueltos, y conectando, si acaso muy lentamente, con cosas nuev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mo siempre, vamos por buen camino. Estar “en el medio” es una parte natural de este proceso, pues real y verdaderamente hemos dejado ir la vieja realidad y nuestros viejos roles... y otra vez, Junio será el gran momento cuando todo se unirá completamente y las manifestaciones volarán a nuestro alrededor tan fácilmente que nos preguntaremos por qué tuvo que tomar tanto tiempo para llegar a este espaci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entro de la realidad de la corriente principal, las cosas también están avanzando. El nuevo planeta que está emergiendo ya no puede representar a nada de lo viejo. Así pues, lo viejo tiene que ser intentado una y otra vez, o más bien, los cambios propuestos deben fallar, de manera que el mensaje pueda ser claro de que tiene que ocurrir algo muy nuevo. MUY NUEVO. Muy similar a nuestro Presidente Bush aquí en los EE.UU., cumpliendo tan bellamente su papel encendiendo en las masas el deseo de algo muy nuevo, los tumbos que se están dando ahora en un intento por apuntalar lo viejo no tendrán éxito.... pues en los niveles superiores no se supone que sea así.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s masas necesitan recibir el mensaje de que no hay vuelta atrás. Nada de salvar lo viejo, ni aferrarse a lo viejo, ni regresar a una vieja realidad de seguridad. Por lo tanto, cualquier intento en este sentido tendrá que fallar para que las masas estén en una posición donde se acepte que una realidad MUY NUEVA tiene que surgir, en todo sentido. Una preparación para el cambio que será lo suficientemente grave como para que esto MUY NUEVO sea el único resultado posible. Si lo MUY NUEVO llegara primero, entonces muchos dirían que deberíamos haber hecho esto o aquello con el fin de preservar la vieja realidad conocida. Así entonces, se ha establecido de esta manera para que las masas puedan ver, apoyar y subir a bordo, con maneras realmente muy nuevas. Este es un período de preparación para que las masas estén más abiertas a permitir algo muy diferen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 tienen que ocurrir muchos cambios. La “limpieza de casa” se está produciendo ahora también con regularidad. Así pues, lo viejo se está yendo rápidamente en verdad. La intolerancia por las cosas de una naturaleza de menor vibración se está manifestando en la corriente principal, como debe ser. Gran cambio está en camino, conforme finalmente se está haciendo partir lo viej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Durante este tiempo, y llevará algunos años más, quienes han dejado la vieja realidad pues sus funciones de elevar la vibración ahora han terminado, se encontrarán con todas las necesidades cubiertas, seguros y a salvo, en un espacio maravillosamente feliz de nuestra propia versión individual del cielo. Esto realmente ocurrirá.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También durante este tiempo, podríamos experimentar la partida de seres queridos y compañeros animales, pues se ha producido un gran cambio y ellos están listos para avanzar. Algunos pueden elegir quedarse y adaptarse, y otros elegirán partir. Habrá tanto nuevo, que nos preguntaremos quiénes somos y dónde estamos residiendo ahor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é de muchos que ahora están recibiendo abundancia como nunca antes, aunque sea en formas extrañas o quizá a causa de un servicio que pronto dejaremos de proporcionar. De hecho, estamos siendo protegidos y sostenidos. Algunas almas se han ofrecido voluntarias para experimentar grandes pérdidas en los ingresos y cosas así, con el fin de convertirse en el “vivo ejemplo” o la prueba de que hay suficiente sufrimiento como para justificar un cambio, mientras que a otros les está yendo bien. Todo está justo donde tiene que estar para esta transición muy masiva. Todos estamos haciendo nuestra parte, cualquiera que sea esa part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 veces podemos sentir que hemos sufrido suficiente... (que especialmente) los dos últimos años han sido casi intolerables y nos han estirado demasiado. E incluso podemos estar volviéndonos cínicos también. Siempre que tengo estos pensamientos, recuerdo los niños muy jóvenes en África que han sufrido la amputación de sus extremidades, han sido violados, y experimentado otras innumerables tragedias y me pregunto por qué soy tan quejumbrosa. Yo realmente no tengo nada de qué quejarme, pero a veces sí que lo hago. Mi hija me recuerda continuamente que las cosas son para mí mucho más terribles que para otros. Es a causa de la mayor sensibilidad y el conocimiento de las formas superiores de ser y la realidad que no están teniendo lugar. Sé que esto es cierto para muchos de ustedes también. A medida que evolucionamos más y más alto, puede ser cada vez más difícil incluso ir a cualquier parte, pues las vibraciones inferiores son casi imposibles de toler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ara quienes son sensitivos, ser golpeados con una energía de menor vibración puede sentirse francamente horrible, y quienes no son tan sensibles nunca podrán entenderlo del todo. Incluso con un conocimiento y comprensión de los porqués y las necesidades, las sensibilidades están aún allí y los sentimientos y el dolor nunca pueden ser ignorados por complet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ero a medida que evolucionamos, nos encontramos con que podemos asumirlos con mayor facilidad, ya que nos ajustamos nuestros zapatos álmicos como nunca antes. Con el nuevo arraigamiento que se está produciendo ahora para nosotros, necesitamos estar </w:t>
      </w:r>
      <w:r>
        <w:rPr>
          <w:rFonts w:cs="Trebuchet MS" w:ascii="Trebuchet MS" w:hAnsi="Trebuchet MS"/>
          <w:i/>
          <w:sz w:val="20"/>
          <w:szCs w:val="20"/>
          <w:lang w:val="es-ES" w:eastAsia="es-ES"/>
        </w:rPr>
        <w:t>muy</w:t>
      </w:r>
      <w:r>
        <w:rPr>
          <w:rFonts w:cs="Trebuchet MS" w:ascii="Trebuchet MS" w:hAnsi="Trebuchet MS"/>
          <w:sz w:val="20"/>
          <w:szCs w:val="20"/>
          <w:lang w:val="es-ES" w:eastAsia="es-ES"/>
        </w:rPr>
        <w:t xml:space="preserve"> </w:t>
      </w:r>
      <w:r>
        <w:rPr>
          <w:rFonts w:cs="Trebuchet MS" w:ascii="Trebuchet MS" w:hAnsi="Trebuchet MS"/>
          <w:i/>
          <w:sz w:val="20"/>
          <w:szCs w:val="20"/>
          <w:lang w:val="es-ES" w:eastAsia="es-ES"/>
        </w:rPr>
        <w:t>aquí</w:t>
      </w:r>
      <w:r>
        <w:rPr>
          <w:rFonts w:cs="Trebuchet MS" w:ascii="Trebuchet MS" w:hAnsi="Trebuchet MS"/>
          <w:sz w:val="20"/>
          <w:szCs w:val="20"/>
          <w:lang w:val="es-ES" w:eastAsia="es-ES"/>
        </w:rPr>
        <w:t xml:space="preserve"> ahora, y especialmente con nuestros nuevos roles como Ángeles de la Tierra. Parte de nuestros nuevos roles incluyen ahora la habilidad de manejar y asumir tragedias para nosotros mismos y para otros, y todavía mantener la luz y la responsabilidad que vinimos a proporcion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Y con más de nuestro ego-yo que se ha marchado a través del proceso natural de la ascensión, somos mucho más capaces de “no tomar las cosas tan personalmente”, no sentirnos despreciados e irrespetados, y avanzar más plenamente hacia estos roles de mayor de vibración de nuestras almas. Eventualmente llegamos a saber que ya no pertenecemos en realidades donde las personas no son notadas por quienes realmente son, ¡o simplemente no son notadas! Es entonces que empezamos a encontrar nuestras propias comunidades de amor... y estas comunidades simplemente empiezan con una, luego dos personas, y no crecerán hasta que las personas correctas aparezcan justo en el momento correct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í, todavía estamos en el proceso de conectar con nuestros nuevos roles y nuevos cimientos, pero todo será cubierto, pues somos nosotros quienes estamos creando este enorme cambio en primer lugar. No está fuera de nosotros y no somos víctimas. Este plan y proceso provino de nuestras almas, y estamos avanzando muy bien, a pesar de que a veces puede no parecer así.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e proceso de re-conexión es lento, puesto que corre tan profundo. Corre tan profundo porque nosotros hemos existido en los planos superiores por tanto tiempo, y ahora estamos aquí con todo nuestro ser. Ya no estamos halando energías superiores de algún otro lugar (algún otro lugar donde estábamos existiendo gran parte del tiempo), pues ahora </w:t>
      </w:r>
      <w:r>
        <w:rPr>
          <w:rFonts w:cs="Trebuchet MS" w:ascii="Trebuchet MS" w:hAnsi="Trebuchet MS"/>
          <w:i/>
          <w:sz w:val="20"/>
          <w:szCs w:val="20"/>
          <w:lang w:val="es-ES" w:eastAsia="es-ES"/>
        </w:rPr>
        <w:t>nosotros</w:t>
      </w:r>
      <w:r>
        <w:rPr>
          <w:rFonts w:cs="Trebuchet MS" w:ascii="Trebuchet MS" w:hAnsi="Trebuchet MS"/>
          <w:sz w:val="20"/>
          <w:szCs w:val="20"/>
          <w:lang w:val="es-ES" w:eastAsia="es-ES"/>
        </w:rPr>
        <w:t xml:space="preserve"> somos las energías superiores, encarnándolas más que nunca antes. Esto es simplemente un indicador de que mucho ha progresado. ¡Viva! El planeta Tierra está ahora mucho más preparado para aceptar una nueva reali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a publicación de ALAS es un poco más corta de lo normal porque actualmente estoy con gripe. Después de haber completado lo suficiente de mis nuevos cimientos para dejarme exhalar un poco, ¡en cuestión de minutos caí con la gripe! Mi cerebro está un poco nublado entre estornudos y tos, así que esto tendrá que ser todo por ahora. Como siempre, gracias por su paciencia, comprensión, y su continuo apoyo. A mí me desconcierta continuamente por qué tantos de ustedes regresan a leer estas publicaciones (pues yo sé que ustedes también son muy conscientes de lo que está ocurriendo), ¡pero yo no podría cumplir con mi propósito sin ustedes! Estoy eternamente agradecida por su lealtad y apoy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Con mucho amor y continua gratitud. Hasta la próxima,</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drawing>
          <wp:inline distT="0" distB="0" distL="0" distR="0">
            <wp:extent cx="704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111" r="-51" b="-111"/>
                    <a:stretch>
                      <a:fillRect/>
                    </a:stretch>
                  </pic:blipFill>
                  <pic:spPr bwMode="auto">
                    <a:xfrm>
                      <a:off x="0" y="0"/>
                      <a:ext cx="704850" cy="323850"/>
                    </a:xfrm>
                    <a:prstGeom prst="rect">
                      <a:avLst/>
                    </a:prstGeom>
                  </pic:spPr>
                </pic:pic>
              </a:graphicData>
            </a:graphic>
          </wp:inline>
        </w:drawing>
      </w:r>
    </w:p>
    <w:p>
      <w:pPr>
        <w:pStyle w:val="Normal"/>
        <w:jc w:val="both"/>
        <w:rPr>
          <w:rFonts w:ascii="Trebuchet MS" w:hAnsi="Trebuchet MS" w:cs="Trebuchet MS"/>
          <w:b/>
          <w:b/>
          <w:i/>
          <w:i/>
          <w:sz w:val="20"/>
          <w:szCs w:val="20"/>
          <w:lang w:val="es-ES"/>
        </w:rPr>
      </w:pPr>
      <w:r>
        <w:rPr>
          <w:rFonts w:cs="Trebuchet MS" w:ascii="Trebuchet MS" w:hAnsi="Trebuchet MS"/>
          <w:b/>
          <w:i/>
          <w:sz w:val="20"/>
          <w:szCs w:val="20"/>
          <w:lang w:val="es-ES"/>
        </w:rPr>
      </w:r>
    </w:p>
    <w:p>
      <w:pPr>
        <w:pStyle w:val="Normal"/>
        <w:jc w:val="center"/>
        <w:rPr>
          <w:rFonts w:ascii="Trebuchet MS" w:hAnsi="Trebuchet MS" w:cs="Trebuchet MS"/>
          <w:sz w:val="20"/>
          <w:szCs w:val="20"/>
          <w:lang w:val="es-ES"/>
        </w:rPr>
      </w:pPr>
      <w:r>
        <w:rPr>
          <w:rFonts w:cs="Trebuchet MS" w:ascii="Trebuchet MS" w:hAnsi="Trebuchet MS"/>
          <w:sz w:val="20"/>
          <w:szCs w:val="20"/>
          <w:lang w:val="es-ES"/>
        </w:rPr>
        <w:t xml:space="preserve">Nuevo sitio de Karen Bishop </w:t>
      </w:r>
      <w:r>
        <w:rPr>
          <w:rFonts w:cs="Trebuchet MS" w:ascii="Trebuchet MS" w:hAnsi="Trebuchet MS"/>
          <w:b/>
          <w:sz w:val="20"/>
          <w:szCs w:val="20"/>
          <w:lang w:val="es-ES"/>
        </w:rPr>
        <w:t>“Los Nuevos Ángeles de la Tierra”</w:t>
      </w:r>
      <w:r>
        <w:rPr>
          <w:rFonts w:cs="Trebuchet MS" w:ascii="Trebuchet MS" w:hAnsi="Trebuchet MS"/>
          <w:sz w:val="20"/>
          <w:szCs w:val="20"/>
          <w:lang w:val="es-ES"/>
        </w:rPr>
        <w:t xml:space="preserve"> </w:t>
      </w:r>
      <w:hyperlink r:id="rId4">
        <w:r>
          <w:rPr>
            <w:rStyle w:val="InternetLink"/>
            <w:rFonts w:cs="Trebuchet MS" w:ascii="Trebuchet MS" w:hAnsi="Trebuchet MS"/>
            <w:color w:val="000000"/>
            <w:sz w:val="20"/>
            <w:szCs w:val="20"/>
            <w:lang w:val="es-ES"/>
          </w:rPr>
          <w:t>www.emergingearthangels.com</w:t>
        </w:r>
      </w:hyperlink>
    </w:p>
    <w:p>
      <w:pPr>
        <w:pStyle w:val="Normal"/>
        <w:jc w:val="center"/>
        <w:rPr>
          <w:vanish/>
          <w:sz w:val="20"/>
          <w:szCs w:val="20"/>
        </w:rPr>
      </w:pPr>
      <w:r>
        <w:rPr>
          <w:rFonts w:cs="Trebuchet MS" w:ascii="Trebuchet MS" w:hAnsi="Trebuchet MS"/>
          <w:sz w:val="20"/>
          <w:szCs w:val="20"/>
          <w:lang w:val="es-ES"/>
        </w:rPr>
        <w:t xml:space="preserve">Todo su material pueden descargarlo en archivo Word desde su sitio en español </w:t>
      </w:r>
      <w:hyperlink r:id="rId5">
        <w:r>
          <w:rPr>
            <w:rStyle w:val="InternetLink"/>
            <w:rFonts w:cs="Trebuchet MS" w:ascii="Trebuchet MS" w:hAnsi="Trebuchet MS"/>
            <w:color w:val="000000"/>
            <w:sz w:val="20"/>
            <w:szCs w:val="20"/>
            <w:lang w:val="es-ES"/>
          </w:rPr>
          <w:t>www.manantialcaduceo.com.ar/libros.htm</w:t>
        </w:r>
      </w:hyperlink>
      <w:bookmarkStart w:id="0" w:name="_PictureBullets"/>
      <w:bookmarkEnd w:id="0"/>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pPr>
    <w:r>
      <w:rPr>
        <w:rFonts w:cs="Trebuchet MS" w:ascii="Trebuchet MS" w:hAnsi="Trebuchet MS"/>
        <w:b w:val="false"/>
        <w:smallCaps/>
        <w:shadow/>
        <w:sz w:val="16"/>
        <w:szCs w:val="16"/>
      </w:rPr>
      <w:t xml:space="preserve">Alas ~ Preparándonos Para Junio ~ </w:t>
    </w:r>
    <w:r>
      <w:rPr>
        <w:rFonts w:cs="Trebuchet MS" w:ascii="Trebuchet MS" w:hAnsi="Trebuchet MS"/>
        <w:b w:val="false"/>
        <w:sz w:val="16"/>
        <w:szCs w:val="16"/>
      </w:rPr>
      <w:t>14 de Febrero de 2009 por Karen Bishop</w:t>
    </w:r>
  </w:p>
  <w:p>
    <w:pPr>
      <w:pStyle w:val="Header"/>
      <w:rPr>
        <w:rFonts w:ascii="Trebuchet MS" w:hAnsi="Trebuchet MS" w:cs="Trebuchet MS"/>
        <w:b/>
        <w:b/>
        <w:sz w:val="16"/>
        <w:szCs w:val="16"/>
        <w:lang w:val="es-ES"/>
      </w:rPr>
    </w:pPr>
    <w:r>
      <w:rPr>
        <w:rFonts w:cs="Trebuchet MS" w:ascii="Trebuchet MS" w:hAnsi="Trebuchet MS"/>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3">
    <w:name w:val=" Car Car3"/>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hyperlink" Target="http://www.emergingearthangels.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0:54:00Z</dcterms:created>
  <dc:creator>Margarita</dc:creator>
  <dc:description/>
  <cp:keywords/>
  <dc:language>en-US</dc:language>
  <cp:lastModifiedBy>pc</cp:lastModifiedBy>
  <dcterms:modified xsi:type="dcterms:W3CDTF">2009-03-08T00:54:00Z</dcterms:modified>
  <cp:revision>2</cp:revision>
  <dc:subject/>
  <dc:title>May 21 , 2008 21 de may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681924</vt:r8>
  </property>
  <property fmtid="{D5CDD505-2E9C-101B-9397-08002B2CF9AE}" pid="3" name="_AuthorEmail">
    <vt:lpwstr>mlopez@dataworking.com.au</vt:lpwstr>
  </property>
  <property fmtid="{D5CDD505-2E9C-101B-9397-08002B2CF9AE}" pid="4" name="_AuthorEmailDisplayName">
    <vt:lpwstr>Margarita López</vt:lpwstr>
  </property>
  <property fmtid="{D5CDD505-2E9C-101B-9397-08002B2CF9AE}" pid="5" name="_EmailSubject">
    <vt:lpwstr>alerta</vt:lpwstr>
  </property>
  <property fmtid="{D5CDD505-2E9C-101B-9397-08002B2CF9AE}" pid="6" name="_ReviewingToolsShownOnce">
    <vt:lpwstr/>
  </property>
</Properties>
</file>