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rebuchet MS" w:ascii="Trebuchet MS" w:hAnsi="Trebuchet MS"/>
          <w:b/>
          <w:color w:val="336699"/>
          <w:lang w:val="es-ES"/>
        </w:rPr>
        <w:t xml:space="preserve">Su Extracto Del Libro Para Hoy </w:t>
      </w:r>
    </w:p>
    <w:p>
      <w:pPr>
        <w:pStyle w:val="Normal"/>
        <w:jc w:val="both"/>
        <w:rPr>
          <w:rFonts w:ascii="Trebuchet MS" w:hAnsi="Trebuchet MS" w:cs="Trebuchet MS"/>
          <w:b/>
          <w:b/>
          <w:color w:val="336699"/>
          <w:lang w:val="es-ES"/>
        </w:rPr>
      </w:pPr>
      <w:r>
        <w:rPr>
          <w:rFonts w:cs="Trebuchet MS" w:ascii="Trebuchet MS" w:hAnsi="Trebuchet MS"/>
          <w:b/>
          <w:color w:val="336699"/>
          <w:lang w:val="es-ES"/>
        </w:rPr>
      </w:r>
    </w:p>
    <w:p>
      <w:pPr>
        <w:pStyle w:val="Normal"/>
        <w:jc w:val="both"/>
        <w:rPr/>
      </w:pPr>
      <w:r>
        <w:rPr>
          <w:rFonts w:cs="Trebuchet MS" w:ascii="Trebuchet MS" w:hAnsi="Trebuchet MS"/>
          <w:b/>
          <w:color w:val="336699"/>
          <w:lang w:val="es-ES"/>
        </w:rPr>
        <w:t xml:space="preserve">De </w:t>
      </w:r>
      <w:r>
        <w:rPr>
          <w:rFonts w:cs="Trebuchet MS" w:ascii="Trebuchet MS" w:hAnsi="Trebuchet MS"/>
          <w:b/>
          <w:i/>
          <w:color w:val="336699"/>
          <w:lang w:val="es-ES"/>
        </w:rPr>
        <w:t>El Manual de la Ascensión</w:t>
      </w:r>
      <w:r>
        <w:rPr>
          <w:rFonts w:cs="Trebuchet MS" w:ascii="Trebuchet MS" w:hAnsi="Trebuchet MS"/>
          <w:b/>
          <w:color w:val="336699"/>
          <w:lang w:val="es-ES"/>
        </w:rPr>
        <w:t>:</w:t>
      </w:r>
    </w:p>
    <w:p>
      <w:pPr>
        <w:pStyle w:val="Normal"/>
        <w:jc w:val="both"/>
        <w:rPr>
          <w:rFonts w:ascii="Trebuchet MS" w:hAnsi="Trebuchet MS" w:cs="Trebuchet MS"/>
          <w:b/>
          <w:b/>
          <w:color w:val="336699"/>
          <w:lang w:val="es-ES"/>
        </w:rPr>
      </w:pPr>
      <w:r>
        <w:rPr>
          <w:rFonts w:cs="Trebuchet MS" w:ascii="Trebuchet MS" w:hAnsi="Trebuchet MS"/>
          <w:b/>
          <w:color w:val="336699"/>
          <w:lang w:val="es-ES"/>
        </w:rPr>
      </w:r>
    </w:p>
    <w:p>
      <w:pPr>
        <w:pStyle w:val="Normal"/>
        <w:jc w:val="both"/>
        <w:rPr>
          <w:rFonts w:ascii="Trebuchet MS" w:hAnsi="Trebuchet MS" w:cs="Trebuchet MS"/>
          <w:b/>
          <w:b/>
          <w:color w:val="336699"/>
          <w:lang w:val="es-ES"/>
        </w:rPr>
      </w:pPr>
      <w:r>
        <w:rPr>
          <w:rFonts w:cs="Trebuchet MS" w:ascii="Trebuchet MS" w:hAnsi="Trebuchet MS"/>
          <w:b/>
          <w:color w:val="336699"/>
          <w:lang w:val="es-ES"/>
        </w:rPr>
        <w:t>DEJAR IR A TRAVÉS DE LA INTOLERANCIA Y LA APATÍA</w:t>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Una cosa que he dicho una y otra vez por varios años es que los reinos superiores no son lo que podrías pensar. Mucho de lo que se nos ha enseñado o de lo que hemos leído es bastante inexact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Aunque éste no es un proceso simple, básicamente todo se enfoca hacia la sencillez y cómo responde e interactúa la energía consigo misma. Hay formas superiores e inferiores de energía vibratoria creando cosas que se sienten bien y cosas que no. Así entonces, no hay un significado en nada. El significado es simplemente lo que elegimos poner en una manifestación particular. Algunas cosas podrían sentirse bien para una persona de acuerdo a cómo las interpreta, y podrían sentirse muy desagradables para otras personas. Una regla, entonces, sería que las cosas se sienten bien o mal. Es así de simple.</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A medida que empezamos a vibrar más y más alto, coincidimos cada vez menos con lo que ha sido creado hasta ahora en este planeta y también con cualquier aspecto de vibración inferior de otros comportamientos y realidades humanas. Se podría pensar que a medida que nos volvemos más espirituales, cada vez encarnamos una mayor compasión, comprensión y tolerancia a niveles superiores que lo que hemos hecho antes. Pero éste no es el caso. A medida que avanzamos a través de la ascensión y comenzamos a vibrar más y más alto, encontramos que nos volvemos muy intolerantes a cualquier energía de menor vibración. Simplemente no podemos estar en su presencia por mucho tiempo y también podemos enojarnos y frustrarnos con ella.</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Hay un método en esta locura. Como he mencionado en secciones anteriores del libro, hay una jerarquía en los niveles y dimensiones energéticas. Cuando alcanzamos realidades superiores, es muy difícil residir o pasar tiempo en las realidades inferiores. Simplemente ya no coincidimos con ellas. Esta respuesta también tiene otros beneficios. La intolerancia nos anima enormemente a crear más cosas en el exterior que coincidan con cómo estamos vibrando, sintiendo y siendo en nuestro interior. Si tu realidad externa se siente de lo más horrible, seguramente estaremos inspirados a salvarnos a nosotros mismos a través de nuestra necesidad de sentirnos mejor, creando maneras superiores de vivir y de ser. Y al no tolerar y negarnos a ser parte de la vieja realidad, puesto que literalmente ya no podemos digerirla, literalmente nos hace negarnos a participar, retirando así cualquier energía que la apoye. Si no nos involucramos en algo y lo negamos, no puede sobrevivir porque no hay energía que la haga real y le dé vida. Simplemente cesará de existir porque no estará residiendo en la conciencia de nadie.</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 xml:space="preserve">A través de esta intolerancia también estamos siendo muy directos. A medida que progresamos a seres humanos de mayor vibración, encontramos que ya no podemos andar por las ramas, sentarnos a mirar, ni tomar un largo camino para llegar a ninguna parte. La energía superior se mueve en línea recta. No va por aquí y por allá, inventa excusas ni apoya a amigos y familiares aunque estén en situaciones poco saludables, ni se sienta ciegamente a un lado. Es simple y directa. Nada de incertidumbre ni pasividad indecisa. Ya pasó el tiempo de tolerar lo viejo y esperar. Es la forma superior o ninguna. En algún nivel sabemos esto, y a veces podemos encontrarnos dirigiéndonos a las vibraciones inferiores muy directamente. En este sentido, es una forma superior de amor. Implica una incapacidad de apoyar las vibraciones inferiores en nada. En realidad estamos apoyando y amando pues ahora estamos apoyando las formas superiores a través de esta intolerancia. En realidad estamos siendo guerreros espirituales de verdades superiores y ayudando mucho a los demás.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En los reinos superiores creamos a través de nuestra sociedad con la Fuente y a medida que nos estamos volviendo más y más Fuente nosotros mismos, ahora debemos conectar mucho más profundamente para poder crear las formas superiores. Durante estos años de ascensión puede parecer que no vamos absolutamente a ninguna parte. Puede parecer que nada va a nuestra manera o que estamos recibiendo muy poco apoyo para obtener lo que deseamo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Este no es el caso en realidad. No queremos crear cosas que no sean de una vibración superior o que no nos ajusten en un futuro cercano. Dicho de otra manera, no podemos crear desde el ego en los reinos superiores. Cuando no obtenemos lo que queremos, generalmente es porque muy pronto no estaremos en esa situación o realidad, o porque aún no estamos listos. Si hay algo que sientes verdaderamente que debes tener, entonces no estás listo para recibirlo. Es irónico que siempre consigamos lo que queremos cuando ya no lo deseamos. Lo que está sucediendo aquí es que hemos perdido nuestro apego, lo que nos coloca en una posición para crear perfectamente. Además, entonces no estamos creando desde nuestro ego. Todo esto es parte del proceso de ascensión.</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A través de todo esto, a veces podemos desanimarnos mucho. Cuando nos sentimos desanimados y decepcionados una y otra vez y sentimos que todos nuestros sueños se han destrozado, nos volvemos apáticos. Esto está perfecto. Nos coloca en un espacio de dejar ir. Simplemente ya no nos importa. Esto hace que dejemos ir y liberemos la energía del apego. Entonces estamos residiendo en una energía neutral, sin programas y esto permite que llegue mucho más de la Fuente. Y por supuesto, nos permite dejar ir muchas de las ilusione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b/>
          <w:color w:val="336699"/>
          <w:sz w:val="20"/>
          <w:szCs w:val="20"/>
          <w:lang w:val="es-ES"/>
        </w:rPr>
        <w:t>DEJAR IR A TRAVÉS DEL DON DE LA OSCURIDAD</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En los niveles más altos, todos estamos yendo en la misma dirección para ayudar en este milagroso proceso de ascensión. Todos y todo estamos juntos en esto y trabajando en equipo. En los niveles más altos, todo va siempre en la misma dirección, apoyando y ayudando a cada alma con gran amor y con un consenso mutuo del mismo deseo y propósito. Hay tanto amor en los niveles más altos porque todas las experiencias son creadas a partir de una perfecta sincronización de energías armoniosa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Tal como los planetas están vibrando con nosotros como siendo todos uno, todas las almas también están unidas como uno. En mi libro </w:t>
      </w:r>
      <w:r>
        <w:rPr>
          <w:rFonts w:cs="Trebuchet MS" w:ascii="Trebuchet MS" w:hAnsi="Trebuchet MS"/>
          <w:i/>
          <w:color w:val="336699"/>
          <w:sz w:val="20"/>
          <w:szCs w:val="20"/>
          <w:lang w:val="es-ES"/>
        </w:rPr>
        <w:t>Recordando el Propósito de Tu Alma / Una Parte de la Ascensión</w:t>
      </w:r>
      <w:r>
        <w:rPr>
          <w:rFonts w:cs="Trebuchet MS" w:ascii="Trebuchet MS" w:hAnsi="Trebuchet MS"/>
          <w:color w:val="336699"/>
          <w:sz w:val="20"/>
          <w:szCs w:val="20"/>
          <w:lang w:val="es-ES"/>
        </w:rPr>
        <w:t xml:space="preserve">, dedico todo un capítulo a este escenario. En él se explica cómo se relaciona con nuestros padres o cuidadores principales, puesto que es tan relevante para el proceso de creación. Este escenario también se relaciona con todas las almas de otras maneras. Nuestros padres o cuidadores primarios tuvieron con nosotros relaciones que muchos podrían interpretar como abusivas. Para desviarnos un poco aquí, casi todos los trabajadores de la luz han nacido en situaciones de abuso. Esto fue sin duda parte del gran plan ya que sabíamos antes de nacer que utilizaríamos estas relaciones y lo que ellas nos ofrecieron como una oportunidad para transmutar las energías de menor vibración o la oscuridad. Con gusto aceptamos estas energías más oscuras pues sabíamos lo poderosos que éramos como almas y sabíamos, entonces, que sin duda tendríamos éxito. Esto fue una parte del plan que ideamos para poder ayudar a elevar la frecuencia del planeta como un todo.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Pero también hay otra razón por la que elegimos experimentar la oscuridad a través del abuso. La oscuridad siempre sirve para impulsarnos al darnos el contraste que necesitamos para buscar algo superior y mejor y crear algo Nuevo. La oscuridad es el poder o el combustible que enciende esa luz. Si tuviste un padre que estuvo muy ausente, por ejemplo, eso crearía en ti un fuerte deseo de unidad, y por tanto apoyaría a tu propósito álmico de crear unidad. Un padre que continuamente te decía que no eras nada, te incitaría a mostrarle al mundo que realmente eras algo. Estas relaciones paternales fueron planeadas a niveles superiores para crear específicamente los rasgos que viniste a encarnar. Las almas de estos padres abusivos te amaban tanto que aceptaron proporcionar las interacciones necesarias para apoyarte en tu propósit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En noviembre del 2004, George W. Bush fue reelegido como presidente aquí en los Estados Unidos, donde yo vivo. Muchos trabajadores de la luz, así como muchos otros ciudadanos de los EE.UU. se sintieron totalmente devastados. Pensaban que este hombre estaba llevando al país por mal camino y promoviendo muchos actos oscuros y terribles, así como tomando decisiones que no eran de la mayor vibración. Él estaba, para ellos, encarnando el peor escenario que podríamos imaginar. Los trabajadores de la luz sintieron un gran sentido de incredulidad y devastación y se hundieron hasta los niveles más profundos de futilidad. Lo que no podían ver era que todo estaba en correcto orden divino.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Esta hermosa alma, George W. Bush, había aceptado proporcionar el contraste necesario para despertar el mayor número de personas posible, a fin de que se pudiera crear el cambio. No había el suficiente número de personas en el planeta que estuvieran listas y dispuestas para hacer el cambio. Parece que las cosas tenían que ponerse realmente malas antes de que la gente estuviera dispuesta a dejar ir y, finalmente, aceptar algo nuevo. George Bush proporcionó los medios para crear el contraste necesario para que suficientes personas finalmente despierten. Esta asombrosa y divina alma ha estado agitando una bandera roja ya por un tiempo, tratando de llamar la atención de todos para que ya no hubiera apatía. Él le está dando a la gente la oportunidad de decir “¡Ya no queremos esto!” y poder definir con mayor claridad qué es lo que sí quieren. Como suele hacer la oscuridad, está iluminando lo opuesto de la luz para que las personas puedan tener realmente en claro cuál es realmente el camino superior.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Parte del proceso de ascensión implica una disposición para dejar ir. La oscuridad puede crear el ímpetu para convencer a la gente a dejar ir lo viejo y probar algo Nuevo. La oscuridad nos prepara para dejar ir las vibraciones inferiores haciéndolas muy oscuras. Parece que las cosas tienen que ponerse muy mal antes de que un número suficiente de personas estén dispuestas a renunciar a sus seguridades y aceptar el cambio. Y, además, la oscuridad continuará durante el tiempo que sea necesario para que se alcance una masa crítica. Así que para quienes han estado listos por un tiempo (es decir, han dejado ir mucho y han avanzado hacia un modo de ser superior), puede ser un desafío tener que permanecer en las incómodas manifestaciones externas de la conciencia colectiva hasta que suficientes personas despierten y estén listas y dispuestas para hacer algo diferente. En otras palabras, tú podrías estar listo para crear una realidad Nueva y de mayor vibración que coincida con el Nuevo tú, pero el colectivo, o la mayoría del planeta, no lo está. Ahí es cuando puede volverse un desafío, ya que el contraste del mundo exterior puede sentirse de lo más horrible e incómodo. Así entonces, la oscuridad crea el impulso para dejar ir lo viejo (ya que es oscuro). Luego necesita suficientes personas, o una masa crítica que haya dejado ir las viejas energías más densas, antes de que se pueda crear lo Nuevo. Se necesitan suficientes personas a través de una masa crítica para crear algo Nuevo, ya que lo Nuevo necesita ser aceptado, querido y necesitado. Cuando la balanza se inclina, entonces lo Nuevo está listo para llegar a través de una apertura de voluntad y llamado de la masa crítica. De esta manera, la oscuridad está apoyando el proceso y contribuyendo con su propósito en una forma hermosa y amorosa.</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Muchos trabajadores de la luz también sienten que es hora de que tengamos una representación política que vibre mucho más alto. Esto no puede ocurrir ahora. La manifestación de un gobierno y sus representantes de alta vibración sólo puede ocurrir cuando coincida con la vibración de la masa crítica o suficiente del colectivo. Todavía no estamos allí. Por ejemplo, no tendría sentido que un ser de luz fuera presidente de los Estados Unidos ahora, porque no suficientes ciudadanos podrían siquiera identificarse con lo que representa esta persona. No habría congruencia de energías. Él/ella no estaría representando a la mayoría. Para manifestar algo, uno primero debe serlo. Los Estados Unidos no son aún de vibración superior como un todo. Este proceso es gradual e implica grandes cambios, y no puede ocurrir de la noche a la mañana. Incluso aunque muchos trabajadores de la luz piensan que ellos son de una manera superior, muchos simplemente no lo son. La manera superior está simplemente en sus procesos mentales y en su conciencia. Sus procesos de transmutación, aunque intensos y substanciales, aún no han terminado. Aún no están siendo ni vibrando lo que ellos desean que sea un líder político. Y una vez que lo sean, ya no tendrán el deseo de que se manifieste en el exterior de todos modos.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En los reinos superiores, no creamos a través del contraste o la polaridad (o la oscuridad). A medida que integramos la polaridad más y más, y a medida que nos volvemos los reinos superiores más y más, esta forma de crear a la larga dejará de existir. Dado que no existe oscuridad ni luz, bueno ni malo, ni correcto ni incorrecto, puesto que todos somos uno, los reinos superiores no se parecen a este estado lineal de existencia. Todo simplemente es.</w:t>
      </w:r>
    </w:p>
    <w:p>
      <w:pPr>
        <w:pStyle w:val="Normal"/>
        <w:pBdr>
          <w:bottom w:val="single" w:sz="6"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Heading3"/>
        <w:spacing w:before="0" w:after="0"/>
        <w:jc w:val="center"/>
        <w:rPr/>
      </w:pPr>
      <w:r>
        <w:rPr>
          <w:rFonts w:cs="Trebuchet MS" w:ascii="Trebuchet MS" w:hAnsi="Trebuchet MS"/>
          <w:b w:val="false"/>
          <w:smallCaps/>
          <w:shadow/>
          <w:sz w:val="36"/>
          <w:szCs w:val="36"/>
        </w:rPr>
        <w:t>ALAS</w:t>
        <w:br/>
        <w:t>~ La Energía “Milagrosa” Del Nuevo Mundo ~</w:t>
        <w:br/>
      </w:r>
      <w:r>
        <w:rPr>
          <w:rFonts w:cs="Trebuchet MS" w:ascii="Trebuchet MS" w:hAnsi="Trebuchet MS"/>
          <w:b w:val="false"/>
          <w:sz w:val="20"/>
          <w:szCs w:val="20"/>
        </w:rPr>
        <w:t>14 de Mayo de 2009</w:t>
        <w:br/>
        <w:t>por Karen Bishop</w:t>
      </w:r>
    </w:p>
    <w:p>
      <w:pPr>
        <w:pStyle w:val="Heading3"/>
        <w:rPr/>
      </w:pPr>
      <w:r>
        <w:rPr>
          <w:rFonts w:cs="Trebuchet MS" w:ascii="Trebuchet MS" w:hAnsi="Trebuchet MS"/>
          <w:sz w:val="20"/>
          <w:szCs w:val="20"/>
        </w:rPr>
        <w:t>Traducción: Margarita López</w:t>
        <w:br/>
      </w:r>
      <w:r>
        <w:rPr>
          <w:rFonts w:cs="Trebuchet MS" w:ascii="Trebuchet MS" w:hAnsi="Trebuchet MS"/>
          <w:b w:val="false"/>
          <w:sz w:val="20"/>
          <w:szCs w:val="20"/>
        </w:rPr>
        <w:t>Edición: El Manantial del Caduceo</w:t>
        <w:br/>
      </w:r>
      <w:hyperlink r:id="rId2">
        <w:r>
          <w:rPr>
            <w:rStyle w:val="InternetLink"/>
            <w:rFonts w:cs="Trebuchet MS" w:ascii="Trebuchet MS" w:hAnsi="Trebuchet MS"/>
            <w:color w:val="000000"/>
            <w:sz w:val="20"/>
            <w:szCs w:val="20"/>
          </w:rPr>
          <w:t>http://www.manantialcaduceo.com.ar/libros.htm</w:t>
        </w:r>
      </w:hyperlink>
      <w:r>
        <w:rPr>
          <w:rFonts w:cs="Trebuchet MS" w:ascii="Trebuchet MS" w:hAnsi="Trebuchet MS"/>
          <w:b w:val="false"/>
          <w:sz w:val="20"/>
          <w:szCs w:val="20"/>
        </w:rPr>
        <w:t xml:space="preserve"> </w:t>
      </w:r>
    </w:p>
    <w:p>
      <w:pPr>
        <w:pStyle w:val="Heading3"/>
        <w:spacing w:before="0" w:after="0"/>
        <w:jc w:val="both"/>
        <w:rPr>
          <w:rFonts w:ascii="Trebuchet MS" w:hAnsi="Trebuchet MS" w:cs="Trebuchet MS"/>
          <w:b w:val="false"/>
          <w:b w:val="false"/>
          <w:color w:val="336699"/>
          <w:sz w:val="24"/>
          <w:szCs w:val="24"/>
        </w:rPr>
      </w:pPr>
      <w:r>
        <w:rPr>
          <w:rFonts w:cs="Trebuchet MS" w:ascii="Trebuchet MS" w:hAnsi="Trebuchet MS"/>
          <w:b w:val="false"/>
          <w:color w:val="336699"/>
          <w:sz w:val="24"/>
          <w:szCs w:val="24"/>
        </w:rPr>
      </w:r>
    </w:p>
    <w:p>
      <w:pPr>
        <w:pStyle w:val="Normal"/>
        <w:jc w:val="both"/>
        <w:rPr>
          <w:rFonts w:ascii="Trebuchet MS" w:hAnsi="Trebuchet MS" w:cs="Trebuchet MS"/>
          <w:b/>
          <w:b/>
          <w:color w:val="336699"/>
          <w:lang w:val="es-ES"/>
        </w:rPr>
      </w:pPr>
      <w:r>
        <w:rPr>
          <w:rFonts w:cs="Trebuchet MS" w:ascii="Trebuchet MS" w:hAnsi="Trebuchet MS"/>
          <w:b/>
          <w:i/>
          <w:color w:val="336699"/>
          <w:lang w:val="es-ES"/>
        </w:rPr>
        <w:t>¡Bienvenidos!</w:t>
      </w:r>
    </w:p>
    <w:p>
      <w:pPr>
        <w:pStyle w:val="Normal"/>
        <w:jc w:val="both"/>
        <w:rPr>
          <w:rFonts w:ascii="Trebuchet MS" w:hAnsi="Trebuchet MS" w:cs="Trebuchet MS"/>
          <w:b/>
          <w:b/>
          <w:color w:val="336699"/>
          <w:sz w:val="20"/>
          <w:szCs w:val="20"/>
          <w:lang w:val="es-ES" w:eastAsia="es-ES"/>
        </w:rPr>
      </w:pPr>
      <w:r>
        <w:rPr>
          <w:rFonts w:cs="Trebuchet MS" w:ascii="Trebuchet MS" w:hAnsi="Trebuchet MS"/>
          <w:b/>
          <w:color w:val="336699"/>
          <w:sz w:val="20"/>
          <w:szCs w:val="20"/>
          <w:lang w:val="es-ES" w:eastAsia="es-ES"/>
        </w:rPr>
      </w:r>
    </w:p>
    <w:p>
      <w:pPr>
        <w:pStyle w:val="Normal"/>
        <w:jc w:val="both"/>
        <w:rPr/>
      </w:pPr>
      <w:r>
        <w:rPr>
          <w:rFonts w:cs="Trebuchet MS" w:ascii="Trebuchet MS" w:hAnsi="Trebuchet MS"/>
          <w:sz w:val="20"/>
          <w:szCs w:val="20"/>
          <w:lang w:val="es-ES" w:eastAsia="es-ES"/>
        </w:rPr>
        <w:t xml:space="preserve">Las cosas todavía están entrando en posición, mientras nos preparamos para nuestras posiciones permanentes que se completarán durante el solsticio de Juni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tos nuevos cambios y nuestros nuevos posicionamientos son </w:t>
      </w:r>
      <w:r>
        <w:rPr>
          <w:rFonts w:cs="Trebuchet MS" w:ascii="Trebuchet MS" w:hAnsi="Trebuchet MS"/>
          <w:i/>
          <w:sz w:val="20"/>
          <w:szCs w:val="20"/>
          <w:lang w:val="es-ES" w:eastAsia="es-ES"/>
        </w:rPr>
        <w:t>muy profundos</w:t>
      </w:r>
      <w:r>
        <w:rPr>
          <w:rFonts w:cs="Trebuchet MS" w:ascii="Trebuchet MS" w:hAnsi="Trebuchet MS"/>
          <w:sz w:val="20"/>
          <w:szCs w:val="20"/>
          <w:lang w:val="es-ES" w:eastAsia="es-ES"/>
        </w:rPr>
        <w:t xml:space="preserve">. Si ustedes son sensibles, pueden estar sintiendo un profundo movimiento por dentro, como una excavadora o un glaciar moviéndose por dentro, colocando todo justo donde tiene que estar. Esta “mano invisible” es en efecto de la divinidad, puesto que sabe muy bien exactamente lo que está haciendo, aunque a veces las cosas no tengan mucho sentido, o incluso nos tomen muy por sorpres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Milagros y más milagros son la característica de esta emocionante energía, ya que nuestras divinas y perfectas posiciones en la tierra, divinas y perfectas parejas, divinas y perfectas contribuciones, y divinas y perfectas zonas de residencia, para nombrar unas pocas, ahora se están alineando para nosotros, si tan sólo permitimos y confiam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Lo que está ocurriendo ahora es que estamos finalmente, pero finalmente, siendo colocados como los divinos y legítimos administradores del planeta. Se nos está colocando en posición por medio de un total y completo anclaje en la tierra, por lo que de esta manera, finalmente sentiremos como que estamos en verdad en casa. Por lo tanto, el “hogar” ya no será por ahí afuera ni allá arriba, sino muy </w:t>
      </w:r>
      <w:r>
        <w:rPr>
          <w:rFonts w:cs="Trebuchet MS" w:ascii="Trebuchet MS" w:hAnsi="Trebuchet MS"/>
          <w:i/>
          <w:sz w:val="20"/>
          <w:szCs w:val="20"/>
          <w:lang w:val="es-ES" w:eastAsia="es-ES"/>
        </w:rPr>
        <w:t>aquí</w:t>
      </w:r>
      <w:r>
        <w:rPr>
          <w:rFonts w:cs="Trebuchet MS" w:ascii="Trebuchet MS" w:hAnsi="Trebuchet MS"/>
          <w:sz w:val="20"/>
          <w:szCs w:val="20"/>
          <w:lang w:val="es-ES" w:eastAsia="es-ES"/>
        </w:rPr>
        <w:t xml:space="preserve">. Y así, sentir una profunda energía de excavadora es solamente un indicio de este arraigamiento tan profund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De esta manera, vamos a experimentar sentimientos que nunca antes hemos sentido. Una calma, una confianza, una sensación de seguridad, sentimientos de gran protección, e incluso de un magnífico poder, pero sólo de la divinidad. Así entonces, ¡estos nuevos sentimientos serán muy diferentes de lo que muchos están experimentando ahor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Yo nunca he experimentado tantos comportamientos extraños e imprevisibles en los demás como he visto últimamente. En algunos niveles, ya sea conscientemente o no, muchos están sintiendo la inseguridad de colgar en el aire sin nada a qué asirse, hasta que finalmente terminemos con esta enorme realineación. Y cuando aún no estamos enchufados o conectados plenamente con esa nueva orilla, pueden estar presentes sentimientos de vulnerabilidad puesto que no estamos realmente en ninguna parte todavía... ¡pero sin duda haciendo algunos progresos increíbles y milagrosos! No tomar las cosas personalmente, y saber que muchos de estos extraños sucesos y comportamientos pasarán, puede ser de gran ayuda para mantener esto en perspectiva, ¡junto con dejar ir cualquier pensamiento de víctim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tamos empezando a ver ahora, y seguiremos viendo, que ocurren algunas cosas sorprendentes. Milagros que nunca habríamos esperado adornarán nuestros espacios y las lágrimas de alegría e incredulidad serán la norma por un tiempo, y ya era hora. Aquellos que han sido estirados hasta el límite, exhaustos por la separación y la soledad, pronto tendrán una experiencia muy diferente a medida que empezamos la nueva unidad.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cabo de llegar anoche al área de Albuquerque, para otra de mis visitas regulares con mi hija y nietos. Mientras ellos descargaban mi coche por mí, comenté que “¡no tienes idea de lo maravilloso que es tener a alguien descargando mi coche por mí!” Poco rato después, yo estaba preparando a los bebés para acostarlos, cuando mi hija comentó, “¡no tienes idea de lo maravilloso que es tener a alguien poniéndoles el pijama por mí!” Y así es como las cosas se están desarrollando para todos nosotr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Justo con la energía o persona correcta que llegan de repente para nosotros, estas muy nuevas conexiones de unidad y apoyo están llegando de golpe, y nunca demasiado pronto. Como piezas perfectas de un enorme rompecabezas de energía divina y superior en una nueva dimensión, ahora estamos conectando justo con quienes y lo que necesitamos... y algunas de estas nuevas conexiones son conexiones que fueron previstas originalmente, pero pueden haber sido interrumpidas o dificultadas mientras estábamos residiendo en una dimensión inferior, donde la oscuridad creó un escenario muy diferent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Si bien ahora estamos conectando más y más con nuestros escenarios perfectos y divinos, también estamos dejando atrás conexiones que no debían ser. Estamos perdiendo a diestra y siniestra, personas, situaciones, y mucho más, que no encaja en esta realidad increíble y de mayor vibración que está en el nuevo horizont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Las cosas que hemos tenido que soportar, aguantar, o algo parecido, ya no existirán. Ahora es nuestro momento. Se hará justicia en todo sentido. Saldremos “ganadores” en toda situación, y nunca nadie volverá a aprovecharse de nosotros, ni seremos abusados ni nada parecido. De hecho, nunca lo fuimos de todos modos, sino sólo estábamos transmutando las energías de menor vibración, y por lo tanto, teníamos que estar donde estábamos. Todo, pero todo, saldrá a nuestro favor.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ambios repentinos e inesperados se producirán para muchos, ya que pronto estaremos residiendo totalmente en una dimensión superior, y por lo tanto, tendremos un nuevo comienzo que se sentirá mucho como estar en el Cielo en la Tierra. De esta manera, podríamos de repente dejar todo atrás... nuestros planes, nuestros hogares, y a otros que no serán parte de nuestra nueva realidad.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ntes de que podamos acceder a este nuevo Cielo en la Tierra, casi todo es extraído de nuestros espacios. Así entonces, llegamos casi literalmente sin nada sobre nuestras espaldas. Llevamos muy poco con nosotros antes de empezar de nuevo. Estamos empezando de nuevo en casi todo sentido posible. Lo que perdura es lo que queda... lo que todavía nos queda en una realidad de mayor vibración... junto con lo nuev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uando cruzamos al otro lado por medio del proceso de la muerte física en la realidad 3D, estos sentimientos de vulnerabilidad y confusión son muy parecidos. Pero una vez más, esta vez estamos muriendo mientras estamos vivos. Lo que puede hacer este proceso más soportable es </w:t>
      </w:r>
      <w:r>
        <w:rPr>
          <w:rFonts w:cs="Trebuchet MS" w:ascii="Trebuchet MS" w:hAnsi="Trebuchet MS"/>
          <w:i/>
          <w:sz w:val="20"/>
          <w:szCs w:val="20"/>
          <w:lang w:val="es-ES" w:eastAsia="es-ES"/>
        </w:rPr>
        <w:t>dejar ir</w:t>
      </w:r>
      <w:r>
        <w:rPr>
          <w:rFonts w:cs="Trebuchet MS" w:ascii="Trebuchet MS" w:hAnsi="Trebuchet MS"/>
          <w:sz w:val="20"/>
          <w:szCs w:val="20"/>
          <w:lang w:val="es-ES" w:eastAsia="es-ES"/>
        </w:rPr>
        <w:t xml:space="preserve"> y </w:t>
      </w:r>
      <w:r>
        <w:rPr>
          <w:rFonts w:cs="Trebuchet MS" w:ascii="Trebuchet MS" w:hAnsi="Trebuchet MS"/>
          <w:i/>
          <w:sz w:val="20"/>
          <w:szCs w:val="20"/>
          <w:lang w:val="es-ES" w:eastAsia="es-ES"/>
        </w:rPr>
        <w:t>confiar</w:t>
      </w:r>
      <w:r>
        <w:rPr>
          <w:rFonts w:cs="Trebuchet MS" w:ascii="Trebuchet MS" w:hAnsi="Trebuchet MS"/>
          <w:sz w:val="20"/>
          <w:szCs w:val="20"/>
          <w:lang w:val="es-ES" w:eastAsia="es-ES"/>
        </w:rPr>
        <w:t>. Y también podemos saber que seremos bienvenidos los unos por los otros, ya que muchos de nosotros llegaremos al mismo tiempo.</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uando todavía no sabemos hacia dónde vamos, podemos sentir miedo. ¿Qué hay en ese otro lado, de todos modos? ¡Nunca antes he estado allí! Pero sepan que será </w:t>
      </w:r>
      <w:r>
        <w:rPr>
          <w:rFonts w:cs="Trebuchet MS" w:ascii="Trebuchet MS" w:hAnsi="Trebuchet MS"/>
          <w:i/>
          <w:sz w:val="20"/>
          <w:szCs w:val="20"/>
          <w:lang w:val="es-ES" w:eastAsia="es-ES"/>
        </w:rPr>
        <w:t>mucho mejor</w:t>
      </w:r>
      <w:r>
        <w:rPr>
          <w:rFonts w:cs="Trebuchet MS" w:ascii="Trebuchet MS" w:hAnsi="Trebuchet MS"/>
          <w:sz w:val="20"/>
          <w:szCs w:val="20"/>
          <w:lang w:val="es-ES" w:eastAsia="es-ES"/>
        </w:rPr>
        <w:t xml:space="preserve">. Entregarse, dejar ir, confiar que nuestras almas y la Fuente saben exactamente lo que están haciendo, y tener fe, puede aliviar mucho cualquier sentimiento de vulnerabilidad, miedo, inseguridad y confusió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asi estamos allí. Estamos cada vez más y más cerca. Y sí, muy pronto las cosas serán </w:t>
      </w:r>
      <w:r>
        <w:rPr>
          <w:rFonts w:cs="Trebuchet MS" w:ascii="Trebuchet MS" w:hAnsi="Trebuchet MS"/>
          <w:i/>
          <w:sz w:val="20"/>
          <w:szCs w:val="20"/>
          <w:lang w:val="es-ES" w:eastAsia="es-ES"/>
        </w:rPr>
        <w:t>muy diferentes</w:t>
      </w:r>
      <w:r>
        <w:rPr>
          <w:rFonts w:cs="Trebuchet MS" w:ascii="Trebuchet MS" w:hAnsi="Trebuchet MS"/>
          <w:sz w:val="20"/>
          <w:szCs w:val="20"/>
          <w:lang w:val="es-ES" w:eastAsia="es-ES"/>
        </w:rPr>
        <w:t xml:space="preserve"> en verdad.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on mucho amor y gratitud, </w:t>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drawing>
          <wp:inline distT="0" distB="0" distL="0" distR="0">
            <wp:extent cx="7048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1" t="-111" r="-51" b="-111"/>
                    <a:stretch>
                      <a:fillRect/>
                    </a:stretch>
                  </pic:blipFill>
                  <pic:spPr bwMode="auto">
                    <a:xfrm>
                      <a:off x="0" y="0"/>
                      <a:ext cx="704850" cy="323850"/>
                    </a:xfrm>
                    <a:prstGeom prst="rect">
                      <a:avLst/>
                    </a:prstGeom>
                  </pic:spPr>
                </pic:pic>
              </a:graphicData>
            </a:graphic>
          </wp:inline>
        </w:drawing>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r>
    </w:p>
    <w:p>
      <w:pPr>
        <w:pStyle w:val="Normal"/>
        <w:jc w:val="center"/>
        <w:rPr>
          <w:rFonts w:ascii="Trebuchet MS" w:hAnsi="Trebuchet MS" w:cs="Trebuchet MS"/>
          <w:b/>
          <w:b/>
          <w:i/>
          <w:i/>
          <w:sz w:val="20"/>
          <w:szCs w:val="20"/>
          <w:lang w:val="es-ES"/>
        </w:rPr>
      </w:pPr>
      <w:r>
        <w:rPr>
          <w:rFonts w:cs="Trebuchet MS" w:ascii="Trebuchet MS" w:hAnsi="Trebuchet MS"/>
          <w:sz w:val="20"/>
          <w:szCs w:val="20"/>
          <w:lang w:val="es-ES"/>
        </w:rPr>
        <w:t xml:space="preserve">Nuevo sitio de Karen Bishop </w:t>
      </w:r>
      <w:r>
        <w:rPr>
          <w:rFonts w:cs="Trebuchet MS" w:ascii="Trebuchet MS" w:hAnsi="Trebuchet MS"/>
          <w:b/>
          <w:sz w:val="20"/>
          <w:szCs w:val="20"/>
          <w:lang w:val="es-ES"/>
        </w:rPr>
        <w:t>“Emergiendo Los Nuevos Ángeles de la Tierra”</w:t>
      </w:r>
      <w:r>
        <w:rPr>
          <w:rFonts w:cs="Trebuchet MS" w:ascii="Trebuchet MS" w:hAnsi="Trebuchet MS"/>
          <w:sz w:val="20"/>
          <w:szCs w:val="20"/>
          <w:lang w:val="es-ES"/>
        </w:rPr>
        <w:t xml:space="preserve"> </w:t>
      </w:r>
      <w:hyperlink r:id="rId4">
        <w:r>
          <w:rPr>
            <w:rStyle w:val="InternetLink"/>
            <w:rFonts w:cs="Trebuchet MS" w:ascii="Trebuchet MS" w:hAnsi="Trebuchet MS"/>
            <w:color w:val="000000"/>
            <w:sz w:val="20"/>
            <w:szCs w:val="20"/>
            <w:lang w:val="es-ES"/>
          </w:rPr>
          <w:t>www.emergingearthangels.com</w:t>
        </w:r>
      </w:hyperlink>
      <w:r>
        <w:rPr>
          <w:rFonts w:cs="Trebuchet MS" w:ascii="Trebuchet MS" w:hAnsi="Trebuchet MS"/>
          <w:sz w:val="20"/>
          <w:szCs w:val="20"/>
          <w:lang w:val="es-ES"/>
        </w:rPr>
        <w:br/>
        <w:t xml:space="preserve">Todo su material pueden descargarlo en archivo Word desde su sitio en español </w:t>
      </w:r>
      <w:hyperlink r:id="rId5" w:tgtFrame="_blank">
        <w:r>
          <w:rPr>
            <w:rStyle w:val="InternetLink"/>
            <w:rFonts w:cs="Trebuchet MS" w:ascii="Trebuchet MS" w:hAnsi="Trebuchet MS"/>
            <w:color w:val="000000"/>
            <w:sz w:val="20"/>
            <w:szCs w:val="20"/>
            <w:lang w:val="es-ES"/>
          </w:rPr>
          <w:t>www.manantialcaduceo.com.ar/libros.htm</w:t>
        </w:r>
      </w:hyperlink>
    </w:p>
    <w:p>
      <w:pPr>
        <w:pStyle w:val="Normal"/>
        <w:jc w:val="both"/>
        <w:rPr>
          <w:vanish/>
          <w:sz w:val="20"/>
          <w:szCs w:val="20"/>
        </w:rPr>
      </w:pPr>
      <w:r>
        <w:rPr/>
      </w:r>
      <w:bookmarkStart w:id="0" w:name="_PictureBullets"/>
      <w:bookmarkStart w:id="1" w:name="_PictureBullets"/>
      <w:bookmarkEnd w:id="1"/>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0"/>
      <w:jc w:val="center"/>
      <w:rPr/>
    </w:pPr>
    <w:r>
      <w:rPr>
        <w:rFonts w:cs="Trebuchet MS" w:ascii="Trebuchet MS" w:hAnsi="Trebuchet MS"/>
        <w:b w:val="false"/>
        <w:smallCaps/>
        <w:shadow/>
        <w:sz w:val="16"/>
        <w:szCs w:val="16"/>
      </w:rPr>
      <w:t xml:space="preserve">ALAS ~ La Energía “Milagrosa” Del Nuevo Mundo ~ </w:t>
    </w:r>
    <w:r>
      <w:rPr>
        <w:rFonts w:cs="Trebuchet MS" w:ascii="Trebuchet MS" w:hAnsi="Trebuchet MS"/>
        <w:b w:val="false"/>
        <w:sz w:val="16"/>
        <w:szCs w:val="16"/>
      </w:rPr>
      <w:t>14 de Mayo de 2009, por Karen Bishop</w:t>
    </w:r>
  </w:p>
  <w:p>
    <w:pPr>
      <w:pStyle w:val="Header"/>
      <w:rPr>
        <w:rFonts w:ascii="Trebuchet MS" w:hAnsi="Trebuchet MS" w:cs="Trebuchet MS"/>
        <w:b/>
        <w:b/>
        <w:sz w:val="16"/>
        <w:szCs w:val="16"/>
        <w:lang w:val="es-ES"/>
      </w:rPr>
    </w:pPr>
    <w:r>
      <w:rPr>
        <w:rFonts w:cs="Trebuchet MS" w:ascii="Trebuchet MS" w:hAnsi="Trebuchet MS"/>
        <w:b/>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3">
    <w:name w:val=" Car Car3"/>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2">
    <w:name w:val=" Car Car2"/>
    <w:basedOn w:val="Fuentedeprrafopredeter"/>
    <w:qFormat/>
    <w:rPr/>
  </w:style>
  <w:style w:type="character" w:styleId="CarCar1">
    <w:name w:val=" Car Car1"/>
    <w:basedOn w:val="CarCar2"/>
    <w:qFormat/>
    <w:rPr>
      <w:b/>
      <w:bCs/>
    </w:rPr>
  </w:style>
  <w:style w:type="character" w:styleId="CarCar">
    <w:name w:val=" Car Car"/>
    <w:basedOn w:val="Fuentedeprrafopredeter"/>
    <w:qFormat/>
    <w:rPr>
      <w:rFonts w:ascii="Tahoma" w:hAnsi="Tahoma" w:cs="Tahoma"/>
      <w:sz w:val="16"/>
      <w:szCs w:val="16"/>
    </w:rPr>
  </w:style>
  <w:style w:type="character" w:styleId="Spelle">
    <w:name w:val="spelle"/>
    <w:basedOn w:val="Fuentedeprrafopredeter"/>
    <w:qFormat/>
    <w:rPr/>
  </w:style>
  <w:style w:type="character" w:styleId="Grame">
    <w:name w:val="gram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emergingearthangels.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9:50:00Z</dcterms:created>
  <dc:creator>pc</dc:creator>
  <dc:description/>
  <cp:keywords/>
  <dc:language>en-US</dc:language>
  <cp:lastModifiedBy>pc</cp:lastModifiedBy>
  <dcterms:modified xsi:type="dcterms:W3CDTF">2009-05-15T19:50:00Z</dcterms:modified>
  <cp:revision>2</cp:revision>
  <dc:subject/>
  <dc:title>Su Extracto Del Libro Para Ho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8681924</vt:r8>
  </property>
  <property fmtid="{D5CDD505-2E9C-101B-9397-08002B2CF9AE}" pid="3" name="_AuthorEmail">
    <vt:lpwstr>mlopez@dataworking.com.au</vt:lpwstr>
  </property>
  <property fmtid="{D5CDD505-2E9C-101B-9397-08002B2CF9AE}" pid="4" name="_AuthorEmailDisplayName">
    <vt:lpwstr>Margarita López</vt:lpwstr>
  </property>
  <property fmtid="{D5CDD505-2E9C-101B-9397-08002B2CF9AE}" pid="5" name="_EmailSubject">
    <vt:lpwstr>alerta</vt:lpwstr>
  </property>
  <property fmtid="{D5CDD505-2E9C-101B-9397-08002B2CF9AE}" pid="6" name="_ReviewingToolsShownOnce">
    <vt:lpwstr/>
  </property>
</Properties>
</file>