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olor w:val="336699"/>
          <w:lang w:val="es-ES"/>
        </w:rPr>
      </w:pPr>
      <w:r>
        <w:rPr>
          <w:rFonts w:cs="Trebuchet MS" w:ascii="Trebuchet MS" w:hAnsi="Trebuchet MS"/>
          <w:b/>
          <w:color w:val="336699"/>
          <w:lang w:val="es-ES"/>
        </w:rPr>
        <w:t>Para Que Hoy Te Deleites Leyendo</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Un extracto del libro </w:t>
      </w:r>
      <w:r>
        <w:rPr>
          <w:rFonts w:cs="Trebuchet MS" w:ascii="Trebuchet MS" w:hAnsi="Trebuchet MS"/>
          <w:b/>
          <w:color w:val="336699"/>
          <w:sz w:val="20"/>
          <w:szCs w:val="20"/>
          <w:lang w:val="es-ES"/>
        </w:rPr>
        <w:t>Entrando en la Nueva Realidad:</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olor w:val="336699"/>
          <w:sz w:val="22"/>
          <w:szCs w:val="22"/>
          <w:lang w:val="es-ES"/>
        </w:rPr>
      </w:pPr>
      <w:r>
        <w:rPr>
          <w:rFonts w:cs="Trebuchet MS" w:ascii="Trebuchet MS" w:hAnsi="Trebuchet MS"/>
          <w:b/>
          <w:color w:val="336699"/>
          <w:sz w:val="22"/>
          <w:szCs w:val="22"/>
          <w:lang w:val="es-ES"/>
        </w:rPr>
        <w:t>Estableciendo Nuestros Escaparates</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 xml:space="preserve">Ahora tienes más flexibilidad y puedes ser más de ti, por lo que puedes ser más feliz y más contento por un tiempo..... pero de repente aquello con lo que estás interactuando ya no encaja.... pues has evolucionado una vez más. La manera en que las cosas se logran en el viejo mundo y dentro de los viejos sistemas se ha vuelto intolerable ahora para ti. Parece que absolutamente no tiene sentido para ti, y ya no puedes soportarlo. Puede que ya ni siquiera te guste lo que estás ofreciendo. Y puede haber un elemento de menor vibración que parece ahora estar a cargo... infiltrando lentamente tu viejo territorio... incrementando en número y en autoridad, y puedes comenzar a sentirte totalmente expulsado de tu antigua ocupación.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Y ahora qué? ¿Te han dejado ahí colgando a secar? ¿Qué rayos vas a hacer? Has dejado tu viejo trabajo, no puedes volver, y ahora tus clientes también están desapareciendo. Ya que ahora estás vibrando aún más alto que tu entorno, las cosas ya no parecen encajar... y ciertamente no se siente ni remotamente bien tenerlas alrededor. ¿Cómo vas a sobrevivir cuando todo parece estar en algún otro lugar de donde tú está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s hora de subir un escalón más en la escalera evolutiva. Este es uno de los escalones más difíciles, porque a pesar de que te llevará a un espacio de vibración mucho mayor y te llevará mucho más cerca al “otro lado”, se necesita mucho valor y confianza. Pero eventualmente, te sentirás mucho mejor y te sentirás mucho más en casa con un renovado sentido de lugar.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Antes de tomar el siguiente paso, podrías pensar que tu tiempo ha terminado, que has muerto, y que tal vez nadie sabe siquiera que existes. Puedes sentirte desconectado, solo, y totalmente indefenso. Puedes comenzar de repente y extrañamente a aferrarte a los demás, anhelar un tren al cual subirte, sentir que quieres ir a algún lugar que ya ha sido creado, y sólo renunciar por completo. Podrías querer ir adonde sabes que las cosas están funcionando, ¿pero dónde es eso? ¿Dónde está cualquier cosa que todavía esté funcionando de alguna manera que te haga sentir en casa y con la que puedas relacionarte? ¿Hay algo que ya esté en marcha y funcionando? ¿Adónde se supone que debes ir ahora? ¿Queda algo a qué aferrarse?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Ahora es el momento de aferrarte a ti mismo y a una conexión renovada y más profunda con la Fuent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Durante este tiempo, puede ser de gran ayuda saber que simplemente estás pasando por el proceso de ascensión, al igual que muchos, muchos otros por ahí. No estás solo. Todos están yendo contigo, aunque puede no parecer así. Cuando nos sentimos solos y perdidos, es cuando podemos utilizar nuestra fe y confianza. El proceso de ascensión no fue planeado para dejarnos solos e indefensos. Lo creas o no, ha sido diseñado para que podamos “ascender”, o evolucionar y expandir de la manera más fácil posible, pero aún en forma humana. Si “tú” eres aquello a lo que necesitas aferrarte ahora, entonces necesitas saber lo que es ese “tú”.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No estarías en esta situación si no fuera el momento para este próximo paso. Tu alma está navegando las aguas ahora, y milagrosamente te mostrará el camino. Tu alma es tu socio, tu mejor apoyo, y el que te ama más. Fortalecer tu conexión con tu alma y con la Fuente es ahora tu próximo paso. Ahora es el momento para que hagas una búsqueda de auto-excavación y re-evaluación. Se te está dando una oportunidad para cavar profundo, descubrir quién eres real y verdaderamente, y por qué estás aquí en este tiempo en particula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Liberar mucho de lo viejo ahora te coloca en lo nuevo. Así entonces, tu escaparate ahora puede ser muy diferente de cualquiera de tus escaparates del pasado. Ahora puedes sacar adelante lo que siempre has querido llevar adelante. La pepita de oro puro de ti está ahora lista para nacer y ser compartida con el resto del mundo. Se te está dando en bandeja de plata y sólo necesitas conectar con ella. Ha estado esperando por ti todo este tiempo... para este mismo momento. Tú has llegado en verdad.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Te has encontrado en un espacio que está totalmente retirado del viejo mundo y la vieja realidad. Las comunidades en tu nuevo espacio no se han formado aún. Por lo tanto, todavía tienes que sobrevivir por tu cuenta hasta que haya tenido lugar más de la caída. La caída fomentará rápidamente la formación de las nuevas comunidades. Todo en divino y perfecto orden. Con tanto cayendo, la unidad será primordial... y también lo serán los nuevos comienz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w:t>
      </w:r>
      <w:r>
        <w:rPr>
          <w:rFonts w:cs="Trebuchet MS" w:ascii="Trebuchet MS" w:hAnsi="Trebuchet MS"/>
          <w:color w:val="336699"/>
          <w:sz w:val="20"/>
          <w:szCs w:val="20"/>
          <w:lang w:val="es-ES"/>
        </w:rPr>
        <w:t xml:space="preserve">¡Estoy demasiado estresado y asustado para averiguar quién soy ahora!” puedes estar exclamando. Pero aquí es donde entra la confianza. Y puedes estar tan cansado de todo el proceso que finalmente aceptas dejar ir, entregarte, y permitir que tu alma llegue montada en un caballo blanco. Ahora es el momento para que dejes ir lo viejo. Tú ya no vives allí. Tú estás en un mundo nuevo y diferente ahora, y todas tus necesidades serán cubiertas si permites que sea así.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sí entonces, ¿en qué eres bueno? ¿Qué vas a ser llamado a hacer? ¿Qué es lo que simplemente no puedes no hacer? ¿Qué interés y pasión ha estado contigo por más tiempo? ¿Cómo puedes ayudar a la humanidad hacia el siguiente peldaño de la escalera evolutiva? ¿Vas a sanar a quienes están pidiendo sanación, para poder elevarse al siguiente nivel? ¿Vas a elevar a la gente a través de una obra de arte o a través de la música? ¿Vas a enfocarte en nuestros compañeros animales? ¿Qué te trae la mayor alegría? ¿Qué harías si no tuvieras que hacer nada má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Los escaparates están diseñados para traer ingresos en la frontera dimensional mientras residimos en el otro lado. Cuando sea verdaderamente el momento en todo sentido después del 2012, estaremos entonces más enfocados en llevar adelante nuestras visiones y talentos para crear el Nuevo Mundo. Estos dones, talentos y contribuciones para crear el Nuevo Mundo pueden ser los mismos que nuestros escaparates, o pueden ser completamente diferentes. Y sabe también, que nuestras visiones para el Nuevo Mundo a través de nuestras contribuciones especiales se iniciarán cuando sea el momento... no necesariamente tiene que ser después del 2012, pues tú podrías ser un precursor. Podemos empezarlos ahora, a la vez que ofrecemos nuestro servicio a la humanidad en otra realidad. Así entonces, las contribuciones para la nueva comunidad lo más probable es que se traten más de nuestras expresiones creativas y no tanto acerca de servir a la humanidad.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Cuando estamos sirviendo a la humanidad, tenemos que bajar un peldaño de la escalera evolutiva... o en otras palabras, a una menor vibración. Esto se debe a que las mismas cosas que nos están llamando a servir y ayudar, no pueden existir en los reinos superiores. En este sentido, podemos permanecer en las vibraciones inferiores sin ser totalmente apedreados, arrojados fuera de base, agotados, ni cosas parecidas, si permanecemos enfocados y en la energía del amor, así como la energía del propósito de nuestra alma. Estas dos energías pueden mantenernos muy conectados a los reinos superiores y a la Fuente hasta que podamos regresar a nuestros santuarios, donde existen realidades de vibración superio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Cuál será tu escaparate? ¿Cuál es tu llamado? Lo que ofreceremos a la humanidad nos mantendrá por sí mismo en una vibración superior, ya que está en alineación con nosotros... es nuestra vocación y parte del propósito de nuestra alma. Nuestros escaparates son por lo general aquello en lo que somos muy buenos. Nuestro escaparate es generalmente algo que viene muy naturalmente a nosotros. Somos tan buenos en eso que, de hecho, es sin esfuerzo. Nos calza como un guante. No tenemos que luchar con ello, aprender mucho sobre ello, ni “usar notas” cuando lo utilizamos. Nos toma tan poco esfuerzo, que tal vez ni siquiera somos conscientes de que somos buenos en ello. Sólo asumimos que todos tienen esta habilidad y talento, porque ha estado con nosotros por tanto tiemp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Como hay muchos niveles de escaparates, eventualmente nos encontramos en un nivel específico que proviene de un lugar muy profundo dentro de nosotros. A medida que más y más de los aspectos más densos y de menor vibración de nosotros mismos empiezan a alejarse, podemos encontrar también que nuestras necesidades parecen ser milagrosamente cubiertas en todo y cada momento. Es entonces que desarrollamos un abrumador deseo de servir a la humanidad. Nuestro escaparate entonces se convierte en algo para el servicio del todo más que para mantenernos a nosotros mismos. Y es ahí cuando nos encontramos con que sólo podemos ofrecer un escaparate que existe en la frontera dimensional, pues ahora residimos en el otro lado.</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6"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rFonts w:ascii="Trebuchet MS" w:hAnsi="Trebuchet MS" w:cs="Trebuchet MS"/>
          <w:smallCaps/>
          <w:shadow/>
          <w:sz w:val="36"/>
          <w:szCs w:val="36"/>
          <w:lang w:val="es-ES"/>
        </w:rPr>
      </w:pPr>
      <w:r>
        <w:rPr>
          <w:rFonts w:cs="Trebuchet MS" w:ascii="Trebuchet MS" w:hAnsi="Trebuchet MS"/>
          <w:b/>
          <w:smallCaps/>
          <w:shadow/>
          <w:sz w:val="36"/>
          <w:szCs w:val="36"/>
          <w:lang w:val="es-ES"/>
        </w:rPr>
        <w:t>Alas</w:t>
        <w:br/>
      </w:r>
      <w:r>
        <w:rPr>
          <w:rFonts w:cs="Trebuchet MS" w:ascii="Trebuchet MS" w:hAnsi="Trebuchet MS"/>
          <w:smallCaps/>
          <w:shadow/>
          <w:sz w:val="36"/>
          <w:szCs w:val="36"/>
          <w:lang w:val="es-ES"/>
        </w:rPr>
        <w:t>Milagros Que “Hacen Su Vida Más Fácil”</w:t>
      </w:r>
      <w:r>
        <w:rPr>
          <w:rFonts w:cs="Trebuchet MS" w:ascii="Trebuchet MS" w:hAnsi="Trebuchet MS"/>
          <w:caps/>
          <w:sz w:val="20"/>
          <w:szCs w:val="20"/>
          <w:lang w:val="es-ES"/>
        </w:rPr>
        <w:br/>
      </w:r>
      <w:r>
        <w:rPr>
          <w:rFonts w:cs="Trebuchet MS" w:ascii="Trebuchet MS" w:hAnsi="Trebuchet MS"/>
          <w:sz w:val="20"/>
          <w:szCs w:val="20"/>
          <w:lang w:val="es-ES"/>
        </w:rPr>
        <w:t>16 de Diciembre de 2008</w:t>
        <w:br/>
        <w:t>por Karen Bishop</w:t>
      </w:r>
    </w:p>
    <w:p>
      <w:pPr>
        <w:pStyle w:val="Heading3"/>
        <w:rPr>
          <w:caps/>
          <w:sz w:val="24"/>
          <w:szCs w:val="24"/>
        </w:rPr>
      </w:pPr>
      <w:r>
        <w:rPr>
          <w:rFonts w:cs="Trebuchet MS" w:ascii="Trebuchet MS" w:hAnsi="Trebuchet MS"/>
          <w:b w:val="false"/>
          <w:bCs w:val="false"/>
          <w:sz w:val="20"/>
          <w:szCs w:val="20"/>
        </w:rPr>
        <w:t>Traducción: Margarita López</w:t>
      </w:r>
      <w:r>
        <w:rPr>
          <w:rFonts w:cs="Trebuchet MS" w:ascii="Trebuchet MS" w:hAnsi="Trebuchet MS"/>
          <w:sz w:val="20"/>
          <w:szCs w:val="20"/>
        </w:rPr>
        <w:br/>
        <w:t>Edición: El Manantial del Caduceo</w:t>
        <w:br/>
      </w:r>
      <w:hyperlink r:id="rId2" w:tgtFrame="_blank">
        <w:r>
          <w:rPr>
            <w:rStyle w:val="InternetLink"/>
            <w:rFonts w:cs="Trebuchet MS" w:ascii="Trebuchet MS" w:hAnsi="Trebuchet MS"/>
            <w:color w:val="000000"/>
            <w:sz w:val="20"/>
            <w:szCs w:val="20"/>
          </w:rPr>
          <w:t>http://www.manantialcaduceo.com.ar/libros.htm</w:t>
        </w:r>
      </w:hyperlink>
    </w:p>
    <w:p>
      <w:pPr>
        <w:pStyle w:val="Normal"/>
        <w:jc w:val="both"/>
        <w:rPr>
          <w:rFonts w:ascii="Trebuchet MS" w:hAnsi="Trebuchet MS" w:cs="Trebuchet MS"/>
          <w:b/>
          <w:b/>
          <w:color w:val="336699"/>
          <w:sz w:val="22"/>
          <w:szCs w:val="22"/>
          <w:lang w:val="es-ES"/>
        </w:rPr>
      </w:pPr>
      <w:r>
        <w:rPr>
          <w:rFonts w:cs="Trebuchet MS" w:ascii="Trebuchet MS" w:hAnsi="Trebuchet MS"/>
          <w:b/>
          <w:i/>
          <w:color w:val="336699"/>
          <w:sz w:val="22"/>
          <w:szCs w:val="22"/>
          <w:lang w:val="es-ES"/>
        </w:rPr>
        <w:t>¡Bienveni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Durante las últimas semanas, hemos estado experimentando lo que mi hija Ari llama milagros “para hacerte la vida más fácil”. Hay tantos de estos pequeños y deliciosos milagros que abundan, ¡es como una cascada de polvo de hadas cayendo sobre nuestras cabez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uchos de los aros a través de los cuales teníamos que saltar, normas o reglamentos, y otras aparentes barricadas tediosas han sido eliminados casi por arte de magia, con el fin de hacer nuestra vida un poco más fácil. Apoyos para darnos un descanso, o incluso tareas extrañas y milagrosas que parecen ser atendidas por algún ángel invisible siempre presente últimamente. Es casi como si una fuerza amorosa estuviera diciendo, “No te preocupes… yo me encargaré de eso por ti esta vez.” Cosas que normalmente no deberían ser posibles y ni siquiera tienen sentido, están ocurriendo ahora. Se nos está dando un muy necesitado descans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 qué se trata esto, y necesitamos siquiera saberlo? Por supuesto, todo lo que necesitamos hacer es estar agradecidos y tal vez sólo decir, “¡Gracias!”, sin preocuparnos de la causa de todo. ¿Quién o qué está al mando de todos estos preciosos pequeños apoy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ntes de que pudiéramos llegar a la puerta de los muy nuevos comienzos, suficientes de las masas tenían que estar listos, y suficientes tenían que estar presentes en un estado de disposición para que se produzca un cambio. Como la mayoría de nosotros somos conscientes ahora, el cambio de hecho ha ocurrido y por lo tanto, estamos en el umbral de entrar a un tiempo donde las cosas van a ser diferentes. Y no me refiero a la nueva administración aquí en los EE.UU.... la nueva administración de Obama es sólo una manifestación de las energías superiores en lo más alto... no es, ni será la causa en sí mism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eastAsia="Trebuchet MS" w:cs="Trebuchet MS" w:ascii="Trebuchet MS" w:hAnsi="Trebuchet MS"/>
          <w:sz w:val="20"/>
          <w:szCs w:val="20"/>
          <w:lang w:val="es-ES" w:eastAsia="es-ES"/>
        </w:rPr>
        <w:t xml:space="preserve"> </w:t>
      </w:r>
      <w:r>
        <w:rPr>
          <w:rFonts w:cs="Trebuchet MS" w:ascii="Trebuchet MS" w:hAnsi="Trebuchet MS"/>
          <w:sz w:val="20"/>
          <w:szCs w:val="20"/>
          <w:lang w:val="es-ES" w:eastAsia="es-ES"/>
        </w:rPr>
        <w:t>“</w:t>
      </w:r>
      <w:r>
        <w:rPr>
          <w:rFonts w:cs="Trebuchet MS" w:ascii="Trebuchet MS" w:hAnsi="Trebuchet MS"/>
          <w:sz w:val="20"/>
          <w:szCs w:val="20"/>
          <w:lang w:val="es-ES" w:eastAsia="es-ES"/>
        </w:rPr>
        <w:t xml:space="preserve">Más oscuro antes del amanecer” sería una buena frase para describir este último año más o menos, pues tuvimos que llegar absolutamente tan lejos como pudiéramos con lo viejo antes de que lo nuevo estuviera en su lugar y listo para la acción. En este sentido, muchos en el planeta están cansados, agotados, y quizás no están seguros de si podrían realmente volver para otra ronda de “vida”. Las masas tenían que estar seguras de que en verdad querían el cambio, y que en verdad estaban listas para una nueva realidad. Y cuando finalmente se decidió... ¡zas! Nuestras viejas conexiones habían terminado. ¿Pero tuvimos que esperar demasiado y fue demasiado de lo viejo durante demasiado tiempo? ¿Nos sobrepasamos con todo est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Ha sido un largo camino para llegar donde estamos ahora. Y con cada zanahoria que parecía colgar delante de nosotros, prometiendo que las cosas finalmente habían cambiado y todos nuestros esfuerzos en realidad habían hecho una diferencia, llegaba un mensaje de “no todaví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ero ahora hemos terminado finalmente. Hemos recorrido un largo camino. Los cambios finalmente y </w:t>
      </w:r>
      <w:r>
        <w:rPr>
          <w:rFonts w:cs="Trebuchet MS" w:ascii="Trebuchet MS" w:hAnsi="Trebuchet MS"/>
          <w:i/>
          <w:sz w:val="20"/>
          <w:szCs w:val="20"/>
          <w:lang w:val="es-ES" w:eastAsia="es-ES"/>
        </w:rPr>
        <w:t>realmente</w:t>
      </w:r>
      <w:r>
        <w:rPr>
          <w:rFonts w:cs="Trebuchet MS" w:ascii="Trebuchet MS" w:hAnsi="Trebuchet MS"/>
          <w:sz w:val="20"/>
          <w:szCs w:val="20"/>
          <w:lang w:val="es-ES" w:eastAsia="es-ES"/>
        </w:rPr>
        <w:t xml:space="preserve">, están punto de llegar. Hemos alcanzado la masa crítica necesaria, y permitido que tantos como eran posibles estén a bordo, y nuestros viejos roles ahora realmente han terminado. Las masas se harán cargo de nuestros viejos roles y el movimiento va a empezar. Hemos alcanzado en verdad un nuevo umbral. Este es un momento en verdad emociona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os pequeños milagros de amor y apoyo... estos preciosos regalos de sincero agradecimiento están aquí como parte de la transición. Son los conectores con lo nuevo, el puente a la siguiente fase, y la promesa de nuevas cosas por venir. Son nuestras recompensas por un trabajo bien hecho, por las luchas del pasado, y un gran “gracias” de parte de Dios y los ángeles que nos rodea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is favoritos son dos: Una noche que no quería cocinar, me dije, “¡Me gustaría que alguien me trajera la cena directo a mi puerta!” Viviendo en una zona remota, y en medio de una tormenta de nieve, dentro de un día hubo un golpe en mi ventana una noche y allí estaba mi vecina con un recipiente lleno de sopa casera caliente, huevos rellenos, y galletas. Más recientemente, agotada después de un día escribiendo nuevas páginas para mi sitio web, encendí el televisor con la esperanza de una buena película. Con una pesada manta de nieve cubriendo mi satélite, ni siquiera sé por qué lo hice. No debía haber ninguna recepción. Pero he aquí que terminé con una recepción perfecta toda esa noche. A pesar de que no tenía absolutamente ningún sentido posible, fue un descanso agradable y aparentemente un pequeño milagro para mi disfru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 otros reportando que sus cuentas han sido pagadas milagrosamente, a pesar de que sabían que estaban en mora, pero las agencias diciendo otra cosa, hasta otras personas que reciben servicios de forma gratuita sin ninguna razón en particular, hasta encontrar milagrosamente justo lo que necesitamos cuando sólo un corto tiempo antes no había nada allí, estos pequeños milagros angelicales abundan por todas part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e nos está diciendo que las cosas serán diferentes ahora... que la así llamada oscuridad se ha ido a otra parte y ya no puede residir aquí. Se nos pide aferrarnos a esta nueva esperanza, a estos nuevos pequeños milagros, y a esta nueva conexión y conducto a una muy nueva realidad. Estos milagros son el tren que ha parado en nuestra estación. Nos están diciendo, “¡Sube a bordo! Yo te llevaré allí si tan sólo eliges creer. He venido por ti aho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erá este el fin del sufrimiento y la pérdida, la miseria y el dolor? No. Todavía habrá altibajos, y desastres naturales y grandes cambios y trastornos, pero serán tolerables, manejables, mucho menos que lo predicho, y mucho más fáciles ya que realmente estaremos ayudándonos y apoyándonos unos a otros ahora. La ayuda, apoyo y amor que necesitamos estarán siempre presentes. Y para quienes están avanzando a un peldaño mucho más alto en su escalera evolutiva, ellos experimentarán facilidad, vida sin esfuerzo, unidad, y sin duda gran amor y paz.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Habrá emparejamientos siempre presentes. Por un tiempo durante las últimas semanas, yo no podía mirar en ninguna dirección sin ver “dos” por todas partes. El reloj digital decía 2:22 y 22 segundos, me despertaba en la noche a las 2:22 y así sucesivamente. Estos emparejamientos serán parte de los nuevos comienzos, pues el tiempo para ir solos habrá terminado. En este sentido, si ustedes han estado cómodos estando solos por épocas en su vida, lo más probable es que hayan encontrado en los últimos meses que de repente ya no les gusta. Esto es simplemente una etapa natural en nuestro proceso evolutivo, que indica que ahora estamos encarnando la energía de la unidad.</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La energía de vibración superior que está llegando para nosotros muchas veces crea hinchazón, o la sensación de estar llenos de aire. Ingravidez y extrañas sensaciones de flotabilidad también pueden ocurrir. Pero a medida que evolucionamos más y más, los síntomas de expansión disminuyen, y son únicos también para todos y cada uno de nosotros.</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Olas de creatividad también están ocurriendo ahora para muchos, así como siguen manifestándose las re-conexiones. Aunque sea a pasos lentos y constantes, y aunque sea en cuanto a crear nuevos emprendimientos para nosotros mismos que son demasiado numerosos para enumerar, esta energía es sin duda indicativa de alcanzar una nueva meseta de vibración para todos nosotros. Aunque esta energía creativa puede manifestarse en muchas ideas nuevas, mientras más evolucionamos y más alto vibramos, más llegamos a saber que sólo hay un ofrecimiento especial que tenemos que dar al planeta.</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Cuál es su ofrecimiento? ¿Cuál es su surco tan natural, y cómo lo van a llevar ahora a un nivel superior? ¿Pueden refinarlo, simplificarlo, y hacerlo prístino? ¿Regresa a ustedes una y otra vez? ¿Otros les piden que lo ofrezcan? ¿Es fácil y sin esfuerzo para ustedes? Para algunos, ¿han evolucionado hacia enseñarlo en lugar de hacerlo ustedes mismos? ¿Han sabido mucho sobre eso por siempre y para siempre? ¿Ya son expertos en ello? ¿Están llegando para ustedes compañeros que les sirven de apoyo? Y sí, ¿implica tan poco esfuerzo para ustedes como estos nuevos pequeños milagros?</w:t>
      </w:r>
    </w:p>
    <w:p>
      <w:pPr>
        <w:pStyle w:val="Normal"/>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rPr>
          <w:b/>
          <w:b/>
          <w:i/>
          <w:i/>
          <w:color w:val="336699"/>
          <w:sz w:val="28"/>
          <w:szCs w:val="28"/>
          <w:lang w:val="es-ES"/>
        </w:rPr>
      </w:pPr>
      <w:r>
        <w:rPr>
          <w:rFonts w:cs="Trebuchet MS" w:ascii="Trebuchet MS" w:hAnsi="Trebuchet MS"/>
          <w:sz w:val="20"/>
          <w:szCs w:val="20"/>
          <w:lang w:val="es-ES"/>
        </w:rPr>
        <w:t>Hasta la próxima,</w:t>
        <w:br/>
      </w: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1"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2_000" descr=""/>
                    <pic:cNvPicPr>
                      <a:picLocks noChangeAspect="1" noChangeArrowheads="1"/>
                    </pic:cNvPicPr>
                  </pic:nvPicPr>
                  <pic:blipFill>
                    <a:blip r:embed="rId3"/>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2"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renb[1]s" descr=""/>
                    <pic:cNvPicPr>
                      <a:picLocks noChangeAspect="1" noChangeArrowheads="1"/>
                    </pic:cNvPicPr>
                  </pic:nvPicPr>
                  <pic:blipFill>
                    <a:blip r:embed="rId4"/>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5"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6"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rPr>
          <w:vanish/>
          <w:sz w:val="20"/>
          <w:szCs w:val="20"/>
        </w:rPr>
      </w:pPr>
      <w:r>
        <w:rPr/>
      </w:r>
      <w:bookmarkStart w:id="0" w:name="_PictureBullets"/>
      <w:bookmarkStart w:id="1" w:name="_PictureBullets"/>
      <w:bookmarkEnd w:id="1"/>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lang w:val="es-ES"/>
      </w:rPr>
      <w:t>Milagros Que “Hacen Su Vida Más Fácil”</w:t>
    </w:r>
    <w:r>
      <w:rPr>
        <w:rFonts w:cs="Trebuchet MS" w:ascii="Trebuchet MS" w:hAnsi="Trebuchet MS"/>
        <w:caps/>
        <w:sz w:val="16"/>
        <w:szCs w:val="16"/>
        <w:lang w:val="es-ES"/>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
    <w:name w:val=" Car Car"/>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03:00Z</dcterms:created>
  <dc:creator/>
  <dc:description/>
  <cp:keywords/>
  <dc:language>en-US</dc:language>
  <cp:lastModifiedBy>pc</cp:lastModifiedBy>
  <dcterms:modified xsi:type="dcterms:W3CDTF">2008-12-23T02:38:00Z</dcterms:modified>
  <cp:revision>39</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