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lang w:val="es-ES"/>
        </w:rPr>
        <w:t xml:space="preserve">Su Extracto Del Libro Para Hoy </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pPr>
      <w:r>
        <w:rPr>
          <w:rFonts w:cs="Trebuchet MS" w:ascii="Trebuchet MS" w:hAnsi="Trebuchet MS"/>
          <w:b/>
          <w:lang w:val="es-ES"/>
        </w:rPr>
        <w:t xml:space="preserve">De </w:t>
      </w:r>
      <w:r>
        <w:rPr>
          <w:rFonts w:cs="Trebuchet MS" w:ascii="Trebuchet MS" w:hAnsi="Trebuchet MS"/>
          <w:b/>
          <w:i/>
          <w:lang w:val="es-ES"/>
        </w:rPr>
        <w:t>El Manual de la Ascensión</w:t>
      </w:r>
      <w:r>
        <w:rPr>
          <w:rFonts w:cs="Trebuchet MS" w:ascii="Trebuchet MS" w:hAnsi="Trebuchet MS"/>
          <w:b/>
          <w:lang w:val="es-ES"/>
        </w:rPr>
        <w:t>:</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b/>
          <w:b/>
          <w:lang w:val="es-ES"/>
        </w:rPr>
      </w:pPr>
      <w:r>
        <w:rPr>
          <w:rFonts w:cs="Trebuchet MS" w:ascii="Trebuchet MS" w:hAnsi="Trebuchet MS"/>
          <w:b/>
          <w:lang w:val="es-ES"/>
        </w:rPr>
        <w:t>EXPERIENCIAS INICIALES EN LOS REINOS SUPERIORES</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Las experiencias de cada uno son diferentes porque cada uno de nosotros crear un entorno y realidades que provienen de dentro de nosotros. Y esto por sí solo resume los reinos superiores; los reinos superiores vienen de adentr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mo el proceso de ascensión sirve para liberar y purgar mucho de lo que no es de la luz dentro de nosotros, luego empezamos a experimentar mucho más de una manera superior. Es un proceso muy natural y uno muy bello. A media que gran parte de la densidad empieza a ser eliminada, una gran y brillante claridad se pone de manifiesto que, si se lo permites, puede servir como una guía perfecta para ser en los reinos superi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este capítulo se enumeran algunas experiencias interesantes que puedes tener al llegar a una realidad de mayor vibración. Pero en general, alcanzar una realidad de mayor vibración implica finalmente ver con claridad lo que realmente es. Es no interactuar con otras formas de energía y experiencias a través de tu ego o niño interior. Es no apegarte a nada más que a la Fuente. Es simplemente ser y experimentar la energí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A continuación se muestra una lista de nuevas maneras de ser que por lo general llegan cuando empezamos a residir en una realidad nueva y de mayor vibración. Muchas de éstas me sorprendieron enormemente, ya que eran mucho más simples y mejores que lo que jamás hubiera imaginado. Las viejas reglas y maneras que nos enseñaron acerca de los reinos superiores se derivaban de una conciencia basada en el ego que existía detrás del velo, ¡y algunas de ellas estaban equivocadas! Y la mayoría, aunque no todas, de todas las canalizaciones sólo se derivan de la persona que está canalizando la información. Cualquiera puede acceder a cualquier paquete de energía que elijan que esté vibrando como ellos y obtener cualquier tipo de información que coincida con su sistema de creencias. Quién sabe acerca de la precisión. A través del proceso de ascensión, vamos allí. De esta manera, es de hecho muy difer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1. Alcanzas un cierto nivel a través de tu proceso de ascensión cuando ya no deseas ni resuenas con ningún tipo de sanación. Y como un fumador reformado, puedes frustrarte cuando el ámbito de la Nueva Era continúa enfocando mucha de su energía en la sanación. A medida que empezamos a vibrar más alto, ya no necesitamos sanación. La sanación sirve básicamente para introducirnos a una energía de vibración inferior que ya no coincide de ninguna manera con nosotros. Puede llevarnos de “regreso” adonde ya no estamos. Y puede traernos verdaderamente una energía de vibración inferior en la que ya no necesitamos volver a enfocarnos. Donde colocamos nuestra energía y atención se vuelve mayormente la realidad que nos rodea, más que nunca en los reinos superiores. ¿Por qué querríamos enfocarnos continuamente en energía de inferior vibración? Esta energía puede sentirse como algo de otro mundo, en donde tú ya no resides. Y recibir una sanación después de que has “llegado aquí” puede también producir un corto circuito en tu sistem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2. Ya no tienes la misma conexión con tu familia física. Elegimos nacer en un entorno físico para poder apoyar el desarrollo de los rasgos necesarios que elegimos encarnar para poder apoyar el propósito de nuestra alma. Además, la mayoría de nosotros acordamos elevar la vibración planetaria por medio de la transmutación de las energías más oscuras y densas. Después de que nuestra “encarnación previa” esté completa y hayamos terminado y llegado a un reino superior, nuestros propósitos con nuestras familias ahora son obsoletos. Los cordones básicamente son cortados. Ya no estamos conectados a través de “asuntos”. Hemos terminado con esta experiencia. Por tanto, los miembros de nuestra familia pueden desaparecer repentinamente de nuestras vidas sin razón aparente, pues ya no existe una conexión con ellos. Pero si continuamos simplemente amándolos y teniendo eso como nuestra conexión, podemos continuar manteniendo una relación basada en la alegría y la elección. Y después de que lleguemos a un estado superior de claridad, también somos capaces de ver claramente quiénes realmente son y cómo operan, lo que no tiene absolutamente nada que ver con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3. Tus amigos de siempre salen repentinamente de tu vida. Igual que en el párrafo anterior. Y algunas veces nos re-unimos con amigos que no hemos visto por eones. Y este patrón energético también es verdad para áreas geográficas del planeta. Cuando terminamos con un propósito determinado, terminamos. En los reinos superiores todo se trata sobre alegría, diversión, experimentar y crear sin apegos. Es por esto que también podemos querer regresar con viejos amigos y hogares geográficos, porque ahora nos estamos uniendo para un propósito difer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4. Repentinamente ves de qué se trata y siempre se ha tratado todo y no tiene nada que ver con “karma”, “contratos”, “lecciones de vida” ni “la Tierra como escuela”. Estas son cosas que alguien inventó y muchos de nosotros creímos. Necesitábamos una historia para explicar por qué estábamos tan incómodos y necesitábamos que fuera espiritual y tuviera un propósito, para que así nuestro sufrimiento no fuera en vano. Cuando finalmente la niebla se desvanece y nos elevamos sobre ella, ya no vemos a través del pensamiento limitado de una conciencia de inferior vibración. Todo se trata de la energía y de usarla para tener una experiencia. Queríamos jugar juegos. Inventamos historias. A veces veníamos al planeta para tratar de alterarlo a través de nuestra conciencia superior que colocábamos en la forma (nuestros cuerpos). A veces nos aburríamos. El propósito de la Tierra y de la existencia es crear a través de la forma. Nunca estuvimos tratando de llegar a ninguna parte ni continuamente tratando de regresar a casa. Queríamos jugar, divertirnos y experimentar. ¡Y no estuvimos serios todo el tiempo! La espiritualidad se trata de alegría, diversión y crear y jugar. No es en absoluto rígida, llena de reglas ni sentenciosa. Todo se trata de libertad, amor y ris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5. Ya no estás interesado en reuniones espirituales, grupos de meditación, ni el ámbito de la Nueva Era en general. Has llegado a darte cuenta de que la espiritualidad intencional no es verdaderamente real y no “pega”. La verdad del asunto es que somos espirituales las 24 horas del día, los 7 días de la semana, sin importar lo que estemos haciendo. La espiritualidad forzada nos aleja del mundo y nos coloca en situaciones artificiales donde no estamos verdaderamente siendo, sino “tratando” de ser. En los reinos superiores, estamos simplemente viviendo nuestras vidas y experimentando. No estamos queriendo continuamente algo más ni tratando de colocarnos en situaciones que creemos que nos pueden acercar a la Fuente porque parecen ser más espirituales. Es mucho mejor tener la presencia de tu ser aquí en el mundo en lugar de tenerla en un bolsillo de “intento” distanciado y artifici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6. Te deshaces de todos tus libros espirituales y de autoayuda y ya no deseas aprender nada nuevo. ¡Felicitaciones! Has llegado al estado de ser. También has terminado de aprender pues te estás alistando para proveer tu energía a través de tus dones y talentos especiales simplemente estando en un espacio donde disfrutas enormemente estar. Estar en el momento también se relaciona con esto. Y expandirse y crecer siempre proviene de la experiencia, no del aprendizaje de libros o la conciencia mental. Ahora podemos conseguir cualquier información adicional que necesitemos a través de conectarnos directamente con la Fuente. Además, si ya no estás ansiando nueva información, lo más probable es que casi hayas terminado con este universo y te estés preparando para ir al siguiente nive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7. Ansías sencillez y difícilmente puedes tolerar nada complicado. Hemos liberado tanto que estamos mucho más en un estado de simplicidad. En los reinos superiores uno no necesita hacer que nada suceda ni hacer nada para obtener un resultado. No hay que saltar a través de aros ni procesos complicados. Cuando estamos siendo una vibración, simple y naturalmente la atraemos hacia nosotros. Y recuerda, en los reinos superiores simplemente estamos siendo, creando y experimentando. Sin planes, agendas, opiniones, ni tener que probar nada ni hacer nada para poder recibir alg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8. La negatividad se siente completamente horrible. En los reinos superiores no hay contraste ni negatividad. Cuando alcanzamos un estado superior, intuitivamente sabemos que la vida se trata de alegría, pasión y creatividad y nunca tenemos nada de qué quejarnos. La negatividad proviene de la impotencia y este estado no existe en los reinos superiores. Y hablar continuamente sobre algo de una manera negativa lo trae a la vida y hace de la negatividad una experiencia real y una realidad. Le da combustible y le permite existi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9. El drama es cosa del pasado. Cuando alcanzamos los estados superiores podemos ver claramente que sin duda hemos estado existiendo en una “obra de teatro”. Ya que ahora estamos viviendo y viendo las cosas desde un nivel superior, ya no necesitamos dramas ni historias que se desplieguen a nuestro alrededor debido a la creación involuntaria e inconsciente. Ya no deseamos este estado emocional de impotencia porque ya no encaja con donde estamos. ¡Y estamos demasiado cansados y apáticos, un perfecto subproducto del proceso de ascensión, como para tener energía para este tipo de cos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10. Lo que piensas parece llegar en un tiempo récord. Este efecto en realidad se hace evidente durante las oleadas de energía. Es un perfecto entrenamiento para practicar el pensamiento positivo. Estamos tan acostumbrados a recibir realidades como si no provinieran de nosotros. Estamos empezando a saber que realmente podemos crear conscientemente ahora con la intención deliberada para nuestros mejores resultados. Y que las cosas lleguen para nosotros en un tiempo récord puede ser una gran oportunidad para volvernos muy claros en todos los aspectos relacionados con lo que estamos tratando de crear. Puede ser divertido ajustar continuamente nuestras creaciones, hasta que sean perfect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11. Ahora te preguntas por qué solías pensar que tenías que rodearte de luz blanca o despejar cualquier energía. En los reinos superiores esto es un desperdicio de nuestro tiempo. Una vez más, sólo sirve para enfocar energía en lo que no queremos, dándole así energía y haciéndolo real. Cuando estamos vibrando alto, no es posible que las energías de menor vibración nos puedan afectar ni tener acceso a nuestro espacio, ya que no tenemos nada en común. Como las energías atraen energías similares, ahora somos libres y despejados para crear, disfrutar y experimentar. Esto es así también con las jerarquías dimension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12. “Salvar” no tiene cabida en los reinos superiores. Salvar algo sólo sirve para negarle su legítima experiencia de crecimiento y expansión y de intentar algo nuevo a través del contraste que está provocando. Salvar es interferir y proviene del ego. Si uno se detuviera a verificarlo a un nivel superior con la montaña, la persona o el animal que se está salvando, sin duda uno vería que todo está en divino orden y estas cosas no necesitan ser salvadas. He hecho esto muchas veces y siempre con el mismo result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13. Ponerse primero uno mismo es obligatorio. Así de simple. No se puede verter de una jarra vacía. Dar de ti mismo por nada es irrespetuoso para ti. La mejor manera de elevar el planeta y realmente servir es compartiendo quien eres a través de tus pasiones, dones y talentos especiales y hacer continuamente lo que te gusta hacer. Después de haber dominado el ponerte en primer lugar, pasarás naturalmente al servic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14. Ya no tienes el deseo ni la necesidad de hacer que las cosas sucedan, “intentar” ni “arreglar” nada. En los niveles superiores, siempre sabemos que todo está siempre en divino orden así que nada debe ser arreglado. Tampoco necesitamos hacer intencionalmente que las cosas sucedan pues simplemente siendo ellas serán atraídas a nosotros con la intención. El viejo masculino implicaba hacer y extendernos nosotros mismos. A través del proceso de ascensión llegamos a estar tan cansados que no podemos extendernos ¡ni aunque nuestro ego se interpusiera y nos animara a hacerlo! También sabemos que tenemos que aceptar las cosas y estar bien donde nos encontramos antes de poder crear algo nuevo. En los reinos superiores, captamos claramente que necesitamos aceptar donde estamos y estar allí, antes de poder avanzar. La resistencia sólo bloquea el flujo de la energía de la Fuente y nos hace un cortocircui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15. Todas tus necesidades parecen ser cubiertas continua y milagrosamente. Al principio, este espacio puede parecer extraño y nuevo, pero después de que te acostumbras, no esperas ninguna otra cosa. Se convierte en una forma de ser y perdura. Este hecho es especialmente prevalente en lo que respecta al dinero. Si has alcanzado un nivel superior y estás realmente en el camino del propósito de tu alma, absoluta y totalmente serás apoyado. Lo sé porque ésta ha sido mi propia realidad personal durante varios años y yo realmente tuve que luchar económicamente antes de “llegar”. Este apoyo nunca desaparec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16. No tienes problemas con la gente en tu vida. Esto es similar al #2, pero en la dirección opuesta. Sus relaciones ahora giran en torno al compañerismo y proyectos sin ganchos relacionados con “problemas”. Se quieren, se admiran y adoran unos a otros por quienes son, sin dependencias. Cuando llegamos al espacio del no apego, estamos entonces libres y despejados en todo sentido. Aquí es donde realmente llegan la diversión, la alegría y el am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17. Ya no nos relacionamos con procesos mentales ni analíticos. En los reinos superiores, interactuamos y existimos en relación con el sentimiento. Llegamos a saber que sólo necesitamos sentir nuestro camino hacia cualquier parte. Y además, nuestro cerebro y procesos de pensamiento apenas están funcionando de todos modos. Este es el inicio de realmente utilizar nuestra intuición o más bien conectar más con nuestra alma o yo superior... un paso más para sacar a nuestro ego del camino. Y en los reinos superiores, no hay correcto ni incorrecto, bueno ni malo, ni blanco ni negro. Las cosas se sienten bien (vibración alta) o se sienten mal (vibración baja). Todo simplemente 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18. Ya no te importa lo que nadie piense de ti. ¡Puede que tampoco te importe lo que nadie piensa de nada! No te importa lo que nadie piensa de ti, porque mucho de tu ego se ha ido. Además, para poder cumplir con el propósito de nuestra alma (que es también nuestra pasión y alegría), no podemos estar sintiéndonos inseguros ni impotentes con la posibilidad de ser sacados de nuestros surcos desde una postura del ego. Estar desgastados y cansados, una vez más, nos saca del camino y empezamos a decir: “¡Simplemente ya no me importa!” Perfec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19. Finalmente te das cuenta de que no hay oscuridad o luz. Sólo hay luz. Toda la energía va siempre en la misma dirección con un propósito de nivel superior para apoyar la luz. La apariencia de falta de luz sólo existe para encender la luz o proporcionar el contraste necesario para impulsarnos a crear y traer más luz. En los reinos superiores, la polaridad ya no es necesaria una vez que nos damos cuenta de esto y lo hemos integr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20. Tu salud mejora. Y esto implica tu salud física, emocional y mental. Con todas las purgas y la liberación, literalmente, hemos sido armados de nuevo por así decirlo, en una forma más sólida. Y entonces, así como la tierra misma, vamos a avanzar una vez que hemos sido restaurados. Empezaremos entonces una verdadera “transformación” hacia una forma humana de mayor nivel y más allá.</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21. Llegas a jubilarte. Empiezas a experimentar un flujo en la vida a un ritmo lento, relajado, en el que no necesitas hacer nada que no desees realmente. Todo cae en tu regazo. Tu vida consiste en disfrutar, saborear, creatividad, una fuerte conexión con la Fuente y gratitud por las cosas simples de la v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22. No tienes agendas. Yo no he utilizado un planificador por años. Las raras veces que necesito hacer una cita (¡por lo general para mi cabello!) o estar en algún lugar a una cierta hora, me siento muy mal y confinada. Una de las razones por las que dejé de dar lecturas álmicas personales fue que tenían un horario. En los reinos superiores, nos encontramos naturalmente con quienes y con lo que necesitamos conectar a través de la sincronicidad y la Ley de la Atracción. De vez en cuando, me encuentro conversando con un extraño y termino dándoles una lectura... todo muy natural. Todo se trata sobre estar en el momento y confi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23. No tienes responsabilidades. Y cuando las tienes, se siente francamente horrible, tan mal y limitante que apenas puedes tolerarlo. Es por esto que los de la primera ola están yendo primero pues ellos están principalmente a mediados de los 50 años y sus hijos están crecidos. Todo fue perfectamente planificado. Para ascender, tenemos que estar totalmente libres y despejados, sin apegos. Después que mucha de la purga y purificación se ha terminado (por un tiempo, por lo menos), lo que queda entonces es la pepita de oro puro de tu verdadero yo. En los reinos superiores basta usar un solo sombrero. No tenemos que dispersar nuestras energías en lugares que no son un puro y claro reflejo de quienes somos en los niveles más altos... o nuestro propósito álmic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24. Ya no tienes miedo. En los reinos superiores hemos dominado la confianza. Haber atravesado ya tanto y salido vivos, debe significar que está ocurriendo un plan mayor. Además, ya estamos demasiado cansados y fatigados de hacerlo todo por nuestra propia cuenta. En algún momento, hemos aprendido a dejar entrar a la Fuente y que nos ayud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25. Cuando algo desagradable ocurre, cualquier emoción correspondiente va y viene en un tiempo récord. Un evento dramático ocurre en nuestra vida y lo superamos casi de inmediato. Sin aferrarnos. Estar en los reinos superiores es estar en el momento sin apegos. Sabemos que podemos comenzar de nuevo en cualquier momento y crear toda una nueva vida, escenario o espacio a ocupar. Nos hemos vuelto maestros en solt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26. Rara vez conectas con tu entorno. O el entorno que fue creado a partir de la vieja conciencia. Te encuentras con que pasas mucho de tu tiempo en tu propio santuario en casa y que pasas solo mucho más tiempo que nunca antes o con un pequeño círculo de amigos cercanos. El mundo exterior y muchos de sus habitantes aún no están vibrando donde tú estás. Simplemente ya no puedes hacerlo y estás mucho más cómodo en la naturaleza o pasando tiempo con los anim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27. Tienes una sed insaciable de creatividad. Después de que tanto ha sido barrido dentro de nosotros mismos y en nuestra vida, podemos encontrarnos en un espacio de aburrimiento. ¿Qué hacer ahora que la mayoría de tus necesidades están cubiertas y estás tan libre y despejado? Aquí es donde entra en juego la creatividad. En las vibraciones superiores, todo tiene que ver con la creatividad. Hemos venido en forma para experimentar y crear. Cuando llegues a este espacio, te sentirás casi maníaco con tu creatividad. La enorme cantidad de energía que ahora corre a través de ti exige una salida. Y ahora que ya no estás en un espacio de sanar, arreglar, tratar de hacer cambiar las energías, ¡es el momento para divertirte y crear, crear, y cre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28. Te ríes mucho y encuentras muchas cosas divertidas y graciosas. La ligereza es un estado natural de ser en los reinos superiores. No hace falta decir 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29. Tienes un amor más elevado y compasión por todos los seres vivientes. Los estados más altos a veces pueden ser abrumadores, pero se sienten tan bie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30. Una paz increíble es un pilar fundamental. Mucha paz parece ser casi lo único que hay para ti a veces… estas ocasiones son frecuentes. Simplemente estar en la simplicidad... observar una araña bajando por su red a la luz del sol... disfrutar con tus gatos... ser uno con una puesta de sol o incluso con un bicho en la tierra. Todos son sucesos regulares y frecue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31. Tu niño interior parece haber desaparecido. Aunque todavía te encanta jugar y divertirte. En lo que respecta a heridas y problemas de tu infancia, ya no ves las cosas desde ese punto de vista. Lo que queda ahora son simplemente los aspectos saludables de tu niño interior... ver las cosas con admiración y asombro y la inocencia original. ¡Y oh, es maravilloso! Es por esto que puede ser mucho más cómodo pasar el rato con los más pequeños... ellos lo entiende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32. Empiezas a tener una comprensión acerca de cómo todo está conectado. Entiendes que no hay errores, todo está en divino orden, y nunca hay y nunca hubo nada “equivoc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33. Estás mucho más conectado con tu alma. Tú y tu alma o yo superior son ahora mucho más Uno. Tu personalidad humana que funcionaba a partir de una desconexión y desde debajo del velo, parece ya no llevar la batu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pBdr>
          <w:bottom w:val="single" w:sz="6"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center"/>
        <w:rPr/>
      </w:pPr>
      <w:r>
        <w:rPr>
          <w:rFonts w:cs="Trebuchet MS" w:ascii="Trebuchet MS" w:hAnsi="Trebuchet MS"/>
          <w:b w:val="false"/>
          <w:smallCaps/>
          <w:shadow/>
          <w:sz w:val="36"/>
          <w:szCs w:val="36"/>
        </w:rPr>
        <w:t>Alas</w:t>
        <w:br/>
        <w:t>~ La Nueva Realidad Que Está Emergiendo ~</w:t>
        <w:br/>
      </w:r>
      <w:r>
        <w:rPr>
          <w:rFonts w:cs="Trebuchet MS" w:ascii="Trebuchet MS" w:hAnsi="Trebuchet MS"/>
          <w:b w:val="false"/>
          <w:sz w:val="20"/>
          <w:szCs w:val="20"/>
        </w:rPr>
        <w:t>24 de Enero de 2009</w:t>
        <w:br/>
        <w:t>por Karen Bishop</w:t>
      </w:r>
    </w:p>
    <w:p>
      <w:pPr>
        <w:pStyle w:val="Heading3"/>
        <w:rPr>
          <w:rFonts w:ascii="Trebuchet MS" w:hAnsi="Trebuchet MS" w:cs="Trebuchet MS"/>
          <w:b w:val="false"/>
          <w:b w:val="false"/>
          <w:sz w:val="20"/>
          <w:szCs w:val="20"/>
        </w:rPr>
      </w:pPr>
      <w:r>
        <w:rPr>
          <w:rFonts w:cs="Trebuchet MS" w:ascii="Trebuchet MS" w:hAnsi="Trebuchet MS"/>
          <w:b w:val="false"/>
          <w:sz w:val="20"/>
          <w:szCs w:val="20"/>
        </w:rPr>
        <w:t>Traducción: Margarita López</w:t>
        <w:br/>
        <w:t>Edición: El Manantial del Caduceo</w:t>
        <w:br/>
        <w:t>http://www.manantialcaduceo.com.ar/libros.htm</w:t>
      </w:r>
    </w:p>
    <w:p>
      <w:pPr>
        <w:pStyle w:val="Normal"/>
        <w:jc w:val="both"/>
        <w:rPr>
          <w:rFonts w:ascii="Trebuchet MS" w:hAnsi="Trebuchet MS" w:cs="Trebuchet MS"/>
          <w:b/>
          <w:b/>
          <w:sz w:val="20"/>
          <w:szCs w:val="20"/>
          <w:lang w:val="es-ES"/>
        </w:rPr>
      </w:pPr>
      <w:r>
        <w:rPr>
          <w:rFonts w:cs="Trebuchet MS" w:ascii="Trebuchet MS" w:hAnsi="Trebuchet MS"/>
          <w:b/>
          <w:i/>
          <w:sz w:val="20"/>
          <w:szCs w:val="20"/>
          <w:lang w:val="es-ES"/>
        </w:rPr>
        <w:t>¡Bienvenidos!</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Hemos hecho grandes progresos en los últimos días, todo, como siempre, en divino y perfecto orden. Entrar a este nuevo espacio, y esta nueva realidad, crea ciertos pasos y fases que deben producirse, como sucede con todas las transiciones. Hemos sido realmente retirados de la vieja realidad de sostener un espacio para los demás, para ayudar y asistir, y de cumplir con nuestro plan de elevar la vibración para el to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s pasos finales consisten en liberar lo viejo, creer que estamos, en efecto, en una nueva tierra y elegir verla, y por supuesto, las experiencias iniciales de crear cosas muy nuevas para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finales de Diciembre y principios de Enero, hice un viaje a Carolina del Norte desde mi casa en Nuevo México para recoger a mi hija y nietos y traerlos de vuelta aquí a Nuevo México. Varias semanas o meses antes, mi compañero estelar no-físico me dijo que un área específica sería ideal para ellos. Mientras yo iba en el coche un día, apareció en el asiento del pasajero, y seguimos juntos por las 2 horas y media en que me guió a esta nueva áre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Bueno, sin duda no era un área que yo habría considerado ideal, y ni siquiera de mayor vibración, pero mientras más piezas llegaban, y más sincronicidades experimentaba Ari, más podíamos ver que éste era su lugar ideal. Cada vez que ella encendía la televisión, por ejemplo, esta área aparecía, ¡y sólo había un canal! Ella finalmente, finalmente había decidido abandonar el pequeño pueblo reprimido donde había residido durante los últimos diez años, ya que estos últimos diez años demostraron ser extremadamente difíciles para ella. Su alma había acordado servir de puente entre las razas y elevar la vibración de esta área, pero en alguna parte del proceso, esto la había arrastrado hacia abajo en lugar de ella elevar las cosas. (Ari amorosamente me ha dado permiso para compartir su historia aqu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la había intentado salir dos veces antes, pero simplemente no estaba lista y no podía decidirse a partir, ya que todavía no era tiempo. Este Enero finalmente lo fue. No puedo comenzar a decirles el cambio en ella desde que salió de su antigua tierra y llegó a la nueva. Ella ha vuelto a ser ella misma... ha reconectado con su alma y su llamado divino, ella es maravillosamente feliz, y ahora su vida es mágica y llena de milagros. Yo lloré de alegría con este nuevo desarrollo, pues los últimos diez años han sido muy difíciles para mí viéndola sufrir as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ri y yo hemos sido mejores amigas toda la vida, pues hemos sido siempre sólo las dos desde el momento de su concepción. Sin pelear ni discutir nunca, simplemente siempre nos hemos querido una a la otra. Verla sufrir mientras ella hacía sus elecciones, fue tan difícil como su mejor amiga y como su madre... pero ahora, las cosas finalmente han vuelto a ser como eran cuando estábamos juntas todos esos años anteriores. Ella es feliz otra vez. Ella tiene la alegría original en su paso... ella es otra vez la que fue una vez.... y su vida está llena de facilidad. Nos sentamos juntas de la mano como lo hacíamos antes, y pasamos el tiempo riendo, teniendo grandes aventuras, y disfrutando de la magia de la vid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s nietos están floreciendo, volviendo en sí mismos, y comentamos con frecuencia que nos duele la cara de tanto sonreír. La doctora nueva de los niños tiene un nombre que se utiliza con frecuencia como una etiqueta para los nuevos niños, y su asistente tiene un nombre que es cósmico... hemos encontrado cosas increíbles que hacer y ver aquí, con fantásticos centros acuáticos para nadar, nuevas y espectaculares bibliotecas, programas de deportes para todas las edades, una comunidad que se enorgullece de sí misma con habitantes que absolutamente aman lo que están haciendo y no pueden hacer lo suficiente por nosotros, y la lista sigue y sigu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ri tiene ahora su propio espacio de cielo muy protegido, y yo soy bendecida al pasar parte de mi tiempo allí también. Para mí, saber que mi hija está bien otra vez, se siente como un increíble milagro largamente esperado, y con frecuencia me pongo muy emotiva al pensarlo. Ha tardado mucho en llegar para todos nosotros en este planeta. Todavía parece casi demasiado bueno para ser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parto con ustedes esta historia como un ejemplo de que hemos dejado realmente lo viejo y hemos llegado a lo nuevo. He estado escribiendo desde hace ya varios años que eventualmente nos encontraremos en lugares protegidos y mágicos en “el otro lado”, mientras que el resto del planeta continúa su transición por los próximos cuatro años. Ahora estamos finalmente en este momento con el proceso de ascensión. Las cosas están progresando realmente por buen camino. Aquellos de nosotros que sostenemos más luz que la mayoría, hemos completado una fase muy importante, y ahora estamos siendo liberados para avanzar hacia lo nuevo. Esto fue parte de nuestro plan, por lo que a pesar de que podemos habernos sentido atrapados en el pasado, las cosas realmente estaban siendo orquestadas a niveles superiores del alma, y por lo tanto, todo estaba en divino y perfecto ord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año pasado, fue común para muchos de nosotros haber experimentado situaciones en las que ahora podemos sentir que fuimos engañados o tal vez que algunas cosas o situaciones no se nos revelaron por completo. Al principio, cuando estas situaciones se hicieron evidentes, las partes restantes de ego de nosotros mismos, pueden haberse sentido maltratadas, utilizadas, heridas, o incluso enojadas. Pero a niveles superiores, las cosas tenían que ser de esta manera. Habíamos acordado quedarnos en los niveles inferiores por un tiempo... hasta que suficientes de las masas de menor vibración pudieran ser afectadas y, por tanto, tuvieran la oportunidad de ponerse al día antes de que se produjera el cambio. En este sentido, en verdad estábamos atrapados o retenidos como rehenes, pero nuestras almas están muy avanzadas y sabíamos que podíamos manejar esta situación. Si no se nos hubiera engañado o si las cosas no se hubieran tergiversado para nosotros, nunca nos habríamos involucrado en esas situaciones, y necesitábamos estar allí, incluso si esas situaciones eventualmente se volvieron intolerab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Ahora somos libres. Sí, somos libr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los últimos tres años, he conducido un Toyota 4Runner alquilado. Después de que lo conseguí, me enamoré totalmente de los vehículos Toyota y su compañía. Mi alquiler terminaba en Diciembre y sabía que tenía que comprar el coche o conseguir algo nuevo. Con toda la energía de transición y los nuevos cambios, yo no estaba lista entonces, así que Toyota me dio una prórroga hasta que las cosas se establecieran para mí. Un par de veces durante nuestros viajes de exploración en la nueva zona de Ari, nos perdimos y terminamos en un concesionario Toyota. Además, actualmente estoy vendiendo mis 8½ acres de tierra aquí en Ramah, pues ahora necesito un área mayor. Aún permaneceré en esta zona, encontré un nuevo terreno, construiré mi casa solar pasiva en la cima de una meseta rocosa muy protegida, y el dueño de esta nueva parcela de tierra ha aceptado amablemente mantener el terreno hasta que se venda mi terreno anterior. De esta manera, quería un vehículo nuevo que pudiera manejar fácilmente en todo terreno, ¡y uno que me gustara ensuciar y enlod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e imaginé hasta el último detalle de lo que sería perfecto para mí y para mi situación, y realmente quería que fuera un Toyota. Bueno, el FJ Cruiser se ajusta en todo sentido. Para mí, lo sentía como una especie de creación mágica especial que existía en alguna extraña realidad de ilusiones. Era casi demasiado perfecto en todo sentido. Pero eso fue hace varios meses, y yo sólo podía sostener esa visión en ese tiempo, como una especie de conector con lo nuevo. El fin de semana pasado, finalmente pasé por el distribuidor, sólo para que me dijeran que Toyota no iba a hacer estos autos en el 2009 debido a los problemas en la economía y cosas as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Volví a casa en Ramah y recibí una llamada al día siguiente de un hombre maravilloso que me estaba ayudando. Acababa de llegarle un Cruiser y lo estaba guardando para mí. Decidí verificar mi crédito. Como no participo mucho en el sistema, al menos sabía que tenía un buen crédito. Para mi horror, ¡me enteré que mi calificación de solvencia era “muy pobre”! Hace dos años, yo había cancelado un contrato con una empresa de televisión por satélite, ya que no me prestaron el servicio al que se habían comprometido. Yo los había llamado varias veces, salía con sus representantes, les escribí muchas cartas, y no estaba dispuesta a pagar por algo que no estaban proporcionando y por lo que ni siquiera asumían ninguna responsabilidad. Ellos no cedían. Después de haber pagado mi factura en su totalidad, me habían reportado a una agencia de cobranzas por romper el pago del contrato. Yo nunca antes había estado involucrada con ninguna agencia de cobranzas, y me sentí mortificada hasta que me di cuenta de lo que realmente estaba ocurrie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o ya no pertenezco al viejo sistema, y sé que muchos de ustedes tampoco. Comprar un coche pagando a crédito era algo muy raro para mí. Fue una nueva experiencia de involucrarme en el sistema y realmente obtuve una visión de lo que está ocurriendo allí. Los viejos sistemas están colapsando, como bien sabemos. Nosotros no necesitamos ser afectados por ellos. En este sentido, me di cuenta de que realmente no importa lo que el viejo sistema tenga que decir acerca de mí. Ari se lamentaba, “¡Pero mamá, están arruinando tu buen nombre!” ¿Pero de todas maneras, quién estaba en realidad arruinando mi buen nombre? ¿Un sistema que no tenía sentido? Al no tener ninguna deuda, mi calificación de crédito sería baja por esa razón de todos modos, ¡y eso tampoco tuvo nunca sentido para m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lamé a Toyota y expliqué mi dilema. Ellos me revisaron en su sistema y se rieron. Dijeron que no me preocupe, ya que mi historial de pagos ha sido tan bueno con mi alquiler que me ofrecerían mi nuevo vehículo con una tasa de interés muy baja, y eso fue todo. Y a medida que mi tiempo con ellos progresaba, la tasa de interés bajaba más y más. Así que... ahora soy la orgullosa propietaria de un hermoso FJ Cruiser. Mi experiencia con las personas en Toyota también fue muy mágica y asombrosa en verdad. Ellos literalmente escondieron mi coche nuevo al público hasta que yo llegara, pues este coche tiene mucha demanda... muy parecido a la manera en que mi nuevo terreno está siendo guardado para mí. Para el momento en que salí, éramos casi una gran familia feliz con mucho amor y apoyo entre todos nosotros. Ellos hicieron muchas cosas maravillosas por mí. Y además, este nuevo vehículo es para mí, algo que siempre había soñado. Hace muchos años, a menudo me veía a mí misma en una especie de camión tipo safari en África entre la naturaleza y los animales. Sin darme cuenta de inmediato, ¡de repente fui consciente de que mi nuevo Cruiser se ve exactamente así! Un sueño largamente olvidado que llegó de repente desde un tiempo en el pasado lejano. Un sueño que no podía manifestarse hasta que se hubiera completado mucho del cambio y la evolución. Un sueño de otro tiempo... una visión de mi juventud.... un sueño que había ocurrido cuando las cosas habían sido muy diferentes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es cuento esta larga y quizás aburrida historia sobre mí, porque ahora están llegando cosas para nosotros mágicamente, pero podemos no haberlo notado. Habiendo experimentado tanto de las energías más oscuras y densas en los últimos tiempos, pues tanto necesitaba transmutarse, podríamos fácilmente pasar por alto esta nueva y mágica..... y muy sutil… energía de la nueva realidad. Está llegando como una suave brisa, abrazándonos amorosamente, apoyándonos, proporcionando milagros especiales, y haciéndonos saber que ahora podemos acostumbrarnos a una nueva realidad que siempre hemos imagin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ada uno de nosotros está siendo colocado ahora en espacios de gran protección. Cualquier energía vieja o desagradable está siendo retirada de nuestra presencia. Ir a este “otro lado” o realidad dimensional superior implicaba algunos pequeños ajustes esta vez, pues los principales ajustes ya se han completado. Dolor corporal y dolores de cabeza extremos fueron parte de los pequeños ajustes. Nuestros cuerpos físicos tuvieron que exprimir lo que quedaba de toda la evolución que habíamos atravesado, en un espacio o túnel de llegada más apretado hacia esta dimensión nueva y de mayor vibración. ¡Ay! Fue doloroso en verdad. Y no sólo nuestros músculos duelen y palpitan, sino que las terminaciones nerviosas también gritaron. Y cada vez que llegamos a algún lugar en una vibración superior también podemos experimentar una aguda oscuridad por un tiempo. Pero a medida que evolucionamos más y más alto, los períodos oscuros en relación con las nuevas llegadas son cada vez más brev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uego hubo los episodios emocionales de llanto. Cada vez que mucho está a punto de partir o colapsar, se puede sentir como si quisiéramos llorar un río y podríamos no saber por qué. Esta es una experiencia común de la ascensión. Llanto emocional. ¡La ascensión se asemeja tanto a la menopausia, que a veces puede ser difícil saber cuál es cuál! Pero con tantos hombres y mujeres de todas las edades teniendo estas experiencias, a pesar de que parecen seguir las manifestaciones que crea la menopausia, hemos llegado a saber que son, en efecto, sólo síntomas de ascensión. De este modo, ser tratados con modalidades de sanación para síntomas de la menopausia como bochornos, sudores nocturnos, aumento de peso, insomnio, pérdida de memoria, depresión, sentirse inútiles, y cosas similares, muy frecuentemente no ayuda en modo alguno, pues aquí la menopausia no es la culpable. La única similitud es que estamos dejando una experiencia y llegando a ot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hemos llegado a un nuevo espacio. En lo que respecta a los cambios corporales de los últimos años, finalmente empezamos a ver un cambio. ¡La pérdida de peso finalmente está aquí! ¡Hurra! Ahora podemos iniciar el proceso de volver a nuestro peso corporal original e ideal. Y luego está el envejecimiento. Muchos de nosotros hemos envejecido significativamente en los últimos años. Algunos de nosotros nos vemos </w:t>
      </w:r>
      <w:r>
        <w:rPr>
          <w:rFonts w:cs="Trebuchet MS" w:ascii="Trebuchet MS" w:hAnsi="Trebuchet MS"/>
          <w:i/>
          <w:sz w:val="20"/>
          <w:szCs w:val="20"/>
          <w:lang w:val="es-ES" w:eastAsia="es-ES"/>
        </w:rPr>
        <w:t>viejos</w:t>
      </w:r>
      <w:r>
        <w:rPr>
          <w:rFonts w:cs="Trebuchet MS" w:ascii="Trebuchet MS" w:hAnsi="Trebuchet MS"/>
          <w:sz w:val="20"/>
          <w:szCs w:val="20"/>
          <w:lang w:val="es-ES" w:eastAsia="es-ES"/>
        </w:rPr>
        <w:t xml:space="preserve"> (¡bueno, por lo menos yo!). En muchos sentidos, la ascensión lo hizo. Pero ahora, podemos revivir otra vez. Podemos ser rejuvenecidos. Podemos vernos bien otra vez. ¡Hurra de nuevo! Nuestros espíritus jóvenes pueden resurgir. Nuestras baterías serán recargadas. Podemos exhal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s nuevos comienzos, como se ha mencionado en varias ocasiones anteriores, también implicarán nuevas parejas o parejas actuales en niveles nuevos y superiores. Relaciones anteriores que implicaban un crecimiento o cosas parecidas, dejarán de existir. Es posible que hayamos conectado con otros en el pasado para poder aprender cosas nuevas sobre el planeta, o quizás debido a que teníamos similitudes en el momento, o incluso como medio de apoyo, pero las nuevas parejas serán diferentes. Se formarán a partir de la alegría, compañerismo, respeto mutuo, y se sentirán más celestiales que cualquier cosa que hayamos experimentado. Yo he conectado con alguien nuevo sólo a un nivel no-físico ya por un año, y finalmente nos encontraremos en lo físico en algún momento de este año (Phil y yo nos separamos permanentemente el verano pasado). Seremos un perfecto y maravilloso espejo el uno del otro. Estas experiencias sucederán para todos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o que necesitaremos como apoyo para lo nuevo absolutamente estará allí. Absolutamente. Esto está sucediendo ahora y lo ha estado por varios meses, pero aumentará en los meses por venir. Junio será un gran punto crucial. En Junio, mucho se habrá anclado para nosotros en lo que respecta a lo nuevo, y nuestras manifestaciones estarán entonces muy arraigadas, verdaderas, en este mundo, y tendremos la sensación de que mucho se ha dado la vuelta y que estamos muy al mando de esta realidad, y a cargo de cómo creemos que debe ser. Esto será diferente dependiendo de en qué nivel esté residiendo cada uno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pan también que Barack Obama está aquí para proporcionar estabilidad para que estos cambios se produzcan. Su papel es sostener las energías tan estables como sea posible durante el cambio y colapso final para que sea lo más cómodo posible para todos. El cambio y colapso continuarán por cuatro años más hasta Diciembre del 2012. El destino de Obama era estar presente al mando durante este tiempo. Su abuela falleció el día antes de que su victoria fuera anunciada. Ella partió pues sabía que había terminado su propósito... criarlo para cumplir su destino, y su destino ahora estaba intacto. Hacer su transición el día anterior que se revelaran los resultados de las elecciones, fue la prueba de que él en efecto había ganado las elecciones y las cosas ahora estaban en ord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locar a Obama en un pedestal o esperar que un hombre salve el planeta no es la intención de su papel. Su propósito consiste en abarcar a muchos, unir al todo, y extender esta energía a fin de formar una red de estabilidad de nivel superior para mantener las cosas tan estables como sea posible, mientras nosotros completamos las fases finales del cambio. Es por esto que sus orígenes consisten de tanta diversidad y por qué hace lo que hace. Él simplemente está creando una gran red ya que su alma sabe exactamente lo que está haciendo. (Por favor, por favor, no me escriban acerca de Barack Obama de ninguna manera negativa, ni traten de convencerme de que él es “reptiliano” ni ninguna otra interpretación de bajo nivel de su ser. Él es un ser de alto nivel que está haciendo exactamente lo que vino a hacer, tal como George W. Bush (y su administración) lo hizo también, y creando así lo que se necesita en el momento para el propósito superior de este planeta. Todos somos seres de alto nivel a los niveles de nuestra alma, pues nunca hay ninguna oscuridad presente, sino simplemente estímulos que sirven para impulsarnos hacia adelante como grandes dones. La polaridad no existe en los reinos superiores.) Las cosas no siempre aparecen como en realidad son, creando así confusión a veces, pero si podemos mirar el propósito superior y saber lo que es, entonces podemos estar seguros de que, en efecto, todo está bi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os nuevos pequeñitos están haciendo exactamente lo mismo en cuanto a crear esta nueva red de estabilidad. Están trayendo una red energética superior para sostener las cosas a un nivel superior a fin de garantizar que exista una conexión con una vibración superior, mientras que lo viejo cae para no volver jamás. Todo en perfecto y divino orden, como siempr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para los próximos cuatro años, podemos esperar grandes transiciones que se manifestarán en las economías, patrones climáticos y desastres naturales, relaciones individuales, y en realidad, en casi todo. Pero durante este tiempo seremos divinamente protegidos, mantenidos a salvo, con todas nuestras necesidades cubiertas, y dispuestos a ayudar en una variedad de maneras hasta que esta masiva transición esté bastante completa en el 2012. Vamos a mirar hacia atrás, estando mucho más conectados y sabiendo más de quien real y verdaderamente somos para entonces, y nos sorprenderemos de cuánto se ha logrado. Tiempos pasados apenas serán un recuerdo pues las cosas serán muy diferentes entonces. ¿Y no es esto lo que siempre hemos querido... cambio y transi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continua gratitud. Hasta la próxim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Los Nuevos Ángeles de la Tierra”</w:t>
      </w:r>
      <w:r>
        <w:rPr>
          <w:rFonts w:cs="Trebuchet MS" w:ascii="Trebuchet MS" w:hAnsi="Trebuchet MS"/>
          <w:sz w:val="20"/>
          <w:szCs w:val="20"/>
          <w:lang w:val="es-ES"/>
        </w:rPr>
        <w:t xml:space="preserve"> </w:t>
      </w:r>
      <w:hyperlink r:id="rId3">
        <w:r>
          <w:rPr>
            <w:rStyle w:val="InternetLink"/>
            <w:rFonts w:cs="Trebuchet MS" w:ascii="Trebuchet MS" w:hAnsi="Trebuchet MS"/>
            <w:color w:val="000000"/>
            <w:sz w:val="20"/>
            <w:szCs w:val="20"/>
            <w:lang w:val="es-ES"/>
          </w:rPr>
          <w:t>www.emergingearthangels.com</w:t>
        </w:r>
      </w:hyperlink>
    </w:p>
    <w:p>
      <w:pPr>
        <w:pStyle w:val="Normal"/>
        <w:jc w:val="center"/>
        <w:rPr>
          <w:vanish/>
          <w:sz w:val="20"/>
          <w:szCs w:val="20"/>
        </w:rPr>
      </w:pPr>
      <w:r>
        <w:rPr>
          <w:rFonts w:cs="Trebuchet MS" w:ascii="Trebuchet MS" w:hAnsi="Trebuchet MS"/>
          <w:sz w:val="20"/>
          <w:szCs w:val="20"/>
          <w:lang w:val="es-ES"/>
        </w:rPr>
        <w:t xml:space="preserve">Todo su material pueden descargarlo en archivo Word desde su sitio en español </w:t>
      </w:r>
      <w:hyperlink r:id="rId4">
        <w:r>
          <w:rPr>
            <w:rStyle w:val="InternetLink"/>
            <w:rFonts w:cs="Trebuchet MS" w:ascii="Trebuchet MS" w:hAnsi="Trebuchet MS"/>
            <w:color w:val="000000"/>
            <w:sz w:val="20"/>
            <w:szCs w:val="20"/>
            <w:lang w:val="es-ES"/>
          </w:rPr>
          <w:t>www.manantialcaduceo.com.ar/libros.htm</w:t>
        </w:r>
      </w:hyperlink>
      <w:bookmarkStart w:id="0" w:name="_PictureBullets"/>
      <w:bookmarkEnd w:id="0"/>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Trebuchet MS" w:ascii="Trebuchet MS" w:hAnsi="Trebuchet MS"/>
        <w:b w:val="false"/>
        <w:smallCaps/>
        <w:shadow/>
        <w:sz w:val="16"/>
        <w:szCs w:val="16"/>
      </w:rPr>
      <w:t xml:space="preserve">Alas ~ La Nueva Realidad Que Está Emergiendo ~ </w:t>
    </w:r>
    <w:r>
      <w:rPr>
        <w:rFonts w:cs="Trebuchet MS" w:ascii="Trebuchet MS" w:hAnsi="Trebuchet MS"/>
        <w:b w:val="false"/>
        <w:sz w:val="16"/>
        <w:szCs w:val="16"/>
      </w:rPr>
      <w:t>24 de Ener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ergingearthangels.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3:31:00Z</dcterms:created>
  <dc:creator>Margarita</dc:creator>
  <dc:description/>
  <cp:keywords/>
  <dc:language>en-US</dc:language>
  <cp:lastModifiedBy>pc</cp:lastModifiedBy>
  <dcterms:modified xsi:type="dcterms:W3CDTF">2009-03-08T00:51:00Z</dcterms:modified>
  <cp:revision>3</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