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jc w:val="both"/>
        <w:rPr/>
      </w:pPr>
      <w:r>
        <w:rPr>
          <w:rFonts w:cs="Trebuchet MS" w:ascii="Trebuchet MS" w:hAnsi="Trebuchet MS"/>
          <w:b/>
          <w:color w:val="336699"/>
          <w:sz w:val="22"/>
          <w:szCs w:val="22"/>
          <w:lang w:val="es-ES"/>
        </w:rPr>
        <w:t xml:space="preserve">Su Extracto Del Libro Para Hoy </w:t>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r>
    </w:p>
    <w:p>
      <w:pPr>
        <w:pStyle w:val="Normal"/>
        <w:jc w:val="both"/>
        <w:rPr/>
      </w:pPr>
      <w:r>
        <w:rPr>
          <w:rFonts w:cs="Trebuchet MS" w:ascii="Trebuchet MS" w:hAnsi="Trebuchet MS"/>
          <w:b/>
          <w:color w:val="336699"/>
          <w:sz w:val="22"/>
          <w:szCs w:val="22"/>
          <w:lang w:val="es-ES"/>
        </w:rPr>
        <w:t xml:space="preserve">De </w:t>
      </w:r>
      <w:r>
        <w:rPr>
          <w:rFonts w:cs="Trebuchet MS" w:ascii="Trebuchet MS" w:hAnsi="Trebuchet MS"/>
          <w:b/>
          <w:i/>
          <w:color w:val="336699"/>
          <w:sz w:val="22"/>
          <w:szCs w:val="22"/>
          <w:lang w:val="es-ES"/>
        </w:rPr>
        <w:t>Entrando en la Nueva Realidad</w:t>
      </w:r>
      <w:r>
        <w:rPr>
          <w:rFonts w:cs="Trebuchet MS" w:ascii="Trebuchet MS" w:hAnsi="Trebuchet MS"/>
          <w:b/>
          <w:color w:val="336699"/>
          <w:sz w:val="22"/>
          <w:szCs w:val="22"/>
          <w:lang w:val="es-ES"/>
        </w:rPr>
        <w:t>:</w:t>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t>ENFOQUE Y CLARIDAD</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Cuanto más densa la dimensión o más bien cuanto más densas las energías en que nos encontramos residiendo, más necesitamos claridad y enfoque al crear. Esto se debe a que hay muchas más energías volando alrededor por las que tenemos que atravesar y rodear. Es cada vez más importante entonces, mantener el enfoque y estar muy claros acerca de qué es lo que deseamos. A medida que empezamos a evolucionar más alto, el enfoque y la claridad son también importantes, pero no al grado que lo eran en la vieja realidad.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los reinos superiores, pensamos en algo deseable y parece llegar a nosotros en un tiempo récord, aunque puede ser que no nos hayamos dado cuenta de que lo estábamos creando. ¿No hemos tenido la experiencia de que algo que pensábamos que queríamos nos llega casi inesperadamente, y luego nos damos cuenta de que no es exactamente lo que era nuestra inten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Uy! Esto no es exactamente lo que estaba pensando”, podríamos exclamar. Pero luego tenemos otra oportunidad para hacerlo bien... ah, la belleza de crear en los reinos superiores. Siempre podemos crear algo fresco y nuevo en cualquier momento dado. Un regalo especial de crear algo que no encaja del todo, es que nos da la claridad para crear más claramente cuando empezamos de nuevo con una nueva creac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Recuerdo cuando mi amiga Nancy, una agente de bienes raíces, me estaba mostrando parcelas de tierra aquí, en Nuevo México. Con cada nueva parcela que encontraba, lo que me gustaba y no me gustaba se hacía más y más evidente, aunque yo no estaba realmente muy consciente de mis deseos exactos antes de empezar; yo sólo andaba mirando por diversión. Al estar en el espacio de cada energía nueva y distinta, pronto empezó a revelarse una imagen de lo que me haría más feliz, pero no habría sabido esto hasta haber experimentado otras posibilidades. Por lo tanto, aunque podemos creer que sabemos exactamente lo que queremos, a veces realmente no lo sabemos hasta que llega a nosotr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Y ésta es la importancia de la claridad en los reinos superiores. Mientras más claros estamos, mejor coinciden nuestras creaciones con lo que son nuestros deseos más puros. Otro aspecto maravilloso de la claridad es que nos da la oportunidad de saber lo que real y verdaderamente nos merecemos y deseamos. La claridad en los reinos superiores no está relegada a lo que creemos que es probable o posible... está relegada a un “todo vale”, y ésta es la belleza de un milagro y los milagros abundan en los reinos superiores. (Cabe señalar aquí el hecho de que en los peldaños iniciales de la escalera de ascensión, mientras mayor es la distancia entre lo que creemos que es posible y lo que deseamos crear, más difícil es la creación.) Puede ser muy divertido empezar a crear con cosas pequeñas y sencillas que son improbables, pero que sentimos que realmente no importa si se manifiestan. Los resultados pueden ser un gran entrenamiento para la creación de lo que pensamos que podría ser imposible.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ta más claridad y detalle ponemos en nuestros deseos de creación, más completamente nos proporcionarán lo que aparentemente queremos. Si decimos que queremos ser felices, esto puede manifestarse con una enorme gama de posibilidades, y también puede servir para diluir las energías que se utilizan para la creación. Estar muy claros nos permite afinar y enfocar las energías donde se necesitan, y también sirve para apoyar y solidificar nuestras habilidades como creadores muy conscientes. Esto nos lleva a la importancia del enfoqu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No es noticia nueva que aquello en lo que más nos enfocamos es lo que más conseguimos. Lo que llena nuestras mentes y conciencia, y cómo percibimos que son las cosas, es lo que llena el mundo físico que nos rodea. Lo que estamos siendo o vibrando, es lo que vamos a crear como nuestra realidad y mundo. Este fenómeno de enfoque, entonces, es también lo que podemos usar para navegar en los reinos superiores. En realidades aun superiores, podemos enfocarnos en algo (un destino), y literalmente llegar allí en forma física. Éste es el poder del enfoque. Este es el poder de afinar y realmente aprender a utilizar la energía. Hasta que estemos realmente en una realidad de vibración tan alta por dentro y por fuera, donde uno puede utilizar el enfoque para literalmente viajar, podemos seguir utilizando nuestro enfoque en nuestra realidad actual para navegar por las dimensiones, pero de una manera diferente, aunque igual de eficaz. Esto es lo que se discutió al comienzo de la sección las Claves de Ser.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 xml:space="preserve">Cuando usamos el enfoque para crear lo que queremos, es importante no pasar la mayor parte de nuestro tiempo en este estado. Esto se debe a que estamos aquí en el ahora, y no en alguna realidad virtual o deseo del futuro. Es importante, como se ha mencionado muchas veces en este libro, estar presentes donde estamos. Estamos en este planeta para tener una experiencia aquí, no para tratar de estar en otro lugar continuamente a través de la meditación ni cosas parecidas (mientras más alto empezamos a vibrar y evolucionar, menos meditamos). No podemos crear cuando estamos tratando de estar en un lugar diferente de donde estamos. Estar en un lugar diferente de donde nos encontramos nos pone fuera de alineación, y por tanto, fuera del flujo mayor de las energías de aline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n el viejo mundo, la meditación puede habernos colocado en un espacio de mayor vibración de “sentir” o tal vez adquirir conciencia. Y como una herramienta para la salud y relajación, qué buen regalo era en verdad. Pero en los reinos superiores, sólo sirve para colocarnos en algún otro lugar diferente de donde estamos actualmente residiendo. Estamos evolucionando hacia estados donde siempre estamos en un estado de energía donde la meditación trataba de colocarnos temporalmente, y por lo tanto, eventualmente no necesitamos ni deseamos “meditar”. La meditación es una herramienta maravillosa para el viejo mundo, pero en los reinos superiores, simplemente deja de existir. A medida que subimos por los peldaños de la escalera de ascensión, todavía podemos elegir meditar, pero sólo por tiempos muy breves hasta que ya no lo elegimos má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tonces, ahora que probablemente he ofendido a muchos de ustedes que meditan y quizás tienen una perspectiva diferente (¡ay!), ¿Cómo podemos utilizar el enfoque con el propósito de crear y de ser? Podemos enfocarnos con respecto a lo que elegimos notar o prestarle atención. Cuando salgo a caminar por mi barrio, suelo ir recogiendo las energías allí, veo portales, y conecto con el cielo y con el mundo no-físico. Otros, que a veces salen a caminar conmigo, encuentran trozos de cerámica, miran los senderos y las flores silvestres, o cosas así (sí, yo también hago eso a veces). Cuando la perra de mi vecino me acompaña, ella ve a los conejos. Así entonces, lo que somos o lo que es significativo para nosotros es lo que suele aparecer para nosotros. Lo que buscamos entonces, es lo que se va a manifesta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Tú eres alguien que ve el vaso medio lleno o medio vacío? ¿Percibes el mundo mejorando y en evolución, o empeorando? ¿Crees que estás siendo abatido y desgastado, o que simplemente estás perdiendo los aspectos más viejos y densos de ti mism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Yo tenía una amiga a quien le encantaba cuidar animales callejeros, por lo que su enfoque estaba en ellos gran parte del tiempo. Ella seguía entonces atrayendo a los animales a su casa, y parecía que ellos siempre podían encontrarla dondequiera que estuviera. Eso es lo que le interesaba, o donde se encontraba su enfoque, por lo que luego se convirtió en su realidad en lo físico. También tuve otro amigo por un breve tiempo que no veía los anuncios en la televisión porque creía que los hacían para controlarlo. A mí me encantan muchos de los comerciales, ¡porque me parecen aún más entretenidos y divertidos que los programas de televi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l enfoque implica aquello que estamos notando o a lo que estamos prestando atención, y desde luego, nuestra interpretación de lo que estamos notando. A lo que elegimos no prestar atención no puede existir en nuestra realidad o mundo. El enfoque permite que cualquier cosa exista. Entonces, ¿por qué no aplicar esta ley de la energía y simplemente nos enfocamos sólo en lo que deseamos tener en nuestro espaci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En las etapas iniciales de nuestra residencia en los reinos superiores, el enfoque y la claridad son de importancia más vital que nunca. Con tanto más de la densidad que ha desaparecido, aquello en lo que elegimos enfocarnos ahora, y qué tan claros estamos en cuanto a lo que deseamos, resulta extremadamente útil en nuestro proceso de navegación y creación en esta ahora Nueva Realidad. A medida que empezamos a evolucionar aun más alto, nos damos cuenta de que los detalles triviales no importan. Casi todo es secundario y menor en relación con nuestra felicidad y paz mental. Nos volvemos cada vez más conscientes de lo que real y verdaderamente importa a medida que nos despojamos más de nuestro viejo y anticuado yo. Y es entonces cuando la verdadera belleza del amor, paz y alegría comienza a estar cada vez más presente en nuestras vidas y en nuestra realidad actual. Por lo tanto, empezamos a enfocarnos más en aquello por lo que estamos agradecidos y en lo que real y verdaderamente import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Cuanto más evolucionamos, menos nos enfocamos en nada, ya que estamos simplemente siendo. Disfrutamos el ahora, pues todas nuestras necesidades están cubiertas, y simplemente estamos agradecidos y felices justo donde estam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t>Permanecer En Alineación Con Enfoque Y Claridad</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 Utilizar el enfoque y la claridad como formas de ser en los reinos superiores puede ser más fácil si no los tomamos demasiado en serio. Tomar en serio la claridad, por ejemplo, nos coloca en un estado de aferrarnos demasiado rígidamente, y entonces no podríamos beneficiarnos de los regalos que ofrece la claridad. Si podemos utilizar el enfoque y la claridad de una manera divertida, riéndonos de ellos y ajustando nuestras creaciones imperfectas después de que llegan, y simplemente enfocarnos y notar las cosas que nos traen pasión y alegría, vamos a seguir con facilidad y crear sin esfuerzo aquello que deseamo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 Podemos utilizar también enfoque en lo que respecta a nuestras relaciones con los demás. Si elegimos enfocarnos en los dones y talentos especiales de otro, esto entonces será lo que se nos presente mucho más frecuentemente. ¿Alguna vez has tenido una experiencia donde interactuabas con alguien, que era completamente diferente a la experiencia de otro con esa persona? Esto se debe a que de alguna manera nos estamos enfocando o prestando atención a lo que sabemos que es verdadero para nosotros, o quizá lo que esperamos de esa persona. En este sentido, nuestras experiencias con otros pueden variar enormemente de la interacción de una persona a otr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 A medida que empezamos a evolucionar hacia estados de ser más y más elevados, ya no deseamos estar en ningún otro lugar sino donde estamos. De esta forma, estamos muy contentos, tenemos todo lo que creemos que realmente necesitamos, y estamos en estados de mucha paz y aceptación. Los estados superiores de realidad son todo lo que verdaderamente y fácilmente vemos, y por lo tanto, no necesitamos enfocarnos intencionalmente en nada más, sino lo que está justo en nuestros espacios y lo ha estado todo el tiempo.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center"/>
        <w:rPr/>
      </w:pPr>
      <w:r>
        <w:rPr>
          <w:rFonts w:cs="Trebuchet MS" w:ascii="Trebuchet MS" w:hAnsi="Trebuchet MS"/>
          <w:b w:val="false"/>
          <w:smallCaps/>
          <w:shadow/>
          <w:sz w:val="36"/>
          <w:szCs w:val="36"/>
        </w:rPr>
        <w:t>Alas</w:t>
        <w:br/>
        <w:t>~ La Separación De Los Mundos ~</w:t>
        <w:br/>
      </w:r>
      <w:r>
        <w:rPr>
          <w:rFonts w:cs="Trebuchet MS" w:ascii="Trebuchet MS" w:hAnsi="Trebuchet MS"/>
          <w:b w:val="false"/>
          <w:sz w:val="20"/>
          <w:szCs w:val="20"/>
        </w:rPr>
        <w:t>25 de Febrero de 2009</w:t>
        <w:br/>
        <w:t>por Karen Bishop</w:t>
      </w:r>
    </w:p>
    <w:p>
      <w:pPr>
        <w:pStyle w:val="Heading3"/>
        <w:rPr>
          <w:rFonts w:ascii="Trebuchet MS" w:hAnsi="Trebuchet MS" w:cs="Trebuchet MS"/>
          <w:b w:val="false"/>
          <w:b w:val="false"/>
          <w:sz w:val="20"/>
          <w:szCs w:val="20"/>
        </w:rPr>
      </w:pPr>
      <w:r>
        <w:rPr>
          <w:rFonts w:cs="Trebuchet MS" w:ascii="Trebuchet MS" w:hAnsi="Trebuchet MS"/>
          <w:b w:val="false"/>
          <w:sz w:val="20"/>
          <w:szCs w:val="20"/>
        </w:rPr>
        <w:t>Traducción: Margarita López</w:t>
        <w:br/>
        <w:t>Edición: El Manantial del Caduceo</w:t>
        <w:br/>
      </w:r>
      <w:hyperlink r:id="rId2">
        <w:r>
          <w:rPr>
            <w:rStyle w:val="InternetLink"/>
            <w:rFonts w:cs="Trebuchet MS" w:ascii="Trebuchet MS" w:hAnsi="Trebuchet MS"/>
            <w:b/>
            <w:color w:val="000000"/>
            <w:sz w:val="20"/>
            <w:szCs w:val="20"/>
          </w:rPr>
          <w:t>http://www.manantialcaduceo.com.ar/libros.htm</w:t>
        </w:r>
      </w:hyperlink>
      <w:r>
        <w:rPr>
          <w:rFonts w:cs="Trebuchet MS" w:ascii="Trebuchet MS" w:hAnsi="Trebuchet MS"/>
          <w:b w:val="false"/>
          <w:sz w:val="20"/>
          <w:szCs w:val="20"/>
        </w:rPr>
        <w:t xml:space="preserve"> </w:t>
      </w:r>
    </w:p>
    <w:p>
      <w:pPr>
        <w:pStyle w:val="Normal"/>
        <w:jc w:val="both"/>
        <w:rPr>
          <w:rFonts w:ascii="Trebuchet MS" w:hAnsi="Trebuchet MS" w:cs="Trebuchet MS"/>
          <w:b/>
          <w:b/>
          <w:sz w:val="20"/>
          <w:szCs w:val="20"/>
          <w:lang w:val="es-ES"/>
        </w:rPr>
      </w:pPr>
      <w:r>
        <w:rPr>
          <w:rFonts w:cs="Trebuchet MS" w:ascii="Trebuchet MS" w:hAnsi="Trebuchet MS"/>
          <w:b/>
          <w:i/>
          <w:sz w:val="20"/>
          <w:szCs w:val="20"/>
          <w:lang w:val="es-ES"/>
        </w:rPr>
        <w:t>¡Bienvenidos!</w:t>
      </w:r>
    </w:p>
    <w:p>
      <w:pPr>
        <w:pStyle w:val="Normal"/>
        <w:jc w:val="both"/>
        <w:rPr>
          <w:rFonts w:ascii="Trebuchet MS" w:hAnsi="Trebuchet MS" w:cs="Trebuchet MS"/>
          <w:b/>
          <w:b/>
          <w:sz w:val="20"/>
          <w:szCs w:val="20"/>
          <w:lang w:val="es-ES" w:eastAsia="es-ES"/>
        </w:rPr>
      </w:pPr>
      <w:r>
        <w:rPr>
          <w:rFonts w:cs="Trebuchet MS" w:ascii="Trebuchet MS" w:hAnsi="Trebuchet MS"/>
          <w:b/>
          <w:sz w:val="20"/>
          <w:szCs w:val="20"/>
          <w:lang w:val="es-ES" w:eastAsia="es-ES"/>
        </w:rPr>
      </w:r>
    </w:p>
    <w:p>
      <w:pPr>
        <w:pStyle w:val="Normal"/>
        <w:jc w:val="both"/>
        <w:rPr/>
      </w:pPr>
      <w:r>
        <w:rPr>
          <w:rFonts w:cs="Trebuchet MS" w:ascii="Trebuchet MS" w:hAnsi="Trebuchet MS"/>
          <w:sz w:val="20"/>
          <w:szCs w:val="20"/>
          <w:lang w:val="es-ES" w:eastAsia="es-ES"/>
        </w:rPr>
        <w:t xml:space="preserve">En tiempos pasados, cuando éramos jóvenes e ingenuos, pudimos imaginar que el proceso de ascensión sería increíblemente feliz, lleno de facilidad, y nos elevaría a una dimensión superior en la que flotaríamos en una nube en el Cielo, tal vez comiendo bombones durante todo el día; o tal vez de repente estaríamos llenos de luz, mientras que nuestros desafíos desaparecen de un solo golpe. Llegaríamos a la Tierra Prometida, donde abundaría el amor y nunca volveríamos a tener una experiencia desagradable. Ahora sabemos que no es as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unque sin duda en muchos aspectos las cosas se ponen mejor y mejor, y si miráramos hacia atrás veríamos una versión muy diferente de nosotros mismos, el proceso de ascensión todavía se presenta de maneras que podríamos nunca haber imaginado. A medida que empezamos a vibrar más y más alto, y alcanzamos planos superiores de existencia, tanto cambia para nosotros, y encontramos siempre nuevos desafíos para poder coincidir y alinearnos con las vibraciones superiores que ahora nos rode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es un proceso agotador y desafiante, pero poco a poco, hemos llegado a comprender que estamos siempre justo donde tenemos que estar y experimentando justo lo que debíamos experimentar, exactamente en el momento justo. Y nos volvemos también mucho más fuertes a medida que llevamos más luz. La Tierra Prometida está, en efecto, en un horizonte cercano, pero llegar allí se ha presentado en muchas formas extrañas, milagrosas e inesperadas. Y paradójicamente, cuanto más cerca estamos de llegar, más nos damos cuenta de que realmente ya no tenemos los mismos deseos, y el servicio a la humanidad sin considerar nuestros propios deseos personales puede empezar a eclipsar todo lo demás a medida que nuestro ego-yo sigue disminuyendo lentam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encontrarnos en un espacio muy nuevo, en este último nuevo peldaño de la escalera de ascensión, también pueden llegar sentimientos nuevos y perturbado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otro día mi hija me confesó en tono de broma que tal vez yo me había vuelto “bipolar”, porque por varios meses había estado presentando algunos comportamientos que ella nunca había visto en mí antes. </w:t>
      </w:r>
      <w:r>
        <w:rPr>
          <w:rFonts w:cs="Trebuchet MS" w:ascii="Trebuchet MS" w:hAnsi="Trebuchet MS"/>
          <w:i/>
          <w:sz w:val="20"/>
          <w:szCs w:val="20"/>
          <w:lang w:val="es-ES" w:eastAsia="es-ES"/>
        </w:rPr>
        <w:t>Según</w:t>
      </w:r>
      <w:r>
        <w:rPr>
          <w:rFonts w:cs="Trebuchet MS" w:ascii="Trebuchet MS" w:hAnsi="Trebuchet MS"/>
          <w:sz w:val="20"/>
          <w:szCs w:val="20"/>
          <w:lang w:val="es-ES" w:eastAsia="es-ES"/>
        </w:rPr>
        <w:t xml:space="preserve"> ella (sonrisa), yo estaba dichosamente feliz en un momento y en otro andaba completamente gruñona. “¿Quién, YO?” Respondí con gran asombro. ¿La normalmente feliz, alegre, y agradable YO? Ella debe estar delirando o quizás gruñona ella misma y simplemente proyectando, después de todo, yo sabía que yo era casi perfecta casi todo el tiempo... ¡debe haber estado hablando de alguien más! (sonrisa de nuevo) “No, hablo en serio, Mamá,” ella insistió.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qué estaba pasando? ¿Era éste otro síntoma más de la ascensión, extraño y sin precedentes? ¿Extremos cambios de humor de un momento a otro con grandes extremos al experimentar el mundo a nuestro alrededor? Sip, sip, y otra vez sip.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spués de experimentar la gran desconexión de la vieja realidad (aproximadamente alrededor de Octubre del 2008, pero que realmente empezó a manifestarse de Julio en adelante), fuimos entonces liberados y lentamente empezamos el proceso que esta experiencia monumental creó. Perder el sentido de nuestro viejo yo, sentirnos perdidos sin timón, confundidos, o incluso inútiles pues nuestros viejos roles ahora habían terminado, también empezamos a re-conectar lentamente con algo muy nuevo y diferente... y mágico en ver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gran separación de una realidad a otra fue muy distintiva, dramática, y muy completa. Habíamos tenido éxito en elevar la vibración del viejo mundo y ahora era el momento de partir hacia nuevas costas donde las cosas eran mágicas, pacíficas, felices, amorosas, y donde todas nuestras necesidades se cubrían milagrosamente. Pero estamos todavía en el proceso de ajuste, ya que éste ha sido un importante salto vibrator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abismo entre el viejo mundo y la nueva realidad es ahora bastante grande y también muy definido. De este modo, existe una gran polaridad presente, y por lo tanto, si bien seguimos sentados a horcajadas sobre una realidad y otra, podemos en verdad sentirnos bipolar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progresamos en nuestro camino evolutivo espiritual, muy lentamente perdemos la tolerancia hacia las energías de menor vibración. Al principio podemos sentirnos irritados por ellas, luego podemos sentirnos culpables al desear no estar alrededor de ellas, y eventualmente llegamos a un punto en el que decimos, “¡Quiero salir de aquí!” Nuestra intolerancia se vuelve total, y los seres amorosos que podríamos pensar que debemos ser, parecen haber sido extrañamente reemplazados por un impostor dentro de nosotros que siente aversión por las energías de menor vibraci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w:t>
      </w:r>
      <w:r>
        <w:rPr>
          <w:rFonts w:cs="Trebuchet MS" w:ascii="Trebuchet MS" w:hAnsi="Trebuchet MS"/>
          <w:sz w:val="20"/>
          <w:szCs w:val="20"/>
          <w:lang w:val="es-ES" w:eastAsia="es-ES"/>
        </w:rPr>
        <w:t xml:space="preserve">¿Qué pasó con mi yo espiritual?” podríamos preguntarnos. “¿No se supone que debo ser cariñoso y amable con todos los demás? ¿Acaso vibrar más alto no significa que ahora soy una persona perfectamente amorosa y comprensiva, que está aquí para hacer que otros se sientan mejor cuando están cerca de m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este extremo abismo ahora presente de una realidad (o dimensión) a otra, nuestras reacciones son también extremas. La brecha ahora es muy grande. Cuando estamos en las dimensiones inferiores, o vibraciones más bajas y más densas, se puede sentir absolutamente horrible. </w:t>
      </w:r>
      <w:r>
        <w:rPr>
          <w:rFonts w:cs="Trebuchet MS" w:ascii="Trebuchet MS" w:hAnsi="Trebuchet MS"/>
          <w:i/>
          <w:sz w:val="20"/>
          <w:szCs w:val="20"/>
          <w:lang w:val="es-ES" w:eastAsia="es-ES"/>
        </w:rPr>
        <w:t>Muy horrible</w:t>
      </w:r>
      <w:r>
        <w:rPr>
          <w:rFonts w:cs="Trebuchet MS" w:ascii="Trebuchet MS" w:hAnsi="Trebuchet MS"/>
          <w:sz w:val="20"/>
          <w:szCs w:val="20"/>
          <w:lang w:val="es-ES" w:eastAsia="es-ES"/>
        </w:rPr>
        <w:t xml:space="preserve">. Esto puede manifestarse como una gran cólera, dolor, frustración, tensión, y una actitud realmente gruñona. Y luego, muy de repente, podemos encontrar algo que vibra más alto y podemos sentirnos felices inmediatamente, sentirnos bien, dichosos, y en un espacio naturalmente buen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un extremo a otro, podemos empezar a preguntarnos qué rayos está pasando dentro de nosotros. Y con cerca de una tolerancia cero para todo lo que vibra más bajo, podemos encontrar que no nos gustamos mucho nosotros mismos pues nuestras reacciones a estas vibraciones crean en nosotros sentimientos desagradables. Si usted es una mujer en edad menopáusica, puede haber decidido recientemente hacer revisar sus niveles hormonales, preguntándose si ése será el motivo, pero con tantas personas teniendo esta experiencia, quizá no se deba a una causa físic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ascensión siempre se ha asemejado a la menopausia tanto en hombres y mujeres de todas las edades. Así pues, sentimientos de “Ya he tenido suficiente”, o “¡Estoy listo para terminar con esto!” o quizá “¿Llegó ya el momento para mí?” son muy comunes pues hemos hecho mucho para ayudar a este planeta desde nuestra llegada. Mal humor, pérdida de memoria, una necesidad de cuidar de uno mismo, y un deseo de seguir adelante son simplemente una parte de nuestro proceso de evolución espiritual en esta etapa actual, incluso aunque estas cosas realmente imiten a la menopausi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entimientos de opresión, presión, y mal genio también son síntomas comunes pues cuando emigramos más alto, las energías se vuelven tensas ya que todo lo que vibra más bajo dentro de nosotros debe ser “expulsado” para poder alinearnos. Podemos sentir como si ahora hubiera mucha más energía fluyendo dentro de nosotros, podemos sentir como que estamos hiperventilando, tener presión en el pecho, quizás sentir que acabamos de recibir una inyección cuádruple de cafeína, o incluso podemos tener dificultad para dormir pues tanta energía está fluyendo a través de nosotros. En este sentido, los “alineamientos” no siempre se sienten bien. Después de que las energías son expulsadas y se hacen los ajustes, siempre nos sentimos mejor... ¡por lo menos hasta la siguiente fase de expansión! Cuanto más alto sea el espacio evolutivo que ocupamos, menos energías de menor vibración habrá presentes. Esto se debe a que el amor es la última energía que queda. Por lo tanto, perdemos más y más de nosotros mismos a medida que las cosas progresan, lo que resulta en la necesidad de ajustarnos o nos sentimos completamente incómod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último movimiento ascendente no es diferente. Nos estamos ajustando de una gran manera en lo que respecta a los límites y cómo interactuamos con las energías inferiores o dimensiones inferiores. Estamos muy lejos de ellas ahora, por lo que de esta manera, se siente francamente intolerable tenerlas alrededor. Además, ya hemos terminado </w:t>
      </w:r>
      <w:r>
        <w:rPr>
          <w:rFonts w:cs="Trebuchet MS" w:ascii="Trebuchet MS" w:hAnsi="Trebuchet MS"/>
          <w:i/>
          <w:sz w:val="20"/>
          <w:szCs w:val="20"/>
          <w:lang w:val="es-ES" w:eastAsia="es-ES"/>
        </w:rPr>
        <w:t>tan completamente</w:t>
      </w:r>
      <w:r>
        <w:rPr>
          <w:rFonts w:cs="Trebuchet MS" w:ascii="Trebuchet MS" w:hAnsi="Trebuchet MS"/>
          <w:sz w:val="20"/>
          <w:szCs w:val="20"/>
          <w:lang w:val="es-ES" w:eastAsia="es-ES"/>
        </w:rPr>
        <w:t xml:space="preserve"> con ellas, que puede exasperarnos y enojarnos cuando aparecen en nuestro espac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ñadan a esto los desafíos del año pasado, tal vez sentirnos como un saco de boxeo ya que tantos de nosotros fuimos golpeados una y otra vez, y puede ser muy difícil estar cerca de cualquier cosa desagradable. Estamos en verdad listos para lo nuevo, para nuestra Tierra Prometida o por lo menos un poco de descanso, y tal vez incluso una experiencia de un orden muy superi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las dimensiones superiores también están aquí. Milagros asombrosos y nuevas conexiones están empezando a manifestarse, sentirse bien está sucediendo, aunque sea a intervalos impredecibles, y vamos bien por nuestro camino a una mejor y nueva realidad para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ce varias semanas empecé a tener sueños acerca de las intenciones originales o más bien las conexiones prístinas. Por ejemplo, una noche tuve una imagen del 16 de Diciembre. Mi hija nació el 24 de Diciembre, pero la fecha original para el parto era el 16. El mensaje aquí, o la programación que estaba recibiendo, era acerca de las intenciones originales. Ya por muchos años, hemos estado ajustando nuestras energías para poder permanecer en alineación como planeta. Hemos tenido que ajustarnos para permanecer equilibrados cuando tanto estaba fuera de equilibrio. Ahora podemos volver a las intenciones originales y prístinas, las verdaderas conexiones y alineaciones, y lo que siempre habíamos planeado para el planeta. Estos alineamientos nuevos y puros se están produciendo dentro de nosotros, pues finalmente podemos volver a quienes realmente somos y lo que vinimos a hacer aquí... establecer el Nuevo Planeta Tierra. Así que de esta manera, nos estamos preparando en verdad para nuestros nuevos ro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demás, asimismo, estamos despejando y liberando otra vez, pero esta vez es muy diferente. De un modo extraño, fuimos un poco hacia atrás el último año o dos. Decidimos esperar hasta que suficientes de las masas hubieran tenido la oportunidad de ponerse al día antes de avanzar, por lo que en este sentido, estuvimos atrapados en un peldaño inferior de la escalera de ascensión por más tiempo del que podríamos haber querido (pero nuestras almas decidieron que sí queríamos, por eso todo estaba justo donde tenía que estar). Debido a esto, tomamos más de las energías de menor vibración (de ahí el “ser golpeados”) que lo que habíamos hecho en el pasado... y estas energías eran energías con las que ya habíamos terminado por completo. Así que ahora estamos liberando y despejando estas experiencias una vez má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razón por la que esta vez es diferente, es porque fue una especie de añadido, o una experiencia inusual y única. Incluso después de haber terminado y de que nuestras vibraciones fueran demasiado altas para volver a tener estas experiencias nunca más, sin embargo nos enredamos con las energías inferiores mientras estábamos esperando hasta el momento justo de partir. Así entonces, ahora necesitamos limpiar o eliminar el residuo creado a partir de estas experiencias (¡espero que todo esto tenga senti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yo empecé un proceso de ascensión muy acelerado hace muchos años (pues estaba muy retrasada en relación a las intenciones de mi alma), experimenté sueños extraños e intensos por un período de tiempo. Eran fragmentos y marcos que pasaban volando rápidamente delante de mí en la noche, pues estaba liberando lo viejo... casi como una revisión de vida. Esto me está sucediendo de nuevo, pero en un grado mucho menor. Estamos liberando durante nuestro sueño aquello con lo que ya no necesitamos estar conectados. Así que incluso si no han tenido ningún tipo de sanación intencional por bastante tiempo, podrían desear de repente tener algún tipo de limpieza. Aun así, el proceso de ascensión siempre crea lo que necesita muy naturalmente, por su propia cuenta, sin ningún tipo de ayuda intenciona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empezamos a avanzar, lejos de las energías de menor vibración del pasado, también podríamos interesarnos mucho por nuestra propia salud y bienestar. Ahora con el tiempo suficiente para cuidar de nosotros mismos, hacer modificaciones en la dieta, ejercicio, y cosas así, es el momento para nosotros por un tiempo. A nuestros niveles álmicos, sabemos que necesitamos ser prístinos para poder cumplir con nuestros nuevos ro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qué tal navegar las dimensiones? ¿Cómo podemos permanecer sanos y felices cuando en ocasiones tenemos que estar en lo viejo? Tener reacciones muy adversas a las energías viejas es una señal de que ya no pertenecemos allí. Se nos está obligando a salir e ir a nuestro nuevo espacio y nueva re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to más alto vibramos, menos viables son las intenciones. Las intenciones consumen demasiado tiempo para las energías muy directas y rápidas que existen en una dimensión superior (esto se trata con más detalle en </w:t>
      </w:r>
      <w:r>
        <w:rPr>
          <w:rFonts w:cs="Trebuchet MS" w:ascii="Trebuchet MS" w:hAnsi="Trebuchet MS"/>
          <w:i/>
          <w:sz w:val="20"/>
          <w:szCs w:val="20"/>
          <w:lang w:val="es-ES" w:eastAsia="es-ES"/>
        </w:rPr>
        <w:t>Entrando en la Nueva Realidad</w:t>
      </w:r>
      <w:r>
        <w:rPr>
          <w:rFonts w:cs="Trebuchet MS" w:ascii="Trebuchet MS" w:hAnsi="Trebuchet MS"/>
          <w:sz w:val="20"/>
          <w:szCs w:val="20"/>
          <w:lang w:val="es-ES" w:eastAsia="es-ES"/>
        </w:rPr>
        <w:t xml:space="preserve">). Por lo tanto, navegar hacia los reinos superiores en realidad se vuelve mucho más simple. Ya no necesitamos entonces, hacer de nada nuestra intención, pues muy natural y rápidamente atraemos lo que hay dentro d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 esta manera, podemos encontrar que las puertas que se cierran lo hacen porque no están en alineación con quienes somos ahora. Muchas puertas se están abriendo para nosotros ahora... nuevos accesos que pueden haber estado bloqueados en tiempos pasados. Y estos accesos, milagros, o puertas, pueden abrirse aunque sólo sea muy brevemente, justo cuando se los necesita, y luego se vuelven a cerrar otra vez. Además, cada vez que encontramos que una puerta está cerrada, o que algo es demasiado difícil de acceder, o más bien que no es un flujo fácil y tiene muchos bloqueos, ésta es nuestra señal de que es la dirección equivocada o manifestación equivocada para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o escenario común de la ascensión que se presenta con frecuencia es vernos agarrados o retenidos por parte de las energías de menor vibración cuando uno ha navegado ya hacia una dimensión superior. Esto puede manifestarse en muchas, muchas maneras, desde cosas en el reino de la naturaleza que nos hacen tropezar cuando caminamos, hasta personas que se aferran a nosotros, que no quieren que nos vayamos, hasta energías viejas que nos piden una vez más que volvamos a hacer lo que solíamos hace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alguna vez sentimos la tentación de saltar y ayudar, lo más probable es que terminemos siendo como el nadador que trata de salvar a una víctima de ahogarse a la vez que es halado hacia abajo y terminamos ahogándonos nosotros mismos. Cuanto más alto vibramos, más atentos tenemos que estar... permanecer en nuestro verdadero y legítimo camino... ignorando las opiniones e ideas de los demás.... permanecer en estos reinos nuevos y superiores que ahora somos bendecidos de tener rodeándon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Otro síntoma común de vibrar más alto? La soledad. Cuanto más evolucionamos, más pequeño se vuelve nuestro círculo de amigos. Eventualmente, nos encontramos conectados sólo a un número muy reducido de amigos muy fieles, atentos, cariñosos y muy especiales. Mi compañero estelar me dijo el otro día que mis amigos volverían a ser “escasos y pocos”. ¡Uf! Fue mi primera reacción hasta que me di cuenta de que estas relaciones tan especiales son profundas y puras y son regalos muy especiales en verdad. El resto del tiempo, vamos a atender nuestro servicio a la humanidad y nuestras conexiones y lealtades serán en lo que respecta a ayudar a otros. Eventualmente, se formarán comunidades cuando suficientes almas estén listas, pero éste es el escenario actual para algun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acercarnos cada vez más a convertirnos en los ángeles de la tierra, empezamos a aprender formas de ser muy nuevas en verdad. Estoy empezando el primero de los mini-libros electrónicos de Los Nuevos Ángeles de la Tierra que tratarán en mayor detalle sobre nuestros nuevos roles, cómo navegar las dimensiones y permanecer cuerdos, más acerca de nuestros escaparates en las fronteras dimensionales, y más de las extrañas y sorprendentes sensaciones que encontramos a medida que evolucionamos. Estos mini-libros electrónicos serán ofrecidos a ustedes en este sitio web sólo a través de donaciones, ya que estos tiempos de transición pueden presentar circunstancias inusuales pero temporales para muchas personas. Hay demasiada información acerca de nuestros nuevos cambios como para ofrecerla únicamente en una publicación de AL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i/>
          <w:sz w:val="20"/>
          <w:szCs w:val="20"/>
          <w:lang w:val="es-ES" w:eastAsia="es-ES"/>
        </w:rPr>
        <w:t>Para nuestros amigos especiales en Australia</w:t>
      </w:r>
      <w:r>
        <w:rPr>
          <w:rFonts w:cs="Trebuchet MS" w:ascii="Trebuchet MS" w:hAnsi="Trebuchet MS"/>
          <w:sz w:val="20"/>
          <w:szCs w:val="20"/>
          <w:lang w:val="es-ES" w:eastAsia="es-ES"/>
        </w:rPr>
        <w:t xml:space="preserve">: Nuestros corazones y oraciones están con ustedes mientras experimentan grandes pérdidas por medio de sus incendios recientes. Sepan que ustedes se están preparando enormemente para lo nuevo, pues mucho se está despejando para sus cimientos muy nuevos. ¡Van a emerger como una estrella brillante para nuestro mundo y los amamos tan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t>Karen</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Los Nuevos Ángeles de la Tierra”</w:t>
      </w:r>
      <w:r>
        <w:rPr>
          <w:rFonts w:cs="Trebuchet MS" w:ascii="Trebuchet MS" w:hAnsi="Trebuchet MS"/>
          <w:sz w:val="20"/>
          <w:szCs w:val="20"/>
          <w:lang w:val="es-ES"/>
        </w:rPr>
        <w:t xml:space="preserve"> </w:t>
      </w:r>
      <w:hyperlink r:id="rId3">
        <w:r>
          <w:rPr>
            <w:rStyle w:val="InternetLink"/>
            <w:rFonts w:cs="Trebuchet MS" w:ascii="Trebuchet MS" w:hAnsi="Trebuchet MS"/>
            <w:sz w:val="20"/>
            <w:szCs w:val="20"/>
            <w:lang w:val="es-ES"/>
          </w:rPr>
          <w:t>www.emergingearthangels.com</w:t>
        </w:r>
      </w:hyperlink>
    </w:p>
    <w:p>
      <w:pPr>
        <w:pStyle w:val="Normal"/>
        <w:jc w:val="center"/>
        <w:rPr>
          <w:vanish/>
          <w:sz w:val="20"/>
          <w:szCs w:val="20"/>
        </w:rPr>
      </w:pPr>
      <w:r>
        <w:rPr>
          <w:rFonts w:cs="Trebuchet MS" w:ascii="Trebuchet MS" w:hAnsi="Trebuchet MS"/>
          <w:sz w:val="20"/>
          <w:szCs w:val="20"/>
          <w:lang w:val="es-ES"/>
        </w:rPr>
        <w:t xml:space="preserve">Todo su material pueden descargarlo en archivo Word desde su sitio en español </w:t>
      </w:r>
      <w:hyperlink r:id="rId4">
        <w:r>
          <w:rPr>
            <w:rStyle w:val="InternetLink"/>
            <w:rFonts w:cs="Trebuchet MS" w:ascii="Trebuchet MS" w:hAnsi="Trebuchet MS"/>
            <w:sz w:val="20"/>
            <w:szCs w:val="20"/>
            <w:lang w:val="es-ES"/>
          </w:rPr>
          <w:t>www.manantialcaduceo.com.ar/libros.htm</w:t>
        </w:r>
      </w:hyperlink>
      <w:bookmarkStart w:id="0" w:name="_PictureBullets"/>
      <w:bookmarkEnd w:id="0"/>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
      </w:rPr>
      <w:t>~ La Separación De Los Mundos ~ 25 de Febrero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mergingearthangels.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29:00Z</dcterms:created>
  <dc:creator>pc</dc:creator>
  <dc:description/>
  <cp:keywords/>
  <dc:language>en-US</dc:language>
  <cp:lastModifiedBy>pc</cp:lastModifiedBy>
  <dcterms:modified xsi:type="dcterms:W3CDTF">2009-02-27T22:29: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