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CONFIANZA</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Confiar, confiar y confiar un poco más.” Este bien podría ser uno de los mantras más importantes del proceso de ascensión. Pasar por este proceso muchas veces confuso puede crear sentimientos de desconcierto y tal vez dejarlo a uno preguntándose si todo o acaso algo está en correcto orden divin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 medida que el proceso de ascensión, lenta pero seguramente, crea un humano de mayor nivel y de mayor vibración, cuando llegamos a estas Nuevas y superiores formas de ser, no siempre son como esperábamos que fueran. Y con tanto yéndose de nuestras vidas, junto con tantos cambios que se están produciendo, podríamos llegar a preguntarnos qué rayos está sucediendo. Aunque no sepamos conscientemente en el momento por qué y hacia dónde están evolucionando nuestras vidas, simplemente confiar en el proceso puede traernos un gran consuelo y alivio. En los niveles inferiores las cosas pueden no tener sentido. Pero en los niveles dimensionales superiores siempre tienen perfecto sentido. Aunque la frase “Todo está siempre en correcto orden divino”, a veces suene trillada y repetitiva, y también se haya vuelto vieja, cuando somos capaces de ver a través de la experiencia personal que este proceso está en total perfección, esa vieja, trillada frase, empieza a tener algo de sent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Una y otra vez, al haber visto las cosas desde un nivel dimensional superior, la perfección siempre es evidente. Las cosas siempre están funcionando como una máquina perfectamente engrasada. Y aunque pueda parecer lo contrario, estas experiencias extrañas y confusas están aquí para apoyarnos en todo senti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Por ejemplo, un típico escenario de nivel superior implica la separación de parejas. Tantas veces he visto a personas pasar por lo que ellos interpretan como un “error” o una experiencia dolorosa de ser dejados o “abandonados” por su pareja romántica. Esta dolorosa experiencia por lo general los coloca en la postura de víctima. Lo que casi siempre está ocurriendo es una inmensa expresión de amor a niveles álmicos superiores. Un miembro de la pareja sabe que el otro está listo para experimentar más de su propósito superior, o listo para expandirse y crecer, y por lo tanto, entonces dejará al otro para poder darle a él/ella esta importante oportun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este mismo ámbito, también puede expresarse otro escenario. Parejas se separan porque la vibración del planeta ha alcanzado un cierto nivel. Antes de nacer, acordamos cumplir determinados roles y propósitos. Cada uno de nosotros tiene varias parejas álmicas y hay muchos en nuestros grupos álmicos. Vinimos a servir como compañeros y apoyo el uno para el otro... no necesariamente como parejas románticas. Cuando el planeta alcanza determinadas frecuencias, somos entonces activados de acuerdo a los planes previos a nuestro nacimiento. En este sentido, nos separamos de aquellos con quienes hemos estado durante ciertas fases del proceso de ascensión. Tenemos que cumplir ahora Nuevos y diferentes roles, y por tanto, necesitamos ir en direcciones diferentes. A niveles inferiores esto puede manifestarse como una experiencia y realidad repentina de “no poder entenderse”. Pero la verdad del asunto es que en los niveles superiores necesitamos separarnos y entonces vamos a crear un impulso en los niveles inferiores. Si no somos plenamente conscientes en los niveles álmicos superiores, entonces se producirán escenarios que nos conducirán inevitablemente adonde necesitamos y hemos elegido est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iempre hay un amor grande y expansivo en los niveles superiores del alma. Esto también es muy evidente en relación al amor que nos muestran nuestros “guías” no-físicos o aquellos seres no-físicos que han elegido velar por nosotros durante este proceso. Nunca somos abandonados aquí. Nos dejan solos para que podamos crecer y expandirnos a través de la experiencia. Perder trabajos, seres queridos, dinero o nuestra salud son todo parte del proceso diseñado para llevarnos adonde necesitamos estar. Las cosas son siempre navegadas a niveles dimensionales superior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se te recuerda que todo está en perfecto y divino orden. Se te pide que confíes, aun cuando tal vez no seas consciente de las razones detrás de tu experiencia actual. A medida que evoluciones a través del proceso de ascensión, y te eleves a niveles superiores que te permitan “ver” más allá del velo, con el tiempo llegarás a saber y comprender de qué se trataba esta experiencia.</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lang w:val="es-ES"/>
        </w:rPr>
      </w:pPr>
      <w:r>
        <w:rPr>
          <w:lang w:val="es-ES"/>
        </w:rPr>
      </w:r>
    </w:p>
    <w:p>
      <w:pPr>
        <w:pStyle w:val="Heading3"/>
        <w:spacing w:before="0" w:after="0"/>
        <w:jc w:val="center"/>
        <w:rPr/>
      </w:pPr>
      <w:r>
        <w:rPr>
          <w:rFonts w:cs="Trebuchet MS" w:ascii="Trebuchet MS" w:hAnsi="Trebuchet MS"/>
          <w:b w:val="false"/>
          <w:smallCaps/>
          <w:shadow/>
          <w:sz w:val="36"/>
          <w:szCs w:val="36"/>
        </w:rPr>
        <w:t>Alas</w:t>
        <w:br/>
        <w:t>~ ¿Estamos Estancados? ~</w:t>
      </w:r>
      <w:r>
        <w:rPr>
          <w:b w:val="false"/>
          <w:sz w:val="24"/>
          <w:szCs w:val="24"/>
        </w:rPr>
        <w:br/>
      </w:r>
      <w:r>
        <w:rPr>
          <w:rFonts w:cs="Trebuchet MS" w:ascii="Trebuchet MS" w:hAnsi="Trebuchet MS"/>
          <w:b w:val="false"/>
          <w:sz w:val="20"/>
          <w:szCs w:val="20"/>
        </w:rPr>
        <w:t>28 de Abril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Heading3"/>
        <w:spacing w:before="0" w:after="0"/>
        <w:rPr>
          <w:rFonts w:ascii="Trebuchet MS" w:hAnsi="Trebuchet MS" w:cs="Trebuchet MS"/>
          <w:b w:val="false"/>
          <w:b w:val="false"/>
          <w:sz w:val="20"/>
          <w:szCs w:val="20"/>
          <w:lang w:val="es-ES"/>
        </w:rPr>
      </w:pPr>
      <w:r>
        <w:rPr>
          <w:rFonts w:cs="Trebuchet MS" w:ascii="Trebuchet MS" w:hAnsi="Trebuchet MS"/>
          <w:b w:val="false"/>
          <w:sz w:val="20"/>
          <w:szCs w:val="20"/>
          <w:lang w:val="es-ES"/>
        </w:rPr>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stamos estancados? ¿Acaso todo simplemente se ha detenido, sin ningún apoyo, y una aparente falta de interés por quiénes somos y lo que queremos crear? ¿Acaso toda la energía entrante se ha agotado? ¿Acaso siquiera le importamos todavía al universo? ¿Volverán a moverse las energías otra vez? ¿Podemos soportar aún más estirones y aparente lucha? ¿Estamos dispuestos a rendirnos por siempre jamás? ¿Estamos ahora demasiado cansados, decepcionados y apáticos para continuar? ¿Hemos, finalmente, pero finalmente, perdido nuestra f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tienen algunos de estos pensamientos, no están solos. Estamos en un espacio muy importante, y si pueden creerlo, muy especial en este momento. Y este espacio es TEMPORAL. Sí, este espacio es TEMPORAL y con seguridad pasará.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energías aún no han “prendido”. No están listas todavía para asirse a su contraparte perfecta para una conexión completa. Así entonces, puede parecer que recibimos un mensaje acerca de un camino o un nuevo espacio para nosotros, e incluso cuando llegamos a él, nada parece manifestarse. O tal vez llegan pequeños “trocitos”, pero nada nunca se afianza. O incluso sentir la energía del miedo, ya que nada realmente quiere avanzar del todo todavía con toda la incertidumbre actual, incluso si lo ustedes lo quier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muchos están confundidos y no están muy seguros sobre adónde ir ni qué hacer. Con tanta energía estancada y negándose a empezar, se puede producir confusión, lo que causa que algunos se agarren tal vez de una nueva dirección, o quizás incluso revoloteen por ahí un poco en modo de desesperación, ya que no se están produciendo las validaciones, puesto que </w:t>
      </w:r>
      <w:r>
        <w:rPr>
          <w:rFonts w:cs="Trebuchet MS" w:ascii="Trebuchet MS" w:hAnsi="Trebuchet MS"/>
          <w:i/>
          <w:sz w:val="20"/>
          <w:szCs w:val="20"/>
          <w:lang w:val="es-ES" w:eastAsia="es-ES"/>
        </w:rPr>
        <w:t>simplemente aún no es tiempo</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w:t>
      </w:r>
      <w:r>
        <w:rPr>
          <w:rFonts w:cs="Trebuchet MS" w:ascii="Trebuchet MS" w:hAnsi="Trebuchet MS"/>
          <w:sz w:val="20"/>
          <w:szCs w:val="20"/>
          <w:lang w:val="es-ES" w:eastAsia="es-ES"/>
        </w:rPr>
        <w:t xml:space="preserve">¿Dónde pertenezco?” podrían preguntarse. “¡Necesito estar en otra parte, pero no sé dónde!” “¿Le importa siquiera al universo?” “¿Por qué tengo que pasar otra vez por este momento desagradable? ¿No he pasado ya por </w:t>
      </w:r>
      <w:r>
        <w:rPr>
          <w:rFonts w:cs="Trebuchet MS" w:ascii="Trebuchet MS" w:hAnsi="Trebuchet MS"/>
          <w:i/>
          <w:sz w:val="20"/>
          <w:szCs w:val="20"/>
          <w:lang w:val="es-ES" w:eastAsia="es-ES"/>
        </w:rPr>
        <w:t>suficiente</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es puedo asegurar que realmente estamos progresando por buen camino, incluso aunque puede parecer lo contrario. E incluso si son conscientes de lo que está ocurriendo en los niveles superiores, ¡es posible que aun así se sientan cansados de todo y simplemente exhaustos! ¡A quién le importa el porqué!! Ya no importa, ¡porque tal vez hemos ido más allá de nuestra capacidad para seguir estirándo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mos tenido que estirarnos hasta aquí, porque estamos al final mismo de una realidad y perfectamente preparados para entrar en otra. Estamos completando una fase masiva en el planeta... una etapa que ha durado tanto tiempo como hemos estado en este cuerpo esta vez, o incluso en cualquier cuerpo en cualquier momento durante nuestra existencia. Nos estamos preparando para un nuevo comienzo en una nueva realidad, y esto lleva su tiempo, pues todo debe estar en su lugar antes de que llegue Jun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co a poco, cada pieza está cayendo en su lugar. Estamos haciendo dramáticos cambios internos en preparación. Poco a poco, mucho se está completando y atendiendo a fin de que las cosas estén perfectamente alineadas cuando llegue el momento. Todo lo que no tenga una vibración de orden superior está siendo retirado de nuestros espacios... interna y externamente. Si intentamos volver al viejo mundo y la vieja realidad... ¡ay! El resultado será algo extremadamente desagradable. Pero debido a que aún no hemos conectado </w:t>
      </w:r>
      <w:r>
        <w:rPr>
          <w:rFonts w:cs="Trebuchet MS" w:ascii="Trebuchet MS" w:hAnsi="Trebuchet MS"/>
          <w:i/>
          <w:sz w:val="20"/>
          <w:szCs w:val="20"/>
          <w:lang w:val="es-ES" w:eastAsia="es-ES"/>
        </w:rPr>
        <w:t>completamente</w:t>
      </w:r>
      <w:r>
        <w:rPr>
          <w:rFonts w:cs="Trebuchet MS" w:ascii="Trebuchet MS" w:hAnsi="Trebuchet MS"/>
          <w:sz w:val="20"/>
          <w:szCs w:val="20"/>
          <w:lang w:val="es-ES" w:eastAsia="es-ES"/>
        </w:rPr>
        <w:t xml:space="preserve"> con todo lo que necesitamos conectar, todavía estamos colgando por ahí, hasta que llegue el momento correcto. ¿Cómo sobrevivir hasta entonc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otros somos los ángeles de la Nueva Tierra, los autores de este Cambio de las Edades, y por lo tanto, todas nuestras necesidades serán satisfechas y vamos a ser atendidos. Si están sintiendo algún tipo de pánico, entregarse es la cura. Entréguense, dejen ir, háganse a un lado, y la fuente se hará cargo de nosotros hasta que conectemos plenamente con nuestra nueva orilla. Y de ser posible.... simplemente confíen. Todo, como siempre, está en divino y perfecto orden. Todo se está desarrollando tal y como debería. Nada está mal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demos pensar que estamos listos para lo nuevo, que hemos completado nuestros nuevos “escaparates”, o incluso que estamos en el punto de partida con nuestros motores acelerados, listos para arrancar, pero en realidad no lo estamos. Algunas pequeñas piezas y zarcillos todavía tienen que tratarse, y van a aparecer y van a atenderse y arreglarse milagrosamente, mientras este tiempo continúa por un tiempo más. Cosas de las que tal vez no hemos sido conscientes, ahora están posicionándose. Todo debe ser perfecto. Cada pieza debe estar en su lugar, porque si las piezas no están en su lugar, cuando la energía se mueva hacia adelante otra vez, se manifestarán cosas que tal vez no queremos manifestar. Necesitamos estar justo donde tenemos que estar, de manera que podamos ser apoyados cuando lleguen las energías de apoyo. No querríamos ser apoyados para ir en una dirección desagrada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tonces, ¿qué hay de Junio? ¿Qué es lo que va a traer? El equinoccio de primavera removió las energías. Expulsó más densidad y oscuridad y las dejó volando por ahí puesto que ahora ya no les quedaba ningún lugar adonde ir. De esta manera, pudo sentirse ansiedad, inestabilidad, miedo, incertidumbre, nerviosismo y una sensación escalofriante. Con nuestra propia densidad personal muy disminuida ahora, pudimos sentir que estábamos afuera en el frío, sin chaqueta, desnudos y sin protección. Y muy vulnerables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estuviéramos lejos en el espacio y miráramos hacia la tierra, preguntándonos lo que estaba pasando allí en este momento, se vería así: Todo lo que quedaba de las energías viejas y más densas ha sido depuesto y está volando por ahí sin nada a qué pegarse. La vieja realidad es realmente una enorme ilusión en este momento, por lo que de esta manera, casi nada está arraigado. Con todo lo viejo que ahora ha sido excavado y expulsado de su casa anterior, se presenta el caos. Hay un enorme cambio de guardia produciéndose ahora. Es en verdad enorme. Una energía muy nueva ahora va a sostener la tierra. Esta energía se hará cargo de ella ahora, en todos sentidos. Esta nueva energía tomará su lugar, sostendrá el espacio, y básicamente residirá sobre y dentro de la tierra en todo sentido. Con los brazos abiertos, esta energía será la nueva encargada de la tierra, y ahora, </w:t>
      </w:r>
      <w:r>
        <w:rPr>
          <w:rFonts w:cs="Trebuchet MS" w:ascii="Trebuchet MS" w:hAnsi="Trebuchet MS"/>
          <w:i/>
          <w:sz w:val="20"/>
          <w:szCs w:val="20"/>
          <w:lang w:val="es-ES" w:eastAsia="es-ES"/>
        </w:rPr>
        <w:t>finalmente</w:t>
      </w:r>
      <w:r>
        <w:rPr>
          <w:rFonts w:cs="Trebuchet MS" w:ascii="Trebuchet MS" w:hAnsi="Trebuchet MS"/>
          <w:sz w:val="20"/>
          <w:szCs w:val="20"/>
          <w:lang w:val="es-ES" w:eastAsia="es-ES"/>
        </w:rPr>
        <w:t xml:space="preserve">, tendrá carta blanca en lo que elija crear. Y esta nueva energía es </w:t>
      </w:r>
      <w:r>
        <w:rPr>
          <w:rFonts w:cs="Trebuchet MS" w:ascii="Trebuchet MS" w:hAnsi="Trebuchet MS"/>
          <w:i/>
          <w:sz w:val="20"/>
          <w:szCs w:val="20"/>
          <w:lang w:val="es-ES" w:eastAsia="es-ES"/>
        </w:rPr>
        <w:t>nosotros</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es por esto que el solsticio de Junio será el último paso de este nuevo arraigamiento, de esta nueva administración, de este masivo anclaje de nuestras energías en un nuevo espacio. Éste es un emprendimiento masivo, como bien debe ser. La incertidumbre ahora proviene del hecho de que terminamos con nuestros roles anteriores hace varios meses, hemos estado preparándonos desde entonces para lo nuevo, y además hemos estado en lugares temporales de espera hasta que sea seguro asumir nuestras nuevas posiciones. Muchos de nosotros hemos conectado con lugares temporales y espacios que nos darán refugio hasta que sea seguro “salir” otra vez... pero “salir” nunca volverá a ser lo mismo de todos modos. (El nuevo mini-libro electrónico, “Puerta del Cielo / Navegando la Frontera Dimensional” finalmente está terminado... Sólo estoy en el proceso de crear una nueva página en el sitio web para ofrecérselos, y les haré saber a todos cuando esté completamente listo por medio de un email si están en la lista, y en una publicación de ALAS. Este mini-libro se ocupará en detalle de nuestros nuevos roles y cómo podemos sobrevivir durante este tiempo tan inusual, así que no entraré en detalles acerca de estas cosas aquí en esta publicación de AL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podemos aguantar un poco más, saber que las cosas están justo donde deben estar, y confiar en que nuestra situación actual es sólo temporal, entonces quizás podremos dormir mejor, relajarnos, y simplemente permitir que nuestras almas y el universo hagan su trabajo... ¡y a ellos les encanta hacer su traba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vanish/>
          <w:sz w:val="20"/>
          <w:szCs w:val="20"/>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Alas ~ ¿Estamos Estancados? ~</w:t>
    </w:r>
    <w:r>
      <w:rPr>
        <w:b w:val="false"/>
        <w:sz w:val="16"/>
        <w:szCs w:val="16"/>
      </w:rPr>
      <w:t xml:space="preserve"> </w:t>
    </w:r>
    <w:r>
      <w:rPr>
        <w:rFonts w:cs="Trebuchet MS" w:ascii="Trebuchet MS" w:hAnsi="Trebuchet MS"/>
        <w:b w:val="false"/>
        <w:sz w:val="16"/>
        <w:szCs w:val="16"/>
      </w:rPr>
      <w:t>28 de Abril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1:14:00Z</dcterms:created>
  <dc:creator>pc</dc:creator>
  <dc:description/>
  <cp:keywords/>
  <dc:language>en-US</dc:language>
  <cp:lastModifiedBy>pc</cp:lastModifiedBy>
  <dcterms:modified xsi:type="dcterms:W3CDTF">2009-05-29T21:28: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