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rebuchet MS" w:ascii="Trebuchet MS" w:hAnsi="Trebuchet MS"/>
          <w:b/>
          <w:lang w:val="es-ES"/>
        </w:rPr>
        <w:t xml:space="preserve">Su Extracto Del Libro Para Hoy </w:t>
      </w:r>
    </w:p>
    <w:p>
      <w:pPr>
        <w:pStyle w:val="Normal"/>
        <w:jc w:val="both"/>
        <w:rPr>
          <w:rFonts w:ascii="Trebuchet MS" w:hAnsi="Trebuchet MS" w:cs="Trebuchet MS"/>
          <w:b/>
          <w:b/>
          <w:lang w:val="es-ES"/>
        </w:rPr>
      </w:pPr>
      <w:r>
        <w:rPr>
          <w:rFonts w:cs="Trebuchet MS" w:ascii="Trebuchet MS" w:hAnsi="Trebuchet MS"/>
          <w:b/>
          <w:lang w:val="es-ES"/>
        </w:rPr>
      </w:r>
    </w:p>
    <w:p>
      <w:pPr>
        <w:pStyle w:val="Normal"/>
        <w:jc w:val="both"/>
        <w:rPr/>
      </w:pPr>
      <w:r>
        <w:rPr>
          <w:rFonts w:cs="Trebuchet MS" w:ascii="Trebuchet MS" w:hAnsi="Trebuchet MS"/>
          <w:b/>
          <w:lang w:val="es-ES"/>
        </w:rPr>
        <w:t xml:space="preserve">De </w:t>
      </w:r>
      <w:r>
        <w:rPr>
          <w:rFonts w:cs="Trebuchet MS" w:ascii="Trebuchet MS" w:hAnsi="Trebuchet MS"/>
          <w:b/>
          <w:i/>
          <w:lang w:val="es-ES"/>
        </w:rPr>
        <w:t>El Compañero de la Ascensión:</w:t>
      </w:r>
    </w:p>
    <w:p>
      <w:pPr>
        <w:pStyle w:val="Normal"/>
        <w:jc w:val="both"/>
        <w:rPr>
          <w:rFonts w:ascii="Trebuchet MS" w:hAnsi="Trebuchet MS" w:cs="Trebuchet MS"/>
          <w:b/>
          <w:b/>
          <w:i/>
          <w:i/>
          <w:lang w:val="es-ES"/>
        </w:rPr>
      </w:pPr>
      <w:r>
        <w:rPr>
          <w:rFonts w:cs="Trebuchet MS" w:ascii="Trebuchet MS" w:hAnsi="Trebuchet MS"/>
          <w:b/>
          <w:i/>
          <w:lang w:val="es-ES"/>
        </w:rPr>
      </w:r>
    </w:p>
    <w:p>
      <w:pPr>
        <w:pStyle w:val="Normal"/>
        <w:jc w:val="both"/>
        <w:rPr>
          <w:rFonts w:ascii="Trebuchet MS" w:hAnsi="Trebuchet MS" w:cs="Trebuchet MS"/>
          <w:b/>
          <w:b/>
          <w:lang w:val="es-ES"/>
        </w:rPr>
      </w:pPr>
      <w:r>
        <w:rPr>
          <w:rFonts w:cs="Trebuchet MS" w:ascii="Trebuchet MS" w:hAnsi="Trebuchet MS"/>
          <w:b/>
          <w:lang w:val="es-ES"/>
        </w:rPr>
        <w:t>APATÍA</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w:t>
      </w:r>
      <w:r>
        <w:rPr>
          <w:rFonts w:cs="Trebuchet MS" w:ascii="Trebuchet MS" w:hAnsi="Trebuchet MS"/>
          <w:sz w:val="20"/>
          <w:szCs w:val="20"/>
          <w:lang w:val="es-ES"/>
        </w:rPr>
        <w:t>No sé qué me pasa últimamente. Parece que ya no me importara mucho de nada.” “Me parece haber perdido todo interés en participar en las cosas en las que solía participar.” “No me importa lo que pase.” Si has tenido alguno de estos pensamientos o sentimientos últimamente, sabe que ellos son una parte del proceso de ascensión y tienen un propósito claro y perfect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 veces, podemos sentirnos como si fuéramos por ahí “actuando” a lo largo de nuestra vida cotidiana. Simplemente no estamos presentes, pues nuestras vidas no tienen el sentido que solían tener. No parecemos estar en alineación con lo que hemos creado en el pasado. Y además, sentirnos agotados de atravesar todas las pruebas y tribulaciones que puede traer la ascensión, puede volverlo a uno muy apático. Estamos demasiado cansados para involucrarnos o que nos importe nada. “Deja que las piezas caigan donde quieran”, se convierte en nuestro curso general de acción (o in-acción). “Ya no tengo deseos de estar pendiente de to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Pero la apatía tiene una pepita de oro dentro de ella. Ser apáticos en realidad nos coloca en un espacio de mayor vibración. Apoya nuestro continuo proceso de dejar ir los apegos. Cuando ya no nos importa mucho de nada, entonces nos ‘desentrelazamos’ de mucho. Quedamos entonces en un espacio de “ningún espacio”, y éste es el espacio de los reinos superiores. Estamos entonces mucho más en el momento. Cuando no nos importa mucho, no estamos llenando nuestros pensamientos y emociones con cosas que no son realmente “reales”. Y estamos mucho más fuera de nuestro propio camin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los reinos superiores, no existen agendas ni planes. Sin apegos, con una buena conexión a la Fuente, con gran confianza, y una certeza de que todo está siempre en correcto orden divino, nada importa realmente de todos modos. Estar mucho más conectados a la Fuente de manera continua, nos mantiene aún más equilibrados. No hay tantos altibajos. Y cuando nos damos cuenta de que las cosas realmente no son gran cosa pues podemos crear algo fresco y Nuevo en cualquier momento dado, la apatía entonces se ajusta perfectamen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Para poder crear con éxito, tenemos que no tener apegos. Siempre es precisamente cuando ya no nos importa tener algo, que llega. Y realmente no queremos crear desde nuestro ego o yo des-conectado, de todos modos. Entonces, a medida que avanzamos a través del proceso de ascensión, y nos acostumbramos a que las cosas no salgan como queremos, o de la forma que habíamos imaginado, se nos coloca justamente en el medio de un espacio de mayor vibración. Estas experiencias nos obligan a soltar. ¿No es extraño que las áreas de nuestras vidas sobre las que no tenemos opiniones fuertes, parezcan ir siempre bie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color w:val="000000"/>
          <w:sz w:val="20"/>
          <w:szCs w:val="20"/>
          <w:lang w:val="es-ES"/>
        </w:rPr>
        <w:t>Yo tenía una diseñadora de páginas web que decidió que se iba a retirar del trabajo informático y diseño web. Los problemas y tribulaciones que su trabajo le traía ya no valían la pena para ella. El minuto en que se entregó y renunció a todo, inmediatamente comenzó a recibir grandes cantidades de negocios, y los nuevos clientes eran del tipo que ella siempre había deseado. Fue cuando a ella ya no le importaba el diseño de páginas web, pues se sentía realmente quemada, que su empresa realmente despegó. (</w:t>
      </w:r>
      <w:r>
        <w:rPr>
          <w:rFonts w:cs="Trebuchet MS" w:ascii="Trebuchet MS" w:hAnsi="Trebuchet MS"/>
          <w:sz w:val="20"/>
          <w:szCs w:val="20"/>
          <w:lang w:val="es-ES"/>
        </w:rPr>
        <w:t>¡</w:t>
      </w:r>
      <w:r>
        <w:rPr>
          <w:rFonts w:cs="Trebuchet MS" w:ascii="Trebuchet MS" w:hAnsi="Trebuchet MS"/>
          <w:color w:val="000000"/>
          <w:sz w:val="20"/>
          <w:szCs w:val="20"/>
          <w:lang w:val="es-ES"/>
        </w:rPr>
        <w:t xml:space="preserve">Ella se </w:t>
      </w:r>
      <w:r>
        <w:rPr>
          <w:rFonts w:cs="Trebuchet MS" w:ascii="Trebuchet MS" w:hAnsi="Trebuchet MS"/>
          <w:sz w:val="20"/>
          <w:szCs w:val="20"/>
          <w:lang w:val="es-ES"/>
        </w:rPr>
        <w:t>retiró de</w:t>
      </w:r>
      <w:r>
        <w:rPr>
          <w:rFonts w:cs="Trebuchet MS" w:ascii="Trebuchet MS" w:hAnsi="Trebuchet MS"/>
          <w:color w:val="000000"/>
          <w:sz w:val="20"/>
          <w:szCs w:val="20"/>
          <w:lang w:val="es-ES"/>
        </w:rPr>
        <w:t xml:space="preserve"> todas maneras!)</w:t>
      </w:r>
    </w:p>
    <w:p>
      <w:pPr>
        <w:pStyle w:val="Normal"/>
        <w:jc w:val="both"/>
        <w:rPr>
          <w:rFonts w:ascii="Trebuchet MS" w:hAnsi="Trebuchet MS" w:cs="Trebuchet MS"/>
          <w:color w:val="000000"/>
          <w:sz w:val="20"/>
          <w:szCs w:val="20"/>
          <w:lang w:val="es-ES"/>
        </w:rPr>
      </w:pPr>
      <w:r>
        <w:rPr>
          <w:rFonts w:cs="Trebuchet MS" w:ascii="Trebuchet MS" w:hAnsi="Trebuchet MS"/>
          <w:color w:val="000000"/>
          <w:sz w:val="20"/>
          <w:szCs w:val="20"/>
          <w:lang w:val="es-ES"/>
        </w:rPr>
      </w:r>
    </w:p>
    <w:p>
      <w:pPr>
        <w:pStyle w:val="Normal"/>
        <w:jc w:val="both"/>
        <w:rPr/>
      </w:pPr>
      <w:r>
        <w:rPr>
          <w:rFonts w:cs="Trebuchet MS" w:ascii="Trebuchet MS" w:hAnsi="Trebuchet MS"/>
          <w:sz w:val="20"/>
          <w:szCs w:val="20"/>
          <w:lang w:val="es-ES"/>
        </w:rPr>
        <w:t>Cuando las cosas no van como queremos, muchas veces es porque no procedemos de nuestro yo “conectado”. Podemos proceder de un yo desesperado o analítico que está tratando de resolver un problema de una forma que nos parezca posible... incluso aunque ni siquiera estemos particularmente locos por nuestra propia idea. Si miráramos hacia atrás, por lo general descubriríamos que nos alegra que tal o cual cosa nunca haya sucedido. Estar en un estado de apatía, ocasionada porque parece que nunca conseguimos lo que queremos, entre otras cosas, nos coloca en ese espacio de neutralidad en donde podemos crear casi cualquier cosa. Cuando nos damos cuenta de que nada realmente importa mucho, pues lo que pensábamos que era importante procedía de nuestro yo des-conectado, es entonces que estamos alcanzando con éxito los reinos superiores. Ser feliz donde verdaderamente estamos, siempre trae el siguiente paso de la creación a nuestra puert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uando tenemos que tener las cosas de determinada manera, estamos básicamente estrangulando la energía. Es cuando podemos estar contentos con simplemente ser, que todas nuestras necesidades son satisfechas. La pasión es una aparente contradicción para este escenario, pues la pasión es una conexión muy fuerte, porque sabemos que lo que nos apasiona está en perfecta alineación en todo sentido con nuestro yo superior. Por lo tanto, existe una clara diferencia en cuanto a la pasión. Por lo general experimentamos apatía cuando estamos soltando deseos que surgen de nuestro yo des-conectado. No los necesitábamos de todas maner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i has elegido esta página, estás siendo alentado a honrar tu estado de apatía, y a darte cuenta de que la apatía es una condición de los reinos superiores. Es una indicación de que estás vibrando más alto y convirtiéndote en un ser de mayor nivel. Sentirse apático es simplemente un gran entrenamiento para una forma de ser de nivel superior. Enhorabuena, pues estás aprendiendo el estado desapegado de neutralidad.</w:t>
      </w:r>
    </w:p>
    <w:p>
      <w:pPr>
        <w:pStyle w:val="Normal"/>
        <w:pBdr>
          <w:bottom w:val="single" w:sz="6" w:space="1" w:color="000000"/>
        </w:pBdr>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Heading3"/>
        <w:jc w:val="center"/>
        <w:rPr>
          <w:rFonts w:ascii="Trebuchet MS" w:hAnsi="Trebuchet MS" w:cs="Trebuchet MS"/>
          <w:sz w:val="24"/>
          <w:szCs w:val="24"/>
        </w:rPr>
      </w:pPr>
      <w:r>
        <w:rPr>
          <w:rFonts w:cs="Trebuchet MS" w:ascii="Trebuchet MS" w:hAnsi="Trebuchet MS"/>
          <w:b w:val="false"/>
          <w:smallCaps/>
          <w:shadow/>
          <w:sz w:val="36"/>
          <w:szCs w:val="36"/>
        </w:rPr>
        <w:t>Alas</w:t>
        <w:br/>
        <w:t>~ En El Medio Pero Acercándonos ~</w:t>
      </w:r>
      <w:r>
        <w:rPr>
          <w:rFonts w:cs="Trebuchet MS" w:ascii="Trebuchet MS" w:hAnsi="Trebuchet MS"/>
          <w:b w:val="false"/>
          <w:sz w:val="36"/>
          <w:szCs w:val="36"/>
        </w:rPr>
        <w:br/>
      </w:r>
      <w:r>
        <w:rPr>
          <w:rFonts w:cs="Trebuchet MS" w:ascii="Trebuchet MS" w:hAnsi="Trebuchet MS"/>
          <w:sz w:val="24"/>
          <w:szCs w:val="24"/>
        </w:rPr>
        <w:t>4 de Febrero de 2009</w:t>
        <w:br/>
        <w:t>por Karen Bishop</w:t>
      </w:r>
    </w:p>
    <w:p>
      <w:pPr>
        <w:pStyle w:val="Heading3"/>
        <w:rPr>
          <w:rFonts w:ascii="Trebuchet MS" w:hAnsi="Trebuchet MS" w:cs="Trebuchet MS"/>
          <w:b w:val="false"/>
          <w:b w:val="false"/>
          <w:sz w:val="20"/>
          <w:szCs w:val="20"/>
        </w:rPr>
      </w:pPr>
      <w:r>
        <w:rPr>
          <w:rFonts w:cs="Trebuchet MS" w:ascii="Trebuchet MS" w:hAnsi="Trebuchet MS"/>
          <w:b w:val="false"/>
          <w:sz w:val="20"/>
          <w:szCs w:val="20"/>
        </w:rPr>
        <w:t>Traducción: Margarita López</w:t>
        <w:br/>
        <w:t>Edición: El Manantial del Caduceo</w:t>
        <w:br/>
      </w:r>
      <w:hyperlink r:id="rId2">
        <w:r>
          <w:rPr>
            <w:rStyle w:val="InternetLink"/>
            <w:rFonts w:cs="Trebuchet MS" w:ascii="Trebuchet MS" w:hAnsi="Trebuchet MS"/>
            <w:b/>
            <w:color w:val="000000"/>
            <w:sz w:val="20"/>
            <w:szCs w:val="20"/>
          </w:rPr>
          <w:t>http://www.manantialcaduceo.com.ar/libros.htm</w:t>
        </w:r>
      </w:hyperlink>
      <w:r>
        <w:rPr>
          <w:rFonts w:cs="Trebuchet MS" w:ascii="Trebuchet MS" w:hAnsi="Trebuchet MS"/>
          <w:b w:val="false"/>
          <w:sz w:val="20"/>
          <w:szCs w:val="20"/>
        </w:rPr>
        <w:t xml:space="preserve"> </w:t>
      </w:r>
    </w:p>
    <w:p>
      <w:pPr>
        <w:pStyle w:val="Normal"/>
        <w:jc w:val="both"/>
        <w:rPr/>
      </w:pPr>
      <w:r>
        <w:rPr>
          <w:rFonts w:cs="Trebuchet MS" w:ascii="Trebuchet MS" w:hAnsi="Trebuchet MS"/>
          <w:b/>
          <w:i/>
          <w:lang w:val="es-ES"/>
        </w:rPr>
        <w:t>¡Bienvenidos!</w:t>
      </w:r>
    </w:p>
    <w:p>
      <w:pPr>
        <w:pStyle w:val="Normal"/>
        <w:jc w:val="both"/>
        <w:rPr>
          <w:rFonts w:ascii="Trebuchet MS" w:hAnsi="Trebuchet MS" w:cs="Trebuchet MS"/>
          <w:b/>
          <w:b/>
          <w:i/>
          <w:i/>
          <w:sz w:val="20"/>
          <w:szCs w:val="20"/>
          <w:lang w:val="es-ES" w:eastAsia="es-ES"/>
        </w:rPr>
      </w:pPr>
      <w:r>
        <w:rPr>
          <w:rFonts w:cs="Trebuchet MS" w:ascii="Trebuchet MS" w:hAnsi="Trebuchet MS"/>
          <w:b/>
          <w:i/>
          <w:sz w:val="20"/>
          <w:szCs w:val="20"/>
          <w:lang w:val="es-ES" w:eastAsia="es-ES"/>
        </w:rPr>
      </w:r>
    </w:p>
    <w:p>
      <w:pPr>
        <w:pStyle w:val="Normal"/>
        <w:jc w:val="both"/>
        <w:rPr/>
      </w:pPr>
      <w:r>
        <w:rPr>
          <w:rFonts w:cs="Trebuchet MS" w:ascii="Trebuchet MS" w:hAnsi="Trebuchet MS"/>
          <w:sz w:val="20"/>
          <w:szCs w:val="20"/>
          <w:lang w:val="es-ES" w:eastAsia="es-ES"/>
        </w:rPr>
        <w:t xml:space="preserve">Hay una variedad de manifestaciones ocurriendo actualmente, todas relacionadas con nuestra llegada a un nuevo espacio, debido a la liberación de nuestra presencia en la vieja realidad. En este sentido, mucho puede parecer confuso, en conflicto e incluso contradictorio para muchos de nosotros ahora, pero como el proceso de ascensión continúa mostrándonos, nunca es un camino claro, fácil, ni siquiera plausible la mayor parte del tiemp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Nuestros temas actuales? Manifestar lo que podemos haber querido siempre, encontrarnos sintiéndonos como si no tuviéramos ningún propósito, deseo ni interés en nada, sentirnos completamente solos sin absolutamente ninguna conexión, ira y resentimiento hacia el pasado, atrapados en viejas relaciones, estar muy ocupados terminando todo para poder avanzar, estableciendo las cosas para lo nuevo, o sentimientos de gozo, emoción y tener las experiencias iniciales de nuevas conexiones y un increíble nuevo comienzo de libertad y felicidad.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Qué interesante mezcolanza de manifestaciones, pero todas tienen sentido si sabemos lo que está transcurriendo con nuestro proceso evolutiv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uando completamos fases importantes de nuestro viaje de evolución espiritual, vamos a un nuevo espacio. Así, cuando hemos “terminado”, nos encontramos en un espacio de reinicio o sentirnos vacíos y apáticos acerca de mucho. Ya nada nos emociona, podemos sentirnos inútiles, aletargados, vacíos, tal vez asumimos que estamos deprimidos, y nuestros estados alegres de emoción y de alta energía pueden haber desaparecido por completo. Este estado de ser es un indicador de que hemos completado una fase muy importante dentro de nosotros mismos y con el planeta. Es muy común para la ascens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Recuerdo bien esta fase cuando experimenté un salto importante en el 2001. En ese momento, nadie sabía mucho sobre el proceso de ascensión y yo sólo sabía que me sentía como una persona jubilada sin absolutamente nada que hacer. Estaba completamente desorganizada, sin sentido de propósito ni dirección, y con demasiado tiempo en mis manos. Eventualmente conecté con mi área de servicio y todo cambió. Si ustedes se encuentran en esta fase, sólo esperen porque pasará. Y cuando pase, recuperarán su energía alegre y feliz de entusiasmo y curiosidad, con una sensación de “pellizcarse” con respecto a todo lo nuevo que está llegando a su espacio.... un nuevo que pensaban que nunca ocurrirí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entirse apático acerca de mucho simplemente significa que su energía y su alma están “en el medio”. Han completado su rol y su proceso evolutivo en un peldaño de la escalera, y ahora están entre peldaños.... tal vez colgando en el aire pues todavía no han aterrizado en su nuevo peldaño. También se están re-cableando para poder estar plenamente listos para su nuevo paso. Ya no pueden hacer lo que hacían antes. Todo en divino y perfecto orde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demás, los de la primera ola </w:t>
      </w:r>
      <w:r>
        <w:rPr>
          <w:rFonts w:cs="Trebuchet MS" w:ascii="Trebuchet MS" w:hAnsi="Trebuchet MS"/>
          <w:i/>
          <w:sz w:val="20"/>
          <w:szCs w:val="20"/>
          <w:lang w:val="es-ES" w:eastAsia="es-ES"/>
        </w:rPr>
        <w:t>realmente</w:t>
      </w:r>
      <w:r>
        <w:rPr>
          <w:rFonts w:cs="Trebuchet MS" w:ascii="Trebuchet MS" w:hAnsi="Trebuchet MS"/>
          <w:sz w:val="20"/>
          <w:szCs w:val="20"/>
          <w:lang w:val="es-ES" w:eastAsia="es-ES"/>
        </w:rPr>
        <w:t xml:space="preserve"> han terminado en muchos sentidos. </w:t>
      </w:r>
      <w:r>
        <w:rPr>
          <w:rFonts w:cs="Trebuchet MS" w:ascii="Trebuchet MS" w:hAnsi="Trebuchet MS"/>
          <w:i/>
          <w:sz w:val="20"/>
          <w:szCs w:val="20"/>
          <w:lang w:val="es-ES" w:eastAsia="es-ES"/>
        </w:rPr>
        <w:t>Entrando En La Nueva Realidad</w:t>
      </w:r>
      <w:r>
        <w:rPr>
          <w:rFonts w:cs="Trebuchet MS" w:ascii="Trebuchet MS" w:hAnsi="Trebuchet MS"/>
          <w:sz w:val="20"/>
          <w:szCs w:val="20"/>
          <w:lang w:val="es-ES" w:eastAsia="es-ES"/>
        </w:rPr>
        <w:t xml:space="preserve"> trata sobre esta situación en las secciones iniciales del libro. Los de la primera ola han estado por aquí por eones de tiempo, han experimentado todo y cualquier cosa en la que pudieran infundir su energía álmica, y no les queda mucho por hacer. De esta manera, después de que los de la primera ola hayan cumplido gran parte de su plan álmico para ayudar a la tierra a empezar de nuevo, ellos partirán a una nueva realidad en un nuevo universo donde sus almas nunca antes han habitado.... y van a empezar en el último peldaño de la escalera de realidad para ese universo (¡pero será un peldaño increíble, en un universo de muy alta dimens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 xml:space="preserve">Así entonces, para algunos de nosotros, ahora estamos comenzando la etapa de simplemente estar aquí, disfrutar con todas nuestras necesidades satisfechas, y quedarnos sentados mirando la otra realidad hacer sus cambios mientras nosotros empezamos a experimentar la tierra prometida. Si ustedes están entre quienes están sintiendo que los momentos simples son todo lo que importa, que simplemente ser y disfrutar de esta tierra son ahora las cosas con las que desean conectar, entonces lo más probable es que estén en este grupo. Además, completar una etapa enorme como la que acaba de terminar, colocará muy naturalmente a un alma en esta posición. Ahora nos corresponde a nosotros decidir si queremos quedarnos aquí y disfrutar, o pasar a otra experiencia. Y, por supuesto, también tenemos la opción de continuar con nuestro servicio a la humanidad como los ángeles de la Nueva Tier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i están entre los que se sienten inútiles, terminados, aletargados, y poco interesados en nada nuevo, dense palmaditas en la espalda. Es debido a ustedes que ahora estamos donde estamos como planeta. Han hecho bien su trabajo. Y ahora les toca decidir qué es lo que </w:t>
      </w:r>
      <w:r>
        <w:rPr>
          <w:rFonts w:cs="Trebuchet MS" w:ascii="Trebuchet MS" w:hAnsi="Trebuchet MS"/>
          <w:i/>
          <w:sz w:val="20"/>
          <w:szCs w:val="20"/>
          <w:lang w:val="es-ES" w:eastAsia="es-ES"/>
        </w:rPr>
        <w:t>realmente</w:t>
      </w:r>
      <w:r>
        <w:rPr>
          <w:rFonts w:cs="Trebuchet MS" w:ascii="Trebuchet MS" w:hAnsi="Trebuchet MS"/>
          <w:sz w:val="20"/>
          <w:szCs w:val="20"/>
          <w:lang w:val="es-ES" w:eastAsia="es-ES"/>
        </w:rPr>
        <w:t xml:space="preserve"> quieren hacer... algo que pueden haber querido siempre... y es por esto que también ha llegado la energía de “conseguir lo que siempre hemos querido” (más acerca de esto más adelan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uando llegamos a un nuevo peldaño, muchas veces no llegamos con las mismas personas con las que hemos conectado antes. De esta manera, muy de repente, podemos sentir como si no tuviéramos absolutamente a nadie en nuestras vidas. Nos separamos por diversas razones. A veces, nuestras almas están ahora listas para un nuevo rol o “misión”, y por tanto, previas conexiones álmicas pueden partir, ya que ahora no comparten el mismo propósito. Otras veces, es posible que simplemente hayamos evolucionado más allá de nuestras relaciones previas y ahora debemos avanzar, y viceversa. Además, nos desconectamos de muchos cuando estamos en una fase de reiniciar. Tenemos que permanecer libres y claros mientras nos estamos preparando para algo muy nuevo. Así entonces, podemos reanudar algunas de nuestras relaciones anteriores, pero serán diferentes en lo que respecta a la forma como interactuamos con ell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uanto más evolucionamos, más se purifican las cosas y se vuelven más simples. Por lo tanto, es muy común para nosotros tener muy pocos amigos o conexiones a medida que evolucionamos a estados superiores de ser. La energía superior crea conexiones que son más directas y simples, con un propósito más simple. Cuanto más alto evolucionamos, más nuestro propósito compartido se trata simplemente acerca del amor y el respeto, o tal vez compañía. En las dimensiones inferiores, podríamos superponernos con otro, porque ambos compartimos un gusto por los bolos, o con otro porque compartimos un interés en los perros, o incluso con otro porque cada uno puede tener una pasión por construir una comunidad.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 medida que evolucionamos más y más alto, nos deshacemos de cualquier energía de menor vibración, y por lo tanto, la simplicidad es el resultado. Por lo tanto, tenemos cada vez menos amigos y asociaciones hasta que haya suficiente cantidad de nosotros en un cierto nivel de realidad vibratoria. Y cuanto más alto vibramos, más nos des-conectamos de relaciones que implican un apoyo del uno al otro, pues nos encontramos con que no sólo no necesitamos energía de apoyo nosotros mismos, sino que ya no queremos dar apoyo tampoco, pues ese estado de interacción no existe en los reinos superiores. Así entonces, las relaciones con este propósito podrían dejar de existir tambié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l viaje a este nuevo espacio que ahora se nos ofrece crea también otras manifestaciones. Necesitábamos terminar con lo viejo para poder estar libres de llegar a lo nuevo. De esta manera, podemos habernos encontrado preparándonos para lo nuevo estableciendo nuevos cimientos, simplificando y examinando nuestros viejos espacios o responsabilidades, tratando de dejar ir cualquier manifestación vieja que nos estuviera reteniendo o inmovilizando, y así sucesivamen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demás, tener que “volver” a cualquier cosa de lo viejo podría sentirse francamente horrible! Fue realmente un momento para dejar ir y estar alerta y claros. Negarse a participar en lo viejo es una buena manera de salir de ello. Además, si no participamos, no damos energía, ni interactuamos con energías de las que ya no queremos ser parte, ya no pueden existir para nosotros. En este sentido, podemos haber sido probados en cuanto a tener viejas energías indeseables llegando a nosotros, sólo como diciendo: “¿Estás todavía dispuesto a permitirme en tu espacio?” Todo lo que teníamos que hacer es decir, “¡NO!” Sólo podemos atascarnos si nos lo permitimos. Cuando evolucionamos, las energías de menor vibración siempre intentan retenernos. Realmente está bien desconectarnos de ellas sin sentirnos culpables. Ya no necesitamos estar en ese viejo espacio, y no podemos avanzar hasta que estemos dispuestos a dejarlo i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i están teniendo sentimientos intensos de “¡No me hagan volver allí!”, entonces les sugiero que no tienen que hacerlo. Nos hemos ganado nuestro lugar en una realidad de mayor nivel ahora, y merecemos estar aquí en todo sentido. Hemos sido liberados de nuestros viejos deberes y responsabilidades, e ir con este flujo y esta nueva realidad (no aferrándose a lo viejo) es de suma importancia para permitirnos atravesar estas nuevas puert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Otra manifestación actual de ser liberados hacia la nueva realidad es de repente tener lo que siempre hemos querido. Este ha sido un largo camino en los últimos años. Para aquellos que hicieron la transición hacia estados de ser de mayor vibración hace varios años, ha sido un largo camino de esperar que las masas se igualen. Nuestro tiempo y espacio energético necesitaba permanecer en lo viejo, para poder apoyarlo a evolucionar más alto. Y aunque habíamos llegado en verdad a algún lugar nuevo, simplemente todavía no era el momento de avanzar a crear esta muy nueva realidad.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n este sentido, muchos de nosotros estamos cansados. Aunque creíamos que el 2008 sería el año de nuevos comienzos, como ocurre frecuentemente, decidimos esperar un año más para que más almas puedan subir a bordo. Por tanto, el 2009 será ahora este nuevo y emocionante año de nuevos comienzos. De esta manera, podemos haber olvidado lo que siempre hemos querido, ¡hasta que de repente y muy inesperadamente llega para nosotros! Y en este momento puede que ya ni siquiera nos importe, ya que nuestros deseos pueden cambiar tan radicalmente mientras más evolucionam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orprendentes y “muy perfectas para nosotros” son las manifestaciones que están llegando como de la nada, o quizás de un hada secreta que sabe quiénes somos y lo que necesitamos. Así, muy lentamente, encontraremos que el mundo puede ser y será un lugar para la alegría, paz, amor, creaciones milagrosas, y relaciones hermosas.... justo a tiempo. Para quienes están esperando desde hace tanto tiempo, podemos habernos preguntado si había pasado demasiado tiempo y si en efecto era demasiado tarde. Ya no podíamos má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n los últimos días, mis nietos y yo hemos estado jugando muchos juegos. Uno de estos es un juego de mesa llamado “Ratonera”. Lo obtuvimos debido a las intrincadas partes del juego y estamos en realidad inventando nuestro propio juego para jugar de manera que podamos utilizar estas piezas. En el tablero hay una especie de recorrido intrincado. Cuando se introduce una canica en las partes de este recorrido, se va en un viaje... baja por un tobogán, golpea una palanca que mueve otra parte, a veces empuja un clavadista fuera del tablero y hacia una piscina, y luego al final, se suelta una trampa y el ratón queda atrapado. El recorrido es largo y complicado, y cada pieza debe encajar todo perfectamente para que la canica cree el resultado final y para que el recorrido funcione sin interrupción. Cuando la canica completa su viaje, todos gritamos de alegría y reímos a carcajadas, ya que es muy divertido de ve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Si el recorrido no encajara correctamente o si una parte faltara o estuviera rota, entonces habría una interrupción y la canica nunca llegaría al final de su viaje y no se podría crear el resultado final.</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i ustedes se encuentran entre quienes no están experimentando mucho en el sentido de milagros de “conseguir lo que siempre hemos querido”, entonces les sugeriría que hay un bloqueo en su “recorrido”. Cuanto más libres, claros, y abiertos somos, más de estos milagrosos milagros experimentaremos en nuestras vidas. La “canica”, o energía superior de este nuevo espacio tiene que poder moverse a través de nosotros tan claramente como sea posible, sin encontrar ningún bloqueo. (A diferencia del juego, al final, no somos “atrapados”, sino liberad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uáles son algunas de las cosas que pueden estar impidiéndonos experimentar esta energía? Aferrarnos a la ira debido al pasado es una. Fuimos “mantenidos rehenes” en las vibraciones inferiores por tanto tiempo porque teníamos que estar alrededor de algunas energías inferiores para poder elevarlas una muesca o dos. Podemos habernos sentido engañados o utilizados y abusados durante este tiempo. Para poder avanzar, realmente necesitamos dejar ir cualquier resentimiento. También podemos tener resentimiento y cólera por cualquiera de estas situaciones de mucho tiempo atrás en nuestro pasado. Ahora somos libres y para poder experimentar esta nueva libertad, realmente puede ayudar ser libres también en nuestros pensamient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emasiadas responsabilidades es otro escenario que puede detenernos. Dejar ir tantas cosas como sea posible en nuestras vidas, y hacer nuestras vidas lo más sencillas posible realmente puede ayuda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alirnos del sistema en tantas maneras como sea posible es otra ayuda. El viejo sistema se está desmoronando ahora rápidamente, y además realmente tiene algunas energías de entrampamient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odemos negarnos a participar con energía que no se siente bien para nosotros. Cuando hacemos esto, casi siempre, una puerta nueva y mejor se abrirá, o podemos incluso darnos cuenta de que es hora de dejar ir lo viejo. La página principal de este sitio web enumera algunos indicadores de convertirnos en un Ángel de la Tierra o, en otras palabras, indicadores de los nuevos comportamientos al llegar a este nuevo espaci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Y, por supuesto, estar en el momento y relajarnos tanto como sea posible siempre ayuda también. Si podemos soltar y saber que lo que estamos experimentando tiene un propósito superior, entonces puede llegar una energía de mayor vibración a hacerse cargo de las cosas por nosotros... ¡dirigida por nuestra alma, por supuest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 xml:space="preserve">Si se están sintiendo muy terminados y muy malhumorados porque no pueden salir totalmente de lo viejo, o tal vez porque su nuevo todavía no ha llegado, sepan que no están solos. Todavía hay mucho por suceder mientras navegamos a través de las aguas de permitir que una Nueva Tierra emerja y sea creada, mientras que lo viejo sigue con su proceso de partir. ¡Estar justo en el medio de los tiempos finales sería sobrecogedor para casi tod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Con mucho amor y continua gratitud. Hasta la próxima,</w:t>
      </w:r>
    </w:p>
    <w:p>
      <w:pPr>
        <w:pStyle w:val="Normal"/>
        <w:jc w:val="both"/>
        <w:rPr>
          <w:rFonts w:ascii="Trebuchet MS" w:hAnsi="Trebuchet MS" w:cs="Trebuchet MS"/>
          <w:b/>
          <w:b/>
          <w:i/>
          <w:i/>
          <w:sz w:val="20"/>
          <w:szCs w:val="20"/>
          <w:lang w:val="es-ES" w:eastAsia="es-ES"/>
        </w:rPr>
      </w:pPr>
      <w:r>
        <w:rPr>
          <w:rFonts w:cs="Trebuchet MS" w:ascii="Trebuchet MS" w:hAnsi="Trebuchet MS"/>
          <w:b/>
          <w:i/>
          <w:sz w:val="20"/>
          <w:szCs w:val="20"/>
          <w:lang w:val="es-ES" w:eastAsia="es-ES"/>
        </w:rPr>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 t="-111" r="-51" b="-111"/>
                    <a:stretch>
                      <a:fillRect/>
                    </a:stretch>
                  </pic:blipFill>
                  <pic:spPr bwMode="auto">
                    <a:xfrm>
                      <a:off x="0" y="0"/>
                      <a:ext cx="704850" cy="323850"/>
                    </a:xfrm>
                    <a:prstGeom prst="rect">
                      <a:avLst/>
                    </a:prstGeom>
                  </pic:spPr>
                </pic:pic>
              </a:graphicData>
            </a:graphic>
          </wp:inline>
        </w:drawing>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 xml:space="preserve">Nuevo sitio de Karen Bishop </w:t>
      </w:r>
      <w:r>
        <w:rPr>
          <w:rFonts w:cs="Trebuchet MS" w:ascii="Trebuchet MS" w:hAnsi="Trebuchet MS"/>
          <w:b/>
          <w:sz w:val="20"/>
          <w:szCs w:val="20"/>
          <w:lang w:val="es-ES"/>
        </w:rPr>
        <w:t>“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p>
    <w:p>
      <w:pPr>
        <w:pStyle w:val="Normal"/>
        <w:jc w:val="center"/>
        <w:rPr>
          <w:vanish/>
          <w:sz w:val="20"/>
          <w:szCs w:val="20"/>
        </w:rPr>
      </w:pPr>
      <w:r>
        <w:rPr>
          <w:rFonts w:cs="Trebuchet MS" w:ascii="Trebuchet MS" w:hAnsi="Trebuchet MS"/>
          <w:sz w:val="20"/>
          <w:szCs w:val="20"/>
          <w:lang w:val="es-ES"/>
        </w:rPr>
        <w:t xml:space="preserve">Todo su material pueden descargarlo en archivo Word desde su sitio en español </w:t>
      </w:r>
      <w:hyperlink r:id="rId5">
        <w:r>
          <w:rPr>
            <w:rStyle w:val="InternetLink"/>
            <w:rFonts w:cs="Trebuchet MS" w:ascii="Trebuchet MS" w:hAnsi="Trebuchet MS"/>
            <w:color w:val="000000"/>
            <w:sz w:val="20"/>
            <w:szCs w:val="20"/>
            <w:lang w:val="es-ES"/>
          </w:rPr>
          <w:t>www.manantialcaduceo.com.ar/libros.htm</w:t>
        </w:r>
      </w:hyperlink>
      <w:bookmarkStart w:id="0" w:name="_PictureBullets"/>
      <w:bookmarkEnd w:id="0"/>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pPr>
    <w:r>
      <w:rPr>
        <w:rFonts w:cs="Trebuchet MS" w:ascii="Trebuchet MS" w:hAnsi="Trebuchet MS"/>
        <w:b w:val="false"/>
        <w:smallCaps/>
        <w:shadow/>
        <w:sz w:val="16"/>
        <w:szCs w:val="16"/>
      </w:rPr>
      <w:t>Alas ~ En El Medio Pero Acercándonos ~</w:t>
    </w:r>
    <w:r>
      <w:rPr>
        <w:rFonts w:cs="Trebuchet MS" w:ascii="Trebuchet MS" w:hAnsi="Trebuchet MS"/>
        <w:b w:val="false"/>
        <w:sz w:val="16"/>
        <w:szCs w:val="16"/>
      </w:rPr>
      <w:t xml:space="preserve"> 4 de Febrero de 2009 por Karen Bishop</w:t>
    </w:r>
  </w:p>
  <w:p>
    <w:pPr>
      <w:pStyle w:val="Header"/>
      <w:rPr>
        <w:rFonts w:ascii="Trebuchet MS" w:hAnsi="Trebuchet MS" w:cs="Trebuchet MS"/>
        <w:b/>
        <w:b/>
        <w:sz w:val="16"/>
        <w:szCs w:val="16"/>
        <w:lang w:val="es-ES"/>
      </w:rPr>
    </w:pPr>
    <w:r>
      <w:rPr>
        <w:rFonts w:cs="Trebuchet MS" w:ascii="Trebuchet MS" w:hAnsi="Trebuchet MS"/>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3">
    <w:name w:val=" Car Car3"/>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0:45:00Z</dcterms:created>
  <dc:creator>Margarita</dc:creator>
  <dc:description/>
  <cp:keywords/>
  <dc:language>en-US</dc:language>
  <cp:lastModifiedBy>pc</cp:lastModifiedBy>
  <dcterms:modified xsi:type="dcterms:W3CDTF">2009-03-08T00:45:00Z</dcterms:modified>
  <cp:revision>2</cp:revision>
  <dc:subject/>
  <dc:title>May 21 , 2008 21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